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ascii="Algerian" w:hAnsi="Algerian" w:eastAsia="Algerian" w:cs="Algerian"/>
          <w:b/>
          <w:b/>
          <w:bCs/>
          <w:sz w:val="48"/>
          <w:szCs w:val="48"/>
        </w:rPr>
      </w:pPr>
      <w:r>
        <w:rPr>
          <w:rFonts w:eastAsia="Algerian" w:cs="Algerian" w:ascii="Algerian" w:hAnsi="Algerian"/>
          <w:b/>
          <w:bCs/>
          <w:sz w:val="48"/>
          <w:szCs w:val="48"/>
        </w:rPr>
        <w:t>CRIMEN Y CASTIGO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E</w:t>
      </w:r>
      <w:r>
        <w:rPr>
          <w:rFonts w:eastAsia="Arial" w:cs="Arial" w:ascii="Arial" w:hAnsi="Arial"/>
          <w:sz w:val="26"/>
          <w:szCs w:val="26"/>
        </w:rPr>
        <w:t>l estudiante de Derecho Rodion Romanovich Raskolnikof vaga durante unos dias por san Petesburgo, obsesionado por una idea, la de asesinar a una vieja y repugnante prestamista para quedarse con algo de dinero. Esta idea la saca de un sueño que tuvo en el que aparecen unos hombres golpeando a un caball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Una tarde que sabe que esta sola la vieja, se dirige a su departamento y la mata a hachazos, pero en ese momento entra la hermana de la vieja y sufre el mismo destino funebre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Roba unas cuantas cosas y huye sin ser visto. Pero antes de esto, dos personas van a el departamento a ver que ocurría, pero al no ver algún error, se marchan. Poco después, estas dos personas serían sujetas como sospechosos principales de el asesinat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ab/>
        <w:t>Raskolnikof esconde el robo bajo una piedra en su patio, y comienza una travesía sicológica que le causaría tal truma que acabaría en la policía entregandose, por lo que es condenado a trabajos forzados en Siberia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gerian">
    <w:altName w:val="comic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rFonts w:ascii="Algerian" w:hAnsi="Algerian" w:eastAsia="Algerian" w:cs="Algerian"/>
      <w:sz w:val="167"/>
      <w:szCs w:val="16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2:13:00Z</dcterms:created>
  <dc:creator>Eduardo Hurtado Aragones  </dc:creator>
  <dc:description/>
  <dc:language>en-US</dc:language>
  <cp:lastModifiedBy>Eduardo Hurtado Aragones  </cp:lastModifiedBy>
  <dcterms:modified xsi:type="dcterms:W3CDTF">1997-06-21T12:13:00Z</dcterms:modified>
  <cp:revision>2</cp:revision>
  <dc:subject/>
  <dc:title>La Divina Comedia</dc:title>
</cp:coreProperties>
</file>