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t>Índice</w:t>
      </w:r>
    </w:p>
    <w:p>
      <w:pPr>
        <w:pStyle w:val="Normal"/>
        <w:spacing w:lineRule="auto" w:line="360"/>
        <w:rPr>
          <w:sz w:val="28"/>
          <w:szCs w:val="28"/>
        </w:rPr>
      </w:pPr>
      <w:r>
        <w:rPr>
          <w:sz w:val="28"/>
          <w:szCs w:val="28"/>
        </w:rPr>
      </w:r>
    </w:p>
    <w:p>
      <w:pPr>
        <w:sectPr>
          <w:type w:val="nextPage"/>
          <w:pgSz w:w="11906" w:h="16838"/>
          <w:pgMar w:left="1417" w:right="1417" w:gutter="0" w:header="0" w:top="1417" w:footer="0" w:bottom="1134"/>
          <w:pgNumType w:fmt="decimal"/>
          <w:formProt w:val="false"/>
          <w:textDirection w:val="lrTb"/>
        </w:sectPr>
      </w:pPr>
    </w:p>
    <w:p>
      <w:pPr>
        <w:pStyle w:val="Normal"/>
        <w:spacing w:lineRule="auto" w:line="360"/>
        <w:rPr>
          <w:sz w:val="28"/>
          <w:szCs w:val="28"/>
        </w:rPr>
      </w:pPr>
      <w:r>
        <w:rPr>
          <w:sz w:val="28"/>
          <w:szCs w:val="28"/>
        </w:rPr>
        <w:t>Portada</w:t>
      </w:r>
    </w:p>
    <w:p>
      <w:pPr>
        <w:pStyle w:val="Normal"/>
        <w:spacing w:lineRule="auto" w:line="360"/>
        <w:rPr>
          <w:sz w:val="28"/>
          <w:szCs w:val="28"/>
        </w:rPr>
      </w:pPr>
      <w:r>
        <w:rPr>
          <w:sz w:val="28"/>
          <w:szCs w:val="28"/>
        </w:rPr>
        <w:t>Índice</w:t>
      </w:r>
    </w:p>
    <w:p>
      <w:pPr>
        <w:pStyle w:val="Normal"/>
        <w:spacing w:lineRule="auto" w:line="360"/>
        <w:rPr>
          <w:sz w:val="28"/>
          <w:szCs w:val="28"/>
        </w:rPr>
      </w:pPr>
      <w:r>
        <w:rPr>
          <w:sz w:val="28"/>
          <w:szCs w:val="28"/>
        </w:rPr>
        <w:t>Introducción</w:t>
      </w:r>
    </w:p>
    <w:p>
      <w:pPr>
        <w:pStyle w:val="Normal"/>
        <w:spacing w:lineRule="auto" w:line="360"/>
        <w:ind w:right="-2" w:hanging="0"/>
        <w:rPr>
          <w:sz w:val="28"/>
          <w:szCs w:val="28"/>
        </w:rPr>
      </w:pPr>
      <w:r>
        <w:rPr>
          <w:sz w:val="28"/>
          <w:szCs w:val="28"/>
        </w:rPr>
        <w:t>¿Por qué una computadora en casa</w:t>
      </w:r>
    </w:p>
    <w:p>
      <w:pPr>
        <w:pStyle w:val="Normal"/>
        <w:spacing w:lineRule="auto" w:line="360"/>
        <w:rPr>
          <w:sz w:val="28"/>
          <w:szCs w:val="28"/>
        </w:rPr>
      </w:pPr>
      <w:r>
        <w:rPr>
          <w:sz w:val="28"/>
          <w:szCs w:val="28"/>
        </w:rPr>
        <w:t>Internet ¿tierra sin ley?</w:t>
      </w:r>
    </w:p>
    <w:p>
      <w:pPr>
        <w:pStyle w:val="Normal"/>
        <w:spacing w:lineRule="auto" w:line="360"/>
        <w:rPr>
          <w:sz w:val="28"/>
          <w:szCs w:val="28"/>
        </w:rPr>
      </w:pPr>
      <w:r>
        <w:rPr>
          <w:sz w:val="28"/>
          <w:szCs w:val="28"/>
        </w:rPr>
        <w:t>Los piratas maestros</w:t>
      </w:r>
    </w:p>
    <w:p>
      <w:pPr>
        <w:pStyle w:val="Normal"/>
        <w:spacing w:lineRule="auto" w:line="360"/>
        <w:rPr>
          <w:sz w:val="28"/>
          <w:szCs w:val="28"/>
        </w:rPr>
      </w:pPr>
      <w:r>
        <w:rPr>
          <w:sz w:val="28"/>
          <w:szCs w:val="28"/>
        </w:rPr>
        <w:t>pag. 1</w:t>
      </w:r>
    </w:p>
    <w:p>
      <w:pPr>
        <w:pStyle w:val="Normal"/>
        <w:spacing w:lineRule="auto" w:line="360"/>
        <w:ind w:left="2552" w:hanging="0"/>
        <w:rPr>
          <w:sz w:val="28"/>
          <w:szCs w:val="28"/>
        </w:rPr>
      </w:pPr>
      <w:r>
        <w:rPr>
          <w:sz w:val="28"/>
          <w:szCs w:val="28"/>
        </w:rPr>
        <w:t>pag. 2</w:t>
      </w:r>
    </w:p>
    <w:p>
      <w:pPr>
        <w:pStyle w:val="Normal"/>
        <w:spacing w:lineRule="auto" w:line="360"/>
        <w:ind w:left="2552" w:hanging="0"/>
        <w:rPr>
          <w:sz w:val="28"/>
          <w:szCs w:val="28"/>
        </w:rPr>
      </w:pPr>
      <w:r>
        <w:rPr>
          <w:sz w:val="28"/>
          <w:szCs w:val="28"/>
        </w:rPr>
        <w:t>pag. 3</w:t>
      </w:r>
    </w:p>
    <w:p>
      <w:pPr>
        <w:pStyle w:val="Normal"/>
        <w:spacing w:lineRule="auto" w:line="360"/>
        <w:ind w:left="2552" w:hanging="0"/>
        <w:rPr>
          <w:sz w:val="28"/>
          <w:szCs w:val="28"/>
        </w:rPr>
      </w:pPr>
      <w:r>
        <w:rPr>
          <w:sz w:val="28"/>
          <w:szCs w:val="28"/>
        </w:rPr>
        <w:t>pags. 4-7</w:t>
      </w:r>
    </w:p>
    <w:p>
      <w:pPr>
        <w:pStyle w:val="Normal"/>
        <w:spacing w:lineRule="auto" w:line="360"/>
        <w:ind w:left="2552" w:hanging="0"/>
        <w:rPr>
          <w:sz w:val="28"/>
          <w:szCs w:val="28"/>
        </w:rPr>
      </w:pPr>
      <w:r>
        <w:rPr>
          <w:sz w:val="28"/>
          <w:szCs w:val="28"/>
        </w:rPr>
        <w:t>pags. 8-12</w:t>
      </w:r>
    </w:p>
    <w:p>
      <w:pPr>
        <w:pStyle w:val="Normal"/>
        <w:spacing w:lineRule="auto" w:line="360"/>
        <w:ind w:left="2552" w:hanging="0"/>
        <w:rPr>
          <w:sz w:val="28"/>
          <w:szCs w:val="28"/>
        </w:rPr>
      </w:pPr>
      <w:r>
        <w:rPr>
          <w:sz w:val="28"/>
          <w:szCs w:val="28"/>
        </w:rPr>
        <w:t>pags. 13-16</w:t>
      </w:r>
    </w:p>
    <w:p>
      <w:pPr>
        <w:pStyle w:val="Normal"/>
        <w:spacing w:lineRule="auto" w:line="360"/>
        <w:ind w:left="2552" w:hanging="0"/>
        <w:rPr>
          <w:sz w:val="28"/>
          <w:szCs w:val="28"/>
        </w:rPr>
      </w:pPr>
      <w:r>
        <w:rPr>
          <w:sz w:val="28"/>
          <w:szCs w:val="28"/>
        </w:rPr>
        <w:t>pag. 17</w:t>
      </w:r>
    </w:p>
    <w:p>
      <w:pPr>
        <w:pStyle w:val="Normal"/>
        <w:spacing w:lineRule="auto" w:line="360"/>
        <w:ind w:left="2552" w:hanging="0"/>
        <w:rPr>
          <w:sz w:val="28"/>
          <w:szCs w:val="28"/>
        </w:rPr>
      </w:pPr>
      <w:r>
        <w:rPr>
          <w:sz w:val="28"/>
          <w:szCs w:val="28"/>
        </w:rPr>
        <w:t>pag. 18</w:t>
      </w:r>
    </w:p>
    <w:p>
      <w:pPr>
        <w:sectPr>
          <w:type w:val="continuous"/>
          <w:pgSz w:w="11906" w:h="16838"/>
          <w:pgMar w:left="1417" w:right="1417" w:gutter="0" w:header="0" w:top="1417" w:footer="0" w:bottom="1134"/>
          <w:cols w:num="2" w:space="566" w:equalWidth="true" w:sep="false"/>
          <w:formProt w:val="false"/>
          <w:textDirection w:val="lrTb"/>
        </w:sectPr>
      </w:pP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jc w:val="center"/>
        <w:rPr>
          <w:sz w:val="36"/>
          <w:szCs w:val="36"/>
        </w:rPr>
      </w:pPr>
      <w:r>
        <w:rPr>
          <w:sz w:val="36"/>
          <w:szCs w:val="36"/>
        </w:rPr>
        <w:t>Introducció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Seleccioné este tema porque se me hace fascinante y muy interesante. Es un tema que mucha personas están aprendiendo y otras no tienen ni el menor conocimiento de lo que representa. La computación es uno de los más grandes avances tecnológicos de todos los tiempos. Se dice que llegaremos a tal grado de tecnología que las computadoras puedan pensar como si fueran persona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Muchas personas no saben la capacidad de una computadora, ni las comodidades que ofrece y la flexibilidad o agilidad de la mism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Internet es una red de computadoras, la más grande en toda la Tierra y día a día se expande más y desarrolla nuevas tecnologías que dan un gran avance a los usuario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La piratería es un problema grande de esta industria. Afecta a los programadores de software y a las compañías que venden el producto. La piratería es también muy tentadora y parece que no tiene riesgo alguno en Méxic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Este trabajo no tiene un orden específico de leerse, se pueden saltar secciones pues aunque estén relacionadas, no afecta el contenido del trabajo.</w:t>
      </w:r>
      <w:r>
        <w:br w:type="page"/>
      </w:r>
    </w:p>
    <w:p>
      <w:pPr>
        <w:pStyle w:val="Normal"/>
        <w:spacing w:lineRule="auto" w:line="360"/>
        <w:jc w:val="center"/>
        <w:rPr>
          <w:sz w:val="36"/>
          <w:szCs w:val="36"/>
        </w:rPr>
      </w:pPr>
      <w:r>
        <w:rPr>
          <w:sz w:val="36"/>
          <w:szCs w:val="36"/>
        </w:rPr>
        <w:t>1. ¿Por qué tener una computadora en cas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La respuesta a esta pregunta es fácil y sencilla: Facilitan el trabajo y reducen el tiempo de trabajo de cualquier actividad relacionada con la información o este medio. ¿A quién se le hubiera ocurrido que existirían computadoras que realizaran millones de cálculos matemáticos en unos cortos segundos o que pudieran procesar millones de unidades de información en cantidades absurdas de tiempo? Existen computadoras tan poderosas que definitivamente son obras de arte y hacen tareas que parecerían inútiles para un grupo de cables y chip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ctualmente las computadoras más poderosas son utilizadas en centros de investigación muy avanzados como la NASA. Las computadoras muy avanzadas también van destinadas hacia la industria cinematográfica o las comunicaciones. También son utilizadas para la medicina y la reconstrucción de acciones para estudiarlas como podría ser el ejemplo de un choque de autos, el despegue de un cohete a la Luna o bien, un asesinato a mano armad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El campo de la computación es sumamente amplio, abarca desde procesos simples hasta la complicada tarea de coordinar una planta eléctrica o nuclear. Las computadoras son demasiado útiles para el hombre en su vida diaria. Actualmente existen computadoras que pueden tomar decisiones inteligentes en juegos o en ajedrez.</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La mayoría de los ocupados ejecutivos están muy preocupados al comparar al comparar el tiempo que pasan en sus oficinas y en sus casas lo ideal sería que se llevara a cabo el trabajo que no se necesita hacer en la oficina o en la casa. El trabajo de casi cualquier oficio como médico o arquitecto se puede hacer mediante solo una línea telefónica. Algunos profesores prefieren preparar la clase en sus casas y otros médicos ejercen desde sus casas usando fotografías e imágenes de los pacientes a distancia y ni tienen que ir al laboratorio pues los análisis los reciben vía módem.</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demás, las computadoras son una buena opción para los niños para divertirse pues a veces la televisión no es suficientemente emocionante y sobre todo interactiv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No hay afirmación más equivocada que decir que los juegos de video causan epilepsia. Esto es malintencionado y no tiene fundamentos así como que la televisión produce cáncer.</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La computadora es una de las mejores opciones para que un padre le regale a su hijo. Muchas computadoras están más tiempo prendidas que el televisor. Esto se debe a que la televisión no ofrece la flexibilidad ni las facetas que ofrece una computador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Una televisión tampoco ofrece tanta información educativa y de entretenimiento como las computadoras. Estos se llaman Educacional y Entertainment Softwar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De manera adicional, podemos encontrar programas que ayuden a los niños con sus tareas como en Matemáticas, Historia, Español y hasta Ciencias Sociales. Hay más de una docena de proveedores en México de opciones realmente interesantes y de programas oficiales como los de la SEP.</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Las computadoras son muy flexibles, permiten ser usadas a la hora que sea, por quien sea, el tiempo que sea sin afectar el desarrollo de los procesos computacionales. Diario que se puede proteger con contraseñas para que nadie pueda accesar a su información poniendo en riesgo su integrida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Cada quién puede configurar la computadora a su gusto y se pueden actualizar dependiendo de las necesidades de cada quié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Y qué me dicen de Internet? Es la red mundial más grande del mundo entero y en ella se pueden encontrar grandes cantidades de información y opiniones de cualquier persona en cualquier rincón del mundo en el país o ciudad que sea. Internet tiene acceso al conocimiento del mundo, se puede contribuir fácilmente con ese conocimient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La mayor de las ventajas puede ser para muchachos universitarios que son los que más comúnmente tienen trabajos de información que tienen que encontrar por algún medio, uno de los medios más eficientes para la obtención de información son las computadora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Las computadoras son unos de los avances tecnológicos más importantes del hombre. Permiten captar información y manipularla. Hacen los trabajos comunes más fáciles y los puedes organizar. Permiten la manipulación de imágenes o sonidos, textos, etc. Cuestan alrededor de 2,000 dólares y las computadoras industriales o profesionales pueden llegar a los 30,000 dll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Cada lugar y rincón de Internet representa algo nuevo, un reto y una aventura. Siempre hay algo qué descubrir y algo que lleva a los niños al paseo por el mundo, por las regiones y costumbres del mund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Internet es un servicio barato si consideramos la cantidad de información que contiene. Cuesta unos 300 pesos mensuales con acceso ilimitado al mes o también hay paquetes que por 100 pesos se cuenta con una hora diaria de conexión. Internet tiene un servicio llamado e-mail o correo electrónico con el que se puede intercambiar información con cualquier persona y se pueden escribir a las personas que cuenten con uno de esto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Internet es una buena opción para empresarios que quieran promocionar empresas pues hay numerosos lugares en donde se puede poner publicidad aunque algunos de ellos son muy costoso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Las computadoras pueden intercambiar información fácilmente. Existen los llamados floppies y cintas magnéticas que almacenan información. Los compact discs son los mejores contenedores de información. Son leídos a gran velocidad y almacenan hasta 650 Mb. de información.</w:t>
      </w:r>
      <w:r>
        <w:br w:type="page"/>
      </w:r>
    </w:p>
    <w:p>
      <w:pPr>
        <w:pStyle w:val="Normal"/>
        <w:spacing w:lineRule="auto" w:line="360"/>
        <w:jc w:val="center"/>
        <w:rPr>
          <w:sz w:val="36"/>
          <w:szCs w:val="36"/>
        </w:rPr>
      </w:pPr>
      <w:r>
        <w:rPr>
          <w:sz w:val="36"/>
          <w:szCs w:val="36"/>
        </w:rPr>
        <w:t>2. Internet ¿Tierra sin Ley?</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Desde finales del año de 1995 y durante 1996 hubo gran controversia acerca de procesos legales de Internet que llamó la atención del mundo entero. Entre estas leyes destaca la nueva ley de Telecomunicaciones de Estados Unidos. Esta ley limita estrictamente la difusión de material pornográfico y temas como el aborto. Actualmente se puede encontrar cualquier fotografía o artículo pornográfico o de temas que resultan desagradables o nos resultan locos y morboso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Un juez alemán pidió a Compuserve (uno de los mayores proveedores de accesos y servicios a Internet de todos los tiempos) que bloqueara el acceso a foros sobre sexo y el retiro de los cargos que el gobierno estadounidense fincó contra Phil Zimmermann, creador del célebre programa de encriptación Pretty Good Privacy abreviado PG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Todos estos cargos tienen como denominador común a la privacidad y libertad de expresión en Internet. Esto impulsa a las autoridades a estudiar y dar las leyes que regulan la información contenida en el ciberespaci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Internet es una amplia tierra libre donde el usuario puede ver y dar a conocer cualquier tipo de información libremente, se es libre de hablar de cualquier cosa y decidir libremente por donde ir y qué camino tomar. La mayor cantidad de información en las computadoras viene de Internet, que es la utopía de la comunicación a finales del siglo XX.</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Para bien o para mal, el número de usuarios con acceso a Internet va aumentando considerablemente y es un riesgo para la misma. También el número de información, de todos tipos, va aumentando cada día en una cantidad elevada. La sobre carga de usuarios e información podría hacer que la red explotara algún día y se deshiciera por un tiempo. El exceso de usuarios en Internet hace que sea inevitable el control de actividades realizadas en la misma. Así mismo, el peligro de adquirir nuevos virus y programas bélicos es mayor conforme aumenta el número de usuarios en la red y cada uno de ellos se puede convertir en una víctima má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Esto no significa que se establezca una policía o una oficina de censura sino que la gran actividad informativa, cultural, comercial y política que se desarrolla en Internet tendrá que regularse para que se respeten y preserven ciertos derechos básicos de los usuarios y se impongan medidas de seguridad que, en la medida de lo posible, existen la violación de derechos de tercero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El problema no radica en el hecho de que se establezca un marco regulatorio de lo que está o no permitido en la red, sino en quién tiene el derecho y la obligación para imponer al resto una forma de ver las cosas. Hubo una reciente protesta mundial de páginas negras contra la prohibición de la publicación de materiales pornográficos en la red y no tiene su origen en el hecho de pederastas a los que se les priva de su diversión sino en el hecho de que sea el Estado de forma unilateral, sin previo conocimiento de la comunidad de usuarios, quien defina los marcos de referencia sobre los cuales deben fundarse los procesos comunicativos del ciberespaci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Peor aún, l indignación parte del hecho de que se limite un aspecto del ejercicio de la libertad de expresión (en este caso la pornografía) sin que haya realizado una consulta amplia y ligitimatiria sobre la conveniencia de prohibir materiales como todos estos. Libertad de expresión, en su connotación civilizada y nada libertina, consiste en asegurar que cualquier persona podrá comunicar sus ideas siempre y cuando la información que contenga no afecte a la seguridad, dignidad, derechos o libertades de terceras persona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La defensa de la libertad de expresión no es sino el ejercicio de los derechos propios y la defensa de los derechos de los demás. La marcha de las páginas negras es también la reacción ante un acto de autoridad no legitima por el consenso de quienes conforman la comunidad del ciberespacio. Aquí comienza un problema: ¿Son los Estados Unidos y las autoridades representativas de las naciones quienes poseen la legitimad para decidir sobre qué actividades pueden o no realizarse en el ciberespaci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La respuesta es un sí muy concreto y específico pero matizada por un punto muy importante: dada la circunstancia multinacional y abierta de la red de redes, no es posible esperar que un solo gobierno o muchos impongan códigos universales a un ciudadano que lo mismo interactúa con información tanto de un país como con información del resto de las regiones y países del mundo enter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Una solución bien equilibrada debe partir de dos partes:</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Establecimiento sobre la materia, válidas para todos los países firmantes.</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Relación de una consulta amplia a los usuarios del ciberespacio sobre la plena aceptación de estas medidas.</w:t>
      </w:r>
    </w:p>
    <w:p>
      <w:pPr>
        <w:pStyle w:val="Normal"/>
        <w:numPr>
          <w:ilvl w:val="0"/>
          <w:numId w:val="0"/>
        </w:numPr>
        <w:spacing w:lineRule="auto" w:line="360"/>
        <w:ind w:left="283" w:hanging="0"/>
        <w:jc w:val="both"/>
        <w:rPr>
          <w:sz w:val="28"/>
          <w:szCs w:val="28"/>
        </w:rPr>
      </w:pPr>
      <w:r>
        <w:rPr>
          <w:sz w:val="28"/>
          <w:szCs w:val="28"/>
        </w:rPr>
      </w:r>
    </w:p>
    <w:p>
      <w:pPr>
        <w:pStyle w:val="Normal"/>
        <w:spacing w:lineRule="auto" w:line="360"/>
        <w:jc w:val="both"/>
        <w:rPr>
          <w:sz w:val="28"/>
          <w:szCs w:val="28"/>
        </w:rPr>
      </w:pPr>
      <w:r>
        <w:rPr>
          <w:sz w:val="28"/>
          <w:szCs w:val="28"/>
        </w:rPr>
        <w:tab/>
        <w:t>No se trata de que Internet sea un espacio sin ley, sino que las normas que habrán de regular su funcionamiento tengan como base los mismos paradismos que sustenten la existencia de Internet:</w:t>
      </w:r>
    </w:p>
    <w:p>
      <w:pPr>
        <w:pStyle w:val="Normal"/>
        <w:numPr>
          <w:ilvl w:val="0"/>
          <w:numId w:val="2"/>
        </w:numPr>
        <w:tabs>
          <w:tab w:val="clear" w:pos="708"/>
          <w:tab w:val="left" w:pos="0" w:leader="none"/>
        </w:tabs>
        <w:spacing w:lineRule="auto" w:line="360"/>
        <w:ind w:left="566" w:hanging="566"/>
        <w:jc w:val="both"/>
        <w:rPr>
          <w:sz w:val="28"/>
          <w:szCs w:val="28"/>
        </w:rPr>
      </w:pPr>
      <w:r>
        <w:rPr>
          <w:sz w:val="28"/>
          <w:szCs w:val="28"/>
        </w:rPr>
        <w:t>Multiplicidad nacional</w:t>
      </w:r>
    </w:p>
    <w:p>
      <w:pPr>
        <w:pStyle w:val="Normal"/>
        <w:numPr>
          <w:ilvl w:val="0"/>
          <w:numId w:val="2"/>
        </w:numPr>
        <w:tabs>
          <w:tab w:val="clear" w:pos="708"/>
          <w:tab w:val="left" w:pos="0" w:leader="none"/>
        </w:tabs>
        <w:spacing w:lineRule="auto" w:line="360"/>
        <w:ind w:left="566" w:hanging="566"/>
        <w:jc w:val="both"/>
        <w:rPr>
          <w:sz w:val="28"/>
          <w:szCs w:val="28"/>
        </w:rPr>
      </w:pPr>
      <w:r>
        <w:rPr>
          <w:sz w:val="28"/>
          <w:szCs w:val="28"/>
        </w:rPr>
        <w:t>Apertura</w:t>
      </w:r>
    </w:p>
    <w:p>
      <w:pPr>
        <w:pStyle w:val="Normal"/>
        <w:numPr>
          <w:ilvl w:val="0"/>
          <w:numId w:val="2"/>
        </w:numPr>
        <w:tabs>
          <w:tab w:val="clear" w:pos="708"/>
          <w:tab w:val="left" w:pos="0" w:leader="none"/>
        </w:tabs>
        <w:spacing w:lineRule="auto" w:line="360"/>
        <w:ind w:left="566" w:hanging="566"/>
        <w:jc w:val="both"/>
        <w:rPr>
          <w:sz w:val="28"/>
          <w:szCs w:val="28"/>
        </w:rPr>
      </w:pPr>
      <w:r>
        <w:rPr>
          <w:sz w:val="28"/>
          <w:szCs w:val="28"/>
        </w:rPr>
        <w:t>Tolerancia y Legitimidad</w:t>
      </w:r>
    </w:p>
    <w:p>
      <w:pPr>
        <w:pStyle w:val="Normal"/>
        <w:numPr>
          <w:ilvl w:val="0"/>
          <w:numId w:val="2"/>
        </w:numPr>
        <w:tabs>
          <w:tab w:val="clear" w:pos="708"/>
          <w:tab w:val="left" w:pos="0" w:leader="none"/>
        </w:tabs>
        <w:spacing w:lineRule="auto" w:line="360"/>
        <w:ind w:left="283" w:hanging="283"/>
        <w:jc w:val="both"/>
        <w:rPr>
          <w:sz w:val="28"/>
          <w:szCs w:val="28"/>
        </w:rPr>
      </w:pPr>
      <w:r>
        <w:rPr>
          <w:sz w:val="28"/>
          <w:szCs w:val="28"/>
        </w:rPr>
        <w:t>Aceptació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En febrero de 1996 se aprobó una ley que afectó a una gran cantidad de personas. Esta ley es la Ley de Telecomunicaciones en Estados Unidos que limita la libertad de expresión aunque esto es una de los derechos de la persona. Varias páginas del World Wide Web pusieron a sus páginas un fondo de color totalmente negro como muestra de inconformidad y disgusto sobre esta ley norteamerican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Hubieron actos de protesta, entre ellos, la utilización de una cinta azul entre grupos y particulares como símbolo de la preservación de los derechos civiles en el mundo virtual.</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Esta cinta se inspira en la cinta contra el SIDA que es el color rojo, la rosa contra el cáncer mamario. La cinta azul representa la guarda de diversos derechos que se usa en los Estados Unidos. El razonamiento es muy claro: la libre expresión no es exactamente el acoso sexual, el abuso de niños o la intolerancia, sino el camino para advertir de todas estas fallas humanas a través de la tranquila voz de la razó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La EFF (Electronic Fonties Foundation) una de las organizaciones que impulsa este proyecto insiste en que todo material que sea legal en librerías, puestos de revistas o bibliotecas públicas tienen la misma legalidad en el World Wide Web e invita a todos los usuarios de la misma a participar en esta campaña usando en sus páginas el icono de la cinta azul.</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En distintos foros o reuniones donde se discute de la piratería como son el ejemplo de la NIPCO, BSA o SPA, siempre se presentan estadísticas y otros datos muy impresionantes que constituyen millones de dólares que se pierden cada año por este mal que se podría comparar con un cáncer.</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Los señalan por países fabricantes de software y muchísimas otras clasificaciones. Hablan de perseguir y hacer justicia sobre los piratas pero se preocupan más aún sobre la educación y perfeccionar leyes acerca de la piratería. Este tema se puede abordar desde un amplio campo de puntos de vista muy diversos en donde, por ejemplo, desde el punto de vista moral y religioso, nos enseñan a no robar a los demá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Nunca nos dicen de copias de video, CD musicales o programas de computación, pero aún así es un robo que siempre afecta a alguien de forma directa o indirecta en este caso tan común. El problema de la piratería afecta a los empresarios o ingenieros en sistemas que o son dueños de los programas o los diseñan construyen etc. y a los mismos fabricantes de software.</w:t>
      </w:r>
    </w:p>
    <w:p>
      <w:pPr>
        <w:pStyle w:val="Normal"/>
        <w:spacing w:lineRule="auto" w:line="360"/>
        <w:jc w:val="both"/>
        <w:rPr>
          <w:sz w:val="28"/>
          <w:szCs w:val="28"/>
        </w:rPr>
      </w:pPr>
      <w:r>
        <w:rPr>
          <w:sz w:val="28"/>
          <w:szCs w:val="28"/>
        </w:rPr>
      </w:r>
      <w:r>
        <w:br w:type="page"/>
      </w:r>
    </w:p>
    <w:p>
      <w:pPr>
        <w:pStyle w:val="Normal"/>
        <w:spacing w:lineRule="auto" w:line="360"/>
        <w:jc w:val="center"/>
        <w:rPr>
          <w:sz w:val="36"/>
          <w:szCs w:val="36"/>
        </w:rPr>
      </w:pPr>
      <w:r>
        <w:rPr>
          <w:sz w:val="36"/>
          <w:szCs w:val="36"/>
        </w:rPr>
        <w:t>3. La piraterí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Conforme avanza nuestra capacitación y sin importar lo que se estudie, vamos aprendiendo que hay leyes que se supone castigan a los malos, a los que roban. Aunque en principio creemos que solo se refiere a rateros, esos que quitan dinero o bolsas, que viven en la calle y son pobres. Difícilmente nos hablan de los corruptos, los explotadores y demás que si roban y en seri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Volviendo al software, siempre se menciona quedito, extraoficialmente, que uno de los principales y más grandes piratas del mundo es el gobierno, pero: nimodo de “ponerse a las patadas con Sansó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Ese robo lo toleramos y nos hacemos de la vista gorda, después de todo ellos tienen el poder. Y otros piratas importantes que dicen hay que perseguir muchos equipos y no pagan las licencias correspondientes y los que descaradamente venden copias pirata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Pero dentro de estos piratas debe haber personas físicas que son los que se encargan de hacer dichas copias. Cualquier usuario con un conocimiento elemental y básico de informática puede dar formato a un floppy y duplicar otros que no tengan protección alguna, cosa que sucede en la mayoría de los casos con programas pequeños, juegos o utilidades. Y si el programa tiene protección, se hace más difícil, el proceso de duplicación pero aún así, es posible y con la misma eficaci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Entonces, quienes pueden hacerlo? Pues los usuarios con un mayor conocimiento o los que estudian informática en cualquiera de sus variantes (ingeniería, licenciatura, diplomado, etc.). Aunque los estudiantes de las carreras de informática o las carreras relacionadas con ella tienen un alto grado de conocimientos tecnológicos e informáticos pues es lo que estudian, tienen una gran ignorancia sobre la legalidad de todo programa y los derechos y restricciones que tienen por el simple hecho de poseer un programa o cualquier tipo de softwar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Esto se debe a que la piratería, como podemos ver, ya no sólo afecta a usuarios medianos, sino a todo usuario y en muchos casos, también a usuarios especializados y estudiant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Los expertos en este tema de la piratería quedan asombrados frente a la gran ignorancia de los estudiantes pues los temas relacionados con aspectos legales no están incluidos en los planes de estudio de su carrera. Por supuesto que en una platica o conferencia de dos o tres horas no van a entender todo lo que se supone que debería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Es tan severo el problema, que ni el 5% de los usuarios tienen todo su software totalmente legal, aunque las estadísticas digan lo contrario o las estadísticas digan que el porcentaje de usuarios “rectos y derechos” sea mayor del que realmente 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Las tasas estimadas de piratería durante el año de 1994, para Latinoamérica indican que la tasa de piratería para México es de 78% y se perdieron 200.2 millones de dólares aquel año (en México). La tasa para Argentina es de 80% y se perdieron 208.7 millones de dólares aquel año. Podemos seguir nombrando países, su tasa de piratería y la cantidad de dinero que se pierd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Como otro ejemplo tenemos a Brasil, cuya tasa de piratería es de 77% aproximadamente y se perdieron 550.9 millones de dólares. O la de Venezuela es de 71% aproximadamente y se perdieron 104.2 millones de dólares aquel año. En total, solo en Sudamérica y durante el año de 1994, se perdieron 1334.8 millones de dólar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Los países que más contribuyen a esta pérdida son: Nicaragua con 99%, Ecuador con 98%, El Salvador con 97%, Paraguay con 96%, Bolivia con 95%, Guatemala 94%, Perú 90%, Uruguay 90%, Honduras 89%, Chile 84%, Colombia con un 81%, Argentina con un 80%, México con 78%, Panamá 78%, Brasil 77% y Venezuela con un 7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Casualmente, quienes apresuran a proporcionar copias pirata de todo lo habido y por haber, desde tapices de Windows, protectores de pantalla y juegos, hasta AutoCAD, Lotus, Office o cientos de utilerías, programas de imágenes, sonidos e incluso programas hechos especialmente para piratear discos como duplicadores de disquetes o duplicadores de programas largo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Si son empleados, por qué consideran que favorecen a la empresa y disque quedan bien con el jefe o sus superiores ahorrándoles una lana. Muchas veces es ente un jefe que tiene una computadora y un empleado que tiene programas pirata que le puede dar al jefe. Esto tal vez les proporcione un nivel de sueldo o incluso un bien ascenso pues la empresa se ahorra una buena cantidad de dinero pues no tiene que comprar la licencia del programa para cada computadora en la que desee instalar dicho programa. Si son asesores o desarrolladores externos, para que les den más proyectos o puedan cobrar honorarios más altos y superior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La industria del software es uno de los negocios más exitosos de la actualidad, con un mercado global de más de 72,000 millones de dólares en 1994, según dicen algunos datos del departamento encargado. Este departamento es el “Comerce Department of the United States of America o Departamento de Comercio de los Estados Unidos de Améric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Las perdidas en 25 países europeos superaron los 6,000 millones de dólares con una tasa de piratería de 58% aproximadamente. Europa tuvo la mayor participación en el total de pérdidas mundiales con una tasa de pérdidas de 39%. Asia, con un promedio de pérdidas de más de 4,300 millones de dólares en tan solo 14 países y una tasa promedio de piratería de 68% contribuyó con un 29% aproximadamente del total.</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En América Latina, el monto alcanzado en 16 países durante 1994 excedió los 1,300 millones de dólares y contribuyó con 9% aproximadamente de la cifra mundial. La tasa promedio de piratería de la región se calculó en 7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Finalmente, 20 países de África y del Medio Oriente alcanzaron una tasa de piratería promedio de 81%, la más alta durante 1994.</w:t>
      </w:r>
      <w:r>
        <w:br w:type="page"/>
      </w:r>
    </w:p>
    <w:p>
      <w:pPr>
        <w:pStyle w:val="Normal"/>
        <w:spacing w:lineRule="auto" w:line="360"/>
        <w:jc w:val="center"/>
        <w:rPr>
          <w:sz w:val="36"/>
          <w:szCs w:val="36"/>
        </w:rPr>
      </w:pPr>
      <w:r>
        <w:rPr>
          <w:sz w:val="36"/>
          <w:szCs w:val="36"/>
        </w:rPr>
        <w:t>Conclusió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La computación es uno de los avances tecnológicos más grandes de la historia de la humanidad pues facilita las tareas y organización del hombre de gran manera. Las computadoras pueden contener grandes cantidades de información por lo que son muy útiles y rápidas de accesar. Son utilizadas en casi todas las industrias, para llevar un control de todas las acciones y datos que lleva una compañía u organizació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Las computadoras presentan ventajas que las convierten en máquinas domésticas muy útiles sobre todo para estudiantes y profesionistas. Son la mayor fuente de información de todo el mundo, son una herramienta para la vida cotidian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Internet es conocido también como World Wide Web. Es la red mundial más grande de computadoras y casi cualquier persona tiene acceso a ésta. Es barato si consideramos la gran cantidad de información que contiene. Causa gran polémica pues se discute la libertad de expresión. Se pusieron páginas negras en protesta a la Ley de Telecomunicaciones de los Estados Unidos con moños azules que representan liberta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La piratería es el mayor problema de la industria de la informática pues afecta de manera directa a programadores y ejecutivos que poseen las licencias de los programas. Se puede conseguir casi cualquier programa pirata por unos cuanto dólares. Es un arma de doble filo, las multas por programas piratas son sumamente altas por lo que hay que pensar dos veces si tomar el riesgo por ahorrarse unos dólares.</w:t>
      </w:r>
      <w:r>
        <w:br w:type="page"/>
      </w:r>
    </w:p>
    <w:p>
      <w:pPr>
        <w:pStyle w:val="Normal"/>
        <w:spacing w:lineRule="auto" w:line="360"/>
        <w:jc w:val="center"/>
        <w:rPr>
          <w:sz w:val="36"/>
          <w:szCs w:val="36"/>
        </w:rPr>
      </w:pPr>
      <w:r>
        <w:rPr>
          <w:sz w:val="36"/>
          <w:szCs w:val="36"/>
        </w:rPr>
        <w:t>Bibliografí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Cielak, Moisés, ¿Por qué tener una computadora en casa?, México DF, Diciembre 199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José de Jesús del Toro, ¿Internet, tierra sin ley?, México DF, Mayo 199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Marco Antonio Merino, Los piratas maestros, México DF, Junio 1996</w:t>
      </w:r>
    </w:p>
    <w:sectPr>
      <w:type w:val="continuous"/>
      <w:pgSz w:w="11906" w:h="16838"/>
      <w:pgMar w:left="1417" w:right="1417" w:gutter="0" w:header="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8T10:25:00Z</dcterms:created>
  <dc:creator>Eduardo Hurtado Aragones  </dc:creator>
  <dc:description/>
  <dc:language>en-US</dc:language>
  <cp:lastModifiedBy>Eduardo Hurtado Aragones  </cp:lastModifiedBy>
  <dcterms:modified xsi:type="dcterms:W3CDTF">1997-05-26T14:01:00Z</dcterms:modified>
  <cp:revision>8</cp:revision>
  <dc:subject/>
  <dc:title>Introducci�n</dc:title>
</cp:coreProperties>
</file>