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t>VISITA A LA CERVECERÍA CUAUHTÉMOC - MOCTEZUMA</w:t>
      </w:r>
    </w:p>
    <w:p>
      <w:pPr>
        <w:pStyle w:val="Normal"/>
        <w:jc w:val="center"/>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t>En la visita realizada a la cervecería Cuauhtémoc - Moctezuma investigamos el proceso de elaboración de la cerveza, el cual es el siguiente:</w:t>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t xml:space="preserve">El corazón de toda la planta se llama fuerza motriz o casa de máquinas, porque de ahí salen todas las fuentes de energía que se necesitan para que funcione toda la planta. Trabaja los 365 días del año las 24 horas del día. Si algo falla en esta parte se detiene toda la planta. Se maneja un código de colores para distinguir las diferentes fuentes de energía. Los más importantes son: el azul, que representa el agua; el color verde representa al vapor de agua pura utilizado en los cocimientos; el color anaranjado es el gas amoniaco, que sirve para enfriar las salas frías y para procesar la fermentación de la cerveza; el azul rey es el gas carbónico que se libera en la fermentación y se utiliza en el envasado; el color gris es la electricidad; y el amarillo es aire comprimido que se utiliza para hacer funcionar algunas máquinas. </w:t>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t>Se manejan dos tipos de agua, la que proviene del lago de Chapala y se le da tratamiento ahí en la planta que se utiliza para el mantenimiento, el otro tipo proviene de pozos Cartesianos  de los que se obtiene agua muy pura y se le da otro pequeño tratamiento y se utiliza para el proceso de la cerveza.</w:t>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t xml:space="preserve">El proceso de la cerveza empieza desde la llegada de la materia prima, la cual llega por vía terrestre o vía férrea. La materia prima utilizada es maimilo, lúpulo (flor femenina comprimida), arroz, cebada fermentada, malta y agua. Esta materia prima es almacenada silos mientras llega el momento de ser utilizada. Más tarde se deposita en unas tolvas. Existe una tolva llamada tolva de día y ahí se almacena toda la materia prima que se va a utilizar en un día de proceso. Existen unas ollas de agua caliente a más de 90 grados centígrados para facilitar el cocimiento del producto, hacerlo más rápido. </w:t>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t xml:space="preserve">Se trae la materia prima de los silos que se va a utilizar durante el proceso. Primero se hace una filtración de toda la materia prima, principalmente de la malta, cebada y arroz, para eliminar cualquier basurita u objeto no deseado en el proceso. En seguida se pasa a los molinos para ser triturada, se trituran 4.5 toneladas por hora. En esta molienda lo que se hace es rasgar el material sin hacerlo polvo para que el cocimiento sea más fácil. Pasa a las tolvas báscula y se pesa la materia prima y ahí es donde se empiezan a diferenciar las marcas. Es ligeramente distinta la cantidad de material de una cerveza a otra. </w:t>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pPr>
      <w:r>
        <w:rPr>
          <w:rFonts w:eastAsia="Book Antiqua" w:cs="Book Antiqua" w:ascii="Book Antiqua" w:hAnsi="Book Antiqua"/>
          <w:spacing w:val="8"/>
          <w:sz w:val="24"/>
          <w:szCs w:val="24"/>
        </w:rPr>
        <w:t xml:space="preserve">El arroz y el maimilo son almidones de cadenas de azúcares muy largas y por eso se cocen para cortar dichas cadenas y que queden iguales a las cadenas de la malta y la cebada, que sus cadenas son más cortas. Esto hace que la mezcla se haga homogénea. Ya que están bien cocidos el arroz y el maimilo se pasan a los maceradores que son una especie de licuadoras donde se están moliendo la cebada y la malta.  Con el cocimiento de las 4 materias primas se obtiene azúcares, que pueden ser de dos tipos: fermentables y no fermentables. Las no fermentables le van a dar cuerpo a la cerveza, es decir, que no sea simplemente agua. Las azúcares fermentables son las que se van a poner en las levaduras en las cámaras frías para producir el alcohol. Una vez que ya está licuado se va a obtener un líquido de color amarillo llamado </w:t>
      </w:r>
      <w:r>
        <w:rPr>
          <w:rFonts w:eastAsia="Book Antiqua" w:cs="Book Antiqua" w:ascii="Book Antiqua" w:hAnsi="Book Antiqua"/>
          <w:b/>
          <w:bCs/>
          <w:spacing w:val="8"/>
          <w:sz w:val="24"/>
          <w:szCs w:val="24"/>
        </w:rPr>
        <w:t>mosto</w:t>
      </w:r>
      <w:r>
        <w:rPr>
          <w:rFonts w:eastAsia="Book Antiqua" w:cs="Book Antiqua" w:ascii="Book Antiqua" w:hAnsi="Book Antiqua"/>
          <w:spacing w:val="8"/>
          <w:sz w:val="24"/>
          <w:szCs w:val="24"/>
        </w:rPr>
        <w:t xml:space="preserve"> dulce, puesto que está formado de azúcares. El mosto se cuela. </w:t>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pPr>
      <w:r>
        <w:rPr>
          <w:rFonts w:eastAsia="Book Antiqua" w:cs="Book Antiqua" w:ascii="Book Antiqua" w:hAnsi="Book Antiqua"/>
          <w:spacing w:val="8"/>
          <w:sz w:val="24"/>
          <w:szCs w:val="24"/>
        </w:rPr>
        <w:t xml:space="preserve">El lúpulo es la materia prima encargada de dar el sabor amargo  y el olor característico a la cerveza, este es un producto importado de lugares donde nieva. Existen unos filtros lauther que sirven para separar el mosto dulce de la masilla. Estos filtros tienen un falso fondo en el cual cae el líquido y se va quedando la masilla. Esta masilla se venda para ser utilizada como alimento de ganados porque tiene muchas proteínas. Una vez filtrado el líquido pasa a los últimos filtros, donde se realiza la última filtración de ahí el mosto se pasa a las pailas donde se pone a hervir. Al momento de hervir se le agrega el lúpulo y se pasa a unos tanques que actúan con una fuerza centrífuga, es decir que gira en contra de las manecillas del reloj y lanza el mosto que ya le llamamos </w:t>
      </w:r>
      <w:r>
        <w:rPr>
          <w:rFonts w:eastAsia="Book Antiqua" w:cs="Book Antiqua" w:ascii="Book Antiqua" w:hAnsi="Book Antiqua"/>
          <w:b/>
          <w:bCs/>
          <w:spacing w:val="8"/>
          <w:sz w:val="24"/>
          <w:szCs w:val="24"/>
        </w:rPr>
        <w:t>mosto caliente</w:t>
      </w:r>
      <w:r>
        <w:rPr>
          <w:rFonts w:eastAsia="Book Antiqua" w:cs="Book Antiqua" w:ascii="Book Antiqua" w:hAnsi="Book Antiqua"/>
          <w:spacing w:val="8"/>
          <w:sz w:val="24"/>
          <w:szCs w:val="24"/>
        </w:rPr>
        <w:t xml:space="preserve"> porque ya se le quitó lo dulce; esto hace que todo lo sólido se concentre en la parte central y cuando se deja de aplicar la fuerza se precipita, y así queda limpio el mosto. Una vez limpio el mosto se deja al proceso de fermentación en las salas frías.</w:t>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t>El mosto caliente pasa las salas frías a través de un enfriador y su temperatura decrece de más de 90ºC a sólo 6ºC gracias a la participación de agua y glicol. Una vez estable a una baja temperatura se le inyecta aire y la levadura, que son microorganismos que al estar en contacto con el aire se reproducen. El aire desaparece y las levaduras empiezan a comerse las azúcares fermentables y al comérselas liberan alcohol y gas carbónico. Este gas carbónico se limpia y se reutiliza en el proceso de envasado, para formar la espuma de la cerveza. Una vez que se está levando a cabo la fermentación se diferencian las marcas debido a que unas necesitan más tiempo de fermentación que otras. Esta fermentación dura de una semana hasta dos semanas de fermentación. Después de esta fermentación la cerveza esta “recién nacida”, por lo que hay que dejarla madurar. Esto da todas las características de una cerveza como su olor, color, sabor, brillantez.</w:t>
      </w:r>
    </w:p>
    <w:p>
      <w:pPr>
        <w:pStyle w:val="Normal"/>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t>Las salas frías se mantienen a esa temperatura gracias al gas carbónico. Estas son las condiciones ideales para que se lleve a cabo la fermentación, las cuales son la ausencia de aire y la baja temperatura. Una vez que ya esta hecha la fermentación, se filtra la levadura y se sustrae el gas. La levadura que se separa se vuelve a usar por diez generaciones, es decir se reutiliza diez veces.</w:t>
      </w:r>
    </w:p>
    <w:p>
      <w:pPr>
        <w:pStyle w:val="Normal"/>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t>Ya que se separó la levadura se pasa a una sala de gobierno, en la que ya termina su reposo y está lista para ser envasada.</w:t>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pPr>
      <w:r>
        <w:rPr>
          <w:rFonts w:eastAsia="Book Antiqua" w:cs="Book Antiqua" w:ascii="Book Antiqua" w:hAnsi="Book Antiqua"/>
          <w:sz w:val="24"/>
          <w:szCs w:val="24"/>
        </w:rPr>
        <w:t xml:space="preserve">Existe un laboratorio donde se hacen las pruebas para verificar la calidad de la cerveza desde la materia prima hasta que ya está envasada. La gente que trabaja en este laboratorio es la encargada de que la cerveza cumpla con los estándares de calidad. Se hacen dos tipos de pruebas, una son </w:t>
      </w:r>
      <w:r>
        <w:rPr>
          <w:rFonts w:eastAsia="Book Antiqua" w:cs="Book Antiqua" w:ascii="Book Antiqua" w:hAnsi="Book Antiqua"/>
          <w:b/>
          <w:bCs/>
          <w:sz w:val="24"/>
          <w:szCs w:val="24"/>
        </w:rPr>
        <w:t>analíticas</w:t>
      </w:r>
      <w:r>
        <w:rPr>
          <w:rFonts w:eastAsia="Book Antiqua" w:cs="Book Antiqua" w:ascii="Book Antiqua" w:hAnsi="Book Antiqua"/>
          <w:sz w:val="24"/>
          <w:szCs w:val="24"/>
        </w:rPr>
        <w:t xml:space="preserve">, que revisan todo el proceso físico de la cerveza, su color, olor, sabor, brillantez, etc.; y en las pruebas </w:t>
      </w:r>
      <w:r>
        <w:rPr>
          <w:rFonts w:eastAsia="Book Antiqua" w:cs="Book Antiqua" w:ascii="Book Antiqua" w:hAnsi="Book Antiqua"/>
          <w:b/>
          <w:bCs/>
          <w:sz w:val="24"/>
          <w:szCs w:val="24"/>
        </w:rPr>
        <w:t xml:space="preserve"> microbiológicas,</w:t>
      </w:r>
      <w:r>
        <w:rPr>
          <w:rFonts w:eastAsia="Book Antiqua" w:cs="Book Antiqua" w:ascii="Book Antiqua" w:hAnsi="Book Antiqua"/>
          <w:sz w:val="24"/>
          <w:szCs w:val="24"/>
        </w:rPr>
        <w:t xml:space="preserve"> hacen prueban revisando todos los microorganismos que pueda haber en la cerveza y en el ambiente para que ninguno afecte las características de la cerveza.</w:t>
      </w:r>
    </w:p>
    <w:p>
      <w:pPr>
        <w:pStyle w:val="Normal"/>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t xml:space="preserve">El proceso de envasado comienza cuando del almacén se traen las cajas con las botellas vacías de los depósitos. El llenado de las botellas es un proceso en series. Durante el transcurso de las botellas, éstas son lavadas con sosa cáustica para evitar cualquier tipo de microorganismo en ella. A la botella ya llena se le hace pasar por unos sensores electrónicos que distinguen si una de ellas no tiene algo propio, no está totalmente llena o está rota. En el llenado, a la cerveza se le agrega gas carbónico y agua caliente para que ésta haga espuma y no exista aire al momento de taparla. </w:t>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r>
    </w:p>
    <w:p>
      <w:pPr>
        <w:pStyle w:val="Normal"/>
        <w:ind w:firstLine="709"/>
        <w:jc w:val="both"/>
        <w:rPr>
          <w:rFonts w:ascii="Book Antiqua" w:hAnsi="Book Antiqua" w:eastAsia="Book Antiqua" w:cs="Book Antiqua"/>
          <w:spacing w:val="8"/>
          <w:sz w:val="24"/>
          <w:szCs w:val="24"/>
        </w:rPr>
      </w:pPr>
      <w:r>
        <w:rPr>
          <w:rFonts w:eastAsia="Book Antiqua" w:cs="Book Antiqua" w:ascii="Book Antiqua" w:hAnsi="Book Antiqua"/>
          <w:spacing w:val="8"/>
          <w:sz w:val="24"/>
          <w:szCs w:val="24"/>
        </w:rPr>
        <w:t>Entre los detalles que más llamaron nuestra atención encontramos los siguientes:</w:t>
      </w:r>
    </w:p>
    <w:p>
      <w:pPr>
        <w:pStyle w:val="Normal"/>
        <w:numPr>
          <w:ilvl w:val="0"/>
          <w:numId w:val="1"/>
        </w:numPr>
        <w:tabs>
          <w:tab w:val="clear" w:pos="708"/>
          <w:tab w:val="left" w:pos="0" w:leader="none"/>
        </w:tabs>
        <w:ind w:left="566" w:hanging="566"/>
        <w:jc w:val="both"/>
        <w:rPr>
          <w:rFonts w:ascii="Book Antiqua" w:hAnsi="Book Antiqua" w:eastAsia="Book Antiqua" w:cs="Book Antiqua"/>
          <w:sz w:val="24"/>
          <w:szCs w:val="24"/>
        </w:rPr>
      </w:pPr>
      <w:r>
        <w:rPr>
          <w:rFonts w:eastAsia="Book Antiqua" w:cs="Book Antiqua" w:ascii="Book Antiqua" w:hAnsi="Book Antiqua"/>
          <w:spacing w:val="8"/>
          <w:sz w:val="24"/>
          <w:szCs w:val="24"/>
        </w:rPr>
        <w:t xml:space="preserve">Las botellas y cajas que no se utilizan, son recicladas.  </w:t>
      </w:r>
    </w:p>
    <w:p>
      <w:pPr>
        <w:pStyle w:val="Normal"/>
        <w:numPr>
          <w:ilvl w:val="0"/>
          <w:numId w:val="1"/>
        </w:numPr>
        <w:tabs>
          <w:tab w:val="clear" w:pos="708"/>
          <w:tab w:val="left" w:pos="0" w:leader="none"/>
        </w:tabs>
        <w:ind w:left="283" w:hanging="283"/>
        <w:jc w:val="both"/>
        <w:rPr>
          <w:rFonts w:ascii="Book Antiqua" w:hAnsi="Book Antiqua" w:eastAsia="Book Antiqua" w:cs="Book Antiqua"/>
          <w:sz w:val="24"/>
          <w:szCs w:val="24"/>
        </w:rPr>
      </w:pPr>
      <w:r>
        <w:rPr>
          <w:rFonts w:eastAsia="Book Antiqua" w:cs="Book Antiqua" w:ascii="Book Antiqua" w:hAnsi="Book Antiqua"/>
          <w:spacing w:val="8"/>
          <w:sz w:val="24"/>
          <w:szCs w:val="24"/>
        </w:rPr>
        <w:t>La cerveza no provoca adicción.</w:t>
      </w:r>
    </w:p>
    <w:p>
      <w:pPr>
        <w:pStyle w:val="Normal"/>
        <w:numPr>
          <w:ilvl w:val="0"/>
          <w:numId w:val="1"/>
        </w:numPr>
        <w:tabs>
          <w:tab w:val="clear" w:pos="708"/>
          <w:tab w:val="left" w:pos="0" w:leader="none"/>
        </w:tabs>
        <w:ind w:left="283" w:hanging="283"/>
        <w:jc w:val="both"/>
        <w:rPr>
          <w:rFonts w:ascii="Book Antiqua" w:hAnsi="Book Antiqua" w:eastAsia="Book Antiqua" w:cs="Book Antiqua"/>
          <w:sz w:val="24"/>
          <w:szCs w:val="24"/>
        </w:rPr>
      </w:pPr>
      <w:r>
        <w:rPr>
          <w:rFonts w:eastAsia="Book Antiqua" w:cs="Book Antiqua" w:ascii="Book Antiqua" w:hAnsi="Book Antiqua"/>
          <w:spacing w:val="8"/>
          <w:sz w:val="24"/>
          <w:szCs w:val="24"/>
        </w:rPr>
        <w:t>El contenido proteínico de una cerveza es equivalente al de un bistec</w:t>
      </w:r>
    </w:p>
    <w:p>
      <w:pPr>
        <w:pStyle w:val="Normal"/>
        <w:numPr>
          <w:ilvl w:val="0"/>
          <w:numId w:val="1"/>
        </w:numPr>
        <w:tabs>
          <w:tab w:val="clear" w:pos="708"/>
          <w:tab w:val="left" w:pos="0" w:leader="none"/>
        </w:tabs>
        <w:ind w:left="283" w:hanging="283"/>
        <w:jc w:val="both"/>
        <w:rPr>
          <w:rFonts w:ascii="Book Antiqua" w:hAnsi="Book Antiqua" w:eastAsia="Book Antiqua" w:cs="Book Antiqua"/>
          <w:sz w:val="24"/>
          <w:szCs w:val="24"/>
        </w:rPr>
      </w:pPr>
      <w:r>
        <w:rPr>
          <w:rFonts w:eastAsia="Book Antiqua" w:cs="Book Antiqua" w:ascii="Book Antiqua" w:hAnsi="Book Antiqua"/>
          <w:spacing w:val="8"/>
          <w:sz w:val="24"/>
          <w:szCs w:val="24"/>
        </w:rPr>
        <w:t>La importancia de esta industria a nivel mundial.</w:t>
      </w:r>
    </w:p>
    <w:p>
      <w:pPr>
        <w:pStyle w:val="Normal"/>
        <w:numPr>
          <w:ilvl w:val="0"/>
          <w:numId w:val="1"/>
        </w:numPr>
        <w:tabs>
          <w:tab w:val="clear" w:pos="708"/>
          <w:tab w:val="left" w:pos="0" w:leader="none"/>
        </w:tabs>
        <w:ind w:left="283" w:hanging="283"/>
        <w:jc w:val="both"/>
        <w:rPr>
          <w:rFonts w:ascii="Century Gothic" w:hAnsi="Century Gothic" w:eastAsia="Century Gothic" w:cs="Century Gothic"/>
          <w:sz w:val="24"/>
          <w:szCs w:val="24"/>
        </w:rPr>
      </w:pPr>
      <w:r>
        <w:rPr>
          <w:rFonts w:eastAsia="Book Antiqua" w:cs="Book Antiqua" w:ascii="Book Antiqua" w:hAnsi="Book Antiqua"/>
          <w:spacing w:val="8"/>
          <w:sz w:val="24"/>
          <w:szCs w:val="24"/>
        </w:rPr>
        <w:t>Los totopos hubieran sabido mejor con un poco de queso.</w:t>
      </w:r>
    </w:p>
    <w:p>
      <w:pPr>
        <w:pStyle w:val="Normal"/>
        <w:numPr>
          <w:ilvl w:val="0"/>
          <w:numId w:val="1"/>
        </w:numPr>
        <w:tabs>
          <w:tab w:val="clear" w:pos="708"/>
          <w:tab w:val="left" w:pos="0" w:leader="none"/>
        </w:tabs>
        <w:ind w:left="283" w:hanging="283"/>
        <w:jc w:val="both"/>
        <w:rPr>
          <w:rFonts w:ascii="Century Gothic" w:hAnsi="Century Gothic" w:eastAsia="Century Gothic" w:cs="Century Gothic"/>
          <w:sz w:val="24"/>
          <w:szCs w:val="24"/>
        </w:rPr>
      </w:pPr>
      <w:r>
        <w:rPr>
          <w:rFonts w:eastAsia="Book Antiqua" w:cs="Book Antiqua" w:ascii="Book Antiqua" w:hAnsi="Book Antiqua"/>
          <w:spacing w:val="8"/>
          <w:sz w:val="24"/>
          <w:szCs w:val="24"/>
        </w:rPr>
        <w:t>Las corcholatas eran volteadas mecánicamente.</w:t>
      </w:r>
    </w:p>
    <w:p>
      <w:pPr>
        <w:pStyle w:val="Normal"/>
        <w:numPr>
          <w:ilvl w:val="0"/>
          <w:numId w:val="1"/>
        </w:numPr>
        <w:tabs>
          <w:tab w:val="clear" w:pos="708"/>
          <w:tab w:val="left" w:pos="0" w:leader="none"/>
        </w:tabs>
        <w:ind w:left="283" w:hanging="283"/>
        <w:jc w:val="both"/>
        <w:rPr>
          <w:rFonts w:ascii="Century Gothic" w:hAnsi="Century Gothic" w:eastAsia="Century Gothic" w:cs="Century Gothic"/>
          <w:sz w:val="24"/>
          <w:szCs w:val="24"/>
        </w:rPr>
      </w:pPr>
      <w:r>
        <w:rPr>
          <w:rFonts w:eastAsia="Book Antiqua" w:cs="Book Antiqua" w:ascii="Book Antiqua" w:hAnsi="Book Antiqua"/>
          <w:spacing w:val="8"/>
          <w:sz w:val="24"/>
          <w:szCs w:val="24"/>
        </w:rPr>
        <w:t>La gran organización de los empleados.</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ab/>
        <w:t>Nos impresionó el vasto tamaño de la industria y la importancia que dan a la calidad total de sus productos. Nos pareció interesante la manera cómo se llevó a cabo el trabajo, ya que con él aprendimos mejor que en un salón de clase. Ojalá que este tipo de recorridos se hagan con más frecuencia. Nos hubiera gustado interactuar en el proceso y conocer a fondo los resultados (probar cerveza).</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Book Antiqua">
    <w:charset w:val="01"/>
    <w:family w:val="roman"/>
    <w:pitch w:val="variable"/>
  </w:font>
  <w:font w:name="Monotype Sort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21:35:00Z</dcterms:created>
  <dc:creator>Dra. Irma Jauregui Duarte</dc:creator>
  <dc:description/>
  <dc:language>en-US</dc:language>
  <cp:lastModifiedBy>Rafael Carrasco Santa Cruz</cp:lastModifiedBy>
  <cp:lastPrinted>1996-10-03T21:48:00Z</cp:lastPrinted>
  <dcterms:modified xsi:type="dcterms:W3CDTF">1997-09-22T23:03:00Z</dcterms:modified>
  <cp:revision>6</cp:revision>
  <dc:subject/>
  <dc:title>INSTITUTO TECNOL�GICO Y DE ESTDIOS SUPERIORES DE MONTERREY</dc:title>
</cp:coreProperties>
</file>