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jc w:val="center"/>
        <w:rPr>
          <w:sz w:val="24"/>
          <w:szCs w:val="24"/>
        </w:rPr>
      </w:pPr>
      <w:r>
        <w:rPr>
          <w:b/>
          <w:bCs/>
          <w:sz w:val="24"/>
          <w:szCs w:val="24"/>
        </w:rPr>
        <w:t>BON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el juego de los grades capitales que son necesarios para movilizar y financiar las instalaciones industriales modernas o las grandes obras productivas que emprenden las corporaciones o los gobiernos no es posible obtener el dinero necesario en prestamo de una sola compañía y entonces es necesario recurrir a las inversiones de muchas personas. Para analizar estas inversiones se ha creado una forma de obligaciones que constituyen un instrumento de crédito llamado bon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los últimos años la banca privada, la banca nacional y las coorporaciones financieras han creado y puesto en circulación varias clases de obligaciones comerciales tales como cédulas y certificados a término fijo; estos papeles hacen más atractivas por ofrecer mejor rentabilidad que las tradicionales cuentas de ahorro. Por otra parte con el objeto de incentivar las exportaciones no tradicionales y algunos gobiernos de países en desarrollo han creado diversos tipos de certificados y bonos que tienden a aumentar la utilidad percibida por los exportadores.Todas estás se conoceran bajo el nombre común de bonos, cuya teoría matemática es en forma general común a todas ellas.</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Definición:</w:t>
      </w:r>
      <w:r>
        <w:rPr>
          <w:sz w:val="24"/>
          <w:szCs w:val="24"/>
        </w:rPr>
        <w:t xml:space="preserve"> Bono es una obligación o documento de crédito emitido por un gobierno a una entidad particular a un plazo perfectamente determinado que devenga intereses pagaderos en periodos regulares de tiempo.</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Pago de intereses:</w:t>
      </w:r>
      <w:r>
        <w:rPr>
          <w:sz w:val="24"/>
          <w:szCs w:val="24"/>
        </w:rPr>
        <w:t xml:space="preserve">  En la mayoria de los bonos los pagos de intereses se efectuan contra la presentacion de cupones , estos cupones estan impresos en serie y unidos  a la misma obligacion y cada uno tiene impresa la fecha de su pago.  Tanto los cupones como el bono mismo son pagares negociables ; en el caso de los bonos registrados tanto en lo principal como en los intereses los cupones no son necesarios ya que los intereses se pagan directamente a la person registrada como tenedor del bono.</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Valor Nominal :</w:t>
      </w:r>
      <w:r>
        <w:rPr>
          <w:sz w:val="24"/>
          <w:szCs w:val="24"/>
        </w:rPr>
        <w:t xml:space="preserve"> El principal o capital que se señala en el bono es su valos nominal; los valores mas utilizados son los bonos de $ 100,500,1000,10000,50000.</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Valor de Redencion :</w:t>
      </w:r>
      <w:r>
        <w:rPr>
          <w:sz w:val="24"/>
          <w:szCs w:val="24"/>
        </w:rPr>
        <w:t xml:space="preserve"> Es el valor que se reintegra al tenedor del bono ; por lo general el valor de redencion es igual al del valor nominal.  En tal caso se dice que el valor es a la par. El reintegro del principal se efectua en una fecha de vencimiento estipulada pero  en algunos casos se deja al prestatario la opcion de reintegrar el valor antes del vencimiento .</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Precio de los Bonos:</w:t>
      </w:r>
      <w:r>
        <w:rPr>
          <w:sz w:val="24"/>
          <w:szCs w:val="24"/>
        </w:rPr>
        <w:t xml:space="preserve"> El precio de los bonos en el mercado de valores se fija por acuerdo entre el comprador y el vendedor ; este valor depende basicamente de los siguientes factores:</w:t>
      </w:r>
    </w:p>
    <w:p>
      <w:pPr>
        <w:pStyle w:val="Normal"/>
        <w:spacing w:lineRule="auto" w:line="360"/>
        <w:jc w:val="both"/>
        <w:rPr>
          <w:sz w:val="24"/>
          <w:szCs w:val="24"/>
        </w:rPr>
      </w:pPr>
      <w:r>
        <w:rPr>
          <w:sz w:val="24"/>
          <w:szCs w:val="24"/>
        </w:rPr>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Tasa de interés e intervalo de los cupones</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Tasa de interés local para las inversiones</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Tiempo que debe transcurrir hasta el vencimiento</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Precio de redención</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Las condiciones económicas imperantes</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Confiabilidad en las garantías del emis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os bonos pueden venderse a la par con premio o descuento, segun que el precio de venta sea igual, mayor o menor que el valor nominal.</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Rendimiento Neto o Rentabilidad:</w:t>
      </w:r>
      <w:r>
        <w:rPr>
          <w:sz w:val="24"/>
          <w:szCs w:val="24"/>
        </w:rPr>
        <w:t xml:space="preserve"> Para el cálculo del rendimiento neto del dinero invertido en bonos, el inversionista debe tener en cuenta, tanto el valor de los cupones, como el valor de redención del bono. Un bono comprado con descuento irá aumentando gradualmente su valor, hasta ser igual al valor de redención en la fecha de vencimiento y esto agrega un beneficio adicional al valor de los cupones. En el caso de que los bonos se compren con premio, se produce una disminución paulatina del precio de compra que debe restarse del valor de los cupones, para calcular el rendimiento.</w:t>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PRECIO DE LOS BONOS EN UNA FECHA DE PAGO</w:t>
      </w:r>
    </w:p>
    <w:p>
      <w:pPr>
        <w:pStyle w:val="Normal"/>
        <w:spacing w:lineRule="auto" w:line="360"/>
        <w:jc w:val="center"/>
        <w:rPr>
          <w:b/>
          <w:b/>
          <w:bCs/>
          <w:sz w:val="24"/>
          <w:szCs w:val="24"/>
        </w:rPr>
      </w:pPr>
      <w:r>
        <w:rPr>
          <w:b/>
          <w:bCs/>
          <w:sz w:val="24"/>
          <w:szCs w:val="24"/>
        </w:rPr>
        <w:t>DE INTERÉS O CUPÓN</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El problema consiste en determinar el valor que un inversionista debe pagar por ciertos bonos, para ganar una determinada tasa de interés sobre su inversión. Al comprar un bono en una fecha de pago de intereses, el comprador adquiere el derecho a recibir el pago futuro de los intereses en cada periodo de pago. Y el valor de redención del bono, en la fecha de vencimiento. En el valor actual del bono debe ser equivalente de la suma de los valores actuales de los derechos que compr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VALOR DE UN BONO EN LIBROS</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Los bonos comprados con premio o con descuento con el transcurso del tiempo varian su valor hasta ser igual al valor de redencion , en la fecha de vencimiento; de aqui la necesidad de estudiar un procedimiento que permita  registrar en libros los cambios de valor de los bonos. lo usual es hacer un cuadro de valor en el que se registran los intereses y los cambios de valor de los bonos.</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PRECIO DE LOS BONOS COMPRADOS</w:t>
      </w:r>
    </w:p>
    <w:p>
      <w:pPr>
        <w:pStyle w:val="Normal"/>
        <w:spacing w:lineRule="auto" w:line="360"/>
        <w:jc w:val="center"/>
        <w:rPr>
          <w:sz w:val="24"/>
          <w:szCs w:val="24"/>
        </w:rPr>
      </w:pPr>
      <w:r>
        <w:rPr>
          <w:sz w:val="24"/>
          <w:szCs w:val="24"/>
        </w:rPr>
        <w:t>ENTRE FECHAS DE CUPON</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Cuando se compra un bono entre dos fechas de cupones el precio que se paga comprende el principal del bono que es el valor actual de su precio de redención más el valor de los cupones no vendidos y mas un ajuste entre el comprador y el vendedor, en lo que se refiere al cupón del periodo en que se hace la transición ya que este cupón pertenece en partes al comprador y al vendedor. Para designar el precio de un bono sin el valor acumulado del cupón se usa la expresión precio con interés, en tanto que para expresar el precio incluido el valor acumulado del cupón se dice: precio efectivo o precio flat.</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 xml:space="preserve">COTIZACIÓN DE LOS BONOS EN LOS </w:t>
      </w:r>
    </w:p>
    <w:p>
      <w:pPr>
        <w:pStyle w:val="Normal"/>
        <w:spacing w:lineRule="auto" w:line="360"/>
        <w:jc w:val="center"/>
        <w:rPr>
          <w:sz w:val="24"/>
          <w:szCs w:val="24"/>
        </w:rPr>
      </w:pPr>
      <w:r>
        <w:rPr>
          <w:sz w:val="24"/>
          <w:szCs w:val="24"/>
        </w:rPr>
        <w:t>MERCADOS DE VALORES</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En la práctica los bonos tienen un precio de oferta en el mercado de valores y el verdadero problema que se presenta a los inversionistas es encontrar la tasa de rendimiento que obtendrían al comprar los bonos por el precio de oferta en los mercados de valores.</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BONOS SERIADOS</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Una emisión de bonos puede hacerse de manera que el reintegro del principal se efectue en series a plazos de modo que la compañía emisora pueda reducir periodicamente su deuda. Los problemas en que más intervienen los bonos seriados no son diferentes a los tratados en las secciones anteriores. Es obvio que los precios de los bonos seriados de una misma emisión no pueden ser iguales debido a que cada serie tiene fecha de vencimient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BONOS DE ACTUALIDAD</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Algunas compañias hacen emisiones de bonos cuyo valor se redime con pagos anuales; este tipo de bonos es en realidad, una anualidad contratada bajo forma de bono. El cálculo de los valores de las anualidades estudiadas estudiadas anteriorment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BONOS CON FECHA OPCIONAL DE REDENCIÓN</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Algunas emisiones de bonos tienen indicada además de la fecha de vencimiento otra fecha anterior para que el bono pueda ser opcionalmente redimido por el comprador en cualquier fecha intermedia. Esto permite al inversionista  cierta elasticidad en sus idesiciones ya que puede escojer el momento que mas le convenga para redimir sus bonos.</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BONOS AMORTIZADOS</w:t>
      </w:r>
    </w:p>
    <w:p>
      <w:pPr>
        <w:pStyle w:val="Normal"/>
        <w:spacing w:lineRule="auto" w:line="360"/>
        <w:jc w:val="center"/>
        <w:rPr>
          <w:sz w:val="24"/>
          <w:szCs w:val="24"/>
        </w:rPr>
      </w:pPr>
      <w:r>
        <w:rPr>
          <w:sz w:val="24"/>
          <w:szCs w:val="24"/>
        </w:rPr>
        <w:t>POR SORTEO</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Las emiciones de los bonos son redimibles en su fecha de redencion o de maduracion o en fechas opcionales o intermedias que se estipulan en los bonos, otras emiciones de bonos se redimen por anualidades, esto significa que anualmente un grupo de bonos es redimid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BONOS DE VALOR CONSTANTE</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Estos bonos se han diseñado para protejer las inversiones a largo plazo en los paises que padeces una continua desvalorizacion monetaria. Las emisiones de estos bonos bajo el control de gobierno , se aplican para financiar los planes de vivienda. Los bonos de valos constante registran en su valor nominal  la correccion monetaria, de modo que su valor nominal y, por lo tanto , su valor de redencion son ajustables en la misma medida en que se produce la desvalorizacion. Con estos bonos se trata de evitar la desfinanciacion de viviendas, que agotaban sus recursos por efectos de las continuas  desvalorizaciones monetaria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6:08:00Z</dcterms:created>
  <dc:creator>Eduardo Hurtado Aragones  </dc:creator>
  <dc:description/>
  <dc:language>en-US</dc:language>
  <cp:lastModifiedBy>Eduardo Hurtado Aragones  </cp:lastModifiedBy>
  <dcterms:modified xsi:type="dcterms:W3CDTF">1996-01-10T16:08:00Z</dcterms:modified>
  <cp:revision>2</cp:revision>
  <dc:subject/>
  <dc:title>BONOS</dc:title>
</cp:coreProperties>
</file>