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A BOLSA MEXICANA DE VALOR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RAYECTORIA DE LA BMV.</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1) </w:t>
      </w:r>
      <w:r>
        <w:rPr>
          <w:u w:val="single"/>
        </w:rPr>
        <w:t>Origen.</w:t>
      </w:r>
    </w:p>
    <w:p>
      <w:pPr>
        <w:pStyle w:val="Normal"/>
        <w:jc w:val="both"/>
        <w:rPr>
          <w:u w:val="single"/>
        </w:rPr>
      </w:pPr>
      <w:r>
        <w:rPr>
          <w:u w:val="single"/>
        </w:rPr>
      </w:r>
    </w:p>
    <w:p>
      <w:pPr>
        <w:pStyle w:val="Normal"/>
        <w:jc w:val="both"/>
        <w:rPr/>
      </w:pPr>
      <w:r>
        <w:rPr/>
        <w:t>El origen de las operaciones bursátiles en México se sitúa alrededor de 1850, con las primeras emisiones realizadas por empresarios norteamericanos y europeos. El desarrollo de la economía nacional en la década de 1870 estableció condiciones favorables para el surgimiento de empresas industriales y grandes bancos y en consecuencia el incremento de corredores. En este sentido, en los últimos 20 años del siglo  XIX  surgieron diversos grupos y agencias dedicados al corretaje de valores, muchos de los cuales actuaban en la vía pública sin más leyes que la buena  fe de los participantes.</w:t>
      </w:r>
    </w:p>
    <w:p>
      <w:pPr>
        <w:pStyle w:val="Normal"/>
        <w:jc w:val="both"/>
        <w:rPr/>
      </w:pPr>
      <w:r>
        <w:rPr/>
      </w:r>
    </w:p>
    <w:p>
      <w:pPr>
        <w:pStyle w:val="Normal"/>
        <w:jc w:val="both"/>
        <w:rPr/>
      </w:pPr>
      <w:r>
        <w:rPr/>
        <w:t>El corretaje de acciones y bonos se efectuaba libremente. La mayoría de los agentes de valores, autorizados o no, buscaban compradores en lugares públicos, principalmente en la segunda calle de Plateros, actualmente llamada Madero. Algunos promotores utilizaban coches rojos de dos caballos para atraer clientes y llevarlos a la respectiva casa comisionista.</w:t>
      </w:r>
    </w:p>
    <w:p>
      <w:pPr>
        <w:pStyle w:val="Normal"/>
        <w:jc w:val="both"/>
        <w:rPr/>
      </w:pPr>
      <w:r>
        <w:rPr/>
      </w:r>
    </w:p>
    <w:p>
      <w:pPr>
        <w:pStyle w:val="Normal"/>
        <w:jc w:val="both"/>
        <w:rPr/>
      </w:pPr>
      <w:r>
        <w:rPr/>
      </w:r>
    </w:p>
    <w:p>
      <w:pPr>
        <w:pStyle w:val="Normal"/>
        <w:jc w:val="both"/>
        <w:rPr/>
      </w:pPr>
      <w:r>
        <w:rPr/>
        <w:t xml:space="preserve">2) </w:t>
      </w:r>
      <w:r>
        <w:rPr>
          <w:u w:val="single"/>
        </w:rPr>
        <w:t>Aparición del mercado organizado</w:t>
      </w:r>
    </w:p>
    <w:p>
      <w:pPr>
        <w:pStyle w:val="Normal"/>
        <w:jc w:val="both"/>
        <w:rPr>
          <w:u w:val="single"/>
        </w:rPr>
      </w:pPr>
      <w:r>
        <w:rPr>
          <w:u w:val="single"/>
        </w:rPr>
      </w:r>
    </w:p>
    <w:p>
      <w:pPr>
        <w:pStyle w:val="Normal"/>
        <w:jc w:val="both"/>
        <w:rPr/>
      </w:pPr>
      <w:r>
        <w:rPr/>
        <w:t xml:space="preserve">En 1886 apareció la .Bolsa Mercantil de México  que en enero del siguiente año comenzó a publicar las </w:t>
      </w:r>
      <w:r>
        <w:rPr>
          <w:i/>
        </w:rPr>
        <w:t>Cotizaciones de la Bolsa Mercantil de México</w:t>
      </w:r>
      <w:r>
        <w:rPr/>
        <w:t>. Esta publicación daba cuenta de los mercados de Londres, París y Nueva York.</w:t>
      </w:r>
    </w:p>
    <w:p>
      <w:pPr>
        <w:pStyle w:val="Normal"/>
        <w:jc w:val="both"/>
        <w:rPr>
          <w:rFonts w:eastAsia="Arial"/>
        </w:rPr>
      </w:pPr>
      <w:r>
        <w:rPr>
          <w:rFonts w:eastAsia="Arial"/>
        </w:rPr>
        <w:t xml:space="preserve"> </w:t>
      </w:r>
    </w:p>
    <w:p>
      <w:pPr>
        <w:pStyle w:val="Normal"/>
        <w:jc w:val="both"/>
        <w:rPr/>
      </w:pPr>
      <w:r>
        <w:rPr/>
        <w:t>En 1894 surgen un sistema de negociación  de valores organizado y con reglas de operación,  en resguardo de los intereses de los inversionistas. De esa forma, el 31 de octubre de ese año registraron la escritura de la Bolsa Nacional de México. Consecuentemente, en 1895 se inauguró en el número nueve de la calle de Plateros el centro de operaciones bursátiles  Bolsa de México, S. A., que es el antecedente directo de la actual Bolsa Mexicana de Valores.</w:t>
      </w:r>
    </w:p>
    <w:p>
      <w:pPr>
        <w:pStyle w:val="Normal"/>
        <w:jc w:val="both"/>
        <w:rPr/>
      </w:pPr>
      <w:r>
        <w:rPr/>
      </w:r>
    </w:p>
    <w:p>
      <w:pPr>
        <w:pStyle w:val="Normal"/>
        <w:jc w:val="both"/>
        <w:rPr/>
      </w:pPr>
      <w:r>
        <w:rPr/>
        <w:t>Sin embargo, la inestabilidad monetaria y la caída de los precios internacionales de la plata y otros minerales, aunado a una aguda recesión de la economía mexicana, provocó una prolongada inactividad bursátil.  El 26 de abril de 1896, el consejo de administración decidió suspender las actividades.  Sin embargo los exsocios de la Bolsa de México se siguieron reuniendo, tanto en sus casas, despachos y salones públicos, como en los tradicionales “corros” callejeros.  Fue hasta enero de 1907 que se dieron las condiciones propicias para reinstalar una bolsa de valores organizada, ahora bajo el nombre de Bolsa Privada de México.</w:t>
      </w:r>
    </w:p>
    <w:p>
      <w:pPr>
        <w:pStyle w:val="Normal"/>
        <w:jc w:val="both"/>
        <w:rPr/>
      </w:pPr>
      <w:r>
        <w:rPr/>
        <w:t>Después de una serie de inestabilidades políticas y económicas tanto en México, como en el mundo entero la percepción de tiempos mejores, afines de 1920, llevó a la Bolsa a adquirir su primer local propio.  Poco duró la bonanza, ya que al año siguiente inició la crisis mundial.  Hacia 1925, México había alcanzado la paz interna, saneado sus finanzas y consolidado un sistema bancario moderno, incluyendo la creación del Banco de México, en calidad de banco central y emisor único de moneda.</w:t>
      </w:r>
    </w:p>
    <w:p>
      <w:pPr>
        <w:pStyle w:val="Normal"/>
        <w:jc w:val="both"/>
        <w:rPr/>
      </w:pPr>
      <w:r>
        <w:rPr/>
      </w:r>
    </w:p>
    <w:p>
      <w:pPr>
        <w:pStyle w:val="Normal"/>
        <w:jc w:val="both"/>
        <w:rPr/>
      </w:pPr>
      <w:r>
        <w:rPr/>
      </w:r>
    </w:p>
    <w:p>
      <w:pPr>
        <w:pStyle w:val="Normal"/>
        <w:jc w:val="both"/>
        <w:rPr/>
      </w:pPr>
      <w:r>
        <w:rPr/>
        <w:t xml:space="preserve">3) </w:t>
      </w:r>
      <w:r>
        <w:rPr>
          <w:u w:val="single"/>
        </w:rPr>
        <w:t>La nueva Bolsa.</w:t>
      </w:r>
    </w:p>
    <w:p>
      <w:pPr>
        <w:pStyle w:val="Normal"/>
        <w:jc w:val="both"/>
        <w:rPr/>
      </w:pPr>
      <w:r>
        <w:rPr/>
      </w:r>
    </w:p>
    <w:p>
      <w:pPr>
        <w:pStyle w:val="Normal"/>
        <w:jc w:val="both"/>
        <w:rPr/>
      </w:pPr>
      <w:r>
        <w:rPr/>
        <w:t>En 1932 se promulgó un paquete de reformas al sistema financiero mexicano, en el cual se incluyó a las bolsas entre los organismos auxiliares de crédito.  El Decreto Reglamentario conocido como “primera ley de bolsas”, definió las condiciones de creación, funcionamiento y vigilancia de las bolsas, así como las obligaciones de sus socios.  En 1934 se logró acondicionar la sede para atender el mayor movimiento de títulos.  En 1935 se formuló un nuevo reglamento interno, en el que se dispuso que los agentes de bolsa podían asociarse con terceros que no fueran corredores inscritos.</w:t>
      </w:r>
    </w:p>
    <w:p>
      <w:pPr>
        <w:pStyle w:val="Normal"/>
        <w:jc w:val="both"/>
        <w:rPr/>
      </w:pPr>
      <w:r>
        <w:rPr/>
      </w:r>
    </w:p>
    <w:p>
      <w:pPr>
        <w:pStyle w:val="Normal"/>
        <w:jc w:val="both"/>
        <w:rPr/>
      </w:pPr>
      <w:r>
        <w:rPr/>
        <w:t xml:space="preserve">Una nueva etapa institucional se inició en 1949, con la construcción de un amplio edificio en la calle de Uruguay 68, en la Ciudad de México.  La nueva sede  de la Bolsa de Valores de México fue inaugurada el 25 de enero de 1957.  El salón de operaciones, ubicado bajo una bóveda de avanzada arquitectura, estaba dotado con equipo para el registro y procesamiento de operaciones, así como para la elaboración de estadísticas. </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CONSOLIDACIÓN Y MODERNIZACIÓN DE LA BMV.</w:t>
      </w:r>
    </w:p>
    <w:p>
      <w:pPr>
        <w:pStyle w:val="Normal"/>
        <w:jc w:val="both"/>
        <w:rPr/>
      </w:pPr>
      <w:r>
        <w:rPr/>
      </w:r>
    </w:p>
    <w:p>
      <w:pPr>
        <w:pStyle w:val="Normal"/>
        <w:jc w:val="both"/>
        <w:rPr/>
      </w:pPr>
      <w:r>
        <w:rPr/>
        <w:t>Los últimos veinte años de la Bolsa Mexicana de Valores muestran una acelerado proceso de transformación cualitativa.  Estos cambios han incluido la incorporación de tecnología avanzada, el desarrollo de nuevos instrumentos y mecanismos operativos, una acelerada  apertura a la captación extranjera y un gran esfuerzo por llegar a los estándares competitivos mundiales.</w:t>
      </w:r>
    </w:p>
    <w:p>
      <w:pPr>
        <w:pStyle w:val="Normal"/>
        <w:jc w:val="both"/>
        <w:rPr/>
      </w:pPr>
      <w:r>
        <w:rPr/>
      </w:r>
    </w:p>
    <w:p>
      <w:pPr>
        <w:pStyle w:val="Normal"/>
        <w:jc w:val="both"/>
        <w:rPr/>
      </w:pPr>
      <w:r>
        <w:rPr/>
        <w:t>La colocación de los Certificados de la Tesorería de la Federación  (CETES), iniciada en enero de 1978, dio comienzo a un activo mercado de títulos de deuda a corto plazo.  Asimismo las ganancias bursátiles quedaron exentas de impuestos y se autorizó a las empresas emisoras para revalorizar activos.  El gobierno alentó la formación de casa de bolsa y las operaciones de crédito para fomento del mercado.</w:t>
      </w:r>
    </w:p>
    <w:p>
      <w:pPr>
        <w:pStyle w:val="Normal"/>
        <w:jc w:val="both"/>
        <w:rPr/>
      </w:pPr>
      <w:r>
        <w:rPr/>
      </w:r>
    </w:p>
    <w:p>
      <w:pPr>
        <w:pStyle w:val="Normal"/>
        <w:jc w:val="both"/>
        <w:rPr/>
      </w:pPr>
      <w:r>
        <w:rPr/>
        <w:t>Otra manifestación del avance alcanzado por el mercado fue la creación del Fondo México, sociedad de inversión con valores mexicanos, constituida en junio de 1981, cuyas acciones fueron inscritas en las bolsas de Nueva York y Londres.</w:t>
      </w:r>
    </w:p>
    <w:p>
      <w:pPr>
        <w:pStyle w:val="Normal"/>
        <w:jc w:val="both"/>
        <w:rPr/>
      </w:pPr>
      <w:r>
        <w:rPr/>
      </w:r>
    </w:p>
    <w:p>
      <w:pPr>
        <w:pStyle w:val="Normal"/>
        <w:jc w:val="both"/>
        <w:rPr/>
      </w:pPr>
      <w:r>
        <w:rPr/>
      </w:r>
    </w:p>
    <w:p>
      <w:pPr>
        <w:pStyle w:val="Normal"/>
        <w:jc w:val="both"/>
        <w:rPr/>
      </w:pPr>
      <w:r>
        <w:rPr/>
        <w:t xml:space="preserve">1) </w:t>
      </w:r>
      <w:r>
        <w:rPr>
          <w:u w:val="single"/>
        </w:rPr>
        <w:t xml:space="preserve"> Constitución de la Bolsa Mexicana de Valores.</w:t>
      </w:r>
    </w:p>
    <w:p>
      <w:pPr>
        <w:pStyle w:val="Normal"/>
        <w:jc w:val="both"/>
        <w:rPr/>
      </w:pPr>
      <w:r>
        <w:rPr/>
      </w:r>
    </w:p>
    <w:p>
      <w:pPr>
        <w:pStyle w:val="Normal"/>
        <w:jc w:val="both"/>
        <w:rPr/>
      </w:pPr>
      <w:r>
        <w:rPr/>
        <w:t>Una vez promulgada la ley del Mercado de Valores de 1975, el gremio bursátil buscó fortalecer a la Bolsa de Valores de México.  Aunque la ley consideraba que podría operar una bolsa por plaza, se optó por concentrar esfuerzos y los socios de las bolsas de Guadalajara y Monterrey aceptaron fusionarse con la Bolsa de México.  Mediante escritura pública del 3 de febrero de 1976 constituyeron la Bolsa Mexicana de Valores, S.A.  (BMV).   Paralelamente, la CNV autorizó el establecimiento de las primeras 18 casas de bolsa, en virtud de que cumplían los requisitos para su inscripción en el Registro Nacional de Valores e Intermediarios.</w:t>
      </w:r>
    </w:p>
    <w:p>
      <w:pPr>
        <w:pStyle w:val="Normal"/>
        <w:jc w:val="both"/>
        <w:rPr/>
      </w:pPr>
      <w:r>
        <w:rPr/>
      </w:r>
    </w:p>
    <w:p>
      <w:pPr>
        <w:pStyle w:val="Normal"/>
        <w:jc w:val="both"/>
        <w:rPr/>
      </w:pPr>
      <w:r>
        <w:rPr/>
      </w:r>
    </w:p>
    <w:p>
      <w:pPr>
        <w:pStyle w:val="Normal"/>
        <w:jc w:val="both"/>
        <w:rPr/>
      </w:pPr>
      <w:r>
        <w:rPr/>
        <w:t xml:space="preserve">2)  </w:t>
      </w:r>
      <w:r>
        <w:rPr>
          <w:u w:val="single"/>
        </w:rPr>
        <w:t>Índice de Precios y Cotizaciones.</w:t>
      </w:r>
    </w:p>
    <w:p>
      <w:pPr>
        <w:pStyle w:val="Normal"/>
        <w:jc w:val="both"/>
        <w:rPr/>
      </w:pPr>
      <w:r>
        <w:rPr/>
      </w:r>
    </w:p>
    <w:p>
      <w:pPr>
        <w:pStyle w:val="Normal"/>
        <w:jc w:val="both"/>
        <w:rPr/>
      </w:pPr>
      <w:r>
        <w:rPr/>
        <w:t>Ante la necesidad de contar con un indicador confiable del mercado, desde octubre de 1978 se comenzó a calcular el Índice de Precios y Cotizaciones, mediante una fórmula de ponderación de la muestra, constituida por las emisoras de mayor incidencia en el desenvolvimiento bursátil.  Este incide se calculó paralelamente al anterior, y se comenzó a publicar en septiembre de 1980.</w:t>
      </w:r>
    </w:p>
    <w:p>
      <w:pPr>
        <w:pStyle w:val="Normal"/>
        <w:jc w:val="both"/>
        <w:rPr/>
      </w:pPr>
      <w:r>
        <w:rPr/>
      </w:r>
    </w:p>
    <w:p>
      <w:pPr>
        <w:pStyle w:val="Normal"/>
        <w:jc w:val="both"/>
        <w:rPr/>
      </w:pPr>
      <w:r>
        <w:rPr/>
      </w:r>
    </w:p>
    <w:p>
      <w:pPr>
        <w:pStyle w:val="Normal"/>
        <w:jc w:val="both"/>
        <w:rPr/>
      </w:pPr>
      <w:r>
        <w:rPr/>
        <w:t xml:space="preserve">3)  </w:t>
      </w:r>
      <w:r>
        <w:rPr>
          <w:u w:val="single"/>
        </w:rPr>
        <w:t>El Centro Bursátil.</w:t>
      </w:r>
    </w:p>
    <w:p>
      <w:pPr>
        <w:pStyle w:val="Normal"/>
        <w:jc w:val="both"/>
        <w:rPr/>
      </w:pPr>
      <w:r>
        <w:rPr/>
      </w:r>
    </w:p>
    <w:p>
      <w:pPr>
        <w:pStyle w:val="Normal"/>
        <w:jc w:val="both"/>
        <w:rPr/>
      </w:pPr>
      <w:r>
        <w:rPr/>
        <w:t>La inauguración del Centro Bursátil, en abril de 1990, puede tomarse como signo del acelerado proceso de transformación y de la nueva realidad que vive la BMV, reflejo también de su importancia en el ámbito nacional e internacional.  Con la introducción de tecnologías informáticas para la negociación automática de valores, proceso de datos a tiempo real y monitoreo del mercado.  Ello ha contribuido a darle al mercado gran dinamismo y transparencia, y ha fomentado el desarrollo de nuevas formas de operación, tales como las ventas en corto y los productos derivad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22:51:00Z</dcterms:created>
  <dc:creator>Alberto Larrea Gallo.</dc:creator>
  <dc:description/>
  <dc:language>en-US</dc:language>
  <cp:lastModifiedBy>Alberto Larrea Gallo.</cp:lastModifiedBy>
  <dcterms:modified xsi:type="dcterms:W3CDTF">1998-09-03T22:51:00Z</dcterms:modified>
  <cp:revision>1</cp:revision>
  <dc:subject/>
  <dc:title>LA BOLSA MEXICANA DE VALORES</dc:title>
</cp:coreProperties>
</file>