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nkGothic Md BT" w:hAnsi="BankGothic Md BT" w:cs="BankGothic Md BT"/>
        </w:rPr>
      </w:pPr>
      <w:r>
        <w:rPr>
          <w:rFonts w:cs="BankGothic Md BT" w:ascii="BankGothic Md BT" w:hAnsi="BankGothic Md BT"/>
        </w:rPr>
        <w:t>Él bebe en desarrollo</w:t>
      </w:r>
    </w:p>
    <w:p>
      <w:pPr>
        <w:pStyle w:val="Normal"/>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os recién nacidos no pueden considerarse a sí mismos aparte de lo que los rodea sino cuando empiezan a explorar su medio habiente y aprenden, a partir de sus propios movimientos, donde terminan sus cuerpos y donde comienza el resto del mundo.</w:t>
      </w:r>
    </w:p>
    <w:p>
      <w:pPr>
        <w:pStyle w:val="Normal"/>
        <w:jc w:val="both"/>
        <w:rPr>
          <w:rFonts w:ascii="BankGothic Md BT" w:hAnsi="BankGothic Md BT" w:cs="BankGothic Md BT"/>
          <w:sz w:val="28"/>
        </w:rPr>
      </w:pPr>
      <w:r>
        <w:rPr>
          <w:rFonts w:cs="BankGothic Md BT" w:ascii="BankGothic Md BT" w:hAnsi="BankGothic Md BT"/>
          <w:sz w:val="28"/>
        </w:rPr>
      </w:r>
    </w:p>
    <w:p>
      <w:pPr>
        <w:pStyle w:val="Normal"/>
        <w:jc w:val="both"/>
        <w:rPr>
          <w:rFonts w:ascii="BankGothic Md BT" w:hAnsi="BankGothic Md BT" w:cs="BankGothic Md BT"/>
          <w:sz w:val="28"/>
        </w:rPr>
      </w:pPr>
      <w:r>
        <w:rPr>
          <w:rFonts w:cs="BankGothic Md BT" w:ascii="BankGothic Md BT" w:hAnsi="BankGothic Md BT"/>
          <w:sz w:val="28"/>
        </w:rPr>
        <w:t>Si ambos bebés no han desarrollado la coordinación motriz para formar ciertos sonidos, no podrán hablar.</w:t>
      </w:r>
    </w:p>
    <w:p>
      <w:pPr>
        <w:pStyle w:val="Normal"/>
        <w:jc w:val="both"/>
        <w:rPr>
          <w:rFonts w:ascii="BankGothic Md BT" w:hAnsi="BankGothic Md BT" w:cs="BankGothic Md BT"/>
          <w:sz w:val="28"/>
        </w:rPr>
      </w:pPr>
      <w:r>
        <w:rPr>
          <w:rFonts w:cs="BankGothic Md BT" w:ascii="BankGothic Md BT" w:hAnsi="BankGothic Md BT"/>
          <w:sz w:val="28"/>
        </w:rPr>
      </w:r>
    </w:p>
    <w:p>
      <w:pPr>
        <w:pStyle w:val="Heading1"/>
        <w:rPr>
          <w:rFonts w:ascii="BankGothic Md BT" w:hAnsi="BankGothic Md BT" w:cs="BankGothic Md BT"/>
        </w:rPr>
      </w:pPr>
      <w:r>
        <w:rPr>
          <w:rFonts w:cs="BankGothic Md BT" w:ascii="BankGothic Md BT" w:hAnsi="BankGothic Md BT"/>
        </w:rPr>
        <w:t>Principios del desarrollo</w:t>
      </w:r>
    </w:p>
    <w:p>
      <w:pPr>
        <w:pStyle w:val="Normal"/>
        <w:jc w:val="both"/>
        <w:rPr>
          <w:rFonts w:ascii="BankGothic Md BT" w:hAnsi="BankGothic Md BT" w:cs="BankGothic Md BT"/>
          <w:sz w:val="28"/>
        </w:rPr>
      </w:pPr>
      <w:r>
        <w:rPr>
          <w:rFonts w:cs="BankGothic Md BT" w:ascii="BankGothic Md BT" w:hAnsi="BankGothic Md BT"/>
          <w:sz w:val="28"/>
        </w:rPr>
      </w:r>
    </w:p>
    <w:p>
      <w:pPr>
        <w:pStyle w:val="TextBody"/>
        <w:rPr>
          <w:rFonts w:ascii="BankGothic Md BT" w:hAnsi="BankGothic Md BT" w:cs="BankGothic Md BT"/>
        </w:rPr>
      </w:pPr>
      <w:r>
        <w:rPr>
          <w:rFonts w:cs="BankGothic Md BT" w:ascii="BankGothic Md BT" w:hAnsi="BankGothic Md BT"/>
        </w:rPr>
        <w:t>A medida que analizamos como progresa el crecimiento y el desarrollo tanto antes como después del nacimiento, parece haber 3 principios guía en funcionamiento.</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Desarrollo de arriba hacia abaj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 xml:space="preserve">Los bebés desarrollan la cabeza primero: el principio cefalocaudal (“de la cabeza a la cola”, de raizes griegas y latinas)dice que el desarrollo tiene lugar de la cabeza a las partes bajas del cuerpo. Además los infantes aprenden a usar las partes superiores de sus cuerpos antes que las anteriores; el bebé puede ver objetos antes de poder controlar sus troncos y pueden usar las manos para agarrar mucho antes de poder caminar </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Desarrollo de adentro hacia fuera</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Antes que los infantes puedan usar sus manos con algún propósito, les gusta bastante mover los brazo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De acuerdo con el principio proximodistal (de las raíces latinas cerca de lejos), él desarrolló tiene lugar de las partes centrales del cuerpo a las exteriores los bebés desarrollan primero la habilidad de usar los brazos y los muslos (que están mas cerca dl eje central) que los antebrazos y las piernas. Luego, usan las manos y los pies, finalmente los dedos de las manos y los pies.</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Desarrollo del simple a lo complej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a 3ra. Regla del desarrollo es obvia aunque profunda: al adquirir prácticamente todas las destrezas, físicas o de cualquier naturaleza, progresamos del simple a lo complejo.</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un en el momento en que cada bebé alcanza etapas especificas no hay edad “correcta”</w:t>
      </w:r>
    </w:p>
    <w:p>
      <w:pPr>
        <w:pStyle w:val="TextBody"/>
        <w:rPr>
          <w:rFonts w:ascii="BankGothic Md BT" w:hAnsi="BankGothic Md BT" w:cs="BankGothic Md BT"/>
        </w:rPr>
      </w:pPr>
      <w:r>
        <w:rPr>
          <w:rFonts w:cs="BankGothic Md BT" w:ascii="BankGothic Md BT" w:hAnsi="BankGothic Md BT"/>
        </w:rPr>
        <w:t>A la que un niño deba hablar o pararce – casi todos los niños progresan en un orden definido de movimientos y actividades simples a unas más complicada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 medida que observamos el desarrollo físico que tiene lugar mediante los primeros 3 años de vida, notaremos su dramático crecimiento físico y luego examinaremos sus crecientes capacidades sensoriales y motrices.</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Los estados de un infante</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El sueño domina el periodo neonatal el patrón de sueño de cada bebé es diferente los recién nacidos tienen cerca de 6 a 8 periodos de sueño, los que alternan entre sueño activo y alterno durante los primeros 6 meses, la cantidad de este sueño activo disminuye hasta que forma solamente 30% del tiempo de sueño y las longitudes de los ciclos empieza a ser más consistente la conducta de un bebé durante los periodos de vigilia es única desde el nacimiento.</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Crecimiento y alimentación</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os niños crecen mas rápidamente durante los primeros 3 años y especialmente durante los primeros 3 meses que él o que crecerán después en la vida. Su crecimiento físico  temprano y su desarrollo muscular hace posibles los avances motores rápidos de este periodo.</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 los 5 meses, el peso promedio el bebé se ha doblado desde el nacimiento hasta cerca de 13 libras. Alrededor del año los bebés pesan 3 veces o que pesaban al nacer ósea cerca de 21 libras durante el segundo año, este rápido crecimiento disminuye gradualmente; el bebé aumenta 4 o 5 libras para llegar a pesar cerca de 4 veces el peso que tenia al nacer, cuando cumple los 2 años. Durante le 3er. Año el aumento es aun menor (cerca de 3 o 4 libras únicamente). El mismopatron rige para la estatura.</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 medida de que los niños pequeños crecen en tamaño también cambia su forma.</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Influencias sobre el crecimient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os genes que los bebés heredan dicen la ultima palabra a la hora d4e moldear sus cuerpos la estatura y el peso también se ven afectados por la salud y por factores ambientales tales como la nutrición, las condiciones de vida y los cuidados médicos.</w:t>
      </w:r>
    </w:p>
    <w:p>
      <w:pPr>
        <w:pStyle w:val="TextBody"/>
        <w:rPr>
          <w:rFonts w:ascii="BankGothic Md BT" w:hAnsi="BankGothic Md BT" w:cs="BankGothic Md BT"/>
        </w:rPr>
      </w:pPr>
      <w:r>
        <w:rPr>
          <w:rFonts w:cs="BankGothic Md BT" w:ascii="BankGothic Md BT" w:hAnsi="BankGothic Md BT"/>
        </w:rPr>
        <w:t>Ciertas enfermedades pueden tener efectos grabes en el crecimiento.</w:t>
      </w:r>
    </w:p>
    <w:p>
      <w:pPr>
        <w:pStyle w:val="TextBody"/>
        <w:rPr>
          <w:rFonts w:ascii="BankGothic Md BT" w:hAnsi="BankGothic Md BT" w:cs="BankGothic Md BT"/>
        </w:rPr>
      </w:pPr>
      <w:r>
        <w:rPr>
          <w:rFonts w:cs="BankGothic Md BT" w:ascii="BankGothic Md BT" w:hAnsi="BankGothic Md BT"/>
        </w:rPr>
        <w:t>Así, durante el proceso fundamental del conocimiento vemos la interacción de la herencia y del medio habiente.</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Alimentación con pech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Aunque los avances tecnológicos han proporcionado excelentes formulas alimenticias que se aproximan a la leche humana esta es la mejor para los infantes recién nacidos a decir verdad, a la leche  materna  se le ha dado el nombre de “alimento más saludable” debido a que ofrece tantos beneficiosa los bebés. La leche materna es una fuente completa de nutrientes  para los infantes pequeños, nasdigerible que la leche de vaca y con menores posibilidades de producir reacciones alérgica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Los bebés a quienes se alimenta con seno adquieren diversos grados de protección contra enfermedades. La alimentación con pecho es un acto tanto físico como emocional.</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Alimentación con biberón</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a mayoría de los bebés alimentados con biberón reciben una formula preparada comercialmente, basada  ya sea en leche de vaca o en proteína de soya.</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Como esta, los alimentos de formula, cuando se usan, son el único alimento que la mayoría de los bebés necesitanhasta mas o menos los 4 o 6 meses.</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Desarrollo motor tempran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os recién nacidos se hallan muy ocupados: voltean la cabeza, patalean, agitan los brazos y hacen un buen número de conductas refleja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lrededor del 4to. Mes, los movimientos voluntarios dirigidos por la corteza cerebral toman en gran parte el control. El control motor la habilidad de moverse deliberadamente y eficazmente se desarrolla rápida y continuamente partes especificas del cuerpo.</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Dos de las capacidades motrices mas distintivamente humanas son el agarre  con precisión en el que el índice y el pulgar se encuentran en la punta y forman un circulo, y la capacidad para caminar con 2 piernas.</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Acontecimientos importantes en el desarrollo motor</w:t>
      </w:r>
    </w:p>
    <w:p>
      <w:pPr>
        <w:pStyle w:val="TextBody"/>
        <w:rPr>
          <w:rFonts w:ascii="BankGothic Md BT" w:hAnsi="BankGothic Md BT" w:cs="BankGothic Md BT"/>
        </w:rPr>
      </w:pPr>
      <w:r>
        <w:rPr>
          <w:rFonts w:cs="BankGothic Md BT" w:ascii="BankGothic Md BT" w:hAnsi="BankGothic Md BT"/>
        </w:rPr>
        <w:t>A los bebés no se les tienen que enseñar las destrezas motrices básicas; solamente necesitan sentirse libres de interferencia.</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El desarrollo motor está marcado por una serie de acontecimientos importantes: logros que indican que tan lejos ha llegado el desarrollo.</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Control de cabeza. En los momentos del nacimiento, la mayoría de los bebés pueden voltear la cabeza de un lado para otro cuando están acostados sobre la espalda.</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Dentro de los primeros 2 o3 meses levantan la cabeza cada vez mas alto. Alrededor del cuarto mes, casi todos los infantes pueden conservar la cabeza erguida  mientras son alzados o sostenidos en la posición de sentado.</w:t>
      </w:r>
    </w:p>
    <w:p>
      <w:pPr>
        <w:pStyle w:val="TextBody"/>
        <w:rPr>
          <w:rFonts w:ascii="BankGothic Md BT" w:hAnsi="BankGothic Md BT" w:cs="BankGothic Md BT"/>
        </w:rPr>
      </w:pPr>
      <w:r>
        <w:rPr>
          <w:rFonts w:cs="BankGothic Md BT" w:ascii="BankGothic Md BT" w:hAnsi="BankGothic Md BT"/>
        </w:rPr>
      </w:r>
    </w:p>
    <w:p>
      <w:pPr>
        <w:pStyle w:val="TextBody"/>
        <w:rPr/>
      </w:pPr>
      <w:r>
        <w:rPr>
          <w:rFonts w:cs="BankGothic Md BT" w:ascii="BankGothic Md BT" w:hAnsi="BankGothic Md BT"/>
          <w:b/>
        </w:rPr>
        <w:t>Control de las manos</w:t>
      </w:r>
      <w:r>
        <w:rPr>
          <w:rFonts w:cs="BankGothic Md BT" w:ascii="BankGothic Md BT" w:hAnsi="BankGothic Md BT"/>
        </w:rPr>
        <w:t>. Cerca de los 3 meses y medio la mayoría de los infantes pueden agarrar un objeto  de tamaño mediano, como un sonajero.</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Entre el séptimo y el décimo mes, sus manos llegan a tener la suficiente coordinación para recoger objetos pequeño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 los 14 meses, el bebé promedio puede construir una torre de 2 cubos.</w:t>
      </w:r>
    </w:p>
    <w:p>
      <w:pPr>
        <w:pStyle w:val="TextBody"/>
        <w:rPr>
          <w:rFonts w:ascii="BankGothic Md BT" w:hAnsi="BankGothic Md BT" w:cs="BankGothic Md BT"/>
        </w:rPr>
      </w:pPr>
      <w:r>
        <w:rPr>
          <w:rFonts w:cs="BankGothic Md BT" w:ascii="BankGothic Md BT" w:hAnsi="BankGothic Md BT"/>
        </w:rPr>
      </w:r>
    </w:p>
    <w:p>
      <w:pPr>
        <w:pStyle w:val="TextBody"/>
        <w:rPr/>
      </w:pPr>
      <w:r>
        <w:rPr>
          <w:rFonts w:cs="BankGothic Md BT" w:ascii="BankGothic Md BT" w:hAnsi="BankGothic Md BT"/>
          <w:b/>
        </w:rPr>
        <w:t>Locomoción</w:t>
      </w:r>
      <w:r>
        <w:rPr>
          <w:rFonts w:cs="BankGothic Md BT" w:ascii="BankGothic Md BT" w:hAnsi="BankGothic Md BT"/>
        </w:rPr>
        <w:t xml:space="preserve"> después de 3 meses, el infante promedio empieza a rodar sobre sí mismo a propósito, el bebé promedio se puede sentar sin que lo sostengan entre los 5 y los 6 meses, y puede sentarse sin que lo ayuden  2 meses despué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Cerca de los 6 meses, la mayoría de los bebés –en lugar de tener que cargarlos de un lugar a otro  empiezan a explorar sus alrededore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 los 9 o 10 meses, van por todas partes  bastante bien, valiéndose de estos medios; por tanto, los padres deben  estar siempre pendientes de ello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Agarrandose de la mano de alguien o de un mueble, el bebé promedio puede pararse un poco ante de los 6 meses, él bebe promedio puede pararse bien cerca de dos semanas antes de cumplir el año.</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Durante el segundo años los niños empiezan a subir escaleras de una en una.</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Como aprenden los infantes</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El aprendizaje es un cambio  relativamente permanente en la conducta que resulta de la experiencia. Los seres humanos  nacen con la habilidad de aprender; el aprendizaje ocurre  solo con la experiencia, la cual puede incluir el estudio, la instrucción, la exploración, la observación, la experimentación o la practica.</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El aprendizaje, entonces, es una forma de adaptación al medio ambiente.</w:t>
      </w:r>
    </w:p>
    <w:p>
      <w:pPr>
        <w:pStyle w:val="TextBody"/>
        <w:rPr>
          <w:rFonts w:ascii="BankGothic Md BT" w:hAnsi="BankGothic Md BT" w:cs="BankGothic Md BT"/>
        </w:rPr>
      </w:pPr>
      <w:r>
        <w:rPr>
          <w:rFonts w:cs="BankGothic Md BT" w:ascii="BankGothic Md BT" w:hAnsi="BankGothic Md BT"/>
        </w:rPr>
        <w:t>En alguno experimentos interesantes con el abismo visual, se vio una relación entre la maduración y el aprendizaje.</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 xml:space="preserve">Aprendizaje simple </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pPr>
      <w:r>
        <w:rPr>
          <w:rFonts w:cs="BankGothic Md BT" w:ascii="BankGothic Md BT" w:hAnsi="BankGothic Md BT"/>
          <w:b/>
        </w:rPr>
        <w:t>Habituación.</w:t>
      </w:r>
      <w:r>
        <w:rPr>
          <w:rFonts w:cs="BankGothic Md BT" w:ascii="BankGothic Md BT" w:hAnsi="BankGothic Md BT"/>
          <w:i/>
        </w:rPr>
        <w:t xml:space="preserve">la habituación </w:t>
      </w:r>
      <w:r>
        <w:rPr>
          <w:rFonts w:cs="BankGothic Md BT" w:ascii="BankGothic Md BT" w:hAnsi="BankGothic Md BT"/>
        </w:rPr>
        <w:t>es el proceso de haber utilizado un sonido, un panoramao algun otro estimulo.</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La capacidad para la habituación aumenta durante las 10 primeras  semanas de vida debido a que se allá asociado con el desarrollo normal, su presencia o su ausencia, así como la velocidad con la que ocurre, pueden decirnos mucho acerca del desarrollo actual y futuro del bebé.</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Aprendizaje complej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as dos clases de acondicionamiento puede combinarse para producir un aprendizaje complejo en aumento. La habituación y el condicionamieto no son las únicas formas como aprenden los infantes. El aprendizaje social, basado en la observación  e imitación de modelos.</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Sigmund freud: la teoría psicosexual</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Freud creía que la personalidad definitivamente se formaba con los primeros años de vida, a medida de que los niños enfrentaban conflicto.</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Etapa oral (desde el nacimiento hasta los 12 – 18 meses)</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 xml:space="preserve">Los bebés en la etapa oral son “todo boca”. La alimentación es la principal fuente de satisfacción sensual, o de placer, lo cual se logra mediante la estimulación de la boca, de los labios y de la lengua. </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Según freud, los recién nacidos son gobernados por el subconsciente, la parte insistiva de la personalidad, que está presente al nacer y funciona por el principio del placer,</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Etapa anal</w:t>
      </w:r>
    </w:p>
    <w:p>
      <w:pPr>
        <w:pStyle w:val="TextBody"/>
        <w:jc w:val="center"/>
        <w:rPr>
          <w:rFonts w:ascii="BankGothic Md BT" w:hAnsi="BankGothic Md BT" w:cs="BankGothic Md BT"/>
          <w:b/>
          <w:b/>
          <w:sz w:val="40"/>
        </w:rPr>
      </w:pPr>
      <w:r>
        <w:rPr>
          <w:rFonts w:cs="BankGothic Md BT" w:ascii="BankGothic Md BT" w:hAnsi="BankGothic Md BT"/>
          <w:b/>
          <w:sz w:val="40"/>
        </w:rPr>
        <w:t>(de los 12 – 18 mese a los 3 años)</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eastAsia="BankGothic Md BT" w:cs="BankGothic Md BT" w:ascii="BankGothic Md BT" w:hAnsi="BankGothic Md BT"/>
        </w:rPr>
        <w:t xml:space="preserve"> </w:t>
      </w:r>
      <w:r>
        <w:rPr>
          <w:rFonts w:cs="BankGothic Md BT" w:ascii="BankGothic Md BT" w:hAnsi="BankGothic Md BT"/>
        </w:rPr>
        <w:t>Durante la etapa anal, la principal fuente de satisfacción cambia de ser la boca al ano y al recto. Los niños que empiezan a caminar sienten gran alivio y placer con el movimiento de los intestino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El entrenamiento para ir al baño es un hecho decisivo de esta etapa, debido a que obliga al niño a demorar tal gratificación.</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Emociones:</w:t>
      </w:r>
    </w:p>
    <w:p>
      <w:pPr>
        <w:pStyle w:val="TextBody"/>
        <w:jc w:val="center"/>
        <w:rPr>
          <w:rFonts w:ascii="BankGothic Md BT" w:hAnsi="BankGothic Md BT" w:cs="BankGothic Md BT"/>
          <w:b/>
          <w:b/>
          <w:sz w:val="40"/>
        </w:rPr>
      </w:pPr>
      <w:r>
        <w:rPr>
          <w:rFonts w:eastAsia="BankGothic Md BT" w:cs="BankGothic Md BT" w:ascii="BankGothic Md BT" w:hAnsi="BankGothic Md BT"/>
          <w:b/>
          <w:sz w:val="40"/>
        </w:rPr>
        <w:t xml:space="preserve"> </w:t>
      </w:r>
      <w:r>
        <w:rPr>
          <w:rFonts w:cs="BankGothic Md BT" w:ascii="BankGothic Md BT" w:hAnsi="BankGothic Md BT"/>
          <w:b/>
          <w:sz w:val="40"/>
        </w:rPr>
        <w:t>la base de la personalidad</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Todos los seres humanos tienen las mismas emociones básicas –sentimientos subjetivos como tristeza, la alegría y el miedo, los cuales los cuales surgen como respuestas a situaciones y experiencia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t>Pero las personas difieren en cuanto a la frecuencia con la cual sienten determinada emoción, en los tipos de estímulos que las producen y en la forma como actúan como resultado.</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Como se estudian las emociones de los bebés</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Cuando escucha a los bebés llorar. Usted sabe que están tristes. Pero es difícil determinar si están furiosos, asustados, solos o incómodos.</w:t>
      </w:r>
    </w:p>
    <w:p>
      <w:pPr>
        <w:pStyle w:val="TextBody"/>
        <w:rPr>
          <w:rFonts w:ascii="BankGothic Md BT" w:hAnsi="BankGothic Md BT" w:cs="BankGothic Md BT"/>
        </w:rPr>
      </w:pPr>
      <w:r>
        <w:rPr>
          <w:rFonts w:cs="BankGothic Md BT" w:ascii="BankGothic Md BT" w:hAnsi="BankGothic Md BT"/>
        </w:rPr>
      </w:r>
    </w:p>
    <w:p>
      <w:pPr>
        <w:pStyle w:val="TextBody"/>
        <w:jc w:val="center"/>
        <w:rPr>
          <w:rFonts w:ascii="BankGothic Md BT" w:hAnsi="BankGothic Md BT" w:cs="BankGothic Md BT"/>
          <w:b/>
          <w:b/>
          <w:sz w:val="40"/>
        </w:rPr>
      </w:pPr>
      <w:r>
        <w:rPr>
          <w:rFonts w:cs="BankGothic Md BT" w:ascii="BankGothic Md BT" w:hAnsi="BankGothic Md BT"/>
          <w:b/>
          <w:sz w:val="40"/>
        </w:rPr>
        <w:t>Como se desarrollan las emociones</w:t>
      </w:r>
    </w:p>
    <w:p>
      <w:pPr>
        <w:pStyle w:val="TextBody"/>
        <w:jc w:val="center"/>
        <w:rPr>
          <w:rFonts w:ascii="BankGothic Md BT" w:hAnsi="BankGothic Md BT" w:cs="BankGothic Md BT"/>
          <w:b/>
          <w:b/>
          <w:sz w:val="40"/>
        </w:rPr>
      </w:pPr>
      <w:r>
        <w:rPr>
          <w:rFonts w:cs="BankGothic Md BT" w:ascii="BankGothic Md BT" w:hAnsi="BankGothic Md BT"/>
          <w:b/>
          <w:sz w:val="40"/>
        </w:rPr>
        <w:t>De los bebés el sentido de sí mism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t>Las emociones, como todo lo de ellos, son producto de un proceso dinámico  de desarrollo. Un infante llora al nacer, sonríe unas pocas semanas después, pero no se ríe sino hasta los 4 meses.</w:t>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sz w:val="40"/>
        </w:rPr>
      </w:pPr>
      <w:r>
        <w:rPr>
          <w:rFonts w:cs="BankGothic Md BT" w:ascii="BankGothic Md BT" w:hAnsi="BankGothic Md BT"/>
        </w:rPr>
        <w:t>Pronto, después del nacimiento, los bebés muestran signos de interés, angustia y disgusto; y en los siguientes meses, estas emociones se diferencian en alegría, furia, sorpresa, tristeza, timidez y miedo.</w:t>
      </w:r>
    </w:p>
    <w:p>
      <w:pPr>
        <w:pStyle w:val="TextBody"/>
        <w:jc w:val="center"/>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b/>
          <w:b/>
          <w:sz w:val="40"/>
        </w:rPr>
      </w:pPr>
      <w:r>
        <w:rPr>
          <w:rFonts w:cs="BankGothic Md BT" w:ascii="BankGothic Md BT" w:hAnsi="BankGothic Md BT"/>
          <w:b/>
          <w:sz w:val="40"/>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rPr>
      </w:pPr>
      <w:r>
        <w:rPr>
          <w:rFonts w:cs="BankGothic Md BT" w:ascii="BankGothic Md BT" w:hAnsi="BankGothic Md BT"/>
        </w:rPr>
      </w:r>
    </w:p>
    <w:p>
      <w:pPr>
        <w:pStyle w:val="TextBody"/>
        <w:rPr>
          <w:rFonts w:ascii="BankGothic Md BT" w:hAnsi="BankGothic Md BT" w:cs="BankGothic Md BT"/>
          <w:lang w:val="en-US"/>
        </w:rPr>
      </w:pPr>
      <w:r>
        <w:rPr>
          <w:rFonts w:cs="BankGothic Md BT" w:ascii="BankGothic Md BT" w:hAnsi="BankGothic Md BT"/>
          <w:lang w:val="en-US"/>
        </w:rP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377190</wp:posOffset>
                </wp:positionV>
                <wp:extent cx="6581775" cy="762000"/>
                <wp:effectExtent l="5715" t="0" r="5080" b="0"/>
                <wp:wrapNone/>
                <wp:docPr id="1" name=""/>
                <a:graphic xmlns:a="http://schemas.openxmlformats.org/drawingml/2006/main">
                  <a:graphicData uri="http://schemas.microsoft.com/office/word/2010/wordprocessingShape">
                    <wps:wsp>
                      <wps:cNvSpPr txBox="1"/>
                      <wps:spPr>
                        <a:xfrm>
                          <a:off x="0" y="0"/>
                          <a:ext cx="6581880" cy="76212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UNIVERCIDAD AUTONOMA DE SINALO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3pt;margin-top:29.7pt;width:518.2pt;height:59.9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UNIVERCIDAD AUTONOMA DE SINALOA</w:t>
                      </w:r>
                    </w:p>
                  </w:txbxContent>
                </v:textbox>
                <v:path textpathok="t"/>
                <v:textpath on="t" fitshape="t" string="UNIVERCIDAD AUTONOMA DE SINALOA" style="font-family:&quot;Impact&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1931670</wp:posOffset>
                </wp:positionV>
                <wp:extent cx="5669280" cy="731520"/>
                <wp:effectExtent l="94615" t="135255" r="635" b="0"/>
                <wp:wrapNone/>
                <wp:docPr id="2" name=""/>
                <a:graphic xmlns:a="http://schemas.openxmlformats.org/drawingml/2006/main">
                  <a:graphicData uri="http://schemas.microsoft.com/office/word/2010/wordprocessingShape">
                    <wps:wsp>
                      <wps:cNvSpPr txBox="1"/>
                      <wps:spPr>
                        <a:xfrm>
                          <a:off x="0" y="0"/>
                          <a:ext cx="5669280" cy="7315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PREPARATORIA EMILIANO ZAPA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9pt;margin-top:152.1pt;width:446.35pt;height:57.5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rPr>
                        <w:t>PREPARATORIA EMILIANO ZAPATA</w:t>
                      </w:r>
                    </w:p>
                  </w:txbxContent>
                </v:textbox>
                <v:path textpathok="t"/>
                <v:textpath on="t" fitshape="t" string="PREPARATORIA EMILIANO ZAPATA" style="font-family:&quot;Arial Black&quot;;font-size:12pt"/>
                <v:fill o:detectmouseclick="t" type="solid" color2="whit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87.3pt;margin-top:238.5pt;width:310.3pt;height:114.7pt;mso-wrap-style:none;v-text-anchor:middle" type="_x0000_t172">
            <v:path textpathok="t"/>
            <v:textpath on="t" fitshape="t" string="MATERIA:  DESARROLLO HUMANO" style="font-family:&quot;Arial Black&quot;;font-size:12pt"/>
            <v:fill o:detectmouseclick="t" type="solid" color2="white"/>
            <v:stroke color="black" weight="9360" joinstyle="miter" endcap="flat"/>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1pt;margin-top:454.5pt;width:420.7pt;height:36.55pt;mso-wrap-style:none;v-text-anchor:middle" type="_x0000_t136">
            <v:path textpathok="t"/>
            <v:textpath on="t" fitshape="t" string="ALUMNO: FCO. JAVIER BASTIDAS RENDON"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1931670</wp:posOffset>
                </wp:positionH>
                <wp:positionV relativeFrom="paragraph">
                  <wp:posOffset>7052310</wp:posOffset>
                </wp:positionV>
                <wp:extent cx="2400300" cy="611505"/>
                <wp:effectExtent l="5080" t="0" r="4445" b="0"/>
                <wp:wrapNone/>
                <wp:docPr id="5" name=""/>
                <a:graphic xmlns:a="http://schemas.openxmlformats.org/drawingml/2006/main">
                  <a:graphicData uri="http://schemas.microsoft.com/office/word/2010/wordprocessingShape">
                    <wps:wsp>
                      <wps:cNvSpPr txBox="1"/>
                      <wps:spPr>
                        <a:xfrm>
                          <a:off x="0" y="0"/>
                          <a:ext cx="2400480" cy="61164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GRUPO: 3-3</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52.1pt;margin-top:555.3pt;width:188.95pt;height:48.1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rPr>
                        <w:t>GRUPO: 3-3</w:t>
                      </w:r>
                    </w:p>
                  </w:txbxContent>
                </v:textbox>
                <v:path textpathok="t"/>
                <v:textpath on="t" fitshape="t" string="GRUPO: 3-3" style="font-family:&quot;Times New Roman&quot;;font-size:12pt"/>
                <v:fill o:detectmouseclick="t" type="solid" color2="white"/>
                <v:stroke color="black" weight="9360" joinstyle="miter" endcap="flat"/>
                <w10:wrap type="none"/>
              </v:rect>
            </w:pict>
          </mc:Fallback>
        </mc:AlternateConten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ankGothic Md BT">
    <w:charset w:val="00"/>
    <w:family w:val="swiss"/>
    <w:pitch w:val="variable"/>
  </w:font>
  <w:font w:name="Impact">
    <w:charset w:val="01"/>
    <w:family w:val="roman"/>
    <w:pitch w:val="default"/>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s-MX"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4:29:00Z</dcterms:created>
  <dc:creator>Santos Tirado Sanchez</dc:creator>
  <dc:description/>
  <dc:language>en-US</dc:language>
  <cp:lastModifiedBy>kiko bastidas</cp:lastModifiedBy>
  <dcterms:modified xsi:type="dcterms:W3CDTF">1998-12-17T06:57:00Z</dcterms:modified>
  <cp:revision>3</cp:revision>
  <dc:subject/>
  <dc:title>El bebe en desarrollo</dc:title>
</cp:coreProperties>
</file>