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S Sans Serif" w:hAnsi="MS Sans Serif" w:eastAsia="MS Sans Serif" w:cs="MS Sans Serif"/>
          <w:sz w:val="24"/>
          <w:szCs w:val="24"/>
          <w:lang w:val="es-ES"/>
        </w:rPr>
      </w:pPr>
      <w:r>
        <w:rPr>
          <w:rFonts w:eastAsia="MS Sans Serif" w:cs="MS Sans Serif" w:ascii="MS Sans Serif" w:hAnsi="MS Sans Serif"/>
          <w:sz w:val="24"/>
          <w:szCs w:val="24"/>
          <w:lang w:val="es-ES"/>
        </w:rPr>
        <w:t>QUIMICA ORGÁNICA</w:t>
      </w:r>
    </w:p>
    <w:p>
      <w:pPr>
        <w:pStyle w:val="Subtitle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Curso Dirigido</w:t>
      </w:r>
    </w:p>
    <w:p>
      <w:pPr>
        <w:pStyle w:val="Subtitle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ubtitl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</w:t>
      </w:r>
    </w:p>
    <w:p>
      <w:pPr>
        <w:pStyle w:val="Subtitl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ubtitle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Subtitl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s-ES"/>
        </w:rPr>
        <w:t>Alcoholes</w:t>
      </w:r>
    </w:p>
    <w:p>
      <w:pPr>
        <w:pStyle w:val="Subtitl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u w:val="single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single"/>
          <w:lang w:val="es-ES"/>
        </w:rPr>
      </w:r>
    </w:p>
    <w:p>
      <w:pPr>
        <w:pStyle w:val="Subtitl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DEFINICIÓN:</w:t>
      </w:r>
    </w:p>
    <w:p>
      <w:pPr>
        <w:pStyle w:val="Subtitl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>Los alcoholes son compuestos que contienen un grupo oxhidrilo, OH, unido a un átomo de carbono alifático.</w:t>
      </w:r>
    </w:p>
    <w:p>
      <w:pPr>
        <w:pStyle w:val="Subtitl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CLASIFICACIÓN: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  <w:tab/>
        <w:tab/>
        <w:tab/>
        <w:tab/>
        <w:tab/>
        <w:t xml:space="preserve">       |</w:t>
      </w:r>
    </w:p>
    <w:p>
      <w:pPr>
        <w:pStyle w:val="Subtitl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PRIMARIO:</w:t>
        <w:tab/>
        <w:tab/>
        <w:tab/>
        <w:t>C – C – OH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ab/>
        <w:t xml:space="preserve">       |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ab/>
        <w:t xml:space="preserve">       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ab/>
        <w:t xml:space="preserve">       |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>SECUNDARIO:</w:t>
        <w:tab/>
        <w:tab/>
        <w:tab/>
        <w:t>C – C – OH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ab/>
        <w:t xml:space="preserve">       |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ab/>
        <w:t xml:space="preserve">       C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ab/>
        <w:t xml:space="preserve">       C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ab/>
        <w:t xml:space="preserve">        |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>TERCIARIO:</w:t>
        <w:tab/>
        <w:tab/>
        <w:tab/>
        <w:t>C – C – OH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ab/>
        <w:t xml:space="preserve">        |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ab/>
        <w:t xml:space="preserve">       C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>Esta clasificación es útil, ya que estas diferentes clases de alcoholes presentan diferencias en las velocidades de reacción y algunas veces dan diferentes reacciones en las mismas condiciones.</w:t>
      </w:r>
    </w:p>
    <w:p>
      <w:pPr>
        <w:pStyle w:val="Subtitl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NOMENCLATURA:</w:t>
      </w:r>
    </w:p>
    <w:p>
      <w:pPr>
        <w:pStyle w:val="Subtitl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 xml:space="preserve">       La IUPAQ ha sugerido el reemplazo de la términación ano del alcano por ol.</w:t>
      </w:r>
    </w:p>
    <w:p>
      <w:pPr>
        <w:pStyle w:val="Subtitl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>Si existe más de un radical OH se usa la terminacón diol, triol, etc. en lugar de ol.</w:t>
      </w:r>
    </w:p>
    <w:p>
      <w:pPr>
        <w:pStyle w:val="Subtitl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Ejm.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>C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bscript"/>
          <w:lang w:val="es-E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 – C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bscript"/>
          <w:lang w:val="es-E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 – CH – C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bscript"/>
          <w:lang w:val="es-ES"/>
        </w:rPr>
        <w:t>3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 xml:space="preserve">   |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 xml:space="preserve">  OH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>2-butanol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 xml:space="preserve"> OH</w:t>
        <w:tab/>
        <w:t>Cl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 xml:space="preserve">  |</w:t>
        <w:tab/>
        <w:t xml:space="preserve"> |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C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bscript"/>
          <w:lang w:val="es-E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 = CH – CH – C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bscript"/>
          <w:lang w:val="es-ES"/>
        </w:rPr>
        <w:t>2</w:t>
      </w:r>
    </w:p>
    <w:p>
      <w:pPr>
        <w:pStyle w:val="Subtitl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1-cloro-3-buten-2-ol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Los alcoholes no saturados se nombran de tal manera que el radical Oh tenga el menor número.</w:t>
      </w:r>
    </w:p>
    <w:p>
      <w:pPr>
        <w:pStyle w:val="Subtitl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PROPIEDADES FISICAS</w:t>
      </w:r>
    </w:p>
    <w:p>
      <w:pPr>
        <w:pStyle w:val="Subtitle"/>
        <w:spacing w:lineRule="auto" w:line="360"/>
        <w:ind w:firstLine="283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Las propiedades físicas de los alcoholes estan relacionados con el grupo –OH, que es muy porlar y es capaz de establacer puentes de hidrógeno con sus moéculas compañeras, con otras moléculas neutras, y con aniones.</w:t>
      </w:r>
    </w:p>
    <w:p>
      <w:pPr>
        <w:pStyle w:val="Subtitle"/>
        <w:spacing w:lineRule="auto" w:line="360"/>
        <w:ind w:firstLine="28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Esto hace que el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punto de ebullición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de los alcholes sea mucho m;ás elevado que los de otros hidrocarburos con igual peso molescular.</w:t>
      </w:r>
    </w:p>
    <w:p>
      <w:pPr>
        <w:pStyle w:val="Subtitle"/>
        <w:spacing w:lineRule="auto" w:line="360"/>
        <w:ind w:firstLine="283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El comportamiento de los alcoholes con respecto a su </w: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solubilidad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 también refleja su tendencia a formar puentes de hidrógeno. Así, los alcoholes inferiores, son miscibles en el agua, mientras que esta propiedad va perdiéndose a medida que el grupo lipófilo va creciendo, pues el grupo –OH deja de ser una parte considerable de la molécula.</w:t>
      </w:r>
    </w:p>
    <w:p>
      <w:pPr>
        <w:pStyle w:val="Subtitl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PROPIEDADES QUIMICAS</w:t>
      </w:r>
    </w:p>
    <w:p>
      <w:pPr>
        <w:pStyle w:val="Subtitl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>Lo alcoholes resentan los siguientes tipos de reacción: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DESHIDRATACIÓN:</w:t>
        <w:tab/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ind w:left="1416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 xml:space="preserve">         OH  H</w:t>
      </w:r>
    </w:p>
    <w:p>
      <w:pPr>
        <w:pStyle w:val="Subtitle"/>
        <w:ind w:firstLine="708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 xml:space="preserve">        |      |     |      |</w:t>
        <w:tab/>
        <w:tab/>
        <w:t xml:space="preserve"> 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  <w:lang w:val="es-ES"/>
        </w:rPr>
        <w:t>+</w:t>
      </w:r>
    </w:p>
    <w:p>
      <w:pPr>
        <w:pStyle w:val="Subtitl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 xml:space="preserve">H – C – C – C – C – H    </w:t>
      </w:r>
      <w:r>
        <w:rPr>
          <w:rFonts w:eastAsia="Wingdings;Symbol" w:cs="Wingdings;Symbol" w:ascii="Wingdings;Symbol" w:hAnsi="Wingdings;Symbol"/>
          <w:b w:val="false"/>
          <w:bCs w:val="false"/>
          <w:sz w:val="24"/>
          <w:szCs w:val="24"/>
          <w:lang w:val="en-US"/>
        </w:rPr>
        <w:t>à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C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bscript"/>
          <w:lang w:val="es-E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 – CH = C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bscript"/>
          <w:lang w:val="es-E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  +  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bscript"/>
          <w:lang w:val="es-E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O</w:t>
      </w:r>
    </w:p>
    <w:p>
      <w:pPr>
        <w:pStyle w:val="Subtitle"/>
        <w:ind w:firstLine="708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 xml:space="preserve">        |      |     |      |</w:t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OXIDACIÓN:</w:t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36745</wp:posOffset>
                </wp:positionH>
                <wp:positionV relativeFrom="paragraph">
                  <wp:posOffset>127635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0.05pt" to="356.5pt,17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63415</wp:posOffset>
                </wp:positionH>
                <wp:positionV relativeFrom="paragraph">
                  <wp:posOffset>154305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12.15pt" to="358.6pt,1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  <w:tab/>
        <w:tab/>
        <w:tab/>
        <w:tab/>
        <w:tab/>
        <w:t xml:space="preserve">       |</w:t>
        <w:tab/>
        <w:tab/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[O]</w:t>
        <w:tab/>
        <w:tab/>
        <w:t xml:space="preserve"> O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459605</wp:posOffset>
                </wp:positionH>
                <wp:positionV relativeFrom="paragraph">
                  <wp:posOffset>163195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5pt,12.85pt" to="358.3pt,2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PRIMARIO:</w:t>
        <w:tab/>
        <w:tab/>
        <w:tab/>
        <w:t xml:space="preserve">R – C – OH    </w:t>
      </w:r>
      <w:r>
        <w:rPr>
          <w:rFonts w:eastAsia="Wingdings;Symbol" w:cs="Wingdings;Symbol" w:ascii="Wingdings;Symbol" w:hAnsi="Wingdings;Symbol"/>
          <w:b w:val="false"/>
          <w:bCs w:val="false"/>
          <w:sz w:val="24"/>
          <w:szCs w:val="24"/>
          <w:lang w:val="en-US"/>
        </w:rPr>
        <w:t>à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>R – C</w:t>
        <w:tab/>
        <w:tab/>
        <w:t>+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bscript"/>
          <w:lang w:val="en-US"/>
        </w:rPr>
        <w:t>2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 xml:space="preserve">       |</w:t>
        <w:tab/>
        <w:tab/>
        <w:tab/>
        <w:tab/>
        <w:t xml:space="preserve"> H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ab/>
        <w:t xml:space="preserve">       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ab/>
        <w:tab/>
        <w:tab/>
        <w:t xml:space="preserve">       O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98645</wp:posOffset>
                </wp:positionH>
                <wp:positionV relativeFrom="paragraph">
                  <wp:posOffset>13335</wp:posOffset>
                </wp:positionV>
                <wp:extent cx="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1.05pt" to="346.35pt,1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29125</wp:posOffset>
                </wp:positionH>
                <wp:positionV relativeFrom="paragraph">
                  <wp:posOffset>13335</wp:posOffset>
                </wp:positionV>
                <wp:extent cx="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1.05pt" to="348.75pt,1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 xml:space="preserve">       |</w:t>
        <w:tab/>
        <w:tab/>
        <w:t xml:space="preserve"> [O]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vertAlign w:val="subscript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>SECUNDARIO:</w:t>
        <w:tab/>
        <w:tab/>
        <w:tab/>
        <w:t xml:space="preserve">R– C – OH    </w:t>
      </w:r>
      <w:r>
        <w:rPr>
          <w:rFonts w:eastAsia="Wingdings;Symbol" w:cs="Wingdings;Symbol" w:ascii="Wingdings;Symbol" w:hAnsi="Wingdings;Symbol"/>
          <w:b w:val="false"/>
          <w:bCs w:val="false"/>
          <w:sz w:val="24"/>
          <w:szCs w:val="24"/>
          <w:lang w:val="en-US"/>
        </w:rPr>
        <w:t>à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ab/>
        <w:t xml:space="preserve">R – C – R </w:t>
        <w:tab/>
        <w:t>+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bscript"/>
          <w:lang w:val="en-US"/>
        </w:rPr>
        <w:t>2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 xml:space="preserve">       |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 xml:space="preserve">       R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 xml:space="preserve">       R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 xml:space="preserve">        |</w:t>
        <w:tab/>
        <w:tab/>
        <w:t xml:space="preserve">  [O]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>TERCIARIO:</w:t>
        <w:tab/>
        <w:tab/>
        <w:tab/>
        <w:t>R – C – OH</w:t>
        <w:tab/>
        <w:t xml:space="preserve">   </w:t>
      </w:r>
      <w:r>
        <w:rPr>
          <w:rFonts w:eastAsia="Wingdings;Symbol" w:cs="Wingdings;Symbol" w:ascii="Wingdings;Symbol" w:hAnsi="Wingdings;Symbol"/>
          <w:b w:val="false"/>
          <w:bCs w:val="false"/>
          <w:sz w:val="24"/>
          <w:szCs w:val="24"/>
          <w:lang w:val="en-US"/>
        </w:rPr>
        <w:t>à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O REACCIONA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 xml:space="preserve">        |</w:t>
      </w:r>
    </w:p>
    <w:p>
      <w:pPr>
        <w:pStyle w:val="Sub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 xml:space="preserve">       R</w:t>
      </w:r>
    </w:p>
    <w:p>
      <w:pPr>
        <w:sectPr>
          <w:type w:val="nextPage"/>
          <w:pgSz w:w="12240" w:h="18720"/>
          <w:pgMar w:left="1701" w:right="1327" w:gutter="0" w:header="0" w:top="1418" w:footer="0" w:bottom="1276"/>
          <w:pgNumType w:fmt="decimal"/>
          <w:formProt w:val="false"/>
          <w:textDirection w:val="lrTb"/>
        </w:sect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ALDEHIDOS</w:t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DEFINICIÓN:</w:t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>Son aquellos compuestos que tienen como función, al grupo carbonilo –CO, y cuya formula general es RCHO.</w:t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>Se diferencian de las cetonas, de fórmula general RRCO, por: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4248" w:hanging="2832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Los aldehídos se oxidan con facilidad, mientras que las cetonas lo hacen con dificultad.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3540" w:hanging="2124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Los aldehídos son más reactivos en las adiciones nucleofílicas, las que son características de los compuestos carbonílicos.</w:t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Grupo Carbonilo</w:t>
      </w:r>
    </w:p>
    <w:p>
      <w:pPr>
        <w:pStyle w:val="Subtitle"/>
        <w:ind w:left="708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 xml:space="preserve">El carbono está unido a tres átomos mediante enlaces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es-ES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 . debido a que estos usan orbitales sp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  <w:lang w:val="es-E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, se mantienen en un plano que los separa entre sí 120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  <w:lang w:val="es-ES"/>
        </w:rPr>
        <w:t>º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 . el orbital p restante, traslapa un p del oxígeno para establecer un enlace 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es-ES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, por lo que el carbono y el oxígeno quedan unidos mediante un doble enlace.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11705</wp:posOffset>
                </wp:positionH>
                <wp:positionV relativeFrom="paragraph">
                  <wp:posOffset>154940</wp:posOffset>
                </wp:positionV>
                <wp:extent cx="274320" cy="2743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Symbol" w:hAnsi="Symbol" w:eastAsia="Symbol" w:cs="Symbol"/>
                                <w:color w:val="auto"/>
                                <w:lang w:val="es-ES_tradnl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Symbol" w:cs="Symbol" w:ascii="Times New Roman" w:hAnsi="Times New Roman"/>
                                <w:color w:val="auto"/>
                                <w:lang w:val="es-ES_tradnl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74.15pt;margin-top:12.2pt;width:21.5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Symbol" w:hAnsi="Symbol" w:eastAsia="Symbol" w:cs="Symbol"/>
                          <w:color w:val="auto"/>
                          <w:lang w:val="es-ES_tradnl"/>
                        </w:rPr>
                        <w:t>d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Symbol" w:cs="Symbol" w:ascii="Times New Roman" w:hAnsi="Times New Roman"/>
                          <w:color w:val="auto"/>
                          <w:lang w:val="es-ES_tradnl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68905</wp:posOffset>
                </wp:positionH>
                <wp:positionV relativeFrom="paragraph">
                  <wp:posOffset>154940</wp:posOffset>
                </wp:positionV>
                <wp:extent cx="274320" cy="2743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Symbol" w:hAnsi="Symbol" w:eastAsia="Symbol" w:cs="Symbol"/>
                                <w:color w:val="auto"/>
                                <w:lang w:val="es-ES_tradnl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Symbol" w:cs="Symbol" w:ascii="Times New Roman" w:hAnsi="Times New Roman"/>
                                <w:color w:val="auto"/>
                                <w:lang w:val="es-ES_tradnl"/>
                              </w:rPr>
                              <w:t>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10.15pt;margin-top:12.2pt;width:21.5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Symbol" w:hAnsi="Symbol" w:eastAsia="Symbol" w:cs="Symbol"/>
                          <w:color w:val="auto"/>
                          <w:lang w:val="es-ES_tradnl"/>
                        </w:rPr>
                        <w:t>d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Symbol" w:cs="Symbol" w:ascii="Times New Roman" w:hAnsi="Times New Roman"/>
                          <w:color w:val="auto"/>
                          <w:lang w:val="es-ES_tradnl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37385</wp:posOffset>
                </wp:positionH>
                <wp:positionV relativeFrom="paragraph">
                  <wp:posOffset>133350</wp:posOffset>
                </wp:positionV>
                <wp:extent cx="18288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5pt" to="166.9pt,17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>R’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37385</wp:posOffset>
                </wp:positionH>
                <wp:positionV relativeFrom="paragraph">
                  <wp:posOffset>111760</wp:posOffset>
                </wp:positionV>
                <wp:extent cx="27432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8.8pt" to="174.1pt,15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94585</wp:posOffset>
                </wp:positionH>
                <wp:positionV relativeFrom="paragraph">
                  <wp:posOffset>81280</wp:posOffset>
                </wp:positionV>
                <wp:extent cx="27432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6.4pt" to="210.1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94585</wp:posOffset>
                </wp:positionH>
                <wp:positionV relativeFrom="paragraph">
                  <wp:posOffset>111760</wp:posOffset>
                </wp:positionV>
                <wp:extent cx="27432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8.8pt" to="210.1pt,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>C</w:t>
        <w:tab/>
        <w:t>O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pict>
          <v:shape id="shape_0" coordsize="1015,253" path="m0,0l63,48l95,71l127,94l159,115l190,136l222,155l254,173l270,182l286,191l300,198l317,207l333,212l349,219l363,226l381,231l397,236l413,240l427,244l444,247l460,249l476,251l490,252l508,252l524,252l540,251l557,247l573,244l591,238l610,233l628,226l646,219l665,212l683,203l700,192l720,184l757,164l794,141l827,120l861,99l894,78l908,67l922,57l938,48l951,39l965,30l975,23l986,16l997,11l1005,5l1014,0l0,0e" stroked="t" o:allowincell="f" style="position:absolute;margin-left:166.95pt;margin-top:-0.1pt;width:28.7pt;height:7.1pt;mso-wrap-style:none;v-text-anchor:middle">
            <v:fill o:detectmouseclick="t" on="false"/>
            <v:stroke color="black" weight="6480" joinstyle="round" endcap="flat"/>
            <w10:wrap type="none"/>
          </v:shape>
        </w:pic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>R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>120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  <w:lang w:val="es-ES"/>
        </w:rPr>
        <w:t>º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NOMENCLATURA</w:t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>Los nombres IUPAC siguen un patrón común : la cadena más larga que contiene el grupo – CHO es considerada el esqueleto o matriz y recibe su nombre del reemplazo de la terminación o del alcano por al.</w:t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 xml:space="preserve">       H</w:t>
        <w:tab/>
        <w:tab/>
        <w:tab/>
        <w:tab/>
        <w:tab/>
        <w:t xml:space="preserve"> H</w:t>
        <w:tab/>
        <w:tab/>
        <w:tab/>
        <w:t xml:space="preserve">     H</w:t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pict>
          <v:shape id="shape_0" coordsize="763,763" path="m190,0l0,381l190,762l571,762l762,381l571,0l190,0e" fillcolor="white" stroked="t" o:allowincell="f" style="position:absolute;margin-left:310.95pt;margin-top:11.75pt;width:21.55pt;height:21.5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94785</wp:posOffset>
                </wp:positionH>
                <wp:positionV relativeFrom="paragraph">
                  <wp:posOffset>19494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55pt;margin-top:15.35pt;width:14.35pt;height:14.3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 xml:space="preserve">        |</w:t>
        <w:tab/>
        <w:tab/>
        <w:tab/>
        <w:tab/>
        <w:tab/>
        <w:t xml:space="preserve">  |</w:t>
        <w:tab/>
        <w:tab/>
        <w:tab/>
        <w:t xml:space="preserve">      |</w:t>
      </w:r>
    </w:p>
    <w:p>
      <w:pPr>
        <w:pStyle w:val="Subtitl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>H – C = O</w:t>
        <w:tab/>
        <w:tab/>
        <w:tab/>
        <w:t>C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bscript"/>
          <w:lang w:val="es-E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 – C = O</w:t>
        <w:tab/>
        <w:tab/>
        <w:t xml:space="preserve">     C = O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Formaldehído</w:t>
        <w:tab/>
        <w:tab/>
        <w:t>Acetaldehído</w:t>
        <w:tab/>
        <w:tab/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Metanal</w:t>
        <w:tab/>
        <w:tab/>
        <w:tab/>
        <w:t>Etanal</w:t>
        <w:tab/>
        <w:tab/>
        <w:tab/>
        <w:t>Benzaldehído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PROPIEDADES FISICAS</w:t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>El grupo carbonilo lo convierte en una sustancia polar, y por lo tanto tienen punto de ebullición alto en comparación co los compuestos no polares.</w:t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>No son capaces de unirse por si mismo por medio de puentes de hidrógeno, puesto que solamente contienen hidrógeno unido al carbono.</w:t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>Los aldehídos inferiores, como era de esperarse, son solubles en el agua, probablemente por el punte de hidrógeno que pueden establecer entre las moléculas de solvente y soluto.</w:t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>PROPIEDADES QUIMICAS</w:t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>Forman los siguientes tipos de reacciones:</w:t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>ADICION NUCLEOFILICA: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>Se adiciona para dar un ácido carboxílico.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ab/>
        <w:tab/>
        <w:t xml:space="preserve">      OH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14425</wp:posOffset>
                </wp:positionH>
                <wp:positionV relativeFrom="paragraph">
                  <wp:posOffset>185420</wp:posOffset>
                </wp:positionV>
                <wp:extent cx="18288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4.6pt" to="102.1pt,21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>H</w:t>
        <w:tab/>
        <w:tab/>
        <w:tab/>
        <w:tab/>
        <w:tab/>
        <w:tab/>
        <w:tab/>
        <w:t xml:space="preserve">       |</w:t>
      </w:r>
    </w:p>
    <w:p>
      <w:pPr>
        <w:pStyle w:val="Subtitle"/>
        <w:ind w:left="70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22985</wp:posOffset>
                </wp:positionH>
                <wp:positionV relativeFrom="paragraph">
                  <wp:posOffset>163830</wp:posOffset>
                </wp:positionV>
                <wp:extent cx="27432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2.9pt" to="102.1pt,20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80185</wp:posOffset>
                </wp:positionH>
                <wp:positionV relativeFrom="paragraph">
                  <wp:posOffset>81280</wp:posOffset>
                </wp:positionV>
                <wp:extent cx="27432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4pt" to="138.1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80185</wp:posOffset>
                </wp:positionH>
                <wp:positionV relativeFrom="paragraph">
                  <wp:posOffset>111760</wp:posOffset>
                </wp:positionV>
                <wp:extent cx="27432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.8pt" to="138.1pt,8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91865</wp:posOffset>
                </wp:positionH>
                <wp:positionV relativeFrom="paragraph">
                  <wp:posOffset>72390</wp:posOffset>
                </wp:positionV>
                <wp:extent cx="27432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5.7pt" to="296.5pt,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491865</wp:posOffset>
                </wp:positionH>
                <wp:positionV relativeFrom="paragraph">
                  <wp:posOffset>163830</wp:posOffset>
                </wp:positionV>
                <wp:extent cx="27432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2.9pt" to="296.5pt,12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>C</w:t>
        <w:tab/>
        <w:t>O   +   HCr 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bscript"/>
          <w:lang w:val="es-ES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  <w:lang w:val="es-E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  + 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  <w:lang w:val="es-ES"/>
        </w:rPr>
        <w:t>+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           R – C – O – Cr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bscript"/>
          <w:lang w:val="es-E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H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>R</w:t>
        <w:tab/>
        <w:tab/>
        <w:tab/>
        <w:tab/>
        <w:tab/>
        <w:tab/>
        <w:tab/>
        <w:t xml:space="preserve">       |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ab/>
        <w:tab/>
        <w:tab/>
        <w:t xml:space="preserve">      H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 xml:space="preserve">       OH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 xml:space="preserve">        |</w:t>
      </w:r>
    </w:p>
    <w:p>
      <w:pPr>
        <w:pStyle w:val="Subtitle"/>
        <w:ind w:left="70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937385</wp:posOffset>
                </wp:positionH>
                <wp:positionV relativeFrom="paragraph">
                  <wp:posOffset>96520</wp:posOffset>
                </wp:positionV>
                <wp:extent cx="4572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7.6pt" to="188.5pt,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  <w:tab/>
        <w:t>R – C = O  + 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  <w:lang w:val="es-ES"/>
        </w:rPr>
        <w:t>+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  +  HCr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bscript"/>
          <w:lang w:val="es-E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  <w:lang w:val="es-ES"/>
        </w:rPr>
        <w:t>-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vertAlign w:val="superscript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REDUCCIÓN: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>Los aldehídos a alcoholes primarios y las cetonas a alcoholes secundarios.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>O</w:t>
        <w:tab/>
        <w:tab/>
        <w:tab/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851785</wp:posOffset>
                </wp:positionH>
                <wp:positionV relativeFrom="paragraph">
                  <wp:posOffset>11112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8.75pt" to="238.9pt,2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34665</wp:posOffset>
                </wp:positionH>
                <wp:positionV relativeFrom="paragraph">
                  <wp:posOffset>11112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8.75pt" to="253.3pt,23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 xml:space="preserve">          ||</w:t>
        <w:tab/>
        <w:tab/>
        <w:tab/>
        <w:t>H</w:t>
        <w:tab/>
        <w:t xml:space="preserve">   OH</w:t>
      </w:r>
    </w:p>
    <w:p>
      <w:pPr>
        <w:pStyle w:val="Subtitle"/>
        <w:ind w:left="708" w:hanging="0"/>
        <w:jc w:val="left"/>
        <w:rPr/>
      </w:pPr>
      <w:r>
        <w:pict>
          <v:shape id="shape_0" coordsize="1017,1017" path="m508,0l0,388l198,1016l818,1016l1016,388l508,0e" fillcolor="white" stroked="t" o:allowincell="f" style="position:absolute;margin-left:94.95pt;margin-top:-0.15pt;width:28.75pt;height:28.7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w:pict>
          <v:shape id="shape_0" coordsize="1017,1017" path="m508,0l0,388l198,1016l818,1016l1016,388l508,0e" fillcolor="white" stroked="t" o:allowincell="f" style="position:absolute;margin-left:224.55pt;margin-top:7.05pt;width:28.75pt;height:28.7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</w:r>
      <w:r>
        <w:rPr>
          <w:rFonts w:eastAsia="Wingdings;Symbol" w:cs="Wingdings;Symbol" w:ascii="Wingdings;Symbol" w:hAnsi="Wingdings;Symbol"/>
          <w:b w:val="false"/>
          <w:bCs w:val="false"/>
          <w:sz w:val="24"/>
          <w:szCs w:val="24"/>
          <w:lang w:val="en-US"/>
        </w:rPr>
        <w:t>à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 </w:t>
        <w:tab/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>Ciclopentanona</w:t>
        <w:tab/>
        <w:tab/>
        <w:t>Ciclopentanol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OXIDACIÓN: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C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bscript"/>
          <w:lang w:val="es-E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 CHO  +  2Ag(N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bscript"/>
          <w:lang w:val="es-E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)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bscript"/>
          <w:lang w:val="es-E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  <w:lang w:val="es-E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  +  3O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  <w:lang w:val="es-E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  </w:t>
      </w:r>
      <w:r>
        <w:rPr>
          <w:rFonts w:eastAsia="Wingdings;Symbol" w:cs="Wingdings;Symbol" w:ascii="Wingdings;Symbol" w:hAnsi="Wingdings;Symbol"/>
          <w:b w:val="false"/>
          <w:bCs w:val="false"/>
          <w:sz w:val="24"/>
          <w:szCs w:val="24"/>
          <w:lang w:val="en-US"/>
        </w:rPr>
        <w:t>à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  2Ag  +  C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bscript"/>
          <w:lang w:val="es-E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CO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  <w:lang w:val="es-ES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  +  4N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bscript"/>
          <w:lang w:val="es-ES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 xml:space="preserve">  +  2H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bscript"/>
          <w:lang w:val="es-ES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>O</w:t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  <w:tab/>
        <w:tab/>
        <w:tab/>
        <w:tab/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Subtitle"/>
        <w:ind w:left="708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"/>
        </w:rPr>
      </w:pPr>
      <w:r>
        <w:rPr>
          <w:rFonts w:eastAsia="Times New Roman" w:cs="Times New Roman"/>
          <w:b/>
          <w:bCs/>
          <w:sz w:val="24"/>
          <w:szCs w:val="24"/>
          <w:lang w:val="es-ES"/>
        </w:rPr>
      </w:r>
    </w:p>
    <w:sectPr>
      <w:type w:val="nextPage"/>
      <w:pgSz w:w="12240" w:h="18720"/>
      <w:pgMar w:left="1701" w:right="1327" w:gutter="0" w:header="0" w:top="1418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MS Sans Serif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124"/>
        </w:tabs>
        <w:ind w:left="2124" w:hanging="21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eastAsia="Bookman Old Style" w:cs="Bookman Old Style"/>
      <w:b/>
      <w:bCs/>
      <w:sz w:val="48"/>
      <w:szCs w:val="4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06:01:00Z</dcterms:created>
  <dc:creator>Caco</dc:creator>
  <dc:description/>
  <dc:language>en-US</dc:language>
  <cp:lastModifiedBy>Caco</cp:lastModifiedBy>
  <dcterms:modified xsi:type="dcterms:W3CDTF">1998-08-04T06:01:00Z</dcterms:modified>
  <cp:revision>1</cp:revision>
  <dc:subject/>
  <dc:title>QUIMICA ORGÁNICA</dc:title>
</cp:coreProperties>
</file>