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CEPTO DE ADMINISTRAC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 el esfuerzo coordinado de un grupo social para obtener un fin con la mayor eficiencia y el menor esfuerzo posible. El objetivo de la administración es llegar a la productividad. Comúnmente se dice que la administración es hacer algo a través de otr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concepto de la Administración esta integrado por los siguientes elemento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OBJETIVOS.- que la Administración siempre esta enfocada a lograr fines o resulta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EFICACIA.- consiste en lograr los objetivos satisfaciendo los requerimientos de producto o servicio en términos de cantidad y tiemp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EFICIENCIA.- se refiere a " hacer las cosas bien ". es lograr los objetivos garantizando los recursos disponibles al mínimo costo y con la máxima calid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GRUPO SOCAL.- para que la Administración exista, es necesario que se den siempre dentro de un grupo soci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COORDINACION DE RECURSOS.- para administrar, se requiere combinar, sistematizar y analizar los diferentes recursos que intervienen en el logro de un fin comú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PRODUCTIVIDAD.- es la relación entre la actividad de insumos necesarios para producir un determinado bien o servicio. Es la obtención de los máximos resultados con el mínimo de  recursos, en términos de eficiencia y eficac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CION ETIMOLOGIC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 palabra  "Administración", se forma del prefijo "ad", hacia, y de "ministratio". Esta ultima palabra viene a so vez de "minister", vocablo compuesto de " minus", comparativo de inferioridad , y del sufijo " ter", que sirve como termino de compararac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CION DE LA ADMINISTRAC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 la función de lograr que las cosas se realicen por medio de otros, u obtener resultados a través de otr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nry Fayol ( considerado por muchos el verdadero padre de la moderna Administración ), dice que administrar es prever, organizar, mandar, coordinar y control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1:12:00Z</dcterms:created>
  <dc:creator>Rafael Carrasco Santa Cruz</dc:creator>
  <dc:description/>
  <dc:language>en-US</dc:language>
  <cp:lastModifiedBy>Rafael Carrasco Santa Cruz</cp:lastModifiedBy>
  <dcterms:modified xsi:type="dcterms:W3CDTF">1998-03-21T11:12:00Z</dcterms:modified>
  <cp:revision>1</cp:revision>
  <dc:subject/>
  <dc:title>CONCEPTO DE ADMINISTRACION:</dc:title>
</cp:coreProperties>
</file>