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 början av 1000-talet var Västerås Sveriges näst största stad. Här fanns tidigt både biskop och kungafogde. Förutsättningarna för stadens tillväxt gavs av bergshanteringen som kom igång under1200-talet. Västerås blev den viktigaste utskeppningshamnen för järnet från bergslagen och för kopparn. När man hittade silver i Sala på 1500-talet fraktades även den över Västerås.</w:t>
      </w:r>
    </w:p>
    <w:p>
      <w:pPr>
        <w:pStyle w:val="Normal"/>
        <w:jc w:val="both"/>
        <w:rPr/>
      </w:pPr>
      <w:r>
        <w:rPr/>
        <w:t xml:space="preserve">  </w:t>
      </w:r>
      <w:r>
        <w:rPr/>
        <w:t>Västerås slott uppfördes som försvarsanläggning redan på 1200-talet men kom att spela sin viktigaste roll under Vasatiden då slottet byggdes om. Här hölls Västerås riksdag 1527, då Gustav Vasa avskaffade katolicismen och vi blev protestanter.</w:t>
      </w:r>
    </w:p>
    <w:p>
      <w:pPr>
        <w:pStyle w:val="Normal"/>
        <w:jc w:val="both"/>
        <w:rPr/>
      </w:pPr>
      <w:r>
        <w:rPr/>
        <w:t xml:space="preserve">      </w:t>
      </w:r>
    </w:p>
    <w:p>
      <w:pPr>
        <w:pStyle w:val="Normal"/>
        <w:jc w:val="both"/>
        <w:rPr/>
      </w:pPr>
      <w:r>
        <w:rPr/>
        <w:t xml:space="preserve">  </w:t>
      </w:r>
      <w:r>
        <w:rPr/>
        <w:t>I Västerås domkyrka ligger för övrigt Gustav Vasas äldste son, Erik XIV begraven. Efter att ha hållits inspärrad av sin yngre bror Johan III skall han ha förgiftats med arsenik i ärtsoppa.</w:t>
      </w:r>
    </w:p>
    <w:p>
      <w:pPr>
        <w:pStyle w:val="Normal"/>
        <w:jc w:val="both"/>
        <w:rPr/>
      </w:pPr>
      <w:r>
        <w:rPr/>
        <w:t xml:space="preserve">  </w:t>
      </w:r>
      <w:r>
        <w:rPr/>
        <w:t>År 1623 grundade Johannes Rudbeckius Sveriges första Gymnasium, det som idag är Rudbeckianska Gymnasiet. Skolan ligger bara ett hundratal meter från Domkyrkan och den gamla stadsdelen Kyrkbacken.</w:t>
      </w:r>
    </w:p>
    <w:p>
      <w:pPr>
        <w:pStyle w:val="Normal"/>
        <w:jc w:val="both"/>
        <w:rPr/>
      </w:pPr>
      <w:r>
        <w:rPr/>
        <w:t xml:space="preserve">  </w:t>
      </w:r>
      <w:r>
        <w:rPr/>
        <w:t xml:space="preserve">Västerås nästa storhetstid kom i och med industrialiseringen. 1891 uppfördes ett turbinhus vid Svartån. Denna lilla elektricitets-producerande byggnad var en av förutsättningarna för Asea:s etablering i staden. Innan man bytte namn till ABB var ASEA en synonym till Västerås. </w:t>
      </w:r>
    </w:p>
    <w:p>
      <w:pPr>
        <w:pStyle w:val="Normal"/>
        <w:jc w:val="both"/>
        <w:rPr/>
      </w:pPr>
      <w:r>
        <w:rPr/>
        <w:t xml:space="preserve">  </w:t>
      </w:r>
      <w:r>
        <w:rPr/>
        <w:t>Nordiska Metallverken var ett annat stort industriföretag som bidrog till Västerås snabba expansion.</w:t>
      </w:r>
    </w:p>
    <w:p>
      <w:pPr>
        <w:pStyle w:val="Normal"/>
        <w:jc w:val="both"/>
        <w:rPr/>
      </w:pPr>
      <w:r>
        <w:rPr/>
      </w:r>
    </w:p>
    <w:p>
      <w:pPr>
        <w:pStyle w:val="Normal"/>
        <w:jc w:val="both"/>
        <w:rPr/>
      </w:pPr>
      <w:r>
        <w:rPr/>
        <w:t>Metallverken 1941.</w:t>
      </w:r>
    </w:p>
    <w:p>
      <w:pPr>
        <w:pStyle w:val="Normal"/>
        <w:jc w:val="both"/>
        <w:rPr/>
      </w:pPr>
      <w:r>
        <w:rPr/>
        <w:t xml:space="preserve">  </w:t>
      </w:r>
      <w:r>
        <w:rPr/>
        <w:t>Efter andra världskriget började industrierna aktivt rekrytera utländsk arbetskraft. Bland annat åkte man ner till södra Europa med tomma bussar fyllde dem med blivande industriarbetare. De flesta är nu välmående Västeråsare med barn och barnbarn.</w:t>
      </w:r>
    </w:p>
    <w:p>
      <w:pPr>
        <w:pStyle w:val="Normal"/>
        <w:jc w:val="both"/>
        <w:rPr/>
      </w:pPr>
      <w:r>
        <w:rPr/>
        <w:t xml:space="preserve">  </w:t>
      </w:r>
      <w:r>
        <w:rPr/>
        <w:t>Idag är Västerås Sveriges sjätte största stad med drygt 124 000 invånare. Industrin är fortfarande en stor arbetsgivare men handel, kommunikationer och service är idag dominerande.</w:t>
      </w:r>
    </w:p>
    <w:p>
      <w:pPr>
        <w:pStyle w:val="Normal"/>
        <w:jc w:val="both"/>
        <w:rPr/>
      </w:pPr>
      <w:r>
        <w:rPr/>
        <w:t xml:space="preserve">  </w:t>
      </w:r>
      <w:r>
        <w:rPr/>
        <w:t>Västerås är idag en välmående stad där människor trivs.</w:t>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UTILS\MSOFF\WIN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00:21:00Z</dcterms:created>
  <dc:creator>Erik �hslund</dc:creator>
  <dc:description/>
  <dc:language>en-US</dc:language>
  <cp:lastModifiedBy>Erik �hslund</cp:lastModifiedBy>
  <dcterms:modified xsi:type="dcterms:W3CDTF">1996-11-08T00:22:00Z</dcterms:modified>
  <cp:revision>2</cp:revision>
  <dc:subject/>
  <dc:title>I b�rjan av 1000-talet var V�ster�s Sveriges n�st st�rsta stad. H�r fanns tidigt b�de biskop och kungafogde. F�ruts�ttningarna f�r stadens tillv�xt gavs av bergshanteringen som kom ig�ng under1200-talet. V�ster�s blev den viktigaste utskeppningshamnen f�r</dc:title>
</cp:coreProperties>
</file>