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N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 f Kr: Inlandsisen fr�n den senaste istiden hade kommit till trakterna av Ume� i sin l�nsamma process med att dra sig tillbaka. Ismassorna hade tryckt ned den nuvarande landytan hundratals meter under havsniv�n men �lven hade �verlevt isti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�2000 f Kr: D�tida j�gare ristade in �lgar och m�nniskofigurer i Truth�llorna nedanf�r Norrfors. H�llristningarna �teruppt�cktes 1984 av en grupp arkeologistuder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f Kr: Landet hade stigit s� mycket att Norrforsens vattenmassor d�nade ned i en smal havsvik. Ov�sendet fr�n �lven beskrevs senare med verbet uma, och h�r finns ursprunget till s�v�l �lvsnamnet som ortsnamnet U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 Kr: Brons�lder. Flera boplatser fanns l�ngs den d�varande havsstranden mellan  nuvarande Norrfors och Backen. Klimatet var mildare �n nu och m�nniskorna kunde odla korn och vete i de l�tta och v�ldr�nerade jordarna. �lg och b�ver kunde jagas i inla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f Kr: J�rn�ldern hade b�rjat och klimatet blev allt kallare. Granen hade tr�ngt ut �dell�vskogen. Befolkningen hade till stor del �terg�tt till jakt och fi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e Kr: M�nniskorna i kustlandet vid nuvarande Backen b�rjade p� nytt odla jorden. Bondebefolkningen r�jde f�r �krar och betes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: Det nuvarande centrala Ume� l�g fortfarande under havsytan. Dagens h�gt bel�gna stadsdelar, som Berghem och Mariehem, l�g som �ar i havet. P� �arna i kustlandet fanns gravr�sen �nda sedan brons�l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E� BLIR 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-talets b�rjan: �vre Norrland inf�rlivades  slutgiltigt med Sverige. Ume� � eller Uma  � var en kyrksocken vars centrum  med tr�kyrka, handelsplats och hamn fanns vid den nuvarande stadsdelen Backen (Kyrkbacken). Ume� fungerade ocks� som n�got av porten till  vildmarken f�r de kolonisat�rer som s�kte sig norr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 �r �ret f�r det �ldsta k�nda skriftliga omn�mnandet av Ume�. Det var Ume� kyrksocken som togs upp  i  en statlig skattel�ngd som uppr�ttats f�r att f� in skatt till korst�gshj�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�1508 uppf�rdes en stenkyrka i Backen som ersatte den gamla tr�kyr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6 blev Ume� kyrksocken protestantisk genom att lutheranen Bo Warniksson tog �ver som pr�st i Backens kyrka efter katolske m�ster Gerl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8 utf�rdade kung Johan III de f�rsta stadsprivilegierna f�r Ume�. Kungens syfte var att kunna kontrollera och organisera handeln i norr och med Lappmarken. Avsikten var att k�pm�n fr�n socknarna Ume�, Bygde�, L�v�nger och Skellefte� skulle flytta till den nya staden som skulle v�xa upp runt Backens kyrka vid Ume�ven. Men intresset var svalt och staden dog ut p� 1590-ta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9 utn�mndes Petrus K�nigsson fr�n Baggb�le by i Ume� till Sveriges �rkebiskop. Som Petrus Kenicius kr�nte han 1617 Gustav II Ad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1 anl�nde en kunglig kommission och beordade de ovilliga sockenborna att p� nytt bygga en stad. Den utstakades p� grund av landh�jningen fem kilometer nedstr�ms Backens kyrka, p� norra �lvsstra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 utf�rdades nya stadsprivilegier f�r Ume� � ett �r efter det att Pite�, Lule� och Torne� f�tt sina privilegier. Det innebar att Ume� stad fick n�ja sig med den egna socknen samt Bygde� och L�v�nger som handelsomr�de. Pite� hade n�mligen redan lagt beslag p� Skellefte� och Burtr�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4 fick borgarna i Ume� tillst�nd att gemensamt med borgarna i H�rn�sand handla i Nordmalings socken. Men umeborgarna fick inte segla till st�der s�der om Stockholm med sina tr�va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 blev Ume� med knappt 40 stadsbor residensstad i det nya V�sterbottens l�n som vid den tidpunkten var detsamma som nuvarande Norr- och V�sterb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 fanns enligt drottning Kristinas skolstat en barnaskola i Ume� med en l�rare som fick sin l�n i form av 20 tunnor spannm�l. Staden Ume� med drygt 200 inv�nare hade tv� l�nga och smala huvudgator samt att antal sm� gr�nder. Runt staden l�pte ett staket med tre tullportar d�r varor beskattades. Kyrkan och landsh�vdingens residens � de tv� st�rre byggnaderna � fick snart s�llskap av ett r�dh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SSEN KO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4 och 1720 br�ndes Ume� stad ned av h�rjande ryska trupper. 1721 br�ndes �ven de provisoriska kojor och skjul som umeborna byggt f�r att f� tak �ver huvu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2 bes�kte Carl von Linn� Ume� och skrev: "...en liten stad som �nnu eij w�hl reparerat sig efter det skadest�nd den led af fiendens eld, d� den totaliter blef afbr�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5 inr�ttades V�sterbottens f�rsta apotek i U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stod V�sterbottens l�n f�r tio procent av Sveriges export av tj�ra och ett hundratal s�gkvarnar var ig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4 fick �vre Norrland sitt f�rsta lasarett i Ume�. Staden hade omkring 800 inv�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 t�gade ryske tsaren Alexanders trupper in i Finland utan krigsf�rklaring. Efter kriget mot Napoleon hade Sverige 1807 valt att alliera sig med England till skillnad fr�n Danmark och Norge som sl�t f�rbund med Ryssland och Frankrike. Detta gjorde att Sverige var omgivet av fiender och s�rbart. Ryssland utnyttjade situationen och Sverige fick ingen hj�lp fr�n bundsf�rvante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sten 1808 retirerade svenska arm�n fr�n �sterbotten. �ver 3000 sjuka och s�rade soldater togs omhand i Ume� och omgivande byar. Sv�lt och epidemier d�dade b�de soldater och befolk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9 i mars intog en rysk arm�k�r utan egentliga strider Ume�, men l�mnade p� grund av stundande fredsf�rhandlingar staden efter n�gra dagars ock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j inledde ryssarna en ny offensiv norrifr�n. General von D�beln l�t utrymma Ume�. Den 1 juni intog fienden ett n�stan tomt Ume�. I juli drabbade svenska och ryska trupper samman i H�rnefors. Svenskarna retirerade och tvingades �ter ta st�llning s�der om �re �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ugusti �vertog general  Kamenskij bef�let �ver den 7 500 man starka ryska arm�n i s�dra V�sterbotten.Svenskarna fick f�rst�rkning genom att �ver 7 500 man skeppades in via Ratan. Vid S�var den 19 augusti tvingades dock svenskarna till retr�tt. Dagen d�rp� anf�ll Kamenskij svenskarna vid Ratan. Ryssarna slogs tillbaka och den 23 augusti l�made Kamenskij och hans h�r Ume�, bl a p� grund av sv�righeterna att f� f�rn�denh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�s bel�gring var �ver och befolkningen kunde �terv�nda. Striderna �r fortfarande de sista som h�llits p� svensk mark. Finland hade emellertid blivit ryskt, vilket lade sin h�msko �ver Ume�s kontakter med �sterbotten och V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-T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blev skolan i Ume� trivialskola med rektor och tre l�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anlades den f�rsta s�gen vid Baggb�leforsen. Baggb�le kom p� n�gra decennier att utvecklas till en storskalig s�gverksanl�ggning. Begreppet baggb�leri stod f�rst f�r b�ndernas stora och olovliga avverkning men kom senare att �ven betyda ohederliga metoder n�r skogsbolagen k�pte in timmer och fastigheter fr�n b�nd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fanns 1 258 inv�nare i st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0-talet: Genombrott f�r tekniken att bygga �ngs�gar i �lvsf�rorna. Handeln med bl a s�gade tr�varor leder till att Ume� f�r en betydande handelsflotta och egna skeppsvarv vid T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1 startade stadens f�rsta tidning, konservativa Umebla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7 drogs telegraflinje till U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8 H�gre allm�nna l�roverket till Ume� genom kungligt beslut. Staden har omkring 2 500 inv�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3 invigdes den bro �ver �lven som idag kallas f�r "Gamla bron" och som anv�nds av cyklande och g�ende. Bron var l�nge avgiftsbela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9 grundlades �vre Norrlands folkskoll�rarinneseminarium i U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-talet: Ume�s flotta av segelfartyg b�rjade konkurreras ut av de nya �ngfartygen. Minskade resurser hindrade stadens n�ringsidkare fr�n att haka p� den skogsindustriella expansionen  i norra Sverige f�re och efter sekelskiftet. Mycket av industrialiseringen gick Ume� f�rbi och staden b�rjade inrikta sig p� att vara en f�rvaltnings- och skols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 den 25 juni �delades hela �stra Ume� stad, varven p� Teg och husen p� �n av en brand som b�rjade i bryggeriet intill Renmarksb�cken. Omkring 2 300 av de 3 000 umeborna blev heml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teruppbyygnaden efter branden anlades breda esplanader som brandskydd och l�ngs dessa planterades bj�rkar som skulle hindra elden fr�n att hoppa fr�n hus till 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� blev ganska snart k�nd som "Bj�rkarnas stad" i hela Sver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2 blev Ume� den fj�rde staden i landet med elektrisk gatubelysning. 1899 ersattes det vedeldade �ngkraftverket med ett vattenkraftverk i Klabb�lefor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6 invigdes j�rnv�gen V�nn�s�Ume� av kung Osc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MODERNA U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utgavs f�rsta numret av frisinnade V�sterbottens-Kuriren, som tog sig friheten att kritisera herrarna i staden. Tidningens f�sta �r kom att pr�glas av m�nga sp�nnande tryckfrihetsm�l och tidningen beskylldes f�r att vara en "bustidn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kom Norrlands dragonregemente och 1909 V�sterbottens regemente till Ume�. Staden passerade under seklets f�rsta �rtionde 5 000 inv�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7 startades socialdemokratiska V�sterbottens Folkblad. Tidningen tog upp kampen mot h�ga priser och l�ga l�ner samtidigt som den k�mpade med sin egen ekonomi. En tydlig v�nsterprofil under de f�rsta �ren gjorde att Kuriren och Umebladet gav VF �knamnet "Bolsjevikblad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anlade staden en uthamn i Holms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9 startade G�sta Nystr�m ett m�belsnickeri p� B�le. Han b�rjade g�ra bilkarosser i tr� och f�retaget bytte namn till Nystr�ms karosseri. P� 1940-talet introducerade Nystr�m den f�rsta sj�lvb�rande st�lkarossen i v�rlden och i slutet av 1950-talet inleddes ett samarbete med Vol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 1964 k�pte Volvo hela fabriken och Volvo Lastvagnar Umeverken �r idag Ume�s st�rse privata arbetsgi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 fick hovr�tten f�r �vre Norrland s�te i U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-talet: Den l�nga processen att �vertyga statsmakterna om att Ume� b�r bli en h�gskolestad inled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 b�rjade seminariet f�r huslig utbild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ab�tarna b�rjade trafikera str�ckan Ume� � Vasa. Resorna tog sju timmar och �nda in p� 1960-talet gick finlandsb�tar som P�rt� och Korsholm �nda in till R�dhuskajen i centrala U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 invigdes Tegsbron �ver Ume�l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 tilldelades Ume� "femte exemplaret" av det mesta som trycks i Sverige och fick d�rmed m�jlighet att bygga upp ett akademiskt storbiblio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 b�rjade Norrlands lantbruksf�rs�ksanstalt R�b�cksdalen sin verksam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 inleddes akademisk undervisning i Ume�. Tandl�karutbildningen startade och med den b�rjade en utbyggnad av h�gsko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 blev Ume� lasarett regionsjukhus f�r �vre Nor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 startade medicinarutbildning i U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inr�ttades socialh�gskolan i U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� flygplats invig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blev Ume� den 1 juli officiellt universitetss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 slogs staden och landskommunen samman och Ume� fick 47 250 inv�nare. Den 17 spetember samma �r invigdes Ume� univers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 passerade Ume� kommun 50 000 inv�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 fick Ume� en l�rarh�gsk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 hade universitetet fem fakult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 genomf�rdes den sista stora kommun-sammanslagningen. Holmsund, H�rnefors, S�var, Holm�n och Ume� blev ett Ume� med 73 977 inv�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rlandsoperan start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 invigdes Kyrkbron �ver �lven efter decennier av stormig deb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byggnaden av Ume� flygplats p�b�rjades. Banan f�rl�ngdes till 2 000 meter och fick bredden 45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 slogs universitetets fem fakulteter ihop med l�rarh�gskolan, socialh�gskolan, v�rdl�rarutbildningen, husliga seminariet och f�rskoll�rarutbildningen till det nya Ume� universitet. Antalet studerande var 8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efter 1979 �rs kommunalval fick socialdemokraterna f�r f�rsta g�ngen makten i Ume� komm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fick Ume� ett teaterhus genom att nya Folkets hus stod klart intill det �rsgamla stadsbiblioteket i kvarteret Idun, mitt i 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 var en stor ansiktslyftning f�r hundratals miljoner kronor av torg och g�gator i Ume�s centrum genomf�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passerade Ume� Sundsvall och blev Norrlands befolkningsrikaste komm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n�dde Ume� 100 000 inv�nare, varav 54 procent var inflyttade. Antalet studenter vid Ume� universitet uppgick till �ver 19 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