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>
          <w:trHeight w:val="12636" w:hRule="atLeast"/>
        </w:trPr>
        <w:tc>
          <w:tcPr>
            <w:tcW w:w="2197" w:type="dxa"/>
            <w:tcBorders/>
            <w:shd w:fill="000000" w:val="clear"/>
            <w:textDirection w:val="btLr"/>
          </w:tcPr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56"/>
                <w:highlight w:val="black"/>
              </w:rPr>
            </w:pPr>
            <w:r>
              <w:rPr>
                <w:color w:val="FFFFFF"/>
                <w:sz w:val="56"/>
                <w:highlight w:val="black"/>
              </w:rPr>
              <w:t>Universidad Tecnológica Nacional</w:t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56"/>
                <w:highlight w:val="black"/>
              </w:rPr>
              <w:t>Facultad Regional Buenos Aires</w:t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12"/>
                <w:highlight w:val="black"/>
              </w:rPr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12"/>
                <w:highlight w:val="black"/>
              </w:rPr>
            </w:r>
          </w:p>
        </w:tc>
        <w:tc>
          <w:tcPr>
            <w:tcW w:w="7087" w:type="dxa"/>
            <w:tcBorders/>
          </w:tcPr>
          <w:p>
            <w:pPr>
              <w:pStyle w:val="Heading"/>
              <w:snapToGrid w:val="false"/>
              <w:rPr>
                <w:rFonts w:ascii="Verdana" w:hAnsi="Verdana" w:cs="Verdana"/>
                <w:color w:val="FFFFFF"/>
                <w:sz w:val="5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52"/>
                <w:highlight w:val="black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Verdana" w:ascii="Verdana" w:hAnsi="Verdana"/>
                <w:b/>
                <w:sz w:val="44"/>
              </w:rPr>
            </w:r>
          </w:p>
          <w:p>
            <w:pPr>
              <w:pStyle w:val="Heading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U T N    -    F R B A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Verdana" w:ascii="Verdana" w:hAnsi="Verdana"/>
                <w:b/>
                <w:sz w:val="44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nálisis de Sistemas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8"/>
              </w:rPr>
            </w:pPr>
            <w:r>
              <w:rPr>
                <w:rFonts w:cs="Verdana" w:ascii="Verdana" w:hAnsi="Verdana"/>
                <w:b/>
                <w:sz w:val="48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Planificación de Proyectos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color w:val="000000"/>
                <w:sz w:val="48"/>
              </w:rPr>
            </w:pPr>
            <w:r>
              <w:rPr>
                <w:rFonts w:cs="Verdana" w:ascii="Verdana" w:hAnsi="Verdana"/>
                <w:b/>
                <w:color w:val="000000"/>
                <w:sz w:val="48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jc w:val="left"/>
              <w:rPr>
                <w:rFonts w:ascii="Verdana" w:hAnsi="Verdana" w:eastAsia="Verdana" w:cs="Verdana"/>
                <w:b/>
                <w:b/>
                <w:sz w:val="32"/>
              </w:rPr>
            </w:pPr>
            <w:r>
              <w:rPr>
                <w:rFonts w:eastAsia="Verdana" w:cs="Verdana" w:ascii="Verdana" w:hAnsi="Verdana"/>
                <w:b/>
                <w:sz w:val="32"/>
              </w:rPr>
              <w:t xml:space="preserve">                   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cs="Verdana" w:ascii="Verdana" w:hAnsi="Verdana"/>
                <w:b/>
                <w:sz w:val="40"/>
              </w:rPr>
            </w:r>
          </w:p>
          <w:p>
            <w:pPr>
              <w:pStyle w:val="Heading"/>
              <w:ind w:firstLine="1064"/>
              <w:jc w:val="left"/>
              <w:rPr/>
            </w:pPr>
            <w:r>
              <w:rPr>
                <w:rFonts w:eastAsia="Arial Black"/>
              </w:rPr>
              <w:t xml:space="preserve">   </w:t>
            </w:r>
            <w:r>
              <w:rPr/>
              <w:t>Lic. Edgardo Raúl Claverie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Planificación de Proyectos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omprend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Planific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Resultados a Obtener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Actividades y Relación de precedencia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Duración y Recurs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Program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Asignar momento o instante de comienzo y finalización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Respetando las restricciones existent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ptimizando la utilización de los recurs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écnicas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ERT P</w:t>
      </w:r>
      <w:r>
        <w:rPr>
          <w:sz w:val="28"/>
          <w:lang w:val="en-US"/>
        </w:rPr>
        <w:t xml:space="preserve">rogram </w:t>
      </w:r>
      <w:r>
        <w:rPr>
          <w:b/>
          <w:sz w:val="28"/>
          <w:lang w:val="en-US"/>
        </w:rPr>
        <w:t>E</w:t>
      </w:r>
      <w:r>
        <w:rPr>
          <w:sz w:val="28"/>
          <w:lang w:val="en-US"/>
        </w:rPr>
        <w:t xml:space="preserve">valuation and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eview </w:t>
      </w:r>
      <w:r>
        <w:rPr>
          <w:b/>
          <w:sz w:val="28"/>
          <w:lang w:val="en-US"/>
        </w:rPr>
        <w:t>T</w:t>
      </w:r>
      <w:r>
        <w:rPr>
          <w:sz w:val="28"/>
          <w:lang w:val="en-US"/>
        </w:rPr>
        <w:t>echniqu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CPM C</w:t>
      </w:r>
      <w:r>
        <w:rPr>
          <w:sz w:val="28"/>
          <w:lang w:val="en-US"/>
        </w:rPr>
        <w:t xml:space="preserve">ritical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ath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ethod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jetiv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Aplicar técnicas para que el proyecto tenga una duración mínima optimizando los recurs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lementos de grafic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8793" w:dyaOrig="4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47.8pt;width:266.4pt;height:1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188361" r:id="rId2"/>
        </w:objec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</w:rPr>
      </w:pPr>
      <w:r>
        <w:rPr>
          <w:b/>
          <w:sz w:val="32"/>
        </w:rPr>
        <w:t>Símbolos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glas para la grafica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Todas las actividades deben conducir al fi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Los caminos siempre deben conducir al fin del proyecto y no pueden cerrarse sobre ellos mism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l comienzo y fin deben ser únicos. MS Project de Windows lo grafica difer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Ejemplo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2"/>
        <w:ind w:firstLine="1276"/>
        <w:rPr/>
      </w:pPr>
      <w:r>
        <w:rPr/>
        <w:t>Actividad</w:t>
        <w:tab/>
        <w:t>Duración</w:t>
        <w:tab/>
        <w:t xml:space="preserve"> Precedencia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</w:t>
        <w:tab/>
        <w:tab/>
        <w:t xml:space="preserve">    3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</w:rPr>
        <w:t xml:space="preserve">   </w:t>
      </w:r>
      <w:r>
        <w:rPr>
          <w:sz w:val="28"/>
          <w:lang w:val="en-US"/>
        </w:rPr>
        <w:t>B</w:t>
        <w:tab/>
        <w:tab/>
        <w:t xml:space="preserve">    6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1276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H</w:t>
        <w:tab/>
        <w:tab/>
        <w:t xml:space="preserve">   10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L</w:t>
        <w:tab/>
        <w:tab/>
        <w:t xml:space="preserve">   11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J</w:t>
        <w:tab/>
        <w:tab/>
        <w:t xml:space="preserve">    8</w:t>
        <w:tab/>
        <w:tab/>
        <w:tab/>
        <w:t>B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S</w:t>
        <w:tab/>
        <w:tab/>
        <w:t xml:space="preserve">    5</w:t>
        <w:tab/>
        <w:tab/>
        <w:t xml:space="preserve">      H – L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</w:rPr>
        <w:t>Q</w:t>
        <w:tab/>
        <w:tab/>
        <w:t xml:space="preserve">    6</w:t>
        <w:tab/>
        <w:tab/>
        <w:t xml:space="preserve">      J – 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asos a seguir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Realizar el </w:t>
      </w:r>
      <w:r>
        <w:rPr>
          <w:b/>
          <w:sz w:val="28"/>
        </w:rPr>
        <w:t>graf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empran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ardí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Calcular </w:t>
      </w:r>
      <w:r>
        <w:rPr>
          <w:b/>
          <w:sz w:val="28"/>
        </w:rPr>
        <w:t>Márgenes u Holgur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Establecer el </w:t>
      </w:r>
      <w:r>
        <w:rPr>
          <w:b/>
          <w:sz w:val="28"/>
        </w:rPr>
        <w:t>Camino Crí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Realizar el graf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10689" w:dyaOrig="6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43.95pt;width:479.15pt;height:30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661927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Determinar Fechas Tempran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mbién se las denomina EARLY o MIC (Mínimo Instante de Comienzo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FF"/>
          <w:sz w:val="28"/>
        </w:rPr>
        <w:t xml:space="preserve">Es el momento o instante mas temprano en que puede dar comienzo una actividad, para lo cual </w:t>
      </w:r>
      <w:r>
        <w:rPr>
          <w:b/>
          <w:i w:val="false"/>
          <w:sz w:val="28"/>
        </w:rPr>
        <w:t>deben haber finalizado todas</w:t>
      </w:r>
      <w:r>
        <w:rPr>
          <w:b/>
          <w:color w:val="0000FF"/>
          <w:sz w:val="28"/>
        </w:rPr>
        <w:t xml:space="preserve"> las que la preceden, sin alterar la duración total del proye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0689" w:dyaOrig="8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64.4pt;width:486.35pt;height:391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502378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Determinar Fechas Tardí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mbién se las denomina LAST o MIT (Máximo Instante de Terminación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>Es el momento o instante que mas tarde puede finalizar una actividad sin alterar la duración total del proye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object w:dxaOrig="10689" w:dyaOrig="6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69.7pt;width:479.15pt;height:302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06067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Cálcular Márgenes u Holgur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Holgura o Margen Tot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 xml:space="preserve">El Margen u Holgura Total es lo máximo que se puede retrasar una actividad respecto de su fecha temprana sin que se retrase el proyecto en su totalidad. </w:t>
      </w:r>
      <w:r>
        <w:rPr>
          <w:i w:val="false"/>
          <w:color w:val="auto"/>
        </w:rPr>
        <w:t>Esto provocará la variación de las Fechas Tempranas de comienzo de las actividades que la suce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color w:val="auto"/>
          <w:sz w:val="28"/>
        </w:rPr>
      </w:pPr>
      <w:r>
        <w:rPr>
          <w:i w:val="false"/>
          <w:color w:val="auto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ando una actividad consume su holgura total significa que también ha consumido la holgura libre del resto de las actividades que la sigu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independiente2"/>
        <w:rPr/>
      </w:pPr>
      <w:r>
        <w:rPr/>
        <w:t>Margen Total B = FTardía (Nodo Fin) – FTemp (Nodo Ini) – Durac (B)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9072" w:leader="none"/>
        </w:tabs>
        <w:ind w:left="284" w:right="566" w:hanging="0"/>
        <w:rPr/>
      </w:pPr>
      <w:r>
        <w:rPr>
          <w:color w:val="000080"/>
        </w:rPr>
        <w:t>Margen Total B</w:t>
      </w:r>
      <w:r>
        <w:rPr/>
        <w:t xml:space="preserve"> = 11 ut (nodo 2)  - 3 ut (nodo 1) -  6 ut (B) =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t: Unidades de tiem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Holgura o Margen Lib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Hipótesis: </w:t>
      </w:r>
      <w:r>
        <w:rPr>
          <w:sz w:val="28"/>
        </w:rPr>
        <w:t>Todas las actividades comienzan en el instante mas temprano posible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 xml:space="preserve">El Margen u Holgura Libre es el tiempo que se puede retrasar la tarea respecto de su fecha mas temprana de inicio sin que se retrase el proyecto </w:t>
      </w:r>
      <w:r>
        <w:rPr>
          <w:i w:val="false"/>
          <w:color w:val="auto"/>
        </w:rPr>
        <w:t>NI INCIDA en las fechas tempranas de comienzo de las  actividades posteriores a ella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Margen Libre B</w:t>
      </w:r>
      <w:r>
        <w:rPr>
          <w:sz w:val="28"/>
        </w:rPr>
        <w:t xml:space="preserve"> = FTemp (Nodo Fin) – FTemp (Nodo Ini) – Duración (B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9638" w:leader="none"/>
        </w:tabs>
        <w:ind w:left="0" w:right="-1" w:hanging="0"/>
        <w:rPr/>
      </w:pPr>
      <w:r>
        <w:rPr>
          <w:color w:val="000080"/>
        </w:rPr>
        <w:t>Holgura Libre B</w:t>
      </w:r>
      <w:r>
        <w:rPr/>
        <w:t xml:space="preserve"> = 9 ut (nodo 2)  - 3 ut (nodo 1) – 6 ut (B)  =  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ut: Unidades de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5. Establecer el Camino Críti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b/>
          <w:b/>
          <w:color w:val="000080"/>
        </w:rPr>
      </w:pPr>
      <w:r>
        <w:rPr>
          <w:b/>
          <w:color w:val="000080"/>
        </w:rPr>
        <w:t>Una actividad es crítica cuando no se pueden cambiar sus instantes de comienzo y finalización sin modificar la duración total del proyecto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to se manifiesta cuand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Coinciden las fechas Tempranas y Tardías de cada No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Las Holguras Totales son 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 Camino crítico puede estar constituído por uno o varios caminos (este es el caso mas frecuente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ORMA PRÁCTICA DE DETERMINAR EL CAMINO CRÍTIC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765"/>
        <w:gridCol w:w="29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ida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gen Li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gen 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– 0 – 3    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– 0 – 3   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– 3 – 6    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– 3 – 6  =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– 3 - 10  =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– 3 - 10 =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4 – 3 – 11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4 – 3 – 11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 – 9 – 8   =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 – 9 – 8   =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9 – 14 – 5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9 – 14 – 5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Q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5 – 19 – 6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5 – 19 – 6 = 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0689" w:dyaOrig="67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55pt;margin-top:22.45pt;width:479.15pt;height:30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032408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Ejercitación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276"/>
        <w:rPr/>
      </w:pPr>
      <w:r>
        <w:rPr/>
        <w:t>Actividad</w:t>
        <w:tab/>
        <w:t>Duración</w:t>
        <w:tab/>
        <w:t xml:space="preserve"> Precedencia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</w:t>
        <w:tab/>
        <w:tab/>
        <w:t xml:space="preserve">    2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</w:rPr>
        <w:t xml:space="preserve">   </w:t>
      </w:r>
      <w:r>
        <w:rPr>
          <w:sz w:val="28"/>
          <w:lang w:val="en-US"/>
        </w:rPr>
        <w:t>B</w:t>
        <w:tab/>
        <w:tab/>
        <w:t xml:space="preserve">    4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1276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J</w:t>
        <w:tab/>
        <w:tab/>
        <w:t xml:space="preserve">    3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H</w:t>
        <w:tab/>
        <w:tab/>
        <w:t xml:space="preserve">    6</w:t>
        <w:tab/>
        <w:tab/>
        <w:tab/>
        <w:t>B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Z</w:t>
        <w:tab/>
        <w:tab/>
        <w:t xml:space="preserve">   10</w:t>
        <w:tab/>
        <w:tab/>
        <w:tab/>
        <w:t>B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X</w:t>
        <w:tab/>
        <w:tab/>
        <w:t xml:space="preserve">    2</w:t>
        <w:tab/>
        <w:tab/>
        <w:t xml:space="preserve">      H – J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 pid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Realizar el </w:t>
      </w:r>
      <w:r>
        <w:rPr>
          <w:b/>
          <w:sz w:val="28"/>
        </w:rPr>
        <w:t>graf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empran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ardí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Calcular </w:t>
      </w:r>
      <w:r>
        <w:rPr>
          <w:b/>
          <w:sz w:val="28"/>
        </w:rPr>
        <w:t>Márgenes u Holgur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stablecer el </w:t>
      </w:r>
      <w:r>
        <w:rPr>
          <w:b/>
          <w:sz w:val="28"/>
        </w:rPr>
        <w:t>Camino Crí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xplicar claramente el significado del margen u holgura libre y total de la actividad </w:t>
      </w:r>
      <w:r>
        <w:rPr>
          <w:b/>
          <w:sz w:val="28"/>
        </w:rPr>
        <w:t>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educción de Tiempos del Proyecto Optimizando el Cos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Costos directos:</w:t>
      </w:r>
      <w:r>
        <w:rPr>
          <w:b/>
          <w:sz w:val="32"/>
        </w:rPr>
        <w:t xml:space="preserve">  </w:t>
      </w:r>
      <w:r>
        <w:rPr>
          <w:sz w:val="32"/>
        </w:rPr>
        <w:t>Se incrementan al acortar la duración de las actividades (por ejemplo pago de horas extras, personal mas capacitado, etc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Costos indirectos:</w:t>
      </w:r>
      <w:r>
        <w:rPr>
          <w:b/>
          <w:sz w:val="32"/>
        </w:rPr>
        <w:t xml:space="preserve"> </w:t>
      </w:r>
      <w:r>
        <w:rPr>
          <w:sz w:val="32"/>
        </w:rPr>
        <w:t>Disminuyen al acortar la duración de las actividades (por ejemplo alquiler de oficinas, de computadoras, retribución del Gerente, etc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Hipótesis:</w:t>
      </w:r>
      <w:r>
        <w:rPr>
          <w:b/>
          <w:color w:val="0000FF"/>
          <w:sz w:val="32"/>
        </w:rPr>
        <w:t xml:space="preserve">  </w:t>
        <w:tab/>
      </w:r>
      <w:r>
        <w:rPr>
          <w:color w:val="0000FF"/>
          <w:sz w:val="32"/>
        </w:rPr>
        <w:t>Las restricciones Técnicas (precedencias de las actividades) no pueden alterarse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w:object w:dxaOrig="9008" w:dyaOrig="7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8.95pt;margin-top:43.7pt;width:338.4pt;height:296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02435672" r:id="rId12"/>
        </w:objec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Conceptos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Tiempo Normal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Costo Normal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Tiempo Acelerado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720725</wp:posOffset>
                </wp:positionV>
                <wp:extent cx="0" cy="32004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6.75pt" to="30.15pt,308.7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3921125</wp:posOffset>
                </wp:positionV>
                <wp:extent cx="43891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08.75pt" to="375.7pt,30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2458085</wp:posOffset>
                </wp:positionV>
                <wp:extent cx="256032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93.55pt" to="231.7pt,193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543685</wp:posOffset>
                </wp:positionV>
                <wp:extent cx="1371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21.55pt" to="138.1pt,121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4505</wp:posOffset>
                </wp:positionH>
                <wp:positionV relativeFrom="paragraph">
                  <wp:posOffset>1543685</wp:posOffset>
                </wp:positionV>
                <wp:extent cx="0" cy="23774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1.55pt" to="138.15pt,308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3225</wp:posOffset>
                </wp:positionH>
                <wp:positionV relativeFrom="paragraph">
                  <wp:posOffset>2458085</wp:posOffset>
                </wp:positionV>
                <wp:extent cx="0" cy="14630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93.55pt" to="231.75pt,308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543685</wp:posOffset>
                </wp:positionV>
                <wp:extent cx="1188720" cy="914400"/>
                <wp:effectExtent l="12065" t="15240" r="1206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1.55pt" to="231.7pt,193.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t>Costo Acele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360805</wp:posOffset>
                </wp:positionV>
                <wp:extent cx="17373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nto Acele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107.15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unto Acele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2275205</wp:posOffset>
                </wp:positionV>
                <wp:extent cx="155448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nto 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79.1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unto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726565</wp:posOffset>
                </wp:positionV>
                <wp:extent cx="2223135" cy="365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Pendiente de Co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8.8pt;mso-wrap-distance-left:9.05pt;mso-wrap-distance-right:9.05pt;mso-wrap-distance-top:0pt;mso-wrap-distance-bottom:0pt;margin-top:135.95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Pendiente de C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7175</wp:posOffset>
                </wp:positionH>
                <wp:positionV relativeFrom="paragraph">
                  <wp:posOffset>1452245</wp:posOffset>
                </wp:positionV>
                <wp:extent cx="54864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4.3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7175</wp:posOffset>
                </wp:positionH>
                <wp:positionV relativeFrom="paragraph">
                  <wp:posOffset>2275205</wp:posOffset>
                </wp:positionV>
                <wp:extent cx="548640" cy="365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9.1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3372485</wp:posOffset>
                </wp:positionV>
                <wp:extent cx="109728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65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4012565</wp:posOffset>
                </wp:positionV>
                <wp:extent cx="36576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5.95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4012565</wp:posOffset>
                </wp:positionV>
                <wp:extent cx="4572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5.9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785</wp:posOffset>
                </wp:positionH>
                <wp:positionV relativeFrom="paragraph">
                  <wp:posOffset>175260</wp:posOffset>
                </wp:positionV>
                <wp:extent cx="109728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32"/>
                              </w:rPr>
                              <w:t>Costo 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3.8pt;mso-position-vertical-relative:text;margin-left: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32"/>
                        </w:rPr>
                        <w:t>Costo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endiente de Costo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Costo Acelerado  -  Costo Norm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30861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278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Heading8"/>
        <w:ind w:firstLine="708"/>
        <w:rPr/>
      </w:pPr>
      <w:r>
        <w:rPr/>
        <w:t>Tiempo Normal  -  Tiempo Acelerado</w:t>
      </w:r>
    </w:p>
    <w:p>
      <w:pPr>
        <w:pStyle w:val="Normal"/>
        <w:ind w:left="10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  <w:t>( 600  -- 400 )  /  ( 10 – 5 )  =  200 / 5  =  40</w:t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</w:rPr>
        <w:t>Supuestos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rPr/>
      </w:pPr>
      <w:r>
        <w:rPr/>
        <w:t xml:space="preserve">La relación Costo/Tiempo es </w:t>
      </w:r>
      <w:r>
        <w:rPr>
          <w:b/>
        </w:rPr>
        <w:t>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1276" w:leader="none"/>
        </w:tabs>
        <w:ind w:left="2268" w:hanging="1559"/>
        <w:rPr/>
      </w:pPr>
      <w:r>
        <w:rPr/>
        <w:t xml:space="preserve">El </w:t>
      </w:r>
      <w:r>
        <w:rPr>
          <w:b/>
        </w:rPr>
        <w:t>Tiempo Normal</w:t>
      </w:r>
      <w:r>
        <w:rPr/>
        <w:t xml:space="preserve"> implica el menor costo con métodos efic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sz w:val="28"/>
        </w:rPr>
        <w:t xml:space="preserve">El </w:t>
      </w:r>
      <w:r>
        <w:rPr>
          <w:b/>
          <w:sz w:val="28"/>
        </w:rPr>
        <w:t>tiempo acelerado</w:t>
      </w:r>
      <w:r>
        <w:rPr>
          <w:sz w:val="28"/>
        </w:rPr>
        <w:t xml:space="preserve"> es un límite de reducción bajo condiciones realist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sz w:val="28"/>
        </w:rPr>
        <w:t xml:space="preserve">La </w:t>
      </w:r>
      <w:r>
        <w:rPr>
          <w:b/>
          <w:sz w:val="28"/>
        </w:rPr>
        <w:t>pendiente</w:t>
      </w:r>
      <w:r>
        <w:rPr>
          <w:sz w:val="28"/>
        </w:rPr>
        <w:t xml:space="preserve"> representa el costo por unidad de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b/>
          <w:sz w:val="28"/>
        </w:rPr>
        <w:t>Todas</w:t>
      </w:r>
      <w:r>
        <w:rPr>
          <w:sz w:val="28"/>
        </w:rPr>
        <w:t xml:space="preserve"> las aceleraciones deben darse entre el tiempo normal y acele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  <w:t>Ejemplo:</w:t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222"/>
        <w:gridCol w:w="1287"/>
        <w:gridCol w:w="1222"/>
        <w:gridCol w:w="1216"/>
        <w:gridCol w:w="1211"/>
        <w:gridCol w:w="1217"/>
        <w:gridCol w:w="1212"/>
      </w:tblGrid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ximo</w:t>
            </w:r>
          </w:p>
        </w:tc>
        <w:tc>
          <w:tcPr>
            <w:tcW w:w="48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s Directos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diente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2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l</w:t>
            </w:r>
          </w:p>
        </w:tc>
        <w:tc>
          <w:tcPr>
            <w:tcW w:w="2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lerado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lerac.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otal Costos Directos =  45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uración = 25 unidades de tiem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7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10.9pt;width:461.15pt;height:306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77048029" r:id="rId14"/>
        </w:object>
        <w:object w:dxaOrig="11049" w:dyaOrig="7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85pt;margin-top:370.9pt;width:446.75pt;height:29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2533997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7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35pt;margin-top:12.6pt;width:453.95pt;height:30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28732489" r:id="rId18"/>
        </w:object>
        <w:object w:dxaOrig="11049" w:dyaOrig="7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35pt;margin-top:365.4pt;width:468pt;height:311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37466867" r:id="rId20"/>
        </w:objec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8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7.45pt;margin-top:117.2pt;width:511.55pt;height:375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61476286" r:id="rId22"/>
        </w:objec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Cuadro Final de Costos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85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955"/>
        <w:gridCol w:w="1956"/>
        <w:gridCol w:w="1956"/>
        <w:gridCol w:w="1956"/>
      </w:tblGrid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ción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ir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5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FF"/>
                <w:sz w:val="44"/>
              </w:rPr>
            </w:pPr>
            <w:r>
              <w:rPr>
                <w:rFonts w:eastAsia="Monotype Sorts" w:cs="Monotype Sorts" w:ascii="Monotype Sorts" w:hAnsi="Monotype Sorts"/>
                <w:b/>
                <w:i w:val="false"/>
                <w:color w:val="0000FF"/>
                <w:sz w:val="44"/>
              </w:rPr>
              <w:t></w:t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2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52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775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777" w:dyaOrig="82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0.55pt;margin-top:10.25pt;width:375.75pt;height:318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809489" r:id="rId24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567" w:gutter="0" w:header="130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80"/>
        <w:sz w:val="20"/>
      </w:rPr>
    </w:pPr>
    <w:r>
      <w:rPr>
        <w:rFonts w:cs="Times New Roman" w:ascii="Times New Roman" w:hAnsi="Times New Roman"/>
        <w:b/>
        <w:color w:val="000080"/>
        <w:sz w:val="20"/>
      </w:rPr>
      <w:t xml:space="preserve">Análisis de Sistemas        </w:t>
      <w:tab/>
      <w:tab/>
      <w:t xml:space="preserve">                           Lic. Edgardo Raúl Claverie</w:t>
    </w:r>
  </w:p>
  <w:p>
    <w:pPr>
      <w:pStyle w:val="Header"/>
      <w:rPr>
        <w:rFonts w:ascii="Times New Roman" w:hAnsi="Times New Roman" w:cs="Times New Roman"/>
        <w:b/>
        <w:b/>
        <w:color w:val="000080"/>
        <w:sz w:val="20"/>
      </w:rPr>
    </w:pPr>
    <w:r>
      <w:rPr>
        <w:rFonts w:cs="Times New Roman" w:ascii="Times New Roman" w:hAnsi="Times New Roman"/>
        <w:b/>
        <w:color w:val="000080"/>
        <w:sz w:val="20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268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1416" w:right="1558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7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Black" w:hAnsi="Arial Black" w:cs="Arial Black"/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s-E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color w:val="0000FF"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54:00Z</dcterms:created>
  <dc:creator>Edgardo Raúl Claverie</dc:creator>
  <dc:description/>
  <dc:language>en-US</dc:language>
  <cp:lastModifiedBy>Edgardo Raúl Claverie</cp:lastModifiedBy>
  <cp:lastPrinted>2002-05-17T17:01:00Z</cp:lastPrinted>
  <dcterms:modified xsi:type="dcterms:W3CDTF">2002-05-17T20:15:00Z</dcterms:modified>
  <cp:revision>29</cp:revision>
  <dc:subject/>
  <dc:title>Planificación de Proyectos</dc:title>
</cp:coreProperties>
</file>