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7"/>
        <w:spacing w:lineRule="auto" w:line="240"/>
        <w:ind w:left="1400" w:hanging="0"/>
        <w:jc w:val="center"/>
        <w:rPr>
          <w:b/>
          <w:b/>
        </w:rPr>
      </w:pPr>
      <w:r>
        <w:rPr>
          <w:rFonts w:cs="Yearbook Outline;Courier New" w:ascii="Yearbook Outline;Courier New" w:hAnsi="Yearbook Outline;Courier New"/>
          <w:b/>
          <w:sz w:val="72"/>
        </w:rPr>
        <w:t>A grande batalha</w:t>
      </w:r>
    </w:p>
    <w:p>
      <w:pPr>
        <w:pStyle w:val="P7"/>
        <w:spacing w:lineRule="auto" w:line="240"/>
        <w:ind w:left="1400" w:hanging="0"/>
        <w:jc w:val="center"/>
        <w:rPr>
          <w:b/>
          <w:b/>
          <w:sz w:val="36"/>
        </w:rPr>
      </w:pPr>
      <w:r>
        <w:rPr>
          <w:b/>
          <w:sz w:val="36"/>
        </w:rPr>
        <w:t>Autor: Pietro Ubaldi</w:t>
      </w:r>
    </w:p>
    <w:p>
      <w:pPr>
        <w:pStyle w:val="P7"/>
        <w:spacing w:lineRule="auto" w:line="240"/>
        <w:ind w:left="1400" w:hanging="0"/>
        <w:jc w:val="center"/>
        <w:rPr>
          <w:b/>
          <w:b/>
        </w:rPr>
      </w:pPr>
      <w:r>
        <w:rPr>
          <w:b/>
        </w:rPr>
        <w:t>Tradução: Carlos Torres Pastorino</w:t>
      </w:r>
    </w:p>
    <w:p>
      <w:pPr>
        <w:pStyle w:val="P7"/>
        <w:spacing w:lineRule="auto" w:line="240"/>
        <w:ind w:left="1400" w:hanging="0"/>
        <w:rPr>
          <w:b/>
          <w:b/>
        </w:rPr>
      </w:pPr>
      <w:r>
        <w:rPr>
          <w:b/>
        </w:rPr>
      </w:r>
    </w:p>
    <w:p>
      <w:pPr>
        <w:pStyle w:val="P7"/>
        <w:spacing w:lineRule="auto" w:line="240"/>
        <w:ind w:left="1400" w:hanging="0"/>
        <w:rPr>
          <w:b/>
          <w:b/>
        </w:rPr>
      </w:pPr>
      <w:r>
        <w:rPr>
          <w:b/>
        </w:rPr>
      </w:r>
    </w:p>
    <w:p>
      <w:pPr>
        <w:pStyle w:val="P7"/>
        <w:spacing w:lineRule="auto" w:line="240"/>
        <w:ind w:left="1400" w:hanging="0"/>
        <w:rPr>
          <w:b/>
          <w:b/>
        </w:rPr>
      </w:pPr>
      <w:r>
        <w:rPr>
          <w:b/>
        </w:rPr>
        <w:t>INDICE</w:t>
      </w:r>
    </w:p>
    <w:p>
      <w:pPr>
        <w:pStyle w:val="Normal"/>
        <w:tabs>
          <w:tab w:val="clear" w:pos="708"/>
          <w:tab w:val="left" w:pos="1400" w:leader="none"/>
        </w:tabs>
        <w:rPr>
          <w:b/>
          <w:b/>
        </w:rPr>
      </w:pPr>
      <w:r>
        <w:rPr>
          <w:b/>
        </w:rPr>
      </w:r>
    </w:p>
    <w:p>
      <w:pPr>
        <w:pStyle w:val="Normal"/>
        <w:tabs>
          <w:tab w:val="clear" w:pos="708"/>
          <w:tab w:val="left" w:pos="1400" w:leader="none"/>
        </w:tabs>
        <w:rPr>
          <w:b/>
          <w:b/>
        </w:rPr>
      </w:pPr>
      <w:r>
        <w:rPr>
          <w:b/>
        </w:rPr>
      </w:r>
    </w:p>
    <w:p>
      <w:pPr>
        <w:pStyle w:val="Normal"/>
        <w:tabs>
          <w:tab w:val="clear" w:pos="708"/>
          <w:tab w:val="left" w:pos="1400" w:leader="none"/>
        </w:tabs>
        <w:rPr>
          <w:b/>
          <w:b/>
        </w:rPr>
      </w:pPr>
      <w:r>
        <w:rPr>
          <w:b/>
        </w:rPr>
      </w:r>
    </w:p>
    <w:p>
      <w:pPr>
        <w:pStyle w:val="P8"/>
        <w:spacing w:lineRule="auto" w:line="240"/>
        <w:ind w:left="432" w:hanging="432"/>
        <w:rPr/>
      </w:pPr>
      <w:r>
        <w:rPr/>
        <w:t>PREFÁCIO</w:t>
        <w:tab/>
        <w:t xml:space="preserve">  </w:t>
      </w:r>
    </w:p>
    <w:p>
      <w:pPr>
        <w:pStyle w:val="P8"/>
        <w:spacing w:lineRule="auto" w:line="240"/>
        <w:ind w:left="432" w:hanging="432"/>
        <w:rPr/>
      </w:pPr>
      <w:r>
        <w:rPr/>
      </w:r>
    </w:p>
    <w:p>
      <w:pPr>
        <w:pStyle w:val="P8"/>
        <w:spacing w:lineRule="auto" w:line="240"/>
        <w:ind w:left="432" w:hanging="432"/>
        <w:rPr/>
      </w:pPr>
      <w:r>
        <w:rPr/>
        <w:t xml:space="preserve">I -  EVOLVIDO E INVOLUÍDO                    </w:t>
      </w:r>
    </w:p>
    <w:p>
      <w:pPr>
        <w:pStyle w:val="P8"/>
        <w:spacing w:lineRule="auto" w:line="240"/>
        <w:ind w:left="432" w:hanging="432"/>
        <w:rPr/>
      </w:pPr>
      <w:r>
        <w:rPr/>
      </w:r>
    </w:p>
    <w:p>
      <w:pPr>
        <w:pStyle w:val="P8"/>
        <w:spacing w:lineRule="auto" w:line="240"/>
        <w:ind w:left="432" w:hanging="432"/>
        <w:rPr/>
      </w:pPr>
      <w:r>
        <w:rPr/>
        <w:t xml:space="preserve">II - ENCONTROS DE LEIS E PLANOS DE VIDA      </w:t>
      </w:r>
    </w:p>
    <w:p>
      <w:pPr>
        <w:pStyle w:val="P9"/>
        <w:tabs>
          <w:tab w:val="left" w:pos="300" w:leader="none"/>
          <w:tab w:val="left" w:pos="1040" w:leader="none"/>
        </w:tabs>
        <w:spacing w:lineRule="auto" w:line="240"/>
        <w:ind w:left="432" w:hanging="432"/>
        <w:rPr/>
      </w:pPr>
      <w:r>
        <w:rPr/>
      </w:r>
    </w:p>
    <w:p>
      <w:pPr>
        <w:pStyle w:val="P9"/>
        <w:tabs>
          <w:tab w:val="left" w:pos="300" w:leader="none"/>
          <w:tab w:val="left" w:pos="1040" w:leader="none"/>
        </w:tabs>
        <w:spacing w:lineRule="auto" w:line="240"/>
        <w:ind w:left="432" w:hanging="432"/>
        <w:rPr/>
      </w:pPr>
      <w:r>
        <w:rPr/>
        <w:t>III -</w:t>
        <w:tab/>
        <w:t>O VERDADEIRO TRIUNFO</w:t>
      </w:r>
    </w:p>
    <w:p>
      <w:pPr>
        <w:pStyle w:val="P10"/>
        <w:spacing w:lineRule="auto" w:line="240"/>
        <w:ind w:left="720" w:hanging="0"/>
        <w:rPr/>
      </w:pPr>
      <w:r>
        <w:rPr/>
        <w:t>As armas do Evangelho e o poder da não resistên</w:t>
        <w:softHyphen/>
        <w:t xml:space="preserve">cia. A descida dos ideais, as evasões e as inversões humanas                             </w:t>
      </w:r>
    </w:p>
    <w:p>
      <w:pPr>
        <w:pStyle w:val="Normal"/>
        <w:tabs>
          <w:tab w:val="clear" w:pos="708"/>
          <w:tab w:val="left" w:pos="1040" w:leader="none"/>
        </w:tabs>
        <w:rPr/>
      </w:pPr>
      <w:r>
        <w:rPr/>
      </w:r>
    </w:p>
    <w:p>
      <w:pPr>
        <w:pStyle w:val="P11"/>
        <w:spacing w:lineRule="auto" w:line="240"/>
        <w:ind w:left="0" w:hanging="0"/>
        <w:rPr/>
      </w:pPr>
      <w:r>
        <w:rPr/>
        <w:t>IV -</w:t>
        <w:tab/>
        <w:t>INVERSÃO DE VALORES</w:t>
      </w:r>
    </w:p>
    <w:p>
      <w:pPr>
        <w:pStyle w:val="P10"/>
        <w:spacing w:lineRule="auto" w:line="240"/>
        <w:ind w:left="720" w:hanging="0"/>
        <w:rPr/>
      </w:pPr>
      <w:r>
        <w:rPr/>
        <w:t>Lutas, enganos e perigos de uma ética invertida</w:t>
      </w:r>
    </w:p>
    <w:p>
      <w:pPr>
        <w:pStyle w:val="Normal"/>
        <w:tabs>
          <w:tab w:val="clear" w:pos="708"/>
          <w:tab w:val="left" w:pos="1040" w:leader="none"/>
        </w:tabs>
        <w:rPr/>
      </w:pPr>
      <w:r>
        <w:rPr/>
      </w:r>
    </w:p>
    <w:p>
      <w:pPr>
        <w:pStyle w:val="P11"/>
        <w:spacing w:lineRule="auto" w:line="240"/>
        <w:ind w:left="0" w:hanging="0"/>
        <w:rPr/>
      </w:pPr>
      <w:r>
        <w:rPr/>
        <w:t>V -  O PODER DO ALTO</w:t>
      </w:r>
    </w:p>
    <w:p>
      <w:pPr>
        <w:pStyle w:val="P10"/>
        <w:spacing w:lineRule="auto" w:line="240"/>
        <w:ind w:left="720" w:hanging="0"/>
        <w:rPr/>
      </w:pPr>
      <w:r>
        <w:rPr/>
        <w:t xml:space="preserve">Missão e crucificação do evolvido. No embate cósmico o amor vence. Um destino e os instrumentos diversos                                 </w:t>
      </w:r>
    </w:p>
    <w:p>
      <w:pPr>
        <w:pStyle w:val="Normal"/>
        <w:tabs>
          <w:tab w:val="clear" w:pos="708"/>
          <w:tab w:val="left" w:pos="1040" w:leader="none"/>
        </w:tabs>
        <w:rPr/>
      </w:pPr>
      <w:r>
        <w:rPr/>
      </w:r>
    </w:p>
    <w:p>
      <w:pPr>
        <w:pStyle w:val="P11"/>
        <w:spacing w:lineRule="auto" w:line="240"/>
        <w:ind w:left="0" w:hanging="0"/>
        <w:rPr/>
      </w:pPr>
      <w:r>
        <w:rPr/>
        <w:t>VI - O EVANGELHO POSTO À PROVA</w:t>
      </w:r>
    </w:p>
    <w:p>
      <w:pPr>
        <w:pStyle w:val="P10"/>
        <w:spacing w:lineRule="auto" w:line="240"/>
        <w:ind w:left="720" w:hanging="0"/>
        <w:rPr/>
      </w:pPr>
      <w:r>
        <w:rPr/>
        <w:t xml:space="preserve">Experimentação evangélica conduzida as extremas conseqüências. Pode Cristo haver errado? O alto em ação. O Evangelho posto à prova       </w:t>
      </w:r>
    </w:p>
    <w:p>
      <w:pPr>
        <w:pStyle w:val="Normal"/>
        <w:tabs>
          <w:tab w:val="clear" w:pos="708"/>
          <w:tab w:val="left" w:pos="1040" w:leader="none"/>
        </w:tabs>
        <w:rPr/>
      </w:pPr>
      <w:r>
        <w:rPr/>
      </w:r>
    </w:p>
    <w:p>
      <w:pPr>
        <w:pStyle w:val="P12"/>
        <w:tabs>
          <w:tab w:val="left" w:pos="300" w:leader="none"/>
          <w:tab w:val="left" w:pos="700" w:leader="none"/>
        </w:tabs>
        <w:spacing w:lineRule="auto" w:line="240"/>
        <w:ind w:left="0" w:hanging="0"/>
        <w:rPr/>
      </w:pPr>
      <w:r>
        <w:rPr/>
        <w:t>VII - DUAS PSICOLOGIAS E METODOS DE ACÃO</w:t>
      </w:r>
    </w:p>
    <w:p>
      <w:pPr>
        <w:pStyle w:val="P10"/>
        <w:spacing w:lineRule="auto" w:line="240"/>
        <w:ind w:left="720" w:hanging="0"/>
        <w:rPr/>
      </w:pPr>
      <w:r>
        <w:rPr/>
        <w:t>Choque de sistema e estratégias opostas, na batalha entre o mundo e as forças do alto. Manifesta-se o imponderável para defender o inerme evangélico. Sentido biológico do evoluído em relação ao telefi</w:t>
        <w:softHyphen/>
        <w:t xml:space="preserve">nalismo da vida                           </w:t>
      </w:r>
    </w:p>
    <w:p>
      <w:pPr>
        <w:pStyle w:val="Normal"/>
        <w:tabs>
          <w:tab w:val="clear" w:pos="708"/>
          <w:tab w:val="left" w:pos="1040" w:leader="none"/>
        </w:tabs>
        <w:rPr/>
      </w:pPr>
      <w:r>
        <w:rPr/>
      </w:r>
    </w:p>
    <w:p>
      <w:pPr>
        <w:pStyle w:val="P12"/>
        <w:tabs>
          <w:tab w:val="left" w:pos="300" w:leader="none"/>
          <w:tab w:val="left" w:pos="700" w:leader="none"/>
        </w:tabs>
        <w:spacing w:lineRule="auto" w:line="240"/>
        <w:ind w:left="0" w:hanging="0"/>
        <w:rPr/>
      </w:pPr>
      <w:r>
        <w:rPr/>
        <w:t>VIII- A CAMINHO DA ORGANICIDADE</w:t>
      </w:r>
    </w:p>
    <w:p>
      <w:pPr>
        <w:pStyle w:val="TextBodyIndent"/>
        <w:ind w:left="720" w:hanging="0"/>
        <w:rPr/>
      </w:pPr>
      <w:r>
        <w:rPr/>
        <w:t>Os erros das astúcias e mentiras humanas. A maioria escrava do super-homem de Nietzsche.     Vanta</w:t>
        <w:softHyphen/>
        <w:t>gens e desvantagens da posição de involuído ou evoluído na Terra. O futuro estado orgânico uni</w:t>
        <w:softHyphen/>
        <w:t xml:space="preserve">tário da  humanidade                        </w:t>
      </w:r>
    </w:p>
    <w:p>
      <w:pPr>
        <w:pStyle w:val="Normal"/>
        <w:tabs>
          <w:tab w:val="clear" w:pos="708"/>
          <w:tab w:val="left" w:pos="620" w:leader="none"/>
          <w:tab w:val="left" w:pos="700" w:leader="none"/>
        </w:tabs>
        <w:jc w:val="both"/>
        <w:rPr/>
      </w:pPr>
      <w:r>
        <w:rPr/>
      </w:r>
    </w:p>
    <w:p>
      <w:pPr>
        <w:pStyle w:val="P15"/>
        <w:spacing w:lineRule="auto" w:line="240"/>
        <w:ind w:left="288" w:hanging="288"/>
        <w:rPr/>
      </w:pPr>
      <w:r>
        <w:rPr/>
        <w:t>IX</w:t>
        <w:tab/>
        <w:t>- A GRANDE BATALHA</w:t>
      </w:r>
    </w:p>
    <w:p>
      <w:pPr>
        <w:pStyle w:val="P17"/>
        <w:tabs>
          <w:tab w:val="clear" w:pos="708"/>
          <w:tab w:val="left" w:pos="620" w:leader="none"/>
          <w:tab w:val="left" w:pos="700" w:leader="none"/>
        </w:tabs>
        <w:spacing w:lineRule="auto" w:line="240"/>
        <w:ind w:left="720" w:hanging="0"/>
        <w:rPr/>
      </w:pPr>
      <w:r>
        <w:rPr/>
        <w:t>Evoluir do inferno ao paraíso</w:t>
      </w:r>
      <w:r>
        <w:rPr>
          <w:vertAlign w:val="subscript"/>
        </w:rPr>
        <w:t xml:space="preserve">3 </w:t>
      </w:r>
      <w:r>
        <w:rPr/>
        <w:t>da luta à colabora</w:t>
        <w:softHyphen/>
        <w:t>ção. O instrumento agredido pelas forças   humanas   e defendido pelo alto. O choque entre as ar</w:t>
        <w:softHyphen/>
        <w:t xml:space="preserve">mas do imponderável e a cegueira do mundo. Sentir a presença de DEUS. Miragens e liquidação dos falsos trabalhadores                        </w:t>
      </w:r>
    </w:p>
    <w:p>
      <w:pPr>
        <w:pStyle w:val="Normal"/>
        <w:tabs>
          <w:tab w:val="clear" w:pos="708"/>
          <w:tab w:val="left" w:pos="620" w:leader="none"/>
          <w:tab w:val="left" w:pos="700" w:leader="none"/>
        </w:tabs>
        <w:jc w:val="both"/>
        <w:rPr/>
      </w:pPr>
      <w:r>
        <w:rPr/>
      </w:r>
    </w:p>
    <w:p>
      <w:pPr>
        <w:pStyle w:val="P16"/>
        <w:spacing w:lineRule="auto" w:line="240"/>
        <w:rPr/>
      </w:pPr>
      <w:r>
        <w:rPr/>
        <w:t>X -  A VITÓRIA DO AMOR</w:t>
      </w:r>
    </w:p>
    <w:p>
      <w:pPr>
        <w:pStyle w:val="P17"/>
        <w:tabs>
          <w:tab w:val="clear" w:pos="708"/>
          <w:tab w:val="left" w:pos="620" w:leader="none"/>
          <w:tab w:val="left" w:pos="700" w:leader="none"/>
        </w:tabs>
        <w:spacing w:lineRule="auto" w:line="240"/>
        <w:ind w:left="700" w:hanging="0"/>
        <w:rPr/>
      </w:pPr>
      <w:r>
        <w:rPr/>
        <w:t>A batalha decisiva. O fenômeno do retorno do prejuízo e a auto-eliminação das forças negativas. Fraqueza e condenação do involuído. Mortificado</w:t>
        <w:softHyphen/>
        <w:t>ras horas de dúvida e de tormento no momento crí</w:t>
        <w:softHyphen/>
        <w:t xml:space="preserve">tico que resolveu a experiência evangélica. Os dois jogos e as duas avalanches. A mão de Deus. A lógica do milagre. O sigilo do alto. O Evangelho demonstra-se verdadeiro. Cristo vence       </w:t>
      </w:r>
    </w:p>
    <w:p>
      <w:pPr>
        <w:pStyle w:val="Normal"/>
        <w:tabs>
          <w:tab w:val="clear" w:pos="708"/>
          <w:tab w:val="left" w:pos="5400" w:leader="none"/>
        </w:tabs>
        <w:rPr>
          <w:sz w:val="18"/>
        </w:rPr>
      </w:pPr>
      <w:r>
        <w:rPr>
          <w:sz w:val="18"/>
        </w:rPr>
      </w:r>
    </w:p>
    <w:p>
      <w:pPr>
        <w:pStyle w:val="Normal"/>
        <w:tabs>
          <w:tab w:val="clear" w:pos="708"/>
          <w:tab w:val="left" w:pos="5400" w:leader="none"/>
        </w:tabs>
        <w:rPr>
          <w:sz w:val="18"/>
        </w:rPr>
      </w:pPr>
      <w:r>
        <w:rPr>
          <w:sz w:val="18"/>
        </w:rPr>
      </w:r>
    </w:p>
    <w:p>
      <w:pPr>
        <w:pStyle w:val="Normal"/>
        <w:tabs>
          <w:tab w:val="clear" w:pos="708"/>
          <w:tab w:val="left" w:pos="5400" w:leader="none"/>
        </w:tabs>
        <w:rPr>
          <w:sz w:val="18"/>
        </w:rPr>
      </w:pPr>
      <w:r>
        <w:rPr>
          <w:sz w:val="18"/>
        </w:rPr>
      </w:r>
    </w:p>
    <w:p>
      <w:pPr>
        <w:pStyle w:val="Normal"/>
        <w:tabs>
          <w:tab w:val="clear" w:pos="708"/>
          <w:tab w:val="left" w:pos="5400" w:leader="none"/>
        </w:tabs>
        <w:rPr>
          <w:sz w:val="18"/>
        </w:rPr>
      </w:pPr>
      <w:r>
        <w:rPr>
          <w:sz w:val="18"/>
        </w:rPr>
      </w:r>
    </w:p>
    <w:p>
      <w:pPr>
        <w:pStyle w:val="Normal"/>
        <w:tabs>
          <w:tab w:val="clear" w:pos="708"/>
          <w:tab w:val="left" w:pos="5400" w:leader="none"/>
        </w:tabs>
        <w:rPr>
          <w:sz w:val="18"/>
        </w:rPr>
      </w:pPr>
      <w:r>
        <w:rPr>
          <w:sz w:val="18"/>
        </w:rPr>
      </w:r>
    </w:p>
    <w:p>
      <w:pPr>
        <w:pStyle w:val="C1"/>
        <w:tabs>
          <w:tab w:val="clear" w:pos="708"/>
          <w:tab w:val="left" w:pos="1460" w:leader="none"/>
        </w:tabs>
        <w:spacing w:lineRule="auto" w:line="240"/>
        <w:rPr>
          <w:b/>
          <w:b/>
          <w:sz w:val="28"/>
        </w:rPr>
      </w:pPr>
      <w:r>
        <w:rPr>
          <w:b/>
          <w:sz w:val="28"/>
        </w:rPr>
        <w:t>PREFÁCIO</w:t>
      </w:r>
    </w:p>
    <w:p>
      <w:pPr>
        <w:pStyle w:val="Normal"/>
        <w:tabs>
          <w:tab w:val="clear" w:pos="708"/>
          <w:tab w:val="left" w:pos="1460" w:leader="none"/>
        </w:tabs>
        <w:rPr>
          <w:b/>
          <w:b/>
          <w:sz w:val="28"/>
        </w:rPr>
      </w:pPr>
      <w:r>
        <w:rPr>
          <w:b/>
          <w:sz w:val="28"/>
        </w:rPr>
      </w:r>
    </w:p>
    <w:p>
      <w:pPr>
        <w:pStyle w:val="Normal"/>
        <w:tabs>
          <w:tab w:val="clear" w:pos="708"/>
          <w:tab w:val="left" w:pos="1460" w:leader="none"/>
        </w:tabs>
        <w:rPr/>
      </w:pPr>
      <w:r>
        <w:rPr/>
      </w:r>
    </w:p>
    <w:p>
      <w:pPr>
        <w:pStyle w:val="Normal"/>
        <w:tabs>
          <w:tab w:val="clear" w:pos="708"/>
          <w:tab w:val="left" w:pos="1460" w:leader="none"/>
        </w:tabs>
        <w:rPr>
          <w:sz w:val="24"/>
        </w:rPr>
      </w:pPr>
      <w:r>
        <w:rPr>
          <w:sz w:val="24"/>
        </w:rPr>
      </w:r>
    </w:p>
    <w:p>
      <w:pPr>
        <w:pStyle w:val="Normal"/>
        <w:tabs>
          <w:tab w:val="clear" w:pos="708"/>
          <w:tab w:val="left" w:pos="940" w:leader="none"/>
        </w:tabs>
        <w:spacing w:lineRule="exact" w:line="260"/>
        <w:ind w:firstLine="1008"/>
        <w:jc w:val="both"/>
        <w:rPr/>
      </w:pPr>
      <w:r>
        <w:rPr>
          <w:sz w:val="24"/>
        </w:rPr>
        <w:t>O presente livro é o primeiro da segunda Trilo</w:t>
        <w:softHyphen/>
        <w:t>gia da minha II Obra de 12 volumes, que chamei de brasileira porque escrita no Brasil depois da minha che</w:t>
        <w:softHyphen/>
        <w:t>gada a este pais no fim de 1952, enquanto que cha</w:t>
        <w:softHyphen/>
        <w:t>mei de italiana à minha I Obra,</w:t>
      </w:r>
      <w:r>
        <w:rPr>
          <w:sz w:val="24"/>
          <w:vertAlign w:val="subscript"/>
        </w:rPr>
        <w:t xml:space="preserve"> </w:t>
      </w:r>
      <w:r>
        <w:rPr>
          <w:sz w:val="24"/>
        </w:rPr>
        <w:t>também de 12 volu</w:t>
        <w:softHyphen/>
        <w:t>mes, que foi escrita na Itália e depois traduzida para o português.</w:t>
      </w:r>
    </w:p>
    <w:p>
      <w:pPr>
        <w:pStyle w:val="Normal"/>
        <w:tabs>
          <w:tab w:val="clear" w:pos="708"/>
          <w:tab w:val="left" w:pos="940" w:leader="none"/>
        </w:tabs>
        <w:spacing w:lineRule="exact" w:line="260"/>
        <w:ind w:firstLine="1008"/>
        <w:jc w:val="both"/>
        <w:rPr/>
      </w:pPr>
      <w:r>
        <w:rPr>
          <w:sz w:val="24"/>
        </w:rPr>
        <w:t xml:space="preserve">Esta II Obra se iniciou com o volume: </w:t>
      </w:r>
      <w:r>
        <w:rPr>
          <w:b/>
          <w:sz w:val="24"/>
        </w:rPr>
        <w:t>Profecias,</w:t>
      </w:r>
      <w:r>
        <w:rPr>
          <w:b/>
          <w:sz w:val="24"/>
          <w:vertAlign w:val="subscript"/>
        </w:rPr>
        <w:t xml:space="preserve"> </w:t>
      </w:r>
      <w:r>
        <w:rPr>
          <w:sz w:val="24"/>
        </w:rPr>
        <w:t>já</w:t>
      </w:r>
      <w:r>
        <w:rPr>
          <w:b/>
          <w:sz w:val="24"/>
          <w:vertAlign w:val="subscript"/>
        </w:rPr>
        <w:t xml:space="preserve"> </w:t>
      </w:r>
      <w:r>
        <w:rPr>
          <w:sz w:val="24"/>
        </w:rPr>
        <w:t xml:space="preserve"> publicado, que começa com uma Introdução intitulada: “Gênese da II Obra”. Aí o leitor poderá ver como nasceu esta nova obra, no meu primeiro perío</w:t>
        <w:softHyphen/>
        <w:t>do de vida brasileira. Esta foi para mim uma experiência importante, a da descida no mundo para entrar em contato com a realidade da vida, uma realidade dura, num aspecto que ainda não conhecia. Então e mundo me apareceu, não o que ele deveria ou pode</w:t>
        <w:softHyphen/>
        <w:t>ria em teoria ser, mas como ele verdadeiramente é. Deste estado nasceu um choque, e do choque nasce</w:t>
        <w:softHyphen/>
        <w:t>ram reações, centelhas de pensamento e situações es</w:t>
        <w:softHyphen/>
        <w:t xml:space="preserve">pirituais que resumi neste volume: A </w:t>
      </w:r>
      <w:r>
        <w:rPr>
          <w:b/>
          <w:sz w:val="24"/>
        </w:rPr>
        <w:t>Grande Batalha.</w:t>
      </w:r>
    </w:p>
    <w:p>
      <w:pPr>
        <w:pStyle w:val="Normal"/>
        <w:tabs>
          <w:tab w:val="clear" w:pos="708"/>
          <w:tab w:val="left" w:pos="940" w:leader="none"/>
        </w:tabs>
        <w:spacing w:lineRule="exact" w:line="260"/>
        <w:ind w:firstLine="1008"/>
        <w:jc w:val="both"/>
        <w:rPr/>
      </w:pPr>
      <w:r>
        <w:rPr>
          <w:sz w:val="24"/>
        </w:rPr>
        <w:t xml:space="preserve">A tempestade da qual nasceu este livro foi a dos anos de 1953, '54, '55, os meus primeiros três anos brasileiros. Ela foi contada na referida Introdução ao volume: </w:t>
      </w:r>
      <w:r>
        <w:rPr>
          <w:b/>
          <w:sz w:val="24"/>
        </w:rPr>
        <w:t xml:space="preserve">Profecias, </w:t>
      </w:r>
      <w:r>
        <w:rPr>
          <w:sz w:val="24"/>
        </w:rPr>
        <w:t xml:space="preserve">assinada: Natal de 1955. Neste período foram escritos os livros: </w:t>
      </w:r>
      <w:r>
        <w:rPr>
          <w:b/>
          <w:sz w:val="24"/>
        </w:rPr>
        <w:t xml:space="preserve">Profecias e Problemas Atuais. </w:t>
      </w:r>
      <w:r>
        <w:rPr>
          <w:sz w:val="24"/>
        </w:rPr>
        <w:t xml:space="preserve">No ano de 1956 foi escrito o livro: </w:t>
      </w:r>
      <w:r>
        <w:rPr>
          <w:b/>
          <w:sz w:val="24"/>
        </w:rPr>
        <w:t>O Sistema.</w:t>
      </w:r>
    </w:p>
    <w:p>
      <w:pPr>
        <w:pStyle w:val="Normal"/>
        <w:tabs>
          <w:tab w:val="clear" w:pos="708"/>
          <w:tab w:val="left" w:pos="940" w:leader="none"/>
        </w:tabs>
        <w:spacing w:lineRule="exact" w:line="260"/>
        <w:ind w:firstLine="1008"/>
        <w:jc w:val="both"/>
        <w:rPr/>
      </w:pPr>
      <w:r>
        <w:rPr>
          <w:sz w:val="24"/>
        </w:rPr>
        <w:t>O</w:t>
        <w:tab/>
        <w:t xml:space="preserve">volume atual: </w:t>
      </w:r>
      <w:r>
        <w:rPr>
          <w:b/>
          <w:sz w:val="24"/>
        </w:rPr>
        <w:t xml:space="preserve">A Grande Batalha e o </w:t>
      </w:r>
      <w:r>
        <w:rPr>
          <w:sz w:val="24"/>
        </w:rPr>
        <w:t xml:space="preserve">que se lhe segue: </w:t>
      </w:r>
      <w:r>
        <w:rPr>
          <w:b/>
          <w:sz w:val="24"/>
        </w:rPr>
        <w:t xml:space="preserve">Evolução e Evangelho </w:t>
      </w:r>
      <w:r>
        <w:rPr>
          <w:sz w:val="24"/>
        </w:rPr>
        <w:t>nasceram no ano de 1957. Só então, depois de acalmado aquele período de luta, foi possível meditar sobre esta experiência para dela compreender o significado moral e tirar o fruto espiritual. Na hora dura da tempestade não era possível tomar senão notas apressadas, correndo atrás dos acontecimentos, porque presos nas necessi</w:t>
        <w:softHyphen/>
        <w:t>dades materiais da luta. Só depois, no ano de 1957, foi possível organizar num livro os rápidos rascunhos de conceitos, surgidos na mente como lampejos de um pensamento que só agora se revelava em unida</w:t>
        <w:softHyphen/>
        <w:t>de, conceitos fundidos pela lógica do seu desenvol</w:t>
        <w:softHyphen/>
        <w:t xml:space="preserve">vimento. Só depois de ter esgotado o assunto básico do volume: </w:t>
      </w:r>
      <w:r>
        <w:rPr>
          <w:b/>
          <w:sz w:val="24"/>
        </w:rPr>
        <w:t xml:space="preserve">O Sistema, </w:t>
      </w:r>
      <w:r>
        <w:rPr>
          <w:sz w:val="24"/>
        </w:rPr>
        <w:t>desenvolvendo a teoria da queda e resolvendo os problemas fundamentais, era possível entrar no terreno prático do controle experi</w:t>
        <w:softHyphen/>
        <w:t>mental das conseqüências e aplicações: para estudar e compreender o sentido profundo da experiência vivida, julgando com mais serenidade e saindo dos limites do caso particular, para atingir o entendimento do seu valor universal.</w:t>
      </w:r>
    </w:p>
    <w:p>
      <w:pPr>
        <w:pStyle w:val="Normal"/>
        <w:tabs>
          <w:tab w:val="clear" w:pos="708"/>
          <w:tab w:val="left" w:pos="940" w:leader="none"/>
        </w:tabs>
        <w:spacing w:lineRule="exact" w:line="260"/>
        <w:ind w:firstLine="1008"/>
        <w:jc w:val="both"/>
        <w:rPr/>
      </w:pPr>
      <w:r>
        <w:rPr>
          <w:sz w:val="24"/>
        </w:rPr>
        <w:t xml:space="preserve">Este livro, A </w:t>
      </w:r>
      <w:r>
        <w:rPr>
          <w:b/>
          <w:sz w:val="24"/>
        </w:rPr>
        <w:t xml:space="preserve">Grande Batalha, </w:t>
      </w:r>
      <w:r>
        <w:rPr>
          <w:sz w:val="24"/>
        </w:rPr>
        <w:t xml:space="preserve">foi iniciado, exatamente, em janeiro de 1957, seguido, ainda neste ano pelo </w:t>
      </w:r>
      <w:r>
        <w:rPr>
          <w:b/>
          <w:sz w:val="24"/>
        </w:rPr>
        <w:t xml:space="preserve">Evolução </w:t>
      </w:r>
      <w:r>
        <w:rPr>
          <w:sz w:val="24"/>
        </w:rPr>
        <w:t xml:space="preserve">e </w:t>
      </w:r>
      <w:r>
        <w:rPr>
          <w:b/>
          <w:sz w:val="24"/>
        </w:rPr>
        <w:t xml:space="preserve">Evangelho. </w:t>
      </w:r>
      <w:r>
        <w:rPr>
          <w:sz w:val="24"/>
        </w:rPr>
        <w:t>O segundo, terminado nos primeiros meses do ano de 1958, completa o pri</w:t>
        <w:softHyphen/>
        <w:t>meiro. Logo depois, na Páscoa deste ano, foi inicia</w:t>
        <w:softHyphen/>
        <w:t>do em S. Paulo um curso de dois meses, sobre este volume.</w:t>
      </w:r>
    </w:p>
    <w:p>
      <w:pPr>
        <w:pStyle w:val="Normal"/>
        <w:tabs>
          <w:tab w:val="clear" w:pos="708"/>
          <w:tab w:val="left" w:pos="940" w:leader="none"/>
        </w:tabs>
        <w:spacing w:lineRule="exact" w:line="260"/>
        <w:ind w:firstLine="1008"/>
        <w:jc w:val="both"/>
        <w:rPr/>
      </w:pPr>
      <w:r>
        <w:rPr>
          <w:sz w:val="24"/>
        </w:rPr>
        <w:t>A respeito desta obra, repito as palavras da re</w:t>
        <w:softHyphen/>
        <w:t xml:space="preserve">ferida Introdução em </w:t>
      </w:r>
      <w:r>
        <w:rPr>
          <w:b/>
          <w:sz w:val="24"/>
        </w:rPr>
        <w:t xml:space="preserve">Profecias: </w:t>
      </w:r>
      <w:r>
        <w:rPr>
          <w:sz w:val="24"/>
        </w:rPr>
        <w:t>"A nossa finalidade é dar uma lição útil de moral. Este trabalho será exe</w:t>
        <w:softHyphen/>
        <w:t>cutado em duas fases. A primeira mais breve, re</w:t>
        <w:softHyphen/>
        <w:t>presentada pelo presente capítulo (Introdução), para explicar um caso vivido e suas conseqüências.  Segue</w:t>
        <w:softHyphen/>
        <w:t>-se a segunda, mais ampla, na qual com a mesma finalidade será demonstrada e desenvolvida sobre bases experimentais a teoria da defesa com o méto</w:t>
        <w:softHyphen/>
        <w:t xml:space="preserve">do evangélico da não resistência e da luta travada sem armas humanas, mas somente com o potencial do conhecimento e da bondade. Esta segunda fase será desenvolvida no volume A </w:t>
      </w:r>
      <w:r>
        <w:rPr>
          <w:b/>
          <w:sz w:val="24"/>
        </w:rPr>
        <w:t>Grande Batalha.</w:t>
      </w:r>
    </w:p>
    <w:p>
      <w:pPr>
        <w:pStyle w:val="Normal"/>
        <w:tabs>
          <w:tab w:val="clear" w:pos="708"/>
          <w:tab w:val="left" w:pos="940" w:leader="none"/>
        </w:tabs>
        <w:spacing w:lineRule="exact" w:line="260"/>
        <w:ind w:firstLine="1008"/>
        <w:jc w:val="both"/>
        <w:rPr>
          <w:sz w:val="24"/>
        </w:rPr>
      </w:pPr>
      <w:r>
        <w:rPr>
          <w:sz w:val="24"/>
        </w:rPr>
        <w:t>Aqui está o livro para cumprir aquela promes</w:t>
        <w:softHyphen/>
        <w:t>sa. Assim aqueles choques foram providenciais porque geraram no meu trabalho uma renovação, porque dirigiram o meu pensamento para o terreno pratico da conduta humana, orientando-a com uma ótica in</w:t>
        <w:softHyphen/>
        <w:t>teligente e racionalmente demonstrada, positiva, le</w:t>
        <w:softHyphen/>
        <w:t>vada em contato com a realidade biológica, em que o homem aparece como de fato o é, e não como sonha ou desejaria que fosse. Continuamos assim a desen</w:t>
        <w:softHyphen/>
        <w:t>volver, em forma mais pratica e aderente a realida</w:t>
        <w:softHyphen/>
        <w:t>de, a nossa tarefa de preparar a formação de um mundo novo baseado nos valores espirituais.</w:t>
      </w:r>
    </w:p>
    <w:p>
      <w:pPr>
        <w:pStyle w:val="Normal"/>
        <w:tabs>
          <w:tab w:val="clear" w:pos="708"/>
          <w:tab w:val="left" w:pos="940" w:leader="none"/>
        </w:tabs>
        <w:spacing w:lineRule="exact" w:line="260"/>
        <w:ind w:firstLine="1008"/>
        <w:jc w:val="both"/>
        <w:rPr>
          <w:sz w:val="24"/>
        </w:rPr>
      </w:pPr>
      <w:r>
        <w:rPr>
          <w:sz w:val="24"/>
        </w:rPr>
        <w:t>A luta aqui explicada, foi vivida por um ho</w:t>
        <w:softHyphen/>
        <w:t>mem sem os recursos do mundo, materialmente des</w:t>
        <w:softHyphen/>
        <w:t>provido, armado só dos poderes espirituais do amor evangélico, sozinho, contra um mundo poderoso no seu plano, bem armado com os recursos da força e da astúcia. Neste livro estudamos o desenvolver-se desta lu</w:t>
        <w:softHyphen/>
        <w:t>ta, experiência que aqui se dilata adquirindo um sig</w:t>
        <w:softHyphen/>
        <w:t>nificado universal, porque ele não representa senão um caso particular, mas positivamente vivido, do fenômeno cósmico da luta entre os dois termos do dua</w:t>
        <w:softHyphen/>
        <w:t>lismo universal, os dois pólos opostos do existir: espi</w:t>
        <w:softHyphen/>
        <w:t>rito e matéria, bem e mal, positividade e negativida</w:t>
        <w:softHyphen/>
        <w:t>de, Deus e anti-Deus, Sistema e Anti-Sistema. Esta é a titânica luta do homem evangélico que enfrenta o mundo. Veremos, frente a frente, as armas do espírito e as da matéria, quais são as mais poderosas e quem no um é o vencedor.</w:t>
      </w:r>
    </w:p>
    <w:p>
      <w:pPr>
        <w:pStyle w:val="Normal"/>
        <w:tabs>
          <w:tab w:val="clear" w:pos="708"/>
          <w:tab w:val="left" w:pos="940" w:leader="none"/>
        </w:tabs>
        <w:spacing w:lineRule="exact" w:line="260"/>
        <w:ind w:firstLine="1008"/>
        <w:jc w:val="both"/>
        <w:rPr/>
      </w:pPr>
      <w:r>
        <w:rPr>
          <w:sz w:val="24"/>
        </w:rPr>
        <w:t xml:space="preserve">Assim as teorias dos livros: A </w:t>
      </w:r>
      <w:r>
        <w:rPr>
          <w:b/>
          <w:sz w:val="24"/>
        </w:rPr>
        <w:t xml:space="preserve">Grande Síntese, Deus e Universo e O Sistema </w:t>
      </w:r>
      <w:r>
        <w:rPr>
          <w:sz w:val="24"/>
        </w:rPr>
        <w:t>estão sujeitas a controle experimental que as confirmara, constituindo, por fim, no conjunto um todo orgânico único em que os prin</w:t>
        <w:softHyphen/>
        <w:t>cípios gerais resultam confirmados e fortalecidos,</w:t>
      </w:r>
      <w:r>
        <w:rPr>
          <w:sz w:val="24"/>
          <w:vertAlign w:val="subscript"/>
        </w:rPr>
        <w:t xml:space="preserve"> </w:t>
      </w:r>
      <w:r>
        <w:rPr>
          <w:sz w:val="24"/>
        </w:rPr>
        <w:t>por</w:t>
        <w:softHyphen/>
        <w:t>que provados até as suas últimas conseqüências prá</w:t>
        <w:softHyphen/>
        <w:t xml:space="preserve">ticas, num mesmo plano geral em que se manifesta a Lei que é o pensamento de Deus. Por isso aqui foi possível desenvolver e dar explicação e aplicação as afirmações de </w:t>
      </w:r>
      <w:r>
        <w:rPr>
          <w:b/>
          <w:sz w:val="24"/>
        </w:rPr>
        <w:t xml:space="preserve">A Grande Síntese </w:t>
      </w:r>
      <w:r>
        <w:rPr>
          <w:sz w:val="24"/>
        </w:rPr>
        <w:t>nos capítulos XLII; "A nossa meta, a nova lei", e XCI: "A lei social do Evangelho".</w:t>
      </w:r>
    </w:p>
    <w:p>
      <w:pPr>
        <w:pStyle w:val="Normal"/>
        <w:tabs>
          <w:tab w:val="clear" w:pos="708"/>
          <w:tab w:val="left" w:pos="940" w:leader="none"/>
        </w:tabs>
        <w:spacing w:lineRule="exact" w:line="260"/>
        <w:ind w:firstLine="1008"/>
        <w:jc w:val="both"/>
        <w:rPr/>
      </w:pPr>
      <w:r>
        <w:rPr>
          <w:sz w:val="24"/>
        </w:rPr>
        <w:t>Desse modo o resultado da luta contra o mun</w:t>
        <w:softHyphen/>
        <w:t>do foi o de atingir a finalidade demonstrativa no terre</w:t>
        <w:softHyphen/>
        <w:t>no pratico, com um exemplo vivido,</w:t>
      </w:r>
      <w:r>
        <w:rPr>
          <w:sz w:val="24"/>
          <w:vertAlign w:val="subscript"/>
        </w:rPr>
        <w:t xml:space="preserve"> </w:t>
      </w:r>
      <w:r>
        <w:rPr>
          <w:sz w:val="24"/>
        </w:rPr>
        <w:t>em que o, espírito é mais forte que a matéria, e o Evangelho é o método mais poderoso para vencer; no plano teórico, as provas experimentais confirmam a verdade das teorias sustentadas nos meus livros. Aqui já estamos longe dos sofrimentos pessoais da luta. O problema se afasta do caso particular. Aqui subimos num pla</w:t>
        <w:softHyphen/>
        <w:t xml:space="preserve">no mais alto e universal, que é o do triunfo do espirito e, com a vitória, o do seu domínio sobre a matéria. Não nos interessa mais a história dos choques e dores humanas, mas a do triunfo do Evangelho. Só frisamos rapidamente a primeira parte humana na referida Introdução ao volume: </w:t>
      </w:r>
      <w:r>
        <w:rPr>
          <w:b/>
          <w:sz w:val="24"/>
        </w:rPr>
        <w:t xml:space="preserve">Profecias. </w:t>
      </w:r>
      <w:r>
        <w:rPr>
          <w:sz w:val="24"/>
        </w:rPr>
        <w:t>Agora nos interessa mais de perto mostrar a parte positiva, criado</w:t>
        <w:softHyphen/>
        <w:t>ra, que prova a superioridade e o vitorioso poder das forças espirituais. Então o que aconteceu foi bom, também sofrimentos e provas são úteis e podem ge</w:t>
        <w:softHyphen/>
        <w:t>rar bons frutos, tudo esta na mais perfeita ordem, por</w:t>
        <w:softHyphen/>
        <w:t>que é dirigido por Deus, perfeição que aparece quan</w:t>
        <w:softHyphen/>
        <w:t>do</w:t>
      </w:r>
      <w:r>
        <w:rPr>
          <w:b/>
          <w:sz w:val="24"/>
        </w:rPr>
        <w:t xml:space="preserve"> </w:t>
      </w:r>
      <w:r>
        <w:rPr>
          <w:sz w:val="24"/>
        </w:rPr>
        <w:t>colocarmos cada coisa no seu devido lugar.</w:t>
      </w:r>
    </w:p>
    <w:p>
      <w:pPr>
        <w:pStyle w:val="Normal"/>
        <w:tabs>
          <w:tab w:val="clear" w:pos="708"/>
          <w:tab w:val="left" w:pos="940" w:leader="none"/>
        </w:tabs>
        <w:spacing w:lineRule="exact" w:line="260"/>
        <w:ind w:firstLine="1008"/>
        <w:jc w:val="both"/>
        <w:rPr>
          <w:sz w:val="24"/>
        </w:rPr>
      </w:pPr>
      <w:r>
        <w:rPr>
          <w:sz w:val="24"/>
        </w:rPr>
        <w:t>Para mim o maravilhoso resultado experimen</w:t>
        <w:softHyphen/>
        <w:t>tal foi o de aproximar-se cada vez mais da presença de Cristo, uma presença viva, percebida seja no desen</w:t>
        <w:softHyphen/>
        <w:t>volver-se dos acontecimentos por Ele dirigidos, seja como sensação da Sua vizinhança espiritual. O re</w:t>
        <w:softHyphen/>
        <w:t>sultado mais tangível destes choques foi uma renova</w:t>
        <w:softHyphen/>
        <w:t>ção de pensamento, um contato mais vivo e direto com a fonte da inspiração e com isso uma nova Obra de 12 volumes mais. Assim tudo se resolveu na continuação lógica do inviolável plano preestabelecido, que a Sua Voz me havia anunciado antes da minha saída da Itália para eu desenvolver no Brasil. Che</w:t>
        <w:softHyphen/>
        <w:t>gava assim o selo da confirmação de todo o passado, demonstrando com isso que nada estava errado, por</w:t>
        <w:softHyphen/>
        <w:t>que aquele impulso originário de Sua Voz, com o fato de conhecermos agora o triunfo de todos os obstáculos, dava a prova concreta de sua verdade, com um exemplo positivo de vitória</w:t>
      </w:r>
    </w:p>
    <w:p>
      <w:pPr>
        <w:pStyle w:val="Normal"/>
        <w:tabs>
          <w:tab w:val="clear" w:pos="708"/>
          <w:tab w:val="left" w:pos="940" w:leader="none"/>
        </w:tabs>
        <w:spacing w:lineRule="exact" w:line="260"/>
        <w:ind w:firstLine="1008"/>
        <w:jc w:val="both"/>
        <w:rPr>
          <w:sz w:val="24"/>
        </w:rPr>
      </w:pPr>
      <w:r>
        <w:rPr>
          <w:sz w:val="24"/>
        </w:rPr>
        <w:t>O mundo que estava olhando precisava de um exemplo concreto, realizado nos fatos, em que as teo</w:t>
        <w:softHyphen/>
        <w:t>rias encontrassem aplicação num teste, saindo vence</w:t>
        <w:softHyphen/>
        <w:t>doras. Dentro do próprio ambiente humano, em que vale só o mais forte que vence, era necessário de</w:t>
        <w:softHyphen/>
        <w:t>monstrar, com os fatos, que Cristo é o mais forte. Era necessário um exemplo, mas um exemplo de vitória, porque o homem aceita que seja verdade só o que haja dado prova de saber vencer, e por isso o segue De outro modo o despreza. Explica-se assim como o cristianismo precisou de um triunfo material com o imperador Constantino, para se fixar na Terra e conseguir trazer o Evangelho até nós.</w:t>
      </w:r>
    </w:p>
    <w:p>
      <w:pPr>
        <w:pStyle w:val="Normal"/>
        <w:tabs>
          <w:tab w:val="clear" w:pos="708"/>
          <w:tab w:val="left" w:pos="940" w:leader="none"/>
        </w:tabs>
        <w:spacing w:lineRule="exact" w:line="260"/>
        <w:ind w:firstLine="1008"/>
        <w:jc w:val="both"/>
        <w:rPr/>
      </w:pPr>
      <w:r>
        <w:rPr>
          <w:sz w:val="24"/>
        </w:rPr>
        <w:t>Esta experiência evangélica que aqui narra</w:t>
        <w:softHyphen/>
        <w:t>mos na sua substância, e o fato de ela haver sido bem sucedida, é o que mais era necessário neste ponto do desenvolvimento da missão, para afastar as acusa</w:t>
        <w:softHyphen/>
        <w:t>ções de utopia da parte dos práticos que sustentam que o Evangelho é um absurdo irrealizável. Aqui te</w:t>
        <w:softHyphen/>
        <w:t>mos fatos que provam o contrário. A lógica, a razão, os acontecimentos, em concordância, deram confir</w:t>
        <w:softHyphen/>
        <w:t xml:space="preserve">mação da verdade que com a inspiração havia sido recebida. Tudo convergido para demonstrar que a lei do merecimento vence porque esta acima da lei da força e astúcia, que vigora no mundo. Então o Evangelho não é só teoria, método de vida reservado apenas para os santos, não é na pratica um absurdo irrealizável como se acredita, mas </w:t>
      </w:r>
      <w:r>
        <w:rPr/>
        <w:t>é</w:t>
      </w:r>
      <w:r>
        <w:rPr>
          <w:sz w:val="24"/>
        </w:rPr>
        <w:t xml:space="preserve"> a lei da maior utilidade individual e coletiva, para ser vivida também na realidade do nosso mundo.</w:t>
      </w:r>
    </w:p>
    <w:p>
      <w:pPr>
        <w:pStyle w:val="Normal"/>
        <w:tabs>
          <w:tab w:val="clear" w:pos="708"/>
          <w:tab w:val="left" w:pos="940" w:leader="none"/>
        </w:tabs>
        <w:spacing w:lineRule="exact" w:line="260"/>
        <w:ind w:firstLine="1008"/>
        <w:jc w:val="both"/>
        <w:rPr>
          <w:sz w:val="24"/>
        </w:rPr>
      </w:pPr>
      <w:r>
        <w:rPr>
          <w:sz w:val="24"/>
        </w:rPr>
        <w:t>Assim o presente livro representa a fase da realização prática, da missão que de pensamento se torna ação. Chegou assim a contrapartida que faltava: a realização prática das teorias. Respondendo as ne</w:t>
        <w:softHyphen/>
        <w:t>cessidades da pesquisa, tudo isto tomou valor de experiência e significado de um controle positivo. E não há nada melhor que a concordância com os fa</w:t>
        <w:softHyphen/>
        <w:t>tos, para demonstrar que uma teoria é verdadeira.</w:t>
      </w:r>
    </w:p>
    <w:p>
      <w:pPr>
        <w:pStyle w:val="Normal"/>
        <w:tabs>
          <w:tab w:val="clear" w:pos="708"/>
          <w:tab w:val="left" w:pos="940" w:leader="none"/>
        </w:tabs>
        <w:spacing w:lineRule="exact" w:line="260"/>
        <w:ind w:firstLine="1008"/>
        <w:jc w:val="both"/>
        <w:rPr>
          <w:sz w:val="24"/>
        </w:rPr>
      </w:pPr>
      <w:r>
        <w:rPr>
          <w:sz w:val="24"/>
        </w:rPr>
        <w:t>Um dos aspectos novos desta II Obra é o fato de as teorias haverem sido levadas mais em contato com a realidade da vida, com as leis do nível atual da existência humana. Há muito tempo que andava observando como funciona este estranho animal quo é o homem. A conduta dele me parecia tão contraproducente para a sua própria vantagem, que eu não podia acreditar se tratasse de um ser sensato. Para chegar a compreender tal absurdo e a logicidade da sua presença, tive que desarmar os castelos e desfazer os emaranhados das filosofias, das revelações re</w:t>
        <w:softHyphen/>
        <w:t>ligiosas, das teorias econômico-sociais e políticas, dos sistemas éticos e jurídicos, das ilusões psicológicas e dos instintos, fruto do subconsciente, esclarecendo os problemas até as suas primeiras origens teológicas da criação de Deus. Então tudo se tornou claro. Mas é só nesta pesquisa teórica que se podiam encontrar os pilares que sustentam a interpretação e nos dão ex</w:t>
        <w:softHyphen/>
        <w:t>plicação dos fatos, que depois, em nossa experimen</w:t>
        <w:softHyphen/>
        <w:t>tação, encontramos na realidade da vida.</w:t>
      </w:r>
    </w:p>
    <w:p>
      <w:pPr>
        <w:pStyle w:val="Normal"/>
        <w:tabs>
          <w:tab w:val="clear" w:pos="708"/>
          <w:tab w:val="left" w:pos="940" w:leader="none"/>
        </w:tabs>
        <w:spacing w:lineRule="exact" w:line="260"/>
        <w:ind w:firstLine="1008"/>
        <w:jc w:val="both"/>
        <w:rPr>
          <w:sz w:val="24"/>
        </w:rPr>
      </w:pPr>
      <w:r>
        <w:rPr>
          <w:sz w:val="24"/>
        </w:rPr>
        <w:t>Explica-se assim a pratica do fingimento, o uso do me todo anti-utilitário da força e da astúcia, o ab</w:t>
        <w:softHyphen/>
        <w:t>surdo da procura da felicidade semeando sofrimento. Explica-se porque o homem, pela sua involução, prefira seguir a lei da animalidade com todas as suas duras conseqüências.  Ele é como um menino igno</w:t>
        <w:softHyphen/>
        <w:t>rante e teimoso, que esta sofrendo por não conhecer quais são os caminhos para atingir a felicidade, que tanto almeja. E ela esta ao alcance das suas mãos e ele poderia agarra-la bastando que soubesse movi</w:t>
        <w:softHyphen/>
        <w:t>mentar-se com inteligência, de modo certo. E para preparar tempos melhores, de menor sofrimento pa</w:t>
        <w:softHyphen/>
        <w:t>ra todos, que estamos aqui gritando aos surdos e dei</w:t>
        <w:softHyphen/>
        <w:t>xando tocar os fatos aos cegos, num desesperado es</w:t>
        <w:softHyphen/>
        <w:t>forço de clareza para ser entendido, para que seja compreendida a vantagem do sistema evangélico, afastando assim a causa da dor. Mas às vezes esta paixão e compaixão é julgada orgulho, pregação can</w:t>
        <w:softHyphen/>
        <w:t>sativa, absurdo utopista. Contra esta realidade só uma pode ser a reação do mais adiantado: a de aju</w:t>
        <w:softHyphen/>
        <w:t>dar os outros a subir. Substituir ao método da força e da astúcia, o da sinceridade; compreensão e amor; ao invés de se agredir e lutar, unificar onde tudo está dividido, para colaborar fraternalmente. Este é o ca</w:t>
        <w:softHyphen/>
        <w:t>minho que vai para Deus.</w:t>
      </w:r>
    </w:p>
    <w:p>
      <w:pPr>
        <w:pStyle w:val="Normal"/>
        <w:tabs>
          <w:tab w:val="clear" w:pos="708"/>
          <w:tab w:val="left" w:pos="940" w:leader="none"/>
        </w:tabs>
        <w:spacing w:lineRule="exact" w:line="260"/>
        <w:ind w:firstLine="1008"/>
        <w:jc w:val="both"/>
        <w:rPr>
          <w:sz w:val="24"/>
        </w:rPr>
      </w:pPr>
      <w:r>
        <w:rPr>
          <w:sz w:val="24"/>
        </w:rPr>
        <w:t>Assim o nosso trabalho esta se completando nas suas três fases: 1) O trabalho inspirativo de regis</w:t>
        <w:softHyphen/>
        <w:t>trar por escrito os conceitos fundamentais da orientação no plano geral, chegando a solução teórica dos problemas. 2) O trabalho do controle racional desenvol</w:t>
        <w:softHyphen/>
        <w:t>vido nos livros, para provar a verdade das teorias afirmadas. 3) Nesta fase tivemos de colocar tudo no banco do laboratório da vida para cumprir o teste prático ou controle experimental daquelas teorias, pa</w:t>
        <w:softHyphen/>
        <w:t>ra ver se correspondem a realidade dos fatos. Desci</w:t>
        <w:softHyphen/>
        <w:t>da do céu a Terra, do absoluto ao relativo, do univer</w:t>
        <w:softHyphen/>
        <w:t>sal ao particular, do abstrato ao concreto. Só assim o nosso trabalho podia ser completo, em todos os níveis do conhecimento. Só através de tais provas podíamos possuir a certeza da verdade das teorias sustentadas. Só se o fruto da inspiração se tornasse depois uma experiência  vivida, o conhecimento da verdade atingida podia ser completo.</w:t>
      </w:r>
    </w:p>
    <w:p>
      <w:pPr>
        <w:pStyle w:val="Normal"/>
        <w:tabs>
          <w:tab w:val="clear" w:pos="708"/>
          <w:tab w:val="left" w:pos="940" w:leader="none"/>
        </w:tabs>
        <w:spacing w:lineRule="exact" w:line="260"/>
        <w:ind w:firstLine="1008"/>
        <w:jc w:val="both"/>
        <w:rPr/>
      </w:pPr>
      <w:r>
        <w:rPr>
          <w:sz w:val="24"/>
        </w:rPr>
        <w:t>Concluímos com as palavras da Introdução ao volume: Profecias</w:t>
      </w:r>
      <w:r>
        <w:rPr>
          <w:b/>
          <w:sz w:val="24"/>
        </w:rPr>
        <w:t xml:space="preserve">, </w:t>
      </w:r>
      <w:r>
        <w:rPr>
          <w:sz w:val="24"/>
        </w:rPr>
        <w:t>intitulada: “Gênese da II Obra”: "Assim nasceu esta nova Obra, que desenvolve te</w:t>
        <w:softHyphen/>
        <w:t>ma novo com estilo novo, duro, terreno, positivo, para os práticos, um estilo de batalha adaptada ao mun</w:t>
        <w:softHyphen/>
        <w:t>do no qual a missão deve cumprir-se... para cons</w:t>
        <w:softHyphen/>
        <w:t xml:space="preserve">truir na Terra, com as pedras das provas evidentes, o novo edifício do Evangelho vivido e da nova civilização do terceiro milênio. </w:t>
      </w:r>
    </w:p>
    <w:p>
      <w:pPr>
        <w:pStyle w:val="P17"/>
        <w:spacing w:lineRule="auto" w:line="240"/>
        <w:ind w:left="3312" w:firstLine="144"/>
        <w:rPr>
          <w:sz w:val="24"/>
        </w:rPr>
      </w:pPr>
      <w:r>
        <w:rPr>
          <w:sz w:val="24"/>
        </w:rPr>
      </w:r>
    </w:p>
    <w:p>
      <w:pPr>
        <w:pStyle w:val="Normal"/>
        <w:tabs>
          <w:tab w:val="clear" w:pos="708"/>
          <w:tab w:val="left" w:pos="940" w:leader="none"/>
        </w:tabs>
        <w:spacing w:lineRule="exact" w:line="260"/>
        <w:ind w:firstLine="1008"/>
        <w:jc w:val="both"/>
        <w:rPr>
          <w:sz w:val="24"/>
        </w:rPr>
      </w:pPr>
      <w:r>
        <w:rPr>
          <w:sz w:val="24"/>
        </w:rPr>
        <w:t>S.  Vicente, Páscoa de 1958.</w:t>
      </w:r>
    </w:p>
    <w:p>
      <w:pPr>
        <w:pStyle w:val="Normal"/>
        <w:tabs>
          <w:tab w:val="clear" w:pos="708"/>
          <w:tab w:val="left" w:pos="940" w:leader="none"/>
        </w:tabs>
        <w:spacing w:lineRule="exact" w:line="260"/>
        <w:ind w:firstLine="1008"/>
        <w:jc w:val="both"/>
        <w:rPr>
          <w:sz w:val="24"/>
        </w:rPr>
      </w:pPr>
      <w:r>
        <w:rPr>
          <w:sz w:val="24"/>
        </w:rPr>
      </w:r>
    </w:p>
    <w:p>
      <w:pPr>
        <w:pStyle w:val="Normal"/>
        <w:tabs>
          <w:tab w:val="clear" w:pos="708"/>
          <w:tab w:val="left" w:pos="940" w:leader="none"/>
        </w:tabs>
        <w:spacing w:lineRule="exact" w:line="260"/>
        <w:ind w:firstLine="1008"/>
        <w:jc w:val="both"/>
        <w:rPr>
          <w:sz w:val="24"/>
        </w:rPr>
      </w:pPr>
      <w:r>
        <w:rPr>
          <w:sz w:val="24"/>
        </w:rPr>
      </w:r>
    </w:p>
    <w:p>
      <w:pPr>
        <w:pStyle w:val="Normal"/>
        <w:tabs>
          <w:tab w:val="clear" w:pos="708"/>
          <w:tab w:val="left" w:pos="940" w:leader="none"/>
        </w:tabs>
        <w:spacing w:lineRule="exact" w:line="260"/>
        <w:ind w:firstLine="1008"/>
        <w:jc w:val="both"/>
        <w:rPr>
          <w:sz w:val="24"/>
        </w:rPr>
      </w:pPr>
      <w:r>
        <w:rPr>
          <w:sz w:val="24"/>
        </w:rPr>
      </w:r>
    </w:p>
    <w:p>
      <w:pPr>
        <w:pStyle w:val="Normal"/>
        <w:tabs>
          <w:tab w:val="clear" w:pos="708"/>
          <w:tab w:val="left" w:pos="940" w:leader="none"/>
        </w:tabs>
        <w:spacing w:lineRule="exact" w:line="260"/>
        <w:ind w:firstLine="1008"/>
        <w:jc w:val="both"/>
        <w:rPr>
          <w:sz w:val="24"/>
        </w:rPr>
      </w:pPr>
      <w:r>
        <w:rPr>
          <w:sz w:val="24"/>
        </w:rPr>
      </w:r>
    </w:p>
    <w:p>
      <w:pPr>
        <w:pStyle w:val="C1"/>
        <w:spacing w:lineRule="auto" w:line="240"/>
        <w:rPr>
          <w:b/>
          <w:b/>
          <w:sz w:val="28"/>
        </w:rPr>
      </w:pPr>
      <w:r>
        <w:rPr>
          <w:b/>
          <w:sz w:val="28"/>
        </w:rPr>
        <w:t>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EVOLVIDO E INVOLUÍDO</w:t>
      </w:r>
    </w:p>
    <w:p>
      <w:pPr>
        <w:pStyle w:val="Normal"/>
        <w:rPr>
          <w:b/>
          <w:b/>
          <w:sz w:val="28"/>
        </w:rPr>
      </w:pPr>
      <w:r>
        <w:rPr>
          <w:b/>
          <w:sz w:val="28"/>
        </w:rPr>
      </w:r>
    </w:p>
    <w:p>
      <w:pPr>
        <w:pStyle w:val="Normal"/>
        <w:rPr/>
      </w:pPr>
      <w:r>
        <w:rPr/>
      </w:r>
    </w:p>
    <w:p>
      <w:pPr>
        <w:pStyle w:val="Normal"/>
        <w:rPr/>
      </w:pPr>
      <w:r>
        <w:rPr/>
      </w:r>
    </w:p>
    <w:p>
      <w:pPr>
        <w:pStyle w:val="P19"/>
        <w:spacing w:lineRule="exact" w:line="260"/>
        <w:ind w:left="0" w:firstLine="1008"/>
        <w:rPr/>
      </w:pPr>
      <w:r>
        <w:rPr/>
        <w:t>Constitui fato de aceitação universal a existência de diferença no desenvolvimento dos variados ti</w:t>
        <w:softHyphen/>
        <w:t xml:space="preserve">pos humanos. Esse fato é de verificação fácil devido ao fenômeno da evolução, em cujo desenvolvimento os diversos indivíduos vêm a encontrar-se em posição mais ou menos avançada, de conformidade com o caminho que hajam percorrido. </w:t>
      </w:r>
      <w:r>
        <w:rPr>
          <w:sz w:val="18"/>
        </w:rPr>
        <w:t xml:space="preserve">É </w:t>
      </w:r>
      <w:r>
        <w:rPr/>
        <w:t>assim que, no pla</w:t>
        <w:softHyphen/>
        <w:t>no humano, encontramos quem mais progrediu e quem está mais atrasado e achamos a sua causa. Vai-se desse modo, do gênio, santo, super-homem, pa</w:t>
        <w:softHyphen/>
        <w:t>ra baixo até ao delinqüente, ao selvagem, ao primiti</w:t>
        <w:softHyphen/>
        <w:t>vo, próximo do símio</w:t>
      </w:r>
    </w:p>
    <w:p>
      <w:pPr>
        <w:pStyle w:val="P19"/>
        <w:spacing w:lineRule="exact" w:line="260"/>
        <w:ind w:left="0" w:firstLine="1008"/>
        <w:rPr/>
      </w:pPr>
      <w:r>
        <w:rPr/>
        <w:t>Natural é, pois, que cada um desses tipos apre</w:t>
        <w:softHyphen/>
        <w:t>sente, na vida, comportamento correspondente ao ní</w:t>
        <w:softHyphen/>
        <w:t>vel evolutivo alcançado. Os instintos, ou origem dos seus movimentos, hão de ser diversos de indivíduo para indivíduo, conforme uma sua própria maneira de entender a vida. Cada qual a viverá de acordo com uma sua filosofia própria,</w:t>
      </w:r>
      <w:r>
        <w:rPr>
          <w:vertAlign w:val="subscript"/>
        </w:rPr>
        <w:t xml:space="preserve"> </w:t>
      </w:r>
      <w:r>
        <w:rPr/>
        <w:t>que forma o seu parti</w:t>
        <w:softHyphen/>
        <w:t>cular ponto de vista, provinda de sua própria natu</w:t>
        <w:softHyphen/>
        <w:t>reza, e da qual decorre um seu modo de conceber, julgar e agir.</w:t>
      </w:r>
    </w:p>
    <w:p>
      <w:pPr>
        <w:pStyle w:val="P19"/>
        <w:spacing w:lineRule="exact" w:line="260"/>
        <w:ind w:left="0" w:firstLine="1008"/>
        <w:rPr/>
      </w:pPr>
      <w:r>
        <w:rPr/>
        <w:t>Eis, então, como, dada a convivência em socie</w:t>
        <w:softHyphen/>
        <w:t>dade, entre indivíduos de grau de evolução diferente, existem antagonismos de tipo biológico, isto é, cen</w:t>
        <w:softHyphen/>
        <w:t>trastes entre os mais e os menos evolvidos, uma vez que se trata de indivíduos que, em seus instintos e modo de agir e de entender a vida, podem achar-se nos antípodas. Pode-se, assim, chegar a uma incon</w:t>
        <w:softHyphen/>
        <w:t>ciliabilidade absoluta, como se verifica com os selva</w:t>
        <w:softHyphen/>
        <w:t>gens, completamente inadaptados à vida civil, e com os criminosos, banidos de nossa sociedade pelas leis. Todavia, entre esses extremos, há infinidade de gra</w:t>
        <w:softHyphen/>
        <w:t>dações menores, das quais decorrem maiores ou me</w:t>
        <w:softHyphen/>
        <w:t>nores incompatibilidades a serem sofridas pela co</w:t>
        <w:softHyphen/>
        <w:t>munidade da vida social.</w:t>
      </w:r>
    </w:p>
    <w:p>
      <w:pPr>
        <w:pStyle w:val="P19"/>
        <w:spacing w:lineRule="exact" w:line="260"/>
        <w:ind w:left="0" w:firstLine="1008"/>
        <w:rPr/>
      </w:pPr>
      <w:r>
        <w:rPr/>
        <w:t>Disto podem originar-se diferenças geradoras de contrastes, atritos, lutas, derivantes da maior ou me</w:t>
        <w:softHyphen/>
        <w:t>nor evolução dos indivíduos, eis que os imergidos ainda no passado não conseguirão estar acordes com os que, por terem mais progredido, pertencem ao fu</w:t>
        <w:softHyphen/>
        <w:t>turo. Então, no mesmo terreno da convivência social, passado e futuro da evolução encontrar-se-ão em lu</w:t>
        <w:softHyphen/>
        <w:t>ta, cada um querendo impor ao outro o seu método de vida.</w:t>
      </w:r>
    </w:p>
    <w:p>
      <w:pPr>
        <w:pStyle w:val="P19"/>
        <w:spacing w:lineRule="exact" w:line="260"/>
        <w:ind w:left="0" w:firstLine="1008"/>
        <w:rPr/>
      </w:pPr>
      <w:r>
        <w:rPr/>
        <w:t>Entre esses dois extremos a sociedade huma</w:t>
        <w:softHyphen/>
        <w:t>na equilibrou-se numa posição mediana de compro</w:t>
        <w:softHyphen/>
        <w:t>misso, adaptada à média constituída pela maioria, que formou, assim, uma ética, usos, costumes e leis con</w:t>
        <w:softHyphen/>
        <w:t>formados aos instintos dominantes, à sensibilidade geral, ao comum entendimento da vida. E, natural</w:t>
        <w:softHyphen/>
        <w:t>mente, dentro dessa ética, dessas leis e desses costu</w:t>
        <w:softHyphen/>
        <w:t>mes, encontrar-se-ão em dificuldade assim os poucos como os mais evolvidos,</w:t>
      </w:r>
      <w:r>
        <w:rPr>
          <w:vertAlign w:val="subscript"/>
        </w:rPr>
        <w:t xml:space="preserve"> </w:t>
      </w:r>
      <w:r>
        <w:rPr/>
        <w:t>os primeiros por deficiência, os segundos por excesso. A medida com que tudo se afete é diferente para todos eles, e por isso é que o seu enquadramento no esquema geral torna-se difi</w:t>
        <w:softHyphen/>
        <w:t>cílimo.</w:t>
      </w:r>
    </w:p>
    <w:p>
      <w:pPr>
        <w:pStyle w:val="P19"/>
        <w:spacing w:lineRule="exact" w:line="260"/>
        <w:ind w:left="0" w:firstLine="1008"/>
        <w:rPr/>
      </w:pPr>
      <w:r>
        <w:rPr/>
        <w:t>Interessante tomar-se-á observar este contras</w:t>
        <w:softHyphen/>
        <w:t>te, e ele mostrar-nos-á a arquitetura do fenômeno da evolução a par dos diversos estilos em movimento nos planos diferentes em que o homem caminha. Apa</w:t>
        <w:softHyphen/>
        <w:t>recerão, dessa observação, dois mundos diversos, o do baixo e o do alto, e dar-se-nos-á a visão do pro</w:t>
        <w:softHyphen/>
        <w:t>gresso que vai do primeiro ao segundo. Deixaremos de lado os graus ínfimos da.. evolução, os dos selvagens e os dos criminosos, que nada poderão contri</w:t>
        <w:softHyphen/>
        <w:t>buir para o nosso objetivo: caminhar para o alto. ocupar-nos-á, mais,</w:t>
      </w:r>
      <w:r>
        <w:rPr>
          <w:vertAlign w:val="subscript"/>
        </w:rPr>
        <w:t xml:space="preserve"> </w:t>
      </w:r>
      <w:r>
        <w:rPr/>
        <w:t>o estudo da minoria situada no pólo oposto — o da evolução, porque, sendo ela mais evoluída, poderá oferecer-nos novas modalidades. de pensamento e de ação. Útil se nos afigura conhecê</w:t>
        <w:softHyphen/>
        <w:t>-las, eis que representam formas de vida mais eleva</w:t>
        <w:softHyphen/>
        <w:t>das, onde se encontra a solução de muitos dos. nossos problemas, que a sociedade atual com a. sua forma mental não conseguiu resolver. oferecem-se, desse lado, possibilidades, de eliminar muitos desastres e tantas dores oriundas de nosso errado modo de pen</w:t>
        <w:softHyphen/>
        <w:t>sar e de agir, filho de nossa ignorância das leis da vida nos planos superiores..</w:t>
      </w:r>
    </w:p>
    <w:p>
      <w:pPr>
        <w:pStyle w:val="P19"/>
        <w:spacing w:lineRule="exact" w:line="260"/>
        <w:ind w:left="0" w:firstLine="1008"/>
        <w:rPr/>
      </w:pPr>
      <w:r>
        <w:rPr/>
        <w:t>Será este o argumento. que desenvolveremos neste volume. A sua base é positiva e científica: o fenô</w:t>
        <w:softHyphen/>
        <w:t>meno da evolução, universalmente aceito. Estudá</w:t>
        <w:softHyphen/>
        <w:t>-lo-emos, especial e particularmente, procurando o seu telefinalismo último que o conduz para formas de vi</w:t>
        <w:softHyphen/>
        <w:t>da que o materialismo científico não conseguiu ainda enxergar: formas de espiritualidade, nas quais verifi</w:t>
        <w:softHyphen/>
        <w:t>caremos como, depois da. evolução darwiniana, o processo ascensional da vida possa encontrar a. sua única possível continuação. Percorrendo os mesmos caminhos da ciência, conseguiremos, assim, levá-la ao terreno da ética, da filosofia e das religiões, para al</w:t>
        <w:softHyphen/>
        <w:t>cançar uma nova  moral mais evoluída, com base numa nova concepção positiva da vida.</w:t>
      </w:r>
    </w:p>
    <w:p>
      <w:pPr>
        <w:pStyle w:val="P19"/>
        <w:spacing w:lineRule="exact" w:line="260"/>
        <w:ind w:left="0" w:firstLine="1008"/>
        <w:rPr/>
      </w:pPr>
      <w:r>
        <w:rPr/>
        <w:t>Para tornar mais evidente o nosso estudo, co</w:t>
        <w:softHyphen/>
        <w:t>locaremos em confronto dois tipos biológicos nitida</w:t>
        <w:softHyphen/>
        <w:t>mente individuáveis: de um lado. o. biótipo mais adi</w:t>
        <w:softHyphen/>
        <w:t>antado, que vive em planos de evolução mais eleva</w:t>
        <w:softHyphen/>
        <w:t>dos que a média, o homem guiado  pelo conhecimento que lhe vem da inteligência e da espirituali</w:t>
        <w:softHyphen/>
        <w:t>dade, o homem que vive na ordem por ter alcançado a consciência da lei: de Deus. Biótipo não comum, mas que já tem aparecido muitas vezes. na terra, on</w:t>
        <w:softHyphen/>
        <w:t>de hão é totalmente desconhecido. Denominaremos este tipo o evolvido.</w:t>
      </w:r>
    </w:p>
    <w:p>
      <w:pPr>
        <w:pStyle w:val="P19"/>
        <w:spacing w:lineRule="exact" w:line="260"/>
        <w:ind w:left="0" w:firstLine="1008"/>
        <w:rPr/>
      </w:pPr>
      <w:r>
        <w:rPr/>
        <w:t>De outro lado colocaremos o biótipo comum, menos adiantado, o homem que,</w:t>
      </w:r>
      <w:r>
        <w:rPr>
          <w:vertAlign w:val="subscript"/>
        </w:rPr>
        <w:t xml:space="preserve"> </w:t>
      </w:r>
      <w:r>
        <w:rPr/>
        <w:t>não obstante enverni</w:t>
        <w:softHyphen/>
        <w:t>zado de civilização, vive ainda no plano animal, do qual vemos aflorar nele os instintos, que continuam a formar a base da sua personalidade; homem ain</w:t>
        <w:softHyphen/>
        <w:t>da submetido à lei animal da luta pela seleção do mais forte, dirigido, acima de tudo, pelos instintos da fome e do amor, individualista egocêntrico, ainda inepto ao enquadramento numa ordem coletiva, na qual, viver-se-ia na forma de sociedade orgânica. Ho</w:t>
        <w:softHyphen/>
        <w:t>mem regido em substância, além das aparências, por uma moral formada, em sua realidade, por interesses egoístas e por, uma tábua de valores em cujo ápice encontra-se o vencedor a quem pertencem todos os direitos, enquanto ao vencido cabem todos os deve</w:t>
        <w:softHyphen/>
        <w:t>res. Com isto não pretendemos condenar; efetuamos apenas, verificações a fim de estudo. A este tipo bio</w:t>
        <w:softHyphen/>
        <w:t>lógico, regido pelos seus instintos, filhos do passado, e não pelo conhecimento que a grande massa huma</w:t>
        <w:softHyphen/>
        <w:t>na ainda não possui, O denominaremos, o involuído, para, distinguí-lo do outro tipo.</w:t>
      </w:r>
    </w:p>
    <w:p>
      <w:pPr>
        <w:pStyle w:val="P19"/>
        <w:spacing w:lineRule="exact" w:line="260"/>
        <w:ind w:left="0" w:firstLine="1008"/>
        <w:rPr/>
      </w:pPr>
      <w:r>
        <w:rPr/>
        <w:t>Com isto procuramos personificar o ser huma</w:t>
        <w:softHyphen/>
        <w:t>no em duas formas de biótipo bem definido, para al</w:t>
        <w:softHyphen/>
        <w:t>cançarmos uma maior clareza de conceitos e para po</w:t>
        <w:softHyphen/>
        <w:t>dermos, com a contraposição da modelos opostos, obter o claro-escuro, que faça ressaltar melhor o con</w:t>
        <w:softHyphen/>
        <w:t>traste e, com maior nitidez, aqueles conceitos, apresen</w:t>
        <w:softHyphen/>
        <w:t>tando-os, assim, mais, ao vivo porque apresentados co</w:t>
        <w:softHyphen/>
        <w:t>mo personalizadores da psicologia e modos de com</w:t>
        <w:softHyphen/>
        <w:t>portamento dos dois tipos.</w:t>
      </w:r>
    </w:p>
    <w:p>
      <w:pPr>
        <w:pStyle w:val="P19"/>
        <w:spacing w:lineRule="exact" w:line="260"/>
        <w:ind w:left="0" w:firstLine="1008"/>
        <w:rPr/>
      </w:pPr>
      <w:r>
        <w:rPr/>
        <w:t>Não quer isto dizer que todos sejam exclusiva</w:t>
        <w:softHyphen/>
        <w:t>mente de um ou de outro tipo. As gradações, na pra</w:t>
        <w:softHyphen/>
        <w:t>tica, são inúmeras; na maioria dos casos nunca se encontra o tipo evolvido ou involuído absoluto, mas há sempre tipos intermediários, em que predominam, em porcentagens diversas, as características de um ou do outro. Este estudo, pois; não é uma acusação, mas quer ser objetivo, e tem finalidade de compreen</w:t>
        <w:softHyphen/>
        <w:t>der o nosso mundo. Poderemos, desse modo, vê-lo com outro olhar, qual pode aparecer quando obser</w:t>
        <w:softHyphen/>
        <w:t>vado de um ponto mais alto da evolução, condição utilíssima da qual poderemos colher a orientação de que carecemos, vendo defeitos e erros que o nosso mundo está pagando com a moeda caríssima da dor. Compreendendo como nossa conduta seja quase sempre errônea, estaremos aptos a encontrar a saída de tantos desastres que, até agora, estamos fabricando com nossas próprias mãos pela nossa ignorância das leis da vida.</w:t>
      </w:r>
    </w:p>
    <w:p>
      <w:pPr>
        <w:pStyle w:val="P19"/>
        <w:spacing w:lineRule="exact" w:line="260"/>
        <w:ind w:left="0" w:firstLine="1008"/>
        <w:rPr/>
      </w:pPr>
      <w:r>
        <w:rPr/>
        <w:t>No decorrer desse nosso trabalho, o leitor po</w:t>
        <w:softHyphen/>
        <w:t>derá julgar-se do lado do evolvido ou do involuído usando da auto-observação. Não somos nós que podemos julgar, mas hão de ser as idéias e ações de cada um. E, ainda que todos os leitores queiram colocar-se no campo do evolvid, julgando nesse caso como involuídos todos os outros, isto não constituirá um mal, uma vez que encontrar-se-ão na necessidade de efe</w:t>
        <w:softHyphen/>
        <w:t>tuar, por legítimo amor próprio, o esforço necessário para comportarem-se como evolvidos e, dessa forma</w:t>
      </w:r>
      <w:r>
        <w:rPr>
          <w:vertAlign w:val="subscript"/>
        </w:rPr>
        <w:t>,</w:t>
      </w:r>
      <w:r>
        <w:rPr/>
        <w:t xml:space="preserve"> aprenderão a evolver e, assim, por respeito de si mes</w:t>
        <w:softHyphen/>
        <w:t>mos, procurarão educar-se a formas da vida mais elevadas.</w:t>
      </w:r>
    </w:p>
    <w:p>
      <w:pPr>
        <w:pStyle w:val="P19"/>
        <w:spacing w:lineRule="exact" w:line="260"/>
        <w:ind w:left="0" w:firstLine="1008"/>
        <w:rPr/>
      </w:pPr>
      <w:r>
        <w:rPr/>
        <w:tab/>
        <w:t>O encontro entre os dois tipos biológicos supracitados não é, por nada, pacífico, e, por isto, o denomi</w:t>
        <w:softHyphen/>
        <w:t>namos a grande Batalha, nome que adotamos como título deste volume. O embate não é apenas hipoté</w:t>
        <w:softHyphen/>
        <w:t>tico ou teórico, mas real, o que torna de atualidade o tema aqui versado, tema que todos estamos tratando em nossa vida diária, tema ao qual não se pode fu</w:t>
        <w:softHyphen/>
        <w:t>gir, já que ele constitui a nossa própria vida e a sua evolução. Se os exemplares dos evolvidos constituem exceção, isto não quer dizer que eles não influem na vida de todos e isto porque o homem atual, pelo fenômeno da evolução, está vivendo exatamente numa fase de transição do plano biológico do involuído ao do evolvido. Mesmo sendo raros na terra, os homens superiores deixaram e deixam marcas próprias nas religiões, na arte,</w:t>
      </w:r>
      <w:r>
        <w:rPr>
          <w:vertAlign w:val="subscript"/>
        </w:rPr>
        <w:t xml:space="preserve"> </w:t>
      </w:r>
      <w:r>
        <w:rPr/>
        <w:t>no pensamento filosófico e científi</w:t>
        <w:softHyphen/>
        <w:t>co. São eles representados continuamente pelos ideais que semearam como guias da evolução da humani</w:t>
        <w:softHyphen/>
        <w:t>dade, da qual eles representam o porvir.</w:t>
      </w:r>
    </w:p>
    <w:p>
      <w:pPr>
        <w:pStyle w:val="P19"/>
        <w:spacing w:lineRule="exact" w:line="260"/>
        <w:ind w:left="0" w:firstLine="1008"/>
        <w:rPr/>
      </w:pPr>
      <w:r>
        <w:rPr/>
        <w:t>Tem, pois, esse encontro ou embate de tipos biológicos, uma significação mais profunda da que pa</w:t>
        <w:softHyphen/>
        <w:t>rece á primeira vista. Podemos observar nele como funciona o fenômeno da evolução, especialmente com referência ao homem atual que se encontra suspenso entre dois planos evolutivos, amadurecendo para passar do inferior ao superior, isto é da animali</w:t>
        <w:softHyphen/>
        <w:t>dade à verdadeira humanidade civil. A significação mais profunda da vida de nosso mundo é dada,</w:t>
      </w:r>
      <w:r>
        <w:rPr>
          <w:vertAlign w:val="subscript"/>
        </w:rPr>
        <w:t xml:space="preserve"> </w:t>
      </w:r>
      <w:r>
        <w:rPr/>
        <w:t>exa</w:t>
        <w:softHyphen/>
        <w:t>tamente, pela elaboração dolorosa desta passagem da fase de involuído a de evolvido. E a consecução deste grande resultado é a única coisa que pode jus</w:t>
        <w:softHyphen/>
        <w:t>tificar, pela sua finalidade de bem, tantas lutas e tan</w:t>
        <w:softHyphen/>
        <w:t>tas dores.</w:t>
      </w:r>
    </w:p>
    <w:p>
      <w:pPr>
        <w:pStyle w:val="P19"/>
        <w:spacing w:lineRule="exact" w:line="260"/>
        <w:ind w:left="0" w:firstLine="1008"/>
        <w:rPr/>
      </w:pPr>
      <w:r>
        <w:rPr/>
        <w:t>Desse modo o nosso tema adquire dimensões muito mais amplas, que nos mostram como ele esteja conexo até com os princípios gerais que regeram a gênese de todas as coisas em sua primeira origem no absoluto. Em outros termos o argumento da "gran</w:t>
        <w:softHyphen/>
        <w:t>de batalha" desenvolvido no presente volume, se en</w:t>
        <w:softHyphen/>
        <w:t xml:space="preserve">quadra plenamente, como uma particularidade que nos toca mais de perto, no plano geral do universo qual aparece em nosso volume </w:t>
      </w:r>
      <w:r>
        <w:rPr>
          <w:b/>
        </w:rPr>
        <w:t xml:space="preserve">O Sistema. </w:t>
      </w:r>
      <w:r>
        <w:rPr/>
        <w:t>Não re</w:t>
        <w:softHyphen/>
        <w:t>presenta, pois, o que aqui iremos expondo, uma con</w:t>
        <w:softHyphen/>
        <w:t>cepção arbitrária, alicerçada no vácuo, mas uma vi</w:t>
        <w:softHyphen/>
        <w:t>são mantida pela solução de uma avultada quantidade de outros problemas e logicamente situada no seio de um orgânico sistema. É assim que a nossa vida diária vem a ser colocada em contato com os prin</w:t>
        <w:softHyphen/>
        <w:t xml:space="preserve">cípios gerais da lei de Deus que tudo rege. </w:t>
      </w:r>
      <w:r>
        <w:rPr>
          <w:sz w:val="18"/>
        </w:rPr>
        <w:t xml:space="preserve">É </w:t>
      </w:r>
      <w:r>
        <w:rPr/>
        <w:t>desse modo que se compreende justifica e explica tudo que lhe diz respeito.</w:t>
      </w:r>
    </w:p>
    <w:p>
      <w:pPr>
        <w:pStyle w:val="P19"/>
        <w:spacing w:lineRule="exact" w:line="260"/>
        <w:ind w:left="0" w:firstLine="1008"/>
        <w:rPr/>
      </w:pPr>
      <w:r>
        <w:rPr/>
        <w:t>Chegando, assim,</w:t>
      </w:r>
      <w:r>
        <w:rPr>
          <w:vertAlign w:val="subscript"/>
        </w:rPr>
        <w:t xml:space="preserve"> </w:t>
      </w:r>
      <w:r>
        <w:rPr/>
        <w:t>a verificar que toda nossa luta e sofrimento tem a finalidade de superar as mais baixas formas de vida para alcançar as mais eleva</w:t>
        <w:softHyphen/>
        <w:t>das, onde a vida encerre menos dores e mais felicidade, ultrapassamos a visão do simples fenômeno biológico e ingressamos no âmbito dos princípios, das normas da Lei, formadoras do impulso íntimo que ani</w:t>
        <w:softHyphen/>
        <w:t>ma e sustenta aquele fenômeno. O contraste entre dois tipos biológicos, que aqui iremos. estudar, assu</w:t>
        <w:softHyphen/>
        <w:t>me, então, a significação do contraste entre dois pla</w:t>
        <w:softHyphen/>
        <w:t>nos de vida, entre as diferentes leis que os regem, entre o novo que quer nascer e o velho que não quer morrer. O fenômeno, aqui, dilata-se, uma vez que, se no seu lado mais baixo, permanece imergido na animalidade, na sua parte mais elevada, atinge e inves</w:t>
        <w:softHyphen/>
        <w:t>te os problemas que pertencem ao mundo ético, reli</w:t>
        <w:softHyphen/>
        <w:t>gioso, espiritual constituintes de grande parte da nos</w:t>
        <w:softHyphen/>
        <w:t>sa vida. Eis como, mesmo usando de uma psicologia positiva, aderente à concepção científica de evolu</w:t>
        <w:softHyphen/>
        <w:t>ção biológica, poder-se-á alcançar, por novos cami</w:t>
        <w:softHyphen/>
        <w:t>nhos, a compreensão do Evangelho. Adquirirá, este novo poder em nossos espíritos com a responsabilida</w:t>
        <w:softHyphen/>
        <w:t>de de uma significação nova, inédita, a da lei de um plano biológico mais elevado, que a evolução não poderá deixar de alcançar no futuro. O Evangelho será, desse modo, confirmado e á ciência não poderá negá-lo, porque resultará cientificamente compreensível e justificável também de acordo com a forma mental do positivismo científico.</w:t>
      </w:r>
    </w:p>
    <w:p>
      <w:pPr>
        <w:pStyle w:val="P19"/>
        <w:spacing w:lineRule="exact" w:line="260"/>
        <w:ind w:left="0" w:firstLine="1008"/>
        <w:rPr/>
      </w:pPr>
      <w:r>
        <w:rPr/>
        <w:t>Poder-se-á compreender também aí, a signifi</w:t>
        <w:softHyphen/>
        <w:t>cação da luta entre Cristo e o mundo, o porque do Seu desafio e o que significa a Sua vitória. Tudo isto, en</w:t>
        <w:softHyphen/>
        <w:t>tão, foge do terreno fideístico e adquire o valor posi</w:t>
        <w:softHyphen/>
        <w:t>tivo de superação evolutiva. Cremos seja de vanta</w:t>
        <w:softHyphen/>
        <w:t>gem avizinharmo-nos dessas grandes coisas, também, com esta psicologia, uma vez que esta é a única via pela qual pode ingressar e chegar até elas aquele que possui apenas a forma mental do cético materialista.</w:t>
      </w:r>
    </w:p>
    <w:p>
      <w:pPr>
        <w:pStyle w:val="P19"/>
        <w:spacing w:lineRule="exact" w:line="260"/>
        <w:ind w:left="0" w:firstLine="1008"/>
        <w:rPr/>
      </w:pPr>
      <w:r>
        <w:rPr>
          <w:sz w:val="18"/>
        </w:rPr>
        <w:t>É</w:t>
      </w:r>
      <w:r>
        <w:rPr/>
        <w:t xml:space="preserve"> assim que o fenômeno objeto de nosso es</w:t>
        <w:softHyphen/>
        <w:t>tudo, o da luta entre os dois biótipos, do involuído e do evolvido,</w:t>
      </w:r>
      <w:r>
        <w:rPr>
          <w:vertAlign w:val="subscript"/>
        </w:rPr>
        <w:t xml:space="preserve"> </w:t>
      </w:r>
      <w:r>
        <w:rPr/>
        <w:t>poderá ser concebido em função de fe</w:t>
        <w:softHyphen/>
        <w:t>nômenos imensamente mais amplos, qual um momento da luta entre Custo e o mundo, entre as forças do bem e as do mal, como um momento da evolução que, do caos a ordem, do Anti-Sistema ao .Sistema, re</w:t>
        <w:softHyphen/>
        <w:t>conduz o ser para Deus. Desse modo o nosso esforço de todo dia resulta situado racionalmente na vi</w:t>
        <w:softHyphen/>
        <w:t>são cósmica do universo e da salvação final. Por vias racionais e positivas, poder-se-á, assim, alcançar a concepção de uma ética biológica, de uma moral po</w:t>
        <w:softHyphen/>
        <w:t>sitiva, estabelecida pelas próprias leis da vida, moral que verificaremos coincidir com a do Evangelho, que desse modo confirma e demonstra. Chegar-se-á, assim, a conclusão de que a ciência da vida não mais poderá prescindir do Evangelho, uma vez que este re</w:t>
        <w:softHyphen/>
        <w:t>presenta a lei do porvir civilizado para o qual tende a evolução, representa a moral de uma humanidade que haja alcançado um mais elevado nível de vida.</w:t>
      </w:r>
    </w:p>
    <w:p>
      <w:pPr>
        <w:pStyle w:val="P19"/>
        <w:spacing w:lineRule="exact" w:line="260"/>
        <w:ind w:left="0" w:firstLine="1008"/>
        <w:rPr/>
      </w:pPr>
      <w:r>
        <w:rPr/>
        <w:t>Esta é a Grande Batalha que aqui descreve</w:t>
        <w:softHyphen/>
        <w:t>mos. Não nos interessa a luta comum para a riqueza, as honras, o orgulho, o poder, o prazer, mas in</w:t>
        <w:softHyphen/>
        <w:t>teressar-nos-á a luta entre o anjo e a besta, entre a luz de Deus e as trevas de Satanás, entre o espírito e a matéria, entre o Evangelho de Cristo e o egoísmo do mundo, para chegar aos resultados definitivos de nossa melhora, o que vale dizer, de nossa felicidade.</w:t>
      </w:r>
    </w:p>
    <w:p>
      <w:pPr>
        <w:pStyle w:val="P19"/>
        <w:spacing w:lineRule="exact" w:line="260"/>
        <w:ind w:left="0" w:firstLine="1008"/>
        <w:rPr/>
      </w:pPr>
      <w:r>
        <w:rPr/>
        <w:t>Descreveremos esta Grande Batalha indivi</w:t>
        <w:softHyphen/>
        <w:t>duando-a num campo bem definido, o que nos dará melhor meio de fixar as idéias que,</w:t>
      </w:r>
      <w:r>
        <w:rPr>
          <w:vertAlign w:val="subscript"/>
        </w:rPr>
        <w:t xml:space="preserve"> </w:t>
      </w:r>
      <w:r>
        <w:rPr/>
        <w:t>na progressão da exposição, irão surgindo. Desse modo, em lugar de fazer uma dissertação teórica com simples e árido desenvolvimento de  conceitos, tornar-se-á mais compreensível e convincente, na primeira parte do volu</w:t>
        <w:softHyphen/>
        <w:t>me, acompanhar o fio condutor de uma, narração, confiando a esta o cômpito de reger e guiar o desen</w:t>
        <w:softHyphen/>
        <w:t>volvimento dos conceitos que irão, assim, brotando qual comentário da própria vida e, dessa forma, se</w:t>
        <w:softHyphen/>
        <w:t>rão mais vivos, mais reais e mais evidentes.</w:t>
      </w:r>
    </w:p>
    <w:p>
      <w:pPr>
        <w:pStyle w:val="C1"/>
        <w:tabs>
          <w:tab w:val="clear" w:pos="708"/>
          <w:tab w:val="left" w:pos="720" w:leader="none"/>
        </w:tabs>
        <w:spacing w:lineRule="auto" w:line="240"/>
        <w:rPr/>
      </w:pPr>
      <w:r>
        <w:rPr/>
      </w:r>
    </w:p>
    <w:p>
      <w:pPr>
        <w:pStyle w:val="C1"/>
        <w:tabs>
          <w:tab w:val="clear" w:pos="708"/>
          <w:tab w:val="left" w:pos="720" w:leader="none"/>
        </w:tabs>
        <w:spacing w:lineRule="auto" w:line="240"/>
        <w:rPr>
          <w:sz w:val="36"/>
        </w:rPr>
      </w:pPr>
      <w:r>
        <w:rPr>
          <w:sz w:val="36"/>
        </w:rPr>
        <w:t>*  *  *</w:t>
      </w:r>
    </w:p>
    <w:p>
      <w:pPr>
        <w:pStyle w:val="C1"/>
        <w:tabs>
          <w:tab w:val="clear" w:pos="708"/>
          <w:tab w:val="left" w:pos="720" w:leader="none"/>
        </w:tabs>
        <w:spacing w:lineRule="auto" w:line="240"/>
        <w:rPr>
          <w:sz w:val="36"/>
        </w:rPr>
      </w:pPr>
      <w:r>
        <w:rPr>
          <w:sz w:val="36"/>
        </w:rPr>
      </w:r>
    </w:p>
    <w:p>
      <w:pPr>
        <w:pStyle w:val="P19"/>
        <w:spacing w:lineRule="exact" w:line="260"/>
        <w:ind w:left="0" w:firstLine="1008"/>
        <w:rPr/>
      </w:pPr>
      <w:r>
        <w:rPr/>
        <w:t>Em certa ocasião havia um homem, um ho</w:t>
        <w:softHyphen/>
        <w:t>mem julgado estranho porque, de certo modo, era diferente da maioria, e, por isto, condenado pelo mundo.</w:t>
      </w:r>
    </w:p>
    <w:p>
      <w:pPr>
        <w:pStyle w:val="P19"/>
        <w:spacing w:lineRule="exact" w:line="260"/>
        <w:ind w:left="0" w:firstLine="1008"/>
        <w:rPr/>
      </w:pPr>
      <w:r>
        <w:rPr/>
        <w:t>A maioria, que faz a verdade na terra, não conseguia encontrar nele nem as próprias qualidades, para exaltá-las,  nem seus próprios defeitos, para tolerá-los. Para o tipo corrente, reproduzido em série como as formigas, ele representava um modelo ina</w:t>
        <w:softHyphen/>
        <w:t>ceitável, porque diverso da série normal; constituía um escândalo porque escapara à lei comum e repre</w:t>
        <w:softHyphen/>
        <w:t>sentava uma substancial subversão de valores. Mas como? Se na terra, certo ou errado, vigora a conven</w:t>
        <w:softHyphen/>
        <w:t>ção de que o que mais vale é a riqueza, o poder, o domínio sobre tudo e sobre todos, e que a vitória alcançada nesse terreno é a medida do valor e, pois, da estima e do respeito a que se tem direito; se esta é a lei desse mundo, e, se esse mundo havia, duran</w:t>
        <w:softHyphen/>
        <w:t>te dois mil anos, congregado ingentes esforços para dobrar e entortar os ideais afirmados pelo Evange</w:t>
        <w:softHyphen/>
        <w:t>lho a fim de evitar alterações daquela lei, qual a in</w:t>
        <w:softHyphen/>
        <w:t>cômoda loucura daquele homem que teimava em tomar a sério e viver de fato aquele Evangelho?</w:t>
      </w:r>
    </w:p>
    <w:p>
      <w:pPr>
        <w:pStyle w:val="P19"/>
        <w:spacing w:lineRule="exact" w:line="260"/>
        <w:ind w:left="0" w:firstLine="1008"/>
        <w:rPr/>
      </w:pPr>
      <w:r>
        <w:rPr/>
        <w:t>Eis como se esboça, imediata, a adversidade entre os dois tipos biológicos e suas formas, mentais. Aquele homem havia-se encontrado fora da terra, como se nela houvesse nascido por engano, num ambiente que não era o seu, e, desde criança, perguntara-se se os outros eram seus semelhantes e se ele era a eles semelhantes, tão diversos e irreconciliáveis eram os impulsos que movimentavam suas vidas. Não conse</w:t>
        <w:softHyphen/>
        <w:t>guia ele fazer o que religiões e leis procuravam, por ameaças e sanções, proibir a todos e, espontanea</w:t>
        <w:softHyphen/>
        <w:t>mente, sentia-se conduzido a cumprir aqueles deveres que por elas eram exigidos.</w:t>
      </w:r>
    </w:p>
    <w:p>
      <w:pPr>
        <w:pStyle w:val="P19"/>
        <w:spacing w:lineRule="exact" w:line="260"/>
        <w:ind w:left="0" w:firstLine="1008"/>
        <w:rPr/>
      </w:pPr>
      <w:r>
        <w:rPr/>
        <w:tab/>
        <w:t>Não conseguia compreender duas coisas: 1º) como era possível atuar na vida se não em razão do temor do próprio mal e não por convicção e</w:t>
      </w:r>
      <w:r>
        <w:rPr>
          <w:i/>
        </w:rPr>
        <w:t xml:space="preserve"> </w:t>
      </w:r>
      <w:r>
        <w:rPr/>
        <w:t>dever; 2º) como o homem possuía tão grande desejo de fa</w:t>
        <w:softHyphen/>
        <w:t>zer tudo quanto religiões e leis vetavam com tanta energia. Seriam tão diversos dos seus os instintos de seus semelhantes? Viu-se, então, obrigado a começar o estudo mostrando de que modo estaria feito aquele diferente tipo biológico que constituía o seu próximo, da mesma forma como se estuda um exemplar de uma raça desconhecida da qual se não conhecem as qualidades e os hábitos.</w:t>
      </w:r>
    </w:p>
    <w:p>
      <w:pPr>
        <w:pStyle w:val="P19"/>
        <w:spacing w:lineRule="exact" w:line="260"/>
        <w:ind w:left="0" w:firstLine="1008"/>
        <w:rPr/>
      </w:pPr>
      <w:r>
        <w:rPr/>
        <w:t>Por outro lado, aquele homem que agia com honestidade e bondade, que não agredia ninguém e perdoava, encontrava louvores, mas isto porque, des</w:t>
        <w:softHyphen/>
        <w:t>se modo, podia ser utilizado melhor para os próprios interesses. De certo que se torna vantagem, para quem mais procura tomar do que dar, ter de fazer com quem procura mais dar do que tomar. Mas, quando ele chegara ao ponto de não defender-se do agressor e de oferecer a outra face, ao ponto de aju</w:t>
        <w:softHyphen/>
        <w:t>dar o seu inimigo, então, ainda que encobertamente, o julgaram com desprezo, um débil e um covarde, um inepto que os mais fortes têm direito e quase o dever de eliminar. O que se pode fazer, na vida prá</w:t>
        <w:softHyphen/>
        <w:t>tica, de um homem constituído assim, ao inverso? Desse modo o mundo o considera como um doente mental e o tolera, compadecido dele, na melhor das hipóteses, como se olhasse para quem nasceu estro</w:t>
        <w:softHyphen/>
        <w:t>piado. Era perdoado porque não fazia dano a nin</w:t>
        <w:softHyphen/>
        <w:t>guém; chegaram, até, a exaltá-lo quando podia ser explorado. De seu lado, ele sentia que não lhe, era possível prostituir sua inteligência em lutas mesqui</w:t>
        <w:softHyphen/>
        <w:t>nhas, achando de seu dever usá-la toda para o bem do próximo e para as coisas superiores do espírito, antes que usá-la em seu egoístico interesse. Não con</w:t>
        <w:softHyphen/>
        <w:t>seguia encerrar-se no seu próprio egoísmo, sem nele incluir e abraçar todos os seus semelhantes.</w:t>
      </w:r>
    </w:p>
    <w:p>
      <w:pPr>
        <w:pStyle w:val="P19"/>
        <w:spacing w:lineRule="exact" w:line="260"/>
        <w:ind w:left="0" w:firstLine="1008"/>
        <w:rPr/>
      </w:pPr>
      <w:r>
        <w:rPr/>
        <w:t>Não o conseguia. Parecia ter nascido como uma doença incurável, sem remédio. Em face do mun</w:t>
        <w:softHyphen/>
        <w:t>do ele aparecia como um aborto, um biótipo errado, como uma contradição biológica desprezada por to</w:t>
        <w:softHyphen/>
        <w:t>dos. Na corrida geral para a vida, todos o expulsa</w:t>
        <w:softHyphen/>
        <w:t>vam, e o deixavam de lado. Quem tinha razão? Ele, ou o mundo? Era ele o estrangeiro em terra alheia, o fora da lei, aquele que não possui direito a vida</w:t>
      </w:r>
      <w:r>
        <w:rPr>
          <w:vertAlign w:val="subscript"/>
        </w:rPr>
        <w:t>1</w:t>
      </w:r>
      <w:r>
        <w:rPr/>
        <w:t xml:space="preserve"> que era direito de todos.</w:t>
      </w:r>
    </w:p>
    <w:p>
      <w:pPr>
        <w:pStyle w:val="P19"/>
        <w:spacing w:lineRule="exact" w:line="260"/>
        <w:ind w:left="0" w:firstLine="1008"/>
        <w:rPr/>
      </w:pPr>
      <w:r>
        <w:rPr/>
        <w:t xml:space="preserve">Que fazer? O antagonismo e a inconciliabilidade eram insanáveis. Não podia renunciar a ser ele mesmo. O seu mundo interior, que expressava a sua verdadeira natureza, clamava dentro dele e ele não conseguia silenciá-lo. </w:t>
      </w:r>
      <w:r>
        <w:rPr>
          <w:sz w:val="18"/>
        </w:rPr>
        <w:t>É</w:t>
      </w:r>
      <w:r>
        <w:rPr/>
        <w:t xml:space="preserve"> mais fácil remover uma montanha do que mudar um tipo de personalidade, fruto de quem sabe quantos milênios de vida. O seu mal era congênito e fazia parte de sua própria natureza. Não havia remédio que o pudesse sarar. En</w:t>
        <w:softHyphen/>
        <w:t>contrava-se ele numa espécie de incapacidade de adaptação a lei biológica que se lhe deparava como a da animalidade e que, por isso, não conseguia aceitar de nenhum modo. Sua natureza rebelava-se; me</w:t>
        <w:softHyphen/>
        <w:t>lhor seria renunciar à vida, antes que reduzir-se aquele nível. Sua natureza recusava-se a ocupar-se das normais astúcias para tirar benefícios concretos. Não aspirava alcançar o tão admirado sucesso, muitas ve</w:t>
        <w:softHyphen/>
        <w:t>zes obtido em prejuízo do próprio semelhante, nem conseguir a vitória que esmaga o próprio semelhan</w:t>
        <w:softHyphen/>
        <w:t>te, não obstante o mundo considere isto como prova de valor. Os valores que ele almejava conseguir eram de natureza completamente diversa e ele não conseguia ocupar-se senão destes. Sentia uma inven</w:t>
        <w:softHyphen/>
        <w:t>cível repugnância contra as vitórias do mundo e as rejeitava com nojo. Ele as havia analisado e conhe</w:t>
        <w:softHyphen/>
        <w:t>ci-as, e não era bastante ignorante para deixar-se ilu</w:t>
        <w:softHyphen/>
        <w:t>dir. Procurava os valores eternos que não se tornam ilusões.</w:t>
      </w:r>
    </w:p>
    <w:p>
      <w:pPr>
        <w:pStyle w:val="P19"/>
        <w:spacing w:lineRule="exact" w:line="260"/>
        <w:ind w:left="0" w:firstLine="1008"/>
        <w:rPr/>
      </w:pPr>
      <w:r>
        <w:rPr/>
        <w:t>Aquele homem havia identificado os seus ideais e instintos no Evangelho. Se a sua era uma doença, podia ser denominada a doença do Evange</w:t>
        <w:softHyphen/>
        <w:t>lho. Enquanto este é lido, comentado, pregado, repetido, pacificamente, sem incômodo, sem deslocar na</w:t>
        <w:softHyphen/>
        <w:t>da da própria vida, do mesmo modo é costume com tantas mentiras convencionais, o Evangelho alcançar aprovação plena do mundo. Mas é considerado do</w:t>
        <w:softHyphen/>
        <w:t>ença quando alguém pretende vivê-lo seriamente; praticá-lo deveras, nos fatos, não como coisa aplicada na superfície da pele, mas fundida no sangue, co</w:t>
        <w:softHyphen/>
        <w:t>mo parte da própria vida. Torna-se, então, um escândalo também entre os crentes, quando se fazem as coisas de verdade, quando, depois de tanto trabalho e esforço de adaptação, se haja conseguido alcançar um resultado feliz, ficam todos de pleno acor</w:t>
        <w:softHyphen/>
        <w:t>do, o que bastaria um consentimento formal exterior. Esta é a linha traçada pelos costumes do  mundo, é a lei consagrada pelo uso, consolidada pela. prescri</w:t>
        <w:softHyphen/>
        <w:t>ção. Desobedecer a esses costumes constitui bem grande incômodo para os bem-pensantes, importa numa espécie de revolução no meio de todas as adaptações tão bem destiladas, produto de esforços seculares. Por certo que os gênios, Os heróis e os santos levaram a efeito estas revoltas, mas quem pensa em imitá-los? Eles estão. no alto, sobre os. pedestais dos monumentos, nos altares, lá em cima, fora da vi</w:t>
        <w:softHyphen/>
        <w:t>da prática que possui bem outras exigências. E, se viveram, isto se deu quem sabe onde ou quando, por certo bem, longe das nossas férreas necessidades de todo dia, e mais longe ainda fugiram para os seus céus inacessíveis. O que fazer então? Impossível é a evasão do dever da vida sem incidir em maior dano. Devendo aceitar a vida e tendo de vivê-la nessas condições, o, nosso personagem não pode fazer outra coisa a não ser transformá-la em missão, tudo sofrendo pelo bem alheio, ajudando no caminho da evolução. Vida de sacrifícios. Mas quem mais possui, não pode possuir somente para Si; a quem .está na frente compete o dever de fazer com que os outros, também, se adiantem. Se ele, no seu passado,</w:t>
      </w:r>
      <w:r>
        <w:rPr>
          <w:vertAlign w:val="subscript"/>
        </w:rPr>
        <w:t xml:space="preserve"> </w:t>
      </w:r>
      <w:r>
        <w:rPr/>
        <w:t>havia experimen</w:t>
        <w:softHyphen/>
        <w:t>tado e vivido de larga forma o Evangelho,</w:t>
      </w:r>
      <w:r>
        <w:rPr>
          <w:vertAlign w:val="subscript"/>
        </w:rPr>
        <w:t xml:space="preserve"> </w:t>
      </w:r>
      <w:r>
        <w:rPr/>
        <w:t>se o havia assimilado e, dele, pela repetição constante, havia constituído para si aqueles automatismos que formam os instintos, competia-lhe guiar os outros no mesmo trabalho de assimilação. O que representava para ele o seu passado, constituía o porvir dos outros,</w:t>
      </w:r>
      <w:r>
        <w:rPr>
          <w:vertAlign w:val="subscript"/>
        </w:rPr>
        <w:t xml:space="preserve"> </w:t>
      </w:r>
      <w:r>
        <w:rPr/>
        <w:t>e a esse futuro é preciso chegar.</w:t>
      </w:r>
    </w:p>
    <w:p>
      <w:pPr>
        <w:pStyle w:val="P19"/>
        <w:spacing w:lineRule="exact" w:line="260"/>
        <w:ind w:left="0" w:firstLine="1008"/>
        <w:rPr/>
      </w:pPr>
      <w:r>
        <w:rPr/>
        <w:t>Eis como era inevitável o choque, no encon</w:t>
        <w:softHyphen/>
        <w:t>tro entre instintos, completamente diversos, no embate entre duas fases de evolução e suas respectivas leis. Trabalho duro, de combate tanto mais difícil, porque pelo menos de um lado, devia ser mantido sem armas. Quem, então, defenderia esse homem contra o mun</w:t>
        <w:softHyphen/>
        <w:t>do? Este opunha-lhe os próprios métodos e dizia-lhe:. quem esperas que venha em sua defesa se não sabes defender-te por ti mesmo? Pior para ti se, por amor ao Evangelho,. renuncias à  guerra! De certo, os gê</w:t>
        <w:softHyphen/>
        <w:t>nios, os heróis, e os santos já fizeram tudo isto e o mundo os admira. Mas admira- os hoje porque, de al</w:t>
        <w:softHyphen/>
        <w:t>guma forma, deram prova de haver sabido vencer, e o mundo respeita o vencedor em qualquer campo, porque vencer significa ser o mais forte. Por isso é que agora são aclamados. Mas antes que aqueles grandes conseguissem afirmar-se, antes que admirados, foram desprezados e condenados.</w:t>
      </w:r>
    </w:p>
    <w:p>
      <w:pPr>
        <w:pStyle w:val="P19"/>
        <w:spacing w:lineRule="exact" w:line="260"/>
        <w:ind w:left="0" w:firstLine="1008"/>
        <w:rPr/>
      </w:pPr>
      <w:r>
        <w:rPr/>
        <w:t>Alcançamos o ponto crucial da questão. De</w:t>
        <w:softHyphen/>
        <w:t xml:space="preserve">lineado está o conteúdo de </w:t>
      </w:r>
      <w:r>
        <w:rPr>
          <w:b/>
        </w:rPr>
        <w:t>A</w:t>
      </w:r>
      <w:r>
        <w:rPr/>
        <w:t xml:space="preserve"> </w:t>
      </w:r>
      <w:r>
        <w:rPr>
          <w:b/>
        </w:rPr>
        <w:t xml:space="preserve">Grande Batalha. </w:t>
      </w:r>
      <w:r>
        <w:rPr/>
        <w:t>Eis os dois tipos biológicos que se defrontam e empenham-se. na luta com armas desiguais. Quem vencerá? Eles representam dois mundos. Quem é o mais forte? Quem triunfará? Eis o que iremos ver neste volu</w:t>
        <w:softHyphen/>
        <w:t xml:space="preserve">me. A Batalha desenvolve-se em dimensões diversas entre os dois planos de evolução sobrepostos. </w:t>
      </w:r>
      <w:r>
        <w:rPr>
          <w:sz w:val="18"/>
        </w:rPr>
        <w:t>É</w:t>
      </w:r>
      <w:r>
        <w:rPr/>
        <w:t xml:space="preserve">  a batalha que conduz o homem a um plano biológico mais elevado, da animalidade à espiritualidade, a batalha da superação, dó verdadeiro progresso. Atrás da luta, que personificamos para maior clareza, em dois tipos biológicos, há uma luta mais profunda de princípios e de métodos. Antepusemos aqui dois ti</w:t>
        <w:softHyphen/>
        <w:t>pos de homens, mas, no correr do caminho, a exposi</w:t>
        <w:softHyphen/>
        <w:t>ção despersonalizar-se-á cada vez mais, até tornar-se encontro de duas idéias. Deixaremos, então, que fa</w:t>
        <w:softHyphen/>
        <w:t>le a vida, para que nos revele os segredos dos seus planos superiores. A evolução revelar-nos-á a sua técnica ascensional, que é a escada com a qual o homem pode alcançar o céu. Adquirir o conhecimen</w:t>
        <w:softHyphen/>
        <w:t>to e possuí-lo significa ser mais forte, e dá o triunfo. Isto é quanto procuraremos fazer, isto é aprender a conhecer mais elevados, dignos e poderosos métodos de luta, para vencer.</w:t>
      </w:r>
    </w:p>
    <w:p>
      <w:pPr>
        <w:pStyle w:val="P12"/>
        <w:spacing w:lineRule="exact" w:line="260"/>
        <w:ind w:left="0" w:hanging="432"/>
        <w:rPr/>
      </w:pPr>
      <w:r>
        <w:rPr/>
      </w:r>
    </w:p>
    <w:p>
      <w:pPr>
        <w:pStyle w:val="P12"/>
        <w:spacing w:lineRule="auto" w:line="240"/>
        <w:ind w:left="0" w:firstLine="1009"/>
        <w:jc w:val="center"/>
        <w:rPr>
          <w:sz w:val="36"/>
        </w:rPr>
      </w:pPr>
      <w:r>
        <w:rPr>
          <w:sz w:val="36"/>
        </w:rPr>
        <w:t>*  *  *</w:t>
      </w:r>
    </w:p>
    <w:p>
      <w:pPr>
        <w:pStyle w:val="P12"/>
        <w:spacing w:lineRule="exact" w:line="260"/>
        <w:ind w:left="0" w:hanging="432"/>
        <w:rPr>
          <w:sz w:val="36"/>
        </w:rPr>
      </w:pPr>
      <w:r>
        <w:rPr>
          <w:sz w:val="36"/>
        </w:rPr>
      </w:r>
    </w:p>
    <w:p>
      <w:pPr>
        <w:pStyle w:val="P19"/>
        <w:spacing w:lineRule="exact" w:line="260"/>
        <w:ind w:left="0" w:firstLine="1008"/>
        <w:rPr/>
      </w:pPr>
      <w:r>
        <w:rPr/>
        <w:t>No combate entre evolvido e involuído assis</w:t>
        <w:softHyphen/>
        <w:t>timos a uma luta entre os representantes de dois pla</w:t>
        <w:softHyphen/>
        <w:t>nos biológicos diversos. Assim é que cada um dos dois combatentes se comporta diversamente,</w:t>
      </w:r>
      <w:r>
        <w:rPr>
          <w:vertAlign w:val="subscript"/>
        </w:rPr>
        <w:t xml:space="preserve"> </w:t>
      </w:r>
      <w:r>
        <w:rPr/>
        <w:t>conforme os diferentes princípios de seu próprio plano...</w:t>
      </w:r>
    </w:p>
    <w:p>
      <w:pPr>
        <w:pStyle w:val="P19"/>
        <w:spacing w:lineRule="exact" w:line="260"/>
        <w:ind w:left="0" w:firstLine="1008"/>
        <w:rPr/>
      </w:pPr>
      <w:r>
        <w:rPr/>
        <w:t xml:space="preserve">Os moventes psicológicos que movimentam o involuído são. os instintos. Não possui ele, ainda, o conhecimento que o oriente na ação, iluminando-o acerca das conseqüências de seus próprios atos. Não formou, ainda, uma consciência para autodirigir-se com inteligência no seio das leis que regem o universo e, pois, sua própria vida. Debate-se, por tentativas, num mundo de que não conhece a estrutura íntima, as razões da existência e as finalidades a alcançar. </w:t>
      </w:r>
      <w:r>
        <w:rPr>
          <w:sz w:val="18"/>
        </w:rPr>
        <w:t>É</w:t>
      </w:r>
      <w:r>
        <w:rPr/>
        <w:t>, ainda, um menino que procura e experimenta. Mas, se não conhece o caminho, como se pode diri</w:t>
        <w:softHyphen/>
        <w:t>gir? Deixa-se por isso, conduzir pelos instintos que ,representam a consciência elementar adquirida, no passado, na fase evolutiva precedente, que é a da ani</w:t>
        <w:softHyphen/>
        <w:t>malidade. Nos casos onde o indivíduo não alcançou ainda uma autonomia consciente de si mesmo, sufi</w:t>
        <w:softHyphen/>
        <w:t>ciente. para que possa dirigir-se de per si, é a consci</w:t>
        <w:softHyphen/>
        <w:t>ência da vida que funciona para ele, dirigindo-o, como se faz com os meninos. Ele não toma ainda parte nas diretivas da vida, como fará depois quando esti</w:t>
        <w:softHyphen/>
        <w:t>ver bastante maduro; não é, ainda, operário de Deus, colaborante orgânico no funcionamento do universo. Somente segue e obedece aquelas diretivas,</w:t>
      </w:r>
      <w:r>
        <w:rPr>
          <w:vertAlign w:val="subscript"/>
        </w:rPr>
        <w:t xml:space="preserve"> </w:t>
      </w:r>
      <w:r>
        <w:rPr/>
        <w:t>da mes</w:t>
        <w:softHyphen/>
        <w:t>ma forma como não podem deixar de fazer plantas e animais, aos quais falta conhecimento. Obedece à sabedoria da vida que o manobra através dos instin</w:t>
        <w:softHyphen/>
        <w:t>tos, fazendo com que faça aquilo que ela sabe deve ser feito para alcançar os fins que ela sabe devem ser alcançados.</w:t>
      </w:r>
    </w:p>
    <w:p>
      <w:pPr>
        <w:pStyle w:val="P19"/>
        <w:spacing w:lineRule="exact" w:line="260"/>
        <w:ind w:left="0" w:firstLine="1008"/>
        <w:rPr/>
      </w:pPr>
      <w:r>
        <w:rPr/>
        <w:t>O homem atual acredita estar mandando. Mas como pode fazê-lo quem ainda não conhece a máquina que deve dirigir? Quando o homem acredi</w:t>
        <w:softHyphen/>
        <w:t>ta mandar, na verdade, obedece aos próprios instin</w:t>
        <w:softHyphen/>
        <w:t>tos; quando grita que quer liberdade, sem sabê-lo pede a liberdade de obedecer àqueles instintos. Re</w:t>
        <w:softHyphen/>
        <w:t>presentam estes a mola para a continuação da vida: a fome, para a conservação individual, o amor, para a conservação da espécie, o instinto de expansão e progresso, para a evolução do ser; tudo vivido con</w:t>
        <w:softHyphen/>
        <w:t>forme a lei biológica da luta tendente a seleção do mais forte, daquele que representa o tipo que a evo</w:t>
        <w:softHyphen/>
        <w:t>lução quer produzir naquele plano e que, por isso, naquele nível é o melhor, o ótimo entre os valores, ainda que, depois, com o deslocamento da escala dos valores evolutivos, em outros planos de vida, ele pos</w:t>
        <w:softHyphen/>
        <w:t>sa representar um involuído retrógrado, considerado um pior Estamos prevalecentemente,  ainda, no plano animal em que dominam os instintos Se nele aparecem, por vezes, elementos éticos superiores, o terreno é sempre o dos. instintos, que religiões e leis pro</w:t>
        <w:softHyphen/>
        <w:t>curam disciplinar, canalizando-os, mas, mesmo assim, respeitando-os porque constituem a base naqueles planos de vida.</w:t>
      </w:r>
    </w:p>
    <w:p>
      <w:pPr>
        <w:pStyle w:val="P19"/>
        <w:spacing w:lineRule="exact" w:line="260"/>
        <w:ind w:left="0" w:firstLine="1008"/>
        <w:rPr/>
      </w:pPr>
      <w:r>
        <w:rPr/>
        <w:t xml:space="preserve">De outro lado encontramos o tipo biológico do evolvido. Os impulsos que o movem são diversos. Continua ele possuindo seus instintos, filhos de sua passada animalidade, mas ele os conhece; sabedor de suas finalidades, domina-os e os dirige. Havendo alcançado o conhecimento, pode, agora, mandar em vez de obedecer. </w:t>
      </w:r>
      <w:r>
        <w:rPr>
          <w:sz w:val="18"/>
        </w:rPr>
        <w:t>É</w:t>
      </w:r>
      <w:r>
        <w:rPr/>
        <w:t xml:space="preserve"> um iluminado, que avalia as conseqüências de seus próprios atos; é, agora, um piloto que pode dirigir seu navio, não é mais um menor de idade, ignorante, mas um adulto que conhece as íeis da. vida e nelas sabe mover-se inteligentemente. O evolvido é aquele que alcançou a verdadeira liber</w:t>
        <w:softHyphen/>
        <w:t xml:space="preserve">dade que somente o conhecimento pode outorgar. </w:t>
      </w:r>
      <w:r>
        <w:rPr>
          <w:sz w:val="18"/>
        </w:rPr>
        <w:t>É</w:t>
      </w:r>
      <w:r>
        <w:rPr/>
        <w:t xml:space="preserve"> a liberdade de autodirigir-se conscientemente e não aquela de obedecer aos próprios instintos. A consci</w:t>
        <w:softHyphen/>
        <w:t>ência alcançada o conduz ao uso dessa liberdade na espontânea adesão à lei de Deus, tomando-se seu operário para colaborar rio funcionamento do uni</w:t>
        <w:softHyphen/>
        <w:t>verso. Este será o tipo de homem que a evolução pro</w:t>
        <w:softHyphen/>
        <w:t>duzirá no futuro, um homem que saberá dirigir cons</w:t>
        <w:softHyphen/>
        <w:t>cientemente e com conhecimento, não só a sua vida, mas que poderá tomar as diretrizes do fenômeno da evolução no seu planeta. O</w:t>
      </w:r>
      <w:r>
        <w:rPr>
          <w:b/>
        </w:rPr>
        <w:t xml:space="preserve"> </w:t>
      </w:r>
      <w:r>
        <w:rPr/>
        <w:t>seu progresso ascensional leva para uma sempre maior conquista de liber</w:t>
        <w:softHyphen/>
        <w:t>dade e de comando. As leis da vida estão ávidas de conceder-nos tudo isto, mas, por força da incapacida</w:t>
        <w:softHyphen/>
        <w:t>de e da falta de preparo do homem atual, inadapta</w:t>
        <w:softHyphen/>
        <w:t>do a exercer tão delicadas funções de elevada res</w:t>
        <w:softHyphen/>
        <w:t>ponsabilidade, são impedidas de fazê-lo. Como con</w:t>
        <w:softHyphen/>
        <w:t>ceder tão grandes poderes a quem não oferece ne</w:t>
        <w:softHyphen/>
        <w:t>nhuma garantia de saber usá-los bem? Do contrário, como verificamos relativamente à descoberta da ener</w:t>
        <w:softHyphen/>
        <w:t>gia atômica, é imediatamente levado, com tudo o que seu conhecimento pode alcançar, a fazer dele um meio de destruição. Para ter o direito de mandar é preciso possuir muita inteligência e muita bondade. Entretanto, verificamos diariamente qual o uso que em ge</w:t>
        <w:softHyphen/>
        <w:t>ral se faz na terra de toda forma de poder.</w:t>
      </w:r>
    </w:p>
    <w:p>
      <w:pPr>
        <w:pStyle w:val="P19"/>
        <w:spacing w:lineRule="exact" w:line="260"/>
        <w:ind w:left="0" w:firstLine="1008"/>
        <w:rPr/>
      </w:pPr>
      <w:r>
        <w:rPr/>
        <w:t>Neste plano subsiste a luta, mas ela toma formas e finalidades diversas. A luta não se destina a selecionar o biótipo do mais prepotente, do dominador egoísta, do destruidor anti-social do bem alheio; não se trava para fortalecer-nos na animalidade, mas para, ultrapassá-la e dela sair para formas de vida superiores. A luta, nesse caso, não existe para satis</w:t>
        <w:softHyphen/>
        <w:t>fazer os instintos, mas para submetê-los não para dominar, mas para domar a própria animalidade; não para conquistar um poder por exclusiva vantagem pessoal, mas para a coordenação orgânica de todos, exercendo, quando necessário, também o poder,</w:t>
      </w:r>
      <w:r>
        <w:rPr>
          <w:vertAlign w:val="subscript"/>
        </w:rPr>
        <w:t xml:space="preserve"> </w:t>
      </w:r>
      <w:r>
        <w:rPr/>
        <w:t>mas como missão em favor de todos. Neste plano a tábua dos valores é diversa e o tipo do melhor, o modelo que a vida quer produzir é um outro, porque, mudan</w:t>
        <w:softHyphen/>
        <w:t>do as posições ao longo do caminho da ascensão, as finalidades que agora se devem alcançar são diver</w:t>
        <w:softHyphen/>
        <w:t>sas. Toda fase de evolução possui leis, o seu traba</w:t>
        <w:softHyphen/>
        <w:t>lho construtivo a efetuar, os seus planos particulares a serem realizados, em função do grande plano ge</w:t>
        <w:softHyphen/>
        <w:t>ral da Lei de Deus e da reconstrução completa do ser.</w:t>
      </w:r>
    </w:p>
    <w:p>
      <w:pPr>
        <w:pStyle w:val="P19"/>
        <w:spacing w:lineRule="exact" w:line="260"/>
        <w:ind w:left="0" w:firstLine="1008"/>
        <w:rPr/>
      </w:pPr>
      <w:r>
        <w:rPr/>
        <w:t>Quando a nossa ciência fala de leis biológi</w:t>
        <w:softHyphen/>
        <w:t>cas, acredita falar de leis universais e absolutas, mas estas são apenas as leis do nosso plano de evolução e não dos outros. Cada um deles possui leis próprias, de modo que podemos dizer existirem tantas biolo</w:t>
        <w:softHyphen/>
        <w:t>gias diversas e, no caso que estamos estudando mais de perto, existirem duas biologias,</w:t>
      </w:r>
      <w:r>
        <w:rPr>
          <w:vertAlign w:val="subscript"/>
        </w:rPr>
        <w:t xml:space="preserve"> </w:t>
      </w:r>
      <w:r>
        <w:rPr/>
        <w:t>a do involuído e a do evolvido. Nesta segunda as leis da primei</w:t>
        <w:softHyphen/>
        <w:t>ra não têm mais valor. Isto desloca completamente o juízo que na terra se pode fazer do biótipo do evol</w:t>
        <w:softHyphen/>
        <w:t>vido que nela pode nascer excepcionalmente. A bio</w:t>
        <w:softHyphen/>
        <w:t>logia terrestre possui um modelo, cunhado com o estampo do involuído e toma como irregular, não o re</w:t>
        <w:softHyphen/>
        <w:t>conhecendo como modelo superior, o biótipo do evol</w:t>
        <w:softHyphen/>
        <w:t>vido. A ciência, por ser agnóstica e ignorar os últimos fins do transformismo da vida, não consegue re</w:t>
        <w:softHyphen/>
        <w:t>conhecer naquele tipo o porvir da evolução.</w:t>
      </w:r>
    </w:p>
    <w:p>
      <w:pPr>
        <w:pStyle w:val="P19"/>
        <w:spacing w:lineRule="exact" w:line="260"/>
        <w:ind w:left="0" w:firstLine="1008"/>
        <w:rPr/>
      </w:pPr>
      <w:r>
        <w:rPr/>
        <w:t>Estudando a seguir, neste volume, o desen</w:t>
        <w:softHyphen/>
        <w:t>volvimento ascensional humano, verificaremos como corresponde ao desenvolvimento dos planos evolutivos da vida,</w:t>
      </w:r>
      <w:r>
        <w:rPr>
          <w:vertAlign w:val="subscript"/>
        </w:rPr>
        <w:t xml:space="preserve"> </w:t>
      </w:r>
      <w:r>
        <w:rPr/>
        <w:t>por força dos fins supremos que ela se propõe alcançar, um ingresso do atual tipo biológico numa zona de sempre maior e intensa espiritualiza</w:t>
        <w:softHyphen/>
        <w:t>ção, entendida não só como desenvolvimento de sen</w:t>
        <w:softHyphen/>
        <w:t>sibilidade e de inteligência, mas, também, daquela consciência ética que é indispensável para quem se destina a conviver no grande organismo futuro da humanidade. A lei que, na nova fase de evolução, regerá o mundo biológico, não será, então, a hoje reconhecida pela ciência, mas será o Evangelho. Dessa forma, com um completo revolvimento de va</w:t>
        <w:softHyphen/>
        <w:t>lores, passar-se-á do reino do involuído ao do evolvi</w:t>
        <w:softHyphen/>
        <w:t>do. Podemos, desse modo, começar a imaginar qual será a nova biologia do porvir, aquela que compreen</w:t>
        <w:softHyphen/>
        <w:t>derá a significação positivamente construtora dos ideais, a que alcançará entre seus valores também a ética das religiões e que marchará para a seleção de um tipo biológico diverso, propondo-se alcançar a formação do mais justo e do melhor, não mais, como agora, do mais forte ou do mais esperto. Biologia no</w:t>
        <w:softHyphen/>
        <w:t>va, orientada diretamente, que formará como próprio modelo um ser regido por uma forma mental diversa, por uma inteligência mais aguçada, não des</w:t>
        <w:softHyphen/>
        <w:t>perdiçada em inúteis competições contra o seu seme</w:t>
        <w:softHyphen/>
        <w:t>lhante, mas utilizada para as conquistas da ciência, para o domínio sobre as forças da natureza, para al</w:t>
        <w:softHyphen/>
        <w:t>cançar o conhecimento das leis da vida e, com isto, a consciência de cidadãos do universo.</w:t>
      </w:r>
    </w:p>
    <w:p>
      <w:pPr>
        <w:pStyle w:val="P19"/>
        <w:spacing w:lineRule="exact" w:line="260"/>
        <w:ind w:left="0" w:firstLine="1008"/>
        <w:rPr/>
      </w:pPr>
      <w:r>
        <w:rPr/>
        <w:t>Aquelas antecipações da evolução, que ho</w:t>
        <w:softHyphen/>
        <w:t>je, para libertar-nos da animalidade, são confiadas da religiões e à sua ética normativa da conduta humana, e ditadas por superiores tipos de evolvidos, quais princípios éticos destinados à guia do gênero huma</w:t>
        <w:softHyphen/>
        <w:t>no ao longo do caminho da ascensão, então, não se</w:t>
        <w:softHyphen/>
        <w:t>rão mais acessíveis pelos caminhos nebulosos da fé, único meio possível para os meninos que ainda não podem compreender tudo, mas serão alcançadas pe</w:t>
        <w:softHyphen/>
        <w:t>la maioria de forma racional, e demonstrado pelo positivismo científico. Somente então poder-se-á com</w:t>
        <w:softHyphen/>
        <w:t>preender a profunda significação do Evangelho e co</w:t>
        <w:softHyphen/>
        <w:t>mo este, em suas simples palavras, mostra, para quem possua olhos para ver, não só suas profundas significações, mas também que quem as ditou co</w:t>
        <w:softHyphen/>
        <w:t>nhecia plenamente a solução dos problemas mais árduos da ciência e da filosofia que não conhecemos ainda. Verificar-se-á, em outras palavras</w:t>
      </w:r>
      <w:r>
        <w:rPr>
          <w:vertAlign w:val="subscript"/>
        </w:rPr>
        <w:t xml:space="preserve">,  </w:t>
      </w:r>
      <w:r>
        <w:rPr/>
        <w:t>que Ele possuía o conhecimento e que a nós, não foi pos</w:t>
        <w:softHyphen/>
        <w:t>sível, pela nossa incapacidade de compreensão, senão aprender as últimas, simples e práticas conclu</w:t>
        <w:softHyphen/>
        <w:t>sões necessárias para bem viver. Mas quem consiga analisar os elementos dos quais derivaram aquelas conclusões,</w:t>
      </w:r>
      <w:r>
        <w:rPr>
          <w:vertAlign w:val="subscript"/>
        </w:rPr>
        <w:t xml:space="preserve"> </w:t>
      </w:r>
      <w:r>
        <w:rPr/>
        <w:t>não pode deixar de perceber que elas descem da mais profunda sabedoria. Esta será a ma</w:t>
        <w:softHyphen/>
        <w:t>neira pela qual o homem do futuro avizinhar-se-á do Evangelho, o modo do homem inteligente que deve aderir espontaneamente quando convencido pela evi</w:t>
        <w:softHyphen/>
        <w:t>dência que não pode deixar de alcançar quem tudo compreendeu. Mas, para isto alcançar, é necessário o novo tipo humano, o evolvido, que possua, como dissemos, conhecimento e consciência.</w:t>
      </w:r>
    </w:p>
    <w:p>
      <w:pPr>
        <w:pStyle w:val="P12"/>
        <w:spacing w:lineRule="exact" w:line="260"/>
        <w:ind w:left="0" w:hanging="432"/>
        <w:rPr/>
      </w:pPr>
      <w:r>
        <w:rPr/>
      </w:r>
    </w:p>
    <w:p>
      <w:pPr>
        <w:pStyle w:val="P12"/>
        <w:spacing w:lineRule="auto" w:line="240"/>
        <w:ind w:left="0" w:firstLine="1009"/>
        <w:jc w:val="center"/>
        <w:rPr>
          <w:b/>
          <w:b/>
          <w:sz w:val="36"/>
        </w:rPr>
      </w:pPr>
      <w:r>
        <w:rPr>
          <w:b/>
          <w:sz w:val="36"/>
        </w:rPr>
        <w:t>*  *  *</w:t>
      </w:r>
    </w:p>
    <w:p>
      <w:pPr>
        <w:pStyle w:val="P12"/>
        <w:spacing w:lineRule="exact" w:line="260"/>
        <w:ind w:left="0" w:hanging="432"/>
        <w:rPr>
          <w:b/>
          <w:b/>
          <w:sz w:val="36"/>
        </w:rPr>
      </w:pPr>
      <w:r>
        <w:rPr>
          <w:b/>
          <w:sz w:val="36"/>
        </w:rPr>
      </w:r>
    </w:p>
    <w:p>
      <w:pPr>
        <w:pStyle w:val="P19"/>
        <w:spacing w:lineRule="exact" w:line="260"/>
        <w:ind w:left="0" w:firstLine="1008"/>
        <w:rPr/>
      </w:pPr>
      <w:r>
        <w:rPr/>
        <w:t>As observações que vamos fazendo nos dei</w:t>
        <w:softHyphen/>
        <w:t>xam compreender qual seja a atual posição do homem ao longo da escada da evolução, e qual seja a função biológica que em sua vida representam os princípios ideais da ética e das religiões.</w:t>
      </w:r>
    </w:p>
    <w:p>
      <w:pPr>
        <w:pStyle w:val="P19"/>
        <w:spacing w:lineRule="exact" w:line="260"/>
        <w:ind w:left="0" w:firstLine="1008"/>
        <w:rPr/>
      </w:pPr>
      <w:r>
        <w:rPr/>
        <w:t>A atual fase do homem é a do ser que está cumprindo os primeiros passos para sair da animalidade. Por isso, com relação ao tipo excepcional, que algumas vezes aparece na terra, que saiu da ani</w:t>
        <w:softHyphen/>
        <w:t>malidade, e que .havemos denominado o evolvido, o outro tipo, o mais comum é representado por aquele que. chamamos de involvido. Trata-se de maior ou menor caminho percorrido, de posições diversas no caminho da evolução. Mas todos permanecem irma</w:t>
        <w:softHyphen/>
        <w:t>nados num organismo único, em que os poderes maiores dos mais adiantados importam em maiores deveres em benefício dos mais atrasados. Todavia o tipo verdadeiramente homem, no sentido de já se ha</w:t>
        <w:softHyphen/>
        <w:t>ver distinguido completamente da animalidade; é re</w:t>
        <w:softHyphen/>
        <w:t>presentado pelo evolvido, enquanto do outro lado, debaixo da média,</w:t>
      </w:r>
      <w:r>
        <w:rPr>
          <w:vertAlign w:val="subscript"/>
        </w:rPr>
        <w:t xml:space="preserve"> </w:t>
      </w:r>
      <w:r>
        <w:rPr/>
        <w:t>o selvagem e o delinqüente repre</w:t>
        <w:softHyphen/>
        <w:t>sentam o tipo que permaneceu ainda quase total</w:t>
        <w:softHyphen/>
        <w:t>mente no plano da animalidade.</w:t>
      </w:r>
    </w:p>
    <w:p>
      <w:pPr>
        <w:pStyle w:val="P19"/>
        <w:spacing w:lineRule="exact" w:line="260"/>
        <w:ind w:left="0" w:firstLine="1008"/>
        <w:rPr/>
      </w:pPr>
      <w:r>
        <w:rPr/>
        <w:t>Notamos, pois, estas graduações: 1º) o ser exclusivamente animal, que precede evolutivamente o aparecimento do homem ao longo da escala zooló</w:t>
        <w:softHyphen/>
        <w:t>gica; 2º) o tipo se1vagern ou o delinqüente, que re</w:t>
        <w:softHyphen/>
        <w:t>presenta o homem que, não obstante morfologica</w:t>
        <w:softHyphen/>
        <w:t>mente parecido com o homem,, permaneceu ainda substancialmente no estado animal; 3º) o tipo huma</w:t>
        <w:softHyphen/>
        <w:t>no dominante que representa- uma 'transformação, mais ou menos adiantada, do animal em homem; 4º)</w:t>
      </w:r>
      <w:r>
        <w:rPr>
          <w:b/>
        </w:rPr>
        <w:t xml:space="preserve"> </w:t>
      </w:r>
      <w:r>
        <w:rPr/>
        <w:t>o tipo hoje super-humano, excepcional, que, porém, constituirá o tipo normal humano do porvir, represen</w:t>
        <w:softHyphen/>
        <w:t xml:space="preserve">tativo da transformação completa do animal em homem. </w:t>
      </w:r>
      <w:r>
        <w:rPr>
          <w:sz w:val="18"/>
        </w:rPr>
        <w:t>É</w:t>
      </w:r>
      <w:r>
        <w:rPr/>
        <w:t xml:space="preserve"> destes, dois últimos tipos que nos ocupamos aqui, denominando involuído o terceiro e evolvido o quarto.</w:t>
      </w:r>
    </w:p>
    <w:p>
      <w:pPr>
        <w:pStyle w:val="P19"/>
        <w:spacing w:lineRule="exact" w:line="260"/>
        <w:ind w:left="0" w:firstLine="1008"/>
        <w:rPr>
          <w:b/>
          <w:b/>
        </w:rPr>
      </w:pPr>
      <w:r>
        <w:rPr/>
        <w:t>Eis a posição do homem atual. Não se pode deixar de reconhecer que ele é guiado pelos instintos, o que o coloca na posição biológica da animali</w:t>
        <w:softHyphen/>
        <w:t>dade. Nisto ele acompanha quase automaticamente o que a sabedoria da vida impõe aos primitivos igno</w:t>
        <w:softHyphen/>
        <w:t>rantes, para fazê-los cumprir o que corresponde aos seus fins. Neste terreno o homem obedece como os animais, sem saber as razões e sem perceber os fins daquilo que faz. Todavia, embora isto seja verdadei</w:t>
        <w:softHyphen/>
        <w:t>ro,</w:t>
      </w:r>
      <w:r>
        <w:rPr>
          <w:vertAlign w:val="subscript"/>
        </w:rPr>
        <w:t xml:space="preserve"> </w:t>
      </w:r>
      <w:r>
        <w:rPr/>
        <w:t>é preciso reconhecer que este não é o homem to</w:t>
        <w:softHyphen/>
        <w:t>tal. As ciências medicas e biológicas, vendo nele so</w:t>
        <w:softHyphen/>
        <w:t>mente a parte física, o estudam como um animal. Não obstante isto, há no homem, ainda, alguma outra coisa além do corpo, alguma coisa mais, que não permite que o homem, também o tipo que chamamos involuído, possa classificar-se entre os animais. É al</w:t>
        <w:softHyphen/>
        <w:t>guma coisa que estes não possuem e de que surge o direito para o homem, também involuído, de distin</w:t>
        <w:softHyphen/>
        <w:t>guir-se deles.</w:t>
      </w:r>
    </w:p>
    <w:p>
      <w:pPr>
        <w:pStyle w:val="P19"/>
        <w:spacing w:lineRule="exact" w:line="260"/>
        <w:ind w:left="0" w:firstLine="1008"/>
        <w:rPr/>
      </w:pPr>
      <w:r>
        <w:rPr/>
        <w:t>No seio da raça humana nasceram, embora excepcionalmente, seres superiores, super-homens evolvidos, situados, por seu desenvolvimento moral e mental, completamente acima da animalidade, isto é por qualidades que esta absolutamente não possui. E estes super-homens tomaram o corpo do involvido submergido na animalidade, mesclaram-se com ele na mesma vida, submetida aos mesmos instintos e funções, ensinaram-lhe muitas coisas que ele não co</w:t>
        <w:softHyphen/>
        <w:t>nhecia e que sozinho não teria conseguido conhecer. Com a palavra, com os escritos, com os exemplos, eles deixaram idéias e normas de vida, um patrimônio precioso, que a animalidade nunca haveria podido produzir, descido de mais elevados planos de evolução, um patrimônio acessível pela fé, a ser assimila</w:t>
        <w:softHyphen/>
        <w:t>da para a ascensão e que foi chamado revelação.</w:t>
      </w:r>
    </w:p>
    <w:p>
      <w:pPr>
        <w:pStyle w:val="P19"/>
        <w:spacing w:lineRule="exact" w:line="260"/>
        <w:ind w:left="0" w:firstLine="1008"/>
        <w:rPr/>
      </w:pPr>
      <w:r>
        <w:rPr/>
        <w:t>Na humanidade existe esta semente, esta li</w:t>
        <w:softHyphen/>
        <w:t>ção a ser apreendida, guia para evolver, que não é encontrada na animalidade. Na terra apareceram os profetas, os gênios, os heróis, os mártires do ideal, os santos.</w:t>
      </w:r>
    </w:p>
    <w:p>
      <w:pPr>
        <w:pStyle w:val="P19"/>
        <w:spacing w:lineRule="exact" w:line="260"/>
        <w:ind w:left="0" w:firstLine="1008"/>
        <w:rPr/>
      </w:pPr>
      <w:r>
        <w:rPr/>
        <w:t>Iluminam a animalidade dominante, dei</w:t>
        <w:softHyphen/>
        <w:t>xando atrás deles uma esteira de luz. Andando so</w:t>
        <w:softHyphen/>
        <w:t>bre esta esteira, a humanidade moveu-se para supe</w:t>
        <w:softHyphen/>
        <w:t>rar a própria animalidade. Deu-se, assim, início a um caminho novo, desconhecido na fase animal an</w:t>
        <w:softHyphen/>
        <w:t>terior, o caminho da superação da animalidade. Assim é que o involuído sobe, passo a passo, daquele nível até o do evolvido.</w:t>
      </w:r>
    </w:p>
    <w:p>
      <w:pPr>
        <w:pStyle w:val="P19"/>
        <w:spacing w:lineRule="exact" w:line="260"/>
        <w:ind w:left="0" w:firstLine="1008"/>
        <w:rPr/>
      </w:pPr>
      <w:r>
        <w:rPr/>
        <w:t>Eis a posição atual do homem. Constitui ta</w:t>
        <w:softHyphen/>
        <w:t>refa dos poucos seres superiores que nascem no seu seio, como pioneiros do porvir; antecipar as bases fu</w:t>
        <w:softHyphen/>
        <w:t>turas da evolução. Os pioneiros apareceram, traça</w:t>
        <w:softHyphen/>
        <w:t>ram o caminho e indicaram a meta. Isto significa será aquele o terreno a ser alcançado.</w:t>
      </w:r>
    </w:p>
    <w:p>
      <w:pPr>
        <w:pStyle w:val="P19"/>
        <w:spacing w:lineRule="exact" w:line="260"/>
        <w:ind w:left="0" w:firstLine="1008"/>
        <w:rPr/>
      </w:pPr>
      <w:r>
        <w:rPr/>
        <w:t>O homem está, pois, na fase de transforma</w:t>
        <w:softHyphen/>
        <w:t>ção, ao longo da senda que o conduz do animal ao verdadeiro homem. Os instintos são animalescos, mas a eles sobrepõem-se religiões, leis, ideais, normas éti</w:t>
        <w:softHyphen/>
        <w:t>cas disciplinadoras da conduta, um mundo desconhe</w:t>
        <w:softHyphen/>
        <w:t>cido pela animalidade. Mesmo em estado embrioná</w:t>
        <w:softHyphen/>
        <w:t>rio, aguardando desenvolvimento, há no homem a in</w:t>
        <w:softHyphen/>
        <w:t>teligência, a espiritualidade. O homem é um ser que embora possua muitos pontos comuns com o animal, todavia pensa, acredita em princípios, olha para os ideais, coloca problemas e efetua pesquisas para conquistar o conhecimento</w:t>
      </w:r>
    </w:p>
    <w:p>
      <w:pPr>
        <w:pStyle w:val="P19"/>
        <w:spacing w:lineRule="exact" w:line="260"/>
        <w:ind w:left="0" w:firstLine="1008"/>
        <w:rPr/>
      </w:pPr>
      <w:r>
        <w:rPr/>
        <w:t xml:space="preserve">Achando-se em fase de transição, é natural que o homem, no âmbito de sua vida, encontre os princípios de duas leis diferentes: os da animalidade e os da espiritualidade. </w:t>
      </w:r>
      <w:r>
        <w:rPr>
          <w:sz w:val="18"/>
        </w:rPr>
        <w:t>É</w:t>
      </w:r>
      <w:r>
        <w:rPr/>
        <w:t xml:space="preserve"> exatamente o terreno humano aquele onde estes princípios se chocam, dispu</w:t>
        <w:softHyphen/>
        <w:t>tando o domínio do homem. Há a lei da animalidade forte de um passado que não quer morrer, e há a lei da espiritualidade representativa do porvir ao qual pertence a vida. A evolução arrasta o homem do primeiro no segundo mundo. E é para chegar até lá que o homem vive, luta, sofre, experimenta e aprende. A grande massa da humanidade está em caminho; os indivíduos, embora estejam uns mais adiante e outros mais atrasados, todos estão na mesma senda. Oscilam entre os dois planos de vida e entre as duas leis que os regem. Ora lançam-se num, ora no outro; ora ouvem e escutam a voz do bem e efetuam o esforço da subida, ora abandonam-se às forças inferiores e retrocedem. As vezes propendem para o Anti-Sistema, outras vezes para o Sistema, e isto até que consigam emergir da animalidade, tor</w:t>
        <w:softHyphen/>
        <w:t>nando-se verdadeiros homens, ingressando no reino do evolvido. As religiões, então, são vividas espon</w:t>
        <w:softHyphen/>
        <w:t xml:space="preserve">taneamente, dispensando condenações ao inferno; obedece-se, então, ás leis sem necessidade de, sanções, </w:t>
      </w:r>
      <w:r>
        <w:rPr>
          <w:vertAlign w:val="subscript"/>
        </w:rPr>
        <w:t xml:space="preserve"> </w:t>
      </w:r>
      <w:r>
        <w:rPr/>
        <w:t>vive-se, enfim, ,como viveram os seres superio</w:t>
        <w:softHyphen/>
        <w:t>res descidos na terra para iluminá-la. A atual fase de transição estará superada e o homem poderá. en</w:t>
        <w:softHyphen/>
        <w:t>tão situar-se definitivamente num plano superior da evolução.</w:t>
      </w:r>
    </w:p>
    <w:p>
      <w:pPr>
        <w:pStyle w:val="P19"/>
        <w:spacing w:lineRule="exact" w:line="260"/>
        <w:ind w:left="0" w:firstLine="1008"/>
        <w:rPr/>
      </w:pPr>
      <w:r>
        <w:rPr/>
        <w:t>A Grande Batalha, da qual tratamos neste vo</w:t>
        <w:softHyphen/>
        <w:t>lume, toma precisamente em consideração o encon</w:t>
        <w:softHyphen/>
        <w:t>tro, no terreno humano, entre animalidade e espiri</w:t>
        <w:softHyphen/>
        <w:t>tualidade. A primeira toma sua expressão numa ori</w:t>
        <w:softHyphen/>
        <w:t>entação materialista epicúrea, a segunda numa es</w:t>
        <w:softHyphen/>
        <w:t>piritual idealista. Estes dois pólos são, efetivamente, os norteadores do pensamento humano: ciência e fé, poder civil e poder religioso, estado e igreja,</w:t>
      </w:r>
      <w:r>
        <w:rPr>
          <w:vertAlign w:val="subscript"/>
        </w:rPr>
        <w:t xml:space="preserve"> </w:t>
      </w:r>
      <w:r>
        <w:rPr/>
        <w:t>correspondentes aos dois elementos fundamentais do ser humano: corpo e espírito, o primeiro filho da anima</w:t>
        <w:softHyphen/>
        <w:t>lidade do passado, o outro conquista do porvir. A Grande, Batalha desferra-se.. ente. os dois, o corpo ani</w:t>
        <w:softHyphen/>
        <w:t>mal, da retaguarda, e o espírito, da vanguarda. A função das normas</w:t>
      </w:r>
      <w:r>
        <w:rPr>
          <w:b/>
        </w:rPr>
        <w:t xml:space="preserve"> </w:t>
      </w:r>
      <w:r>
        <w:rPr/>
        <w:t>das leis e das religiões, promul</w:t>
        <w:softHyphen/>
        <w:t>gadas por superiores evolvidos, como nossos guias, é exatamente a de cortar as presas da besta, para levantá-la educando-a em formas de vida mais civili</w:t>
        <w:softHyphen/>
        <w:t>zadas. Torna-se claro, imediatamente, que essas nor</w:t>
        <w:softHyphen/>
        <w:t>mas se dirigem ao tipo do involuído, e este é o ho</w:t>
        <w:softHyphen/>
        <w:t>mem que pressupõe em suas diretrizes. Usam, de fato, para alcançar a obediência, a psicologia do da</w:t>
        <w:softHyphen/>
        <w:t>no pessoal, por saberem que o involuído é sensível somente a isto. Disto é que decorrem infernos e san</w:t>
        <w:softHyphen/>
        <w:t>ções civis e penais, sem as quais qualquer norma espiritual ou material ficaria sem efeito. Sempre, tudo à base de punições, não de convicção. Isto revela precisamente o mundo da involuído, eis que as cons</w:t>
        <w:softHyphen/>
        <w:t>trições desaparecem tão logo se penetre no evolvido, onde. não teriam mais sentido. Este último tipo não precisa mais ser; educado, uma vez que já o é, não tem necessidade de ameaças. para ser induzido a obedecer, eis que já assimilou em si, aquelas normas e as possui como seus instintos.</w:t>
      </w:r>
    </w:p>
    <w:p>
      <w:pPr>
        <w:pStyle w:val="P19"/>
        <w:spacing w:lineRule="exact" w:line="260"/>
        <w:ind w:left="0" w:firstLine="1008"/>
        <w:rPr/>
      </w:pPr>
      <w:r>
        <w:rPr/>
        <w:tab/>
        <w:t>Com isto podemos compreender a posição atual do homem ao longo da escala da evolução e qual seja a função biológica dos princípios ideais da ética e das religiões. Isto permite-nos atribuir ao Evangelho, verdadeiro código religioso da civilização ocidental, além das suas significações comuns, tam</w:t>
        <w:softHyphen/>
        <w:t>bém uma expressão biológica, a estabelecer um seu especial valor ainda no terreno científico, definindo sua posição ao longo do caminho da evolução. Biologica</w:t>
        <w:softHyphen/>
        <w:t>mente o Evangelho representa o futuro e, algum dia, portanto, haverá de tornar-se realidade. Eis, então, que tudo isto pode fornecer uma prova racional de que os princípios do Evangelho irão vencer e isto, não para o triunfo desta ou daquela religião ou partido, mas por lei de evolução que é lei de vida para todos. Va</w:t>
        <w:softHyphen/>
        <w:t>mos aqui desenvolver o conceito apontado um pou</w:t>
        <w:softHyphen/>
        <w:t>co antes. Valoriza-se, assim, o Evangelho também em face da ciência, tomando uma nova significação po</w:t>
        <w:softHyphen/>
        <w:t>sitiva, como expressão de um fenômeno social bioló</w:t>
        <w:softHyphen/>
        <w:t>gico, fatalmente ligado ao desenvolvimento do fenô</w:t>
        <w:softHyphen/>
        <w:t>meno da vida. O Evangelho, na sua substância,</w:t>
      </w:r>
      <w:r>
        <w:rPr>
          <w:vertAlign w:val="subscript"/>
        </w:rPr>
        <w:t xml:space="preserve"> </w:t>
      </w:r>
      <w:r>
        <w:rPr/>
        <w:t>ele</w:t>
        <w:softHyphen/>
        <w:t>va-se, assim, ao valor de fenômeno biológico univer</w:t>
        <w:softHyphen/>
        <w:t>sal que haverá de verificar-se, não somente entre este ou aquele povo, mas em todo lugar onde haja vida.</w:t>
      </w:r>
    </w:p>
    <w:p>
      <w:pPr>
        <w:pStyle w:val="P19"/>
        <w:spacing w:lineRule="exact" w:line="260"/>
        <w:ind w:left="0" w:firstLine="1008"/>
        <w:rPr/>
      </w:pPr>
      <w:r>
        <w:rPr/>
        <w:t>Em outras palavras poder-se-á dizer que, che</w:t>
        <w:softHyphen/>
        <w:t>gada a um mais alto grau de maturação, a vida evan</w:t>
        <w:softHyphen/>
        <w:t>geliza-se no sentido de reordenar-se e reorganizar-se conforme os princípios ensinados pelo Evangelho: processo universal que, nas diversas formas, próprias de cada religião, poder-se-á verificar, igual em sua substância, em todos os povos, uma vez que o pro</w:t>
        <w:softHyphen/>
        <w:t>cesso de amadurecimento da vida não pode deixar de ser substancialmente igual para todos. Eis, pois, que uma biologia mais ampla, que abranja não só o passado e o presente, mas também o futuro, não po</w:t>
        <w:softHyphen/>
        <w:t>derá deixar de ter em conta a reorganização a ser levada, nas formas sociais da vida humana, pelos princípios do Evangelho.</w:t>
      </w:r>
    </w:p>
    <w:p>
      <w:pPr>
        <w:pStyle w:val="P19"/>
        <w:spacing w:lineRule="exact" w:line="260"/>
        <w:ind w:left="0" w:firstLine="1008"/>
        <w:rPr/>
      </w:pPr>
      <w:r>
        <w:rPr/>
        <w:t>O involuído representa a matéria prima da vi</w:t>
        <w:softHyphen/>
        <w:t>da, ainda no seu estado bruto. Não é possível negar seja o primitivo um forte. A primeira lei de seu pla</w:t>
        <w:softHyphen/>
        <w:t>no é a seleção do mais forte. E para ele o ser forte constitui tudo. Esta sua prepotência que alcança a ferocidade, constitui aquela matéria prima a ser refinada através da experiência, até transformar-se em inteligência e bondade. Aquela força, para refinar</w:t>
        <w:softHyphen/>
        <w:t>-se, deve ser forjada na bigorna da dor; efeito da ignorância e do erro. O primitivo é forte mas é igno</w:t>
        <w:softHyphen/>
        <w:t>rante e procura suprir a falta de inteligência com a brutalidade; é tão ingênuo que acredita seja possível vencer com a força. E quando usa a astúcia, a sua míope vista não alcança senão poucos metros de dis</w:t>
        <w:softHyphen/>
        <w:t>tância. É simplista e alia a muita força poucas idéias. Parece que uma coisa esteja em relação inversa da outra.</w:t>
        <w:tab/>
      </w:r>
    </w:p>
    <w:p>
      <w:pPr>
        <w:pStyle w:val="P19"/>
        <w:spacing w:lineRule="exact" w:line="260"/>
        <w:ind w:left="0" w:firstLine="1008"/>
        <w:rPr/>
      </w:pPr>
      <w:r>
        <w:rPr/>
        <w:t>No evolvido encontramos o contrário, mas é natural que na luta cada qual se manifeste como é e ponha em ação as qualidades que possui: o involuído, a força e o evoluído, a inteligência. O primeiro, seguindo um impulso elementar, arremessa-se a abrir caminho com a violência, e não se da conta das inevitáveis reações, embora longínquas e lentas, das suas ações, nem da complexidade da rede de forças da vida em que se movimenta. Acontece, assim, que este, com toda a sua força, pratica uma série de er</w:t>
        <w:softHyphen/>
        <w:t>ros, dos quais não poderá eximir-se de sofrer as rea</w:t>
        <w:softHyphen/>
        <w:t>ções. Isto depende de sua ignorância que o faz acreditar ser lícito e possível praticar tudo, conquanto a força lho permita. Deve ele aprender ainda que se está movendo dentro de um organismo de leis e de forças poderosíssimas, a serem seguidas com inteli</w:t>
        <w:softHyphen/>
        <w:t>gência e obediência, e que é absurdo aquele seu sis</w:t>
        <w:softHyphen/>
        <w:t>tema de querer impor-se a .tudo e a todos. Assim, ele bate a testa continuamente contra as paredes, com o resultado, não de derrubá-las como acredita possível, mas de quebrar a cabeça, porque entre os dois, a sua vontade e a lei, a mais forte é sempre esta última. O resultado de tudo isto é que o involuído há de pagar e, como verificamos de fato em nosso mundo, ele está sempre pagando. E não pode nunca ultimar o pagamento enquanto não acabe de semear erros e não alcance a compreensão da constituição e funciona</w:t>
        <w:softHyphen/>
        <w:t>mento do universo. Assim é que o homem sofre e paga. Isto, entretanto, não quer dizer que tudo não esteja perfeitamente no seu próprio lugar. O ho</w:t>
        <w:softHyphen/>
        <w:t>mem sofre e paga, mas pagando aprende, e é este, precisamente, o processo da evolução humana. Quem está rico de força, mas :pobre de inteligência, como o é o primitivo, possui a força e a utiliza para chegar à conquista da inteligência. Com o viver transforma-se a quantidade em qualidade, a rude energia vital em pensamento, readquire-se no espírito o que se perde no corpo, em poder espiritual o que se perde de força material.</w:t>
      </w:r>
    </w:p>
    <w:p>
      <w:pPr>
        <w:pStyle w:val="P19"/>
        <w:spacing w:lineRule="exact" w:line="260"/>
        <w:ind w:left="0" w:firstLine="1008"/>
        <w:rPr/>
      </w:pPr>
      <w:r>
        <w:rPr/>
        <w:t>Quanta diferença há entre a beleza escultu</w:t>
        <w:softHyphen/>
        <w:t>ral do corpo de um atleta, de face obtusa e frente achatada, e o corpo frágil e esbelto de um sensitivo de olhar profundo e frente espaçosa! Eis a transforma</w:t>
        <w:softHyphen/>
        <w:t xml:space="preserve">ção que chega a mostrar-se até no plano físico! Este é, precisamente, o trabalho da evolução: transformar a força em inteligência. </w:t>
      </w:r>
      <w:r>
        <w:rPr>
          <w:sz w:val="18"/>
        </w:rPr>
        <w:t>É</w:t>
      </w:r>
      <w:r>
        <w:rPr/>
        <w:t xml:space="preserve"> dessa forma que nós expli</w:t>
        <w:softHyphen/>
        <w:t>camos o inverter-se da posição entre o involuído e o evolvido, isto é como no primeiro prevalece a força e escasseia a inteligência, e como no segundo domi</w:t>
        <w:softHyphen/>
        <w:t>na a inteligência e é diminuta a força física. Assis</w:t>
        <w:softHyphen/>
        <w:t>timos, sem dúvida, a um processo de espiritualiza</w:t>
        <w:softHyphen/>
        <w:t>ção, cujo verdadeiro sentido é este, amplíssimo, de desenvolvimento evolutivo.</w:t>
      </w:r>
    </w:p>
    <w:p>
      <w:pPr>
        <w:pStyle w:val="P19"/>
        <w:spacing w:lineRule="exact" w:line="260"/>
        <w:ind w:left="0" w:firstLine="1008"/>
        <w:rPr/>
      </w:pPr>
      <w:r>
        <w:rPr/>
        <w:t>Se o primitivismo possui a força, isto não se lhe dá para a continuação do mau uso, mas com a finalidade de produzir um resultado de valor, em be</w:t>
        <w:softHyphen/>
        <w:t>nefício do ser. É assim que nascem a inteligência, a sensibilização, o conhecimento, a consciência, e to</w:t>
        <w:softHyphen/>
        <w:t>das as qualidades próprias do espírito. Este fato o observamos como produto do progresso,</w:t>
      </w:r>
      <w:r>
        <w:rPr>
          <w:vertAlign w:val="subscript"/>
        </w:rPr>
        <w:t xml:space="preserve"> </w:t>
      </w:r>
      <w:r>
        <w:rPr/>
        <w:t xml:space="preserve">tanto para toda a humanidade, como na formação das elites, na ascensão das classes sociais. Dissemos que entre os instintos fundamentais da vida, </w:t>
      </w:r>
      <w:r>
        <w:rPr>
          <w:vertAlign w:val="subscript"/>
        </w:rPr>
        <w:t xml:space="preserve"> </w:t>
      </w:r>
      <w:r>
        <w:rPr/>
        <w:t>não há apenas a fo</w:t>
        <w:softHyphen/>
        <w:t>me e o amor, mas, outrossim, o instinto de progresso. Em todos há uma tendência ao refinamento, tão logo haja a possibilidade de uma melhoria nas condições de vida. A tendência a civilizar-se é o resultado deste instinto. Não só há a vontade de viver e produzir-se mas também, a de progredir. O que, afinal é lógico, eis que, diversamente, o viver e reproduzir-se não te</w:t>
        <w:softHyphen/>
        <w:t>riam finalidade e de nada serviriam.</w:t>
      </w:r>
    </w:p>
    <w:p>
      <w:pPr>
        <w:pStyle w:val="Normal"/>
        <w:tabs>
          <w:tab w:val="clear" w:pos="708"/>
          <w:tab w:val="left" w:pos="940" w:leader="none"/>
        </w:tabs>
        <w:spacing w:lineRule="exact" w:line="260"/>
        <w:ind w:firstLine="1008"/>
        <w:jc w:val="both"/>
        <w:rPr>
          <w:sz w:val="24"/>
        </w:rPr>
      </w:pPr>
      <w:r>
        <w:rPr>
          <w:sz w:val="24"/>
        </w:rPr>
      </w:r>
    </w:p>
    <w:p>
      <w:pPr>
        <w:pStyle w:val="Normal"/>
        <w:tabs>
          <w:tab w:val="clear" w:pos="708"/>
          <w:tab w:val="left" w:pos="940" w:leader="none"/>
        </w:tabs>
        <w:spacing w:lineRule="exact" w:line="260"/>
        <w:ind w:firstLine="1008"/>
        <w:jc w:val="both"/>
        <w:rPr>
          <w:sz w:val="24"/>
        </w:rPr>
      </w:pPr>
      <w:r>
        <w:rPr>
          <w:sz w:val="24"/>
        </w:rPr>
      </w:r>
    </w:p>
    <w:p>
      <w:pPr>
        <w:pStyle w:val="Normal"/>
        <w:tabs>
          <w:tab w:val="clear" w:pos="708"/>
          <w:tab w:val="left" w:pos="940" w:leader="none"/>
        </w:tabs>
        <w:spacing w:lineRule="exact" w:line="260"/>
        <w:ind w:firstLine="1008"/>
        <w:jc w:val="both"/>
        <w:rPr>
          <w:sz w:val="24"/>
        </w:rPr>
      </w:pPr>
      <w:r>
        <w:rPr>
          <w:sz w:val="24"/>
        </w:rPr>
      </w:r>
    </w:p>
    <w:p>
      <w:pPr>
        <w:pStyle w:val="Normal"/>
        <w:tabs>
          <w:tab w:val="clear" w:pos="708"/>
          <w:tab w:val="left" w:pos="940" w:leader="none"/>
        </w:tabs>
        <w:spacing w:lineRule="exact" w:line="260"/>
        <w:ind w:firstLine="1008"/>
        <w:jc w:val="both"/>
        <w:rPr>
          <w:sz w:val="24"/>
        </w:rPr>
      </w:pPr>
      <w:r>
        <w:rPr>
          <w:sz w:val="24"/>
        </w:rPr>
      </w:r>
    </w:p>
    <w:p>
      <w:pPr>
        <w:pStyle w:val="Normal"/>
        <w:tabs>
          <w:tab w:val="clear" w:pos="708"/>
          <w:tab w:val="left" w:pos="940" w:leader="none"/>
        </w:tabs>
        <w:spacing w:lineRule="exact" w:line="260"/>
        <w:ind w:firstLine="1008"/>
        <w:jc w:val="both"/>
        <w:rPr>
          <w:sz w:val="24"/>
        </w:rPr>
      </w:pPr>
      <w:r>
        <w:rPr>
          <w:sz w:val="24"/>
        </w:rPr>
      </w:r>
    </w:p>
    <w:p>
      <w:pPr>
        <w:pStyle w:val="C1"/>
        <w:spacing w:lineRule="auto" w:line="240"/>
        <w:rPr>
          <w:b/>
          <w:b/>
          <w:sz w:val="28"/>
        </w:rPr>
      </w:pPr>
      <w:r>
        <w:rPr>
          <w:b/>
          <w:sz w:val="28"/>
        </w:rPr>
        <w:t>II</w:t>
      </w:r>
    </w:p>
    <w:p>
      <w:pPr>
        <w:pStyle w:val="C1"/>
        <w:spacing w:lineRule="auto" w:line="240"/>
        <w:rPr>
          <w:b/>
          <w:b/>
          <w:sz w:val="28"/>
        </w:rPr>
      </w:pPr>
      <w:r>
        <w:rPr>
          <w:b/>
          <w:sz w:val="28"/>
        </w:rPr>
      </w:r>
    </w:p>
    <w:p>
      <w:pPr>
        <w:pStyle w:val="C1"/>
        <w:spacing w:lineRule="auto" w:line="240"/>
        <w:rPr>
          <w:b/>
          <w:b/>
          <w:sz w:val="28"/>
        </w:rPr>
      </w:pPr>
      <w:r>
        <w:rPr>
          <w:b/>
          <w:sz w:val="28"/>
        </w:rPr>
      </w:r>
    </w:p>
    <w:p>
      <w:pPr>
        <w:pStyle w:val="C1"/>
        <w:spacing w:lineRule="auto" w:line="240"/>
        <w:rPr>
          <w:b/>
          <w:b/>
          <w:sz w:val="28"/>
        </w:rPr>
      </w:pPr>
      <w:r>
        <w:rPr>
          <w:b/>
          <w:sz w:val="28"/>
        </w:rPr>
        <w:t>ENCONTRO DE LEIS E PLANOS DE VIDA</w:t>
      </w:r>
    </w:p>
    <w:p>
      <w:pPr>
        <w:pStyle w:val="Normal"/>
        <w:rPr>
          <w:b/>
          <w:b/>
          <w:sz w:val="28"/>
        </w:rPr>
      </w:pPr>
      <w:r>
        <w:rPr>
          <w:b/>
          <w:sz w:val="28"/>
        </w:rPr>
      </w:r>
    </w:p>
    <w:p>
      <w:pPr>
        <w:pStyle w:val="Normal"/>
        <w:rPr/>
      </w:pPr>
      <w:r>
        <w:rPr/>
      </w:r>
    </w:p>
    <w:p>
      <w:pPr>
        <w:pStyle w:val="P19"/>
        <w:spacing w:lineRule="exact" w:line="260"/>
        <w:ind w:left="0" w:firstLine="1008"/>
        <w:rPr/>
      </w:pPr>
      <w:r>
        <w:rPr/>
        <w:t>Procuremos observar, sempre mais de perto, o encontro entre involuído e evolvido na vida real do nosso mundo.</w:t>
      </w:r>
    </w:p>
    <w:p>
      <w:pPr>
        <w:pStyle w:val="P19"/>
        <w:spacing w:lineRule="exact" w:line="260"/>
        <w:ind w:left="0" w:firstLine="1008"/>
        <w:rPr/>
      </w:pPr>
      <w:r>
        <w:rPr/>
        <w:t>O embate não é, por nada, pacífico e desen</w:t>
        <w:softHyphen/>
        <w:t>volve-se no terreno de uma luta desapiedada, de todos contra todos, do mesmo modo como ocorre, em</w:t>
        <w:softHyphen/>
        <w:t>bora em outra forma, entre as feras da floresta. Em nosso mundo prevalece a lei do involuído, por força da qual o modelo ideal, o que mais vale, é o mais forte. Não se trata exatamente de um mais forte de mus</w:t>
        <w:softHyphen/>
        <w:t>culatura, presas ou garras, como na floresta. A força aqui se refina na astúcia, a ferocidade pode escon</w:t>
        <w:softHyphen/>
        <w:t>der-se sob uma veste hipócrita de bondade, mas o princípio permanece o mesmo, tornando a vida ainda mais desapiedada e difícil, debaixo de uma aparência que esconde a verdadeira natureza da realidade.</w:t>
      </w:r>
    </w:p>
    <w:p>
      <w:pPr>
        <w:pStyle w:val="P19"/>
        <w:spacing w:lineRule="exact" w:line="260"/>
        <w:ind w:left="0" w:firstLine="1008"/>
        <w:rPr/>
      </w:pPr>
      <w:r>
        <w:rPr/>
        <w:t xml:space="preserve">Poder-se-á dizer com isto que a vida é dura, mas não que seja ilógica. </w:t>
      </w:r>
      <w:r>
        <w:rPr>
          <w:sz w:val="18"/>
        </w:rPr>
        <w:t>É</w:t>
      </w:r>
      <w:r>
        <w:rPr/>
        <w:t xml:space="preserve"> sempre coerente e justa. Como poderia deixar de ser dura, uma vez que se trata de planos de vida inferiores, cuja finalidade é de colocar solidamente as bases da vida, que, an</w:t>
        <w:softHyphen/>
        <w:t>tes de ser boa e sapiente, deve ser forte? Na fase do involuído devem ser plantados os alicerces do edifí</w:t>
        <w:softHyphen/>
        <w:t>cio biológico e nesta não é ainda possível cuidar dos embelezamentos e refinamentos das superelevações posteriores. Naquela sua fase elementar de evolu</w:t>
        <w:softHyphen/>
        <w:t>ção, a vida não cuida ainda de construir o homem orgânico das grandes unidades coletivas, como o será o componente de uma futura humanidade disci</w:t>
        <w:softHyphen/>
        <w:t>plinada e pacífica. Este trabalho dar-se-á depois, na fase do evolvido, mas, nesta, do involuído, a vida quer alcançar outras finalidades, quer produzir ou</w:t>
        <w:softHyphen/>
        <w:t>tro fruto. Quer criar o indivíduo forte,</w:t>
      </w:r>
      <w:r>
        <w:rPr>
          <w:vertAlign w:val="subscript"/>
        </w:rPr>
        <w:t xml:space="preserve"> </w:t>
      </w:r>
      <w:r>
        <w:rPr/>
        <w:t>matéria prima para as criações posteriores, mais complexas. O in</w:t>
        <w:softHyphen/>
        <w:t>divíduo representa o bloco de pedra. Com a sua mul</w:t>
        <w:softHyphen/>
        <w:t>tiplicidade poder-se-á, depois, elevar o edifício futuro.</w:t>
      </w:r>
    </w:p>
    <w:p>
      <w:pPr>
        <w:pStyle w:val="P19"/>
        <w:spacing w:lineRule="exact" w:line="260"/>
        <w:ind w:left="0" w:firstLine="1008"/>
        <w:rPr/>
      </w:pPr>
      <w:r>
        <w:rPr/>
        <w:t>No seu trabalho de reconstrução, a vida deve enfrentar uma infinidade de problemas e os vai re</w:t>
        <w:softHyphen/>
        <w:t>solvendo sucessivamente. O trabalho a ser executado num plano de existência, não pode ser efetuado num outro. O ser que começa a existir num ambiente hostil, deve aprender, em primeiro lugar, a manter-se nele, impondo-se com a força. Neste plano, a bonda</w:t>
        <w:softHyphen/>
        <w:t>de, qualidade preciosa quando se trata de conviver socialmente, constitui uma verdadeira fraqueza, um defeito, um, valor negativo, daninho e contraproducente. Há, pois, razão  justa, quando, nos planos inferiores, a vida deixa que o débil seja desprezado, an</w:t>
        <w:softHyphen/>
        <w:t>tes que ajudado, deixa que o instinto do mais forte seja o de esmagá-lo para eliminá-lo. Esta é a lógica daquele plano de evolução, ainda que a lógica dos outros planos seja diversa. Também a floresta possui as suas leis, e os selvagens, como as feras, obedecem-lhes. Se isto toma formas ferozes, esta é a sua justi</w:t>
        <w:softHyphen/>
        <w:t>ça; se isto, para quem se encontra mais no alto, pa</w:t>
        <w:softHyphen/>
        <w:t>rece anarquia e caos, aquela é a sua ordem.</w:t>
      </w:r>
    </w:p>
    <w:p>
      <w:pPr>
        <w:pStyle w:val="P19"/>
        <w:spacing w:lineRule="exact" w:line="260"/>
        <w:ind w:left="0" w:firstLine="1008"/>
        <w:rPr/>
      </w:pPr>
      <w:r>
        <w:rPr/>
        <w:t>Nesse mundo de egocentrismos rivais, onde tudo é inimigo, o matar produz vida, porque libertar-se de um perigo, significa conquista de espaço vital. Onde tudo é inimigo, destruir corresponde à  vi</w:t>
        <w:softHyphen/>
        <w:t>tória sobre todos os rivais. Por que, de outra forma, a natureza haveria dotado todo ser com suas próprias e adequadas armas de ataque e defesa? E por que, diversamente, tão logo o mundo. começa a civilizar-se,</w:t>
      </w:r>
      <w:r>
        <w:rPr>
          <w:vertAlign w:val="subscript"/>
        </w:rPr>
        <w:t xml:space="preserve"> </w:t>
      </w:r>
      <w:r>
        <w:rPr/>
        <w:t>nascem aquelas soluções evangélicas, aparente</w:t>
        <w:softHyphen/>
        <w:t>mente absurdas, uma vez que invertem aqueles prin</w:t>
        <w:softHyphen/>
        <w:t>cípios com a pretensão de destruir aquelas armas, que, anteriormente, era a garantia das bases da vida? Será que esta enlouqueceu? Não obedece mais às suas medidas habituais de lógica e prudência? Não podemos acreditá-lo. A razão esta em que a evolu</w:t>
        <w:softHyphen/>
        <w:t>ção, levando o ser para outro plano,</w:t>
      </w:r>
      <w:r>
        <w:rPr>
          <w:vertAlign w:val="subscript"/>
        </w:rPr>
        <w:t xml:space="preserve"> </w:t>
      </w:r>
      <w:r>
        <w:rPr/>
        <w:t>para nele traba</w:t>
        <w:softHyphen/>
        <w:t>lhar, quer outro comportamento, segundo os princí</w:t>
        <w:softHyphen/>
        <w:t>pios de uma lei diversa. A vida não pode deixar de permanecer lógica e coerente em todo seu momento. Eis como e porque, enquanto o primitivo, pelas razões ditas, chega ao ponto de encontrar gozo no matar, um dos primeiros mandamentos de Deus, promulgados por Moisés, é o "não matarás" que, em Cristo, vem a ser ama o teu próximo</w:t>
      </w:r>
    </w:p>
    <w:p>
      <w:pPr>
        <w:pStyle w:val="P19"/>
        <w:spacing w:lineRule="exact" w:line="260"/>
        <w:ind w:left="0" w:firstLine="1008"/>
        <w:rPr/>
      </w:pPr>
      <w:r>
        <w:rPr/>
        <w:t>As proposições do raciocínio do involuído são muito simples: ataque e defesa; constituem-se totalmente de força e de pouca inteligência. O que faz uma fera quando alguém se lhe avizinha? Recebe-o com suas garras. Da mesma forma os selvagens, se um estrangeiro chega ao seu território, o recebem a flechadas. E, em nosso mundo, com o desconhecido, usa-se de grande cautela, supondo-se nele um inimigo. As leis religiosas e civis tratam, o indivíduo como um rebelde a ser induzido a obediência.. Por isso é que todas as suas normas são acompanhadas da res</w:t>
        <w:softHyphen/>
        <w:t>pectiva sanção penal, sem a qual não surtiriam efei</w:t>
        <w:softHyphen/>
        <w:t>to. Assim é que não se consegue ainda conceber um estado sem exército, um governo sem polícia, uma religião sem inferno. Isto compreende-se e justifica-se precisamente pelo fato de estarmos ainda no reino do involuído.</w:t>
      </w:r>
    </w:p>
    <w:p>
      <w:pPr>
        <w:pStyle w:val="P19"/>
        <w:spacing w:lineRule="exact" w:line="260"/>
        <w:ind w:left="0" w:firstLine="1008"/>
        <w:rPr/>
      </w:pPr>
      <w:r>
        <w:rPr/>
        <w:t>Nestes planos inferiores a vida pensa concre</w:t>
        <w:softHyphen/>
        <w:t xml:space="preserve">tamente. As proposições do seu raciocínio são golpes materiais. Não podendo utilizar a mente, ainda não desenvolvida, usam-se os meios físicos. </w:t>
      </w:r>
      <w:r>
        <w:rPr>
          <w:sz w:val="18"/>
        </w:rPr>
        <w:t>É</w:t>
      </w:r>
      <w:r>
        <w:rPr/>
        <w:t xml:space="preserve">  pelo uso reiterado destes que a inteligência se desenvolve. A sensibilização é ainda escassa e é necessária uma sólida experimentação para fazê-la aparecer. As expe</w:t>
        <w:softHyphen/>
        <w:t>riências do ser aperfeiçoado, dos planos mais elevados, não seriam percebidas, por serem demasiado su</w:t>
        <w:softHyphen/>
        <w:t>tis. Não obstante o que a fera e o selvagem pensem, porque toda ação é resultado de um pensamento, suas ações são preponderantes sobre o pensamento, enquanto no evolvido o pensamento prepondera so</w:t>
        <w:softHyphen/>
        <w:t>bre a ação. Decorre disto que, enquanto, no primeiro caso, a ação é uma tentativa incerta por não ser guiada pelo conhecimento, no segundo caso, a ação, com muito menor esforço e gasto de energia, alcança maiores resultados, já que, focalizada por um pensa</w:t>
        <w:softHyphen/>
        <w:t>mento preponderante, atinge exatamente o objetivo e não vai ao acaso, como acontece inevitavelmente a quem não conhece e não sabe pensar.</w:t>
      </w:r>
    </w:p>
    <w:p>
      <w:pPr>
        <w:pStyle w:val="P19"/>
        <w:spacing w:lineRule="exact" w:line="260"/>
        <w:ind w:left="0" w:firstLine="1008"/>
        <w:rPr/>
      </w:pPr>
      <w:r>
        <w:rPr/>
        <w:t>O primitivo é rápido em suas decisões porque pensa pouco e age muito. Este seu muito agir cons</w:t>
        <w:softHyphen/>
        <w:t>titui todo o seu pensar O evolvido é lento na ação, por ser ponderado, porque suas conclusões derivam de uma muito maior quantidade de fatores. Por isso é que, enquanto o primitivo parece efetuar grandes trabalhos, uma vez que se agita muito e não sabe pensar senão dessa forma, fisicamente, o evolvido, por sua vez, cumpre um trabalho interior, invisível, mas de grandes resultados, embora pareça que nada faça.</w:t>
      </w:r>
    </w:p>
    <w:p>
      <w:pPr>
        <w:pStyle w:val="P19"/>
        <w:spacing w:lineRule="exact" w:line="260"/>
        <w:ind w:left="0" w:firstLine="1008"/>
        <w:rPr/>
      </w:pPr>
      <w:r>
        <w:rPr/>
        <w:t>No plano do involuído, quem mais desfere golpes vence e vive; quem mais os recebe, perde e morre. Tudo gira em torno deste motivo fundamen</w:t>
        <w:softHyphen/>
        <w:t>tal. Orientar-se, compreender porque se age, propor-se os problemas do conhecimento e atormentar-se para resolvê-los, tudo isto não interessa,</w:t>
      </w:r>
      <w:r>
        <w:rPr>
          <w:vertAlign w:val="subscript"/>
        </w:rPr>
        <w:t xml:space="preserve"> </w:t>
      </w:r>
      <w:r>
        <w:rPr/>
        <w:t>é considerado inútil por não produzir resultado imediato. Deste, o primitivo tem necessidade; uma vez que não enxer</w:t>
        <w:softHyphen/>
        <w:t>ga mais nada no caos em que a sua ignorância lhe dá a sensação de viver. É um cego que, nas trevas, agarra tudo o que poder e as coisas longínquas es</w:t>
        <w:softHyphen/>
        <w:t>capam à sua compreensão; sua inteligência nem mesmo consegue concebê-las, por isto não pode pensá</w:t>
        <w:softHyphen/>
        <w:t>-las e abarcá-las. Por isso ele considera um teórico sonhador, um ser inútil quem se ocupa de resolver, primeiro,</w:t>
      </w:r>
      <w:r>
        <w:rPr>
          <w:vertAlign w:val="subscript"/>
        </w:rPr>
        <w:t xml:space="preserve"> </w:t>
      </w:r>
      <w:r>
        <w:rPr/>
        <w:t>o problema do conhecimento que se encon</w:t>
        <w:softHyphen/>
        <w:t>tra fora daquela vida prática, positiva — a realidade verdadeira,</w:t>
      </w:r>
      <w:r>
        <w:rPr>
          <w:vertAlign w:val="subscript"/>
        </w:rPr>
        <w:t xml:space="preserve"> </w:t>
      </w:r>
      <w:r>
        <w:rPr/>
        <w:t>o todo — para ele. No entanto, a civiliza</w:t>
        <w:softHyphen/>
        <w:t>ção e o progresso da humanidade devem-se em gran</w:t>
        <w:softHyphen/>
        <w:t>de parte ao trabalho destes teóricos sonhadores que, com o lançamento de novas idéias e das descobertas científicas, fazem avançar o mundo.</w:t>
      </w:r>
    </w:p>
    <w:p>
      <w:pPr>
        <w:pStyle w:val="P19"/>
        <w:spacing w:lineRule="exact" w:line="260"/>
        <w:ind w:left="0" w:firstLine="1008"/>
        <w:rPr/>
      </w:pPr>
      <w:r>
        <w:rPr/>
        <w:t>A compreensão, pois, entre o involuído e o evolvido, é difícil. O primeiro é um domador que pro</w:t>
        <w:softHyphen/>
        <w:t>cura dominar o próximo para reduzi-lo à escravidão; o segundo procura dominar a sua própria animalida</w:t>
        <w:softHyphen/>
        <w:t>de e as leis da natureza para elevar-se acima delas qual seu dono. O evolvido tem consciência da Lei de Deus que dirige o universo, sabe ser alcançável a fe</w:t>
        <w:softHyphen/>
        <w:t xml:space="preserve">licidade somente com uma aproximação cada vez maior ao sistema e conseqüente distanciamento do anti-sistema. Por isso a sua maior ânsia é a de saber funcionar na ordem, obedecendo disciplinadamente à vontade: de Deus. </w:t>
      </w:r>
      <w:r>
        <w:rPr>
          <w:sz w:val="18"/>
        </w:rPr>
        <w:t>É</w:t>
      </w:r>
      <w:r>
        <w:rPr/>
        <w:t xml:space="preserve"> ele o biótipo social, a célula que tende espontaneamente à unificação, possuidor de sentido altruísta, fundindo-se organicamente com o próximo, amado por ele; de acordo com o Evange</w:t>
        <w:softHyphen/>
        <w:t>lho, como a si mesmo.</w:t>
      </w:r>
    </w:p>
    <w:p>
      <w:pPr>
        <w:pStyle w:val="P19"/>
        <w:spacing w:lineRule="exact" w:line="260"/>
        <w:ind w:left="0" w:firstLine="1008"/>
        <w:rPr/>
      </w:pPr>
      <w:r>
        <w:rPr/>
        <w:t>O involuído não possui nenhuma consciên</w:t>
        <w:softHyphen/>
        <w:t>cia de uma Lei diretora, acredita somente em sua pró</w:t>
        <w:softHyphen/>
        <w:t>pria força, convencido de poder impor-se a todos e a tudo, seguro de alcançar, felicidade por esse caminho. Por isso, a sua maior ânsia é a de revoltar-se contra a ordem para substituir a ela o próprio eu, in</w:t>
        <w:softHyphen/>
        <w:t xml:space="preserve">disciplinadamente desobedecendo à Lei de Deus. </w:t>
      </w:r>
      <w:r>
        <w:rPr>
          <w:sz w:val="18"/>
        </w:rPr>
        <w:t>É</w:t>
      </w:r>
      <w:r>
        <w:rPr/>
        <w:t xml:space="preserve"> o biótipo anti-social, protozoário unicelular tendente a viver individualisticamente, separado dos próprios se</w:t>
        <w:softHyphen/>
        <w:t>melhantes contra os quais luta encerrado no próprio egoísmo, isolado do próximo, como o Evangelho não quer. Para induzir esse tipo a seguir normas éticas de vida, não há senão o medo do próprio dano. Por isso os terrores da sanção punitiva do inferno formaram-se, não tanto como fruto de um espírito de domínio da casta sacerdotal, quanto por uma necessidade psicológica imposta pela natureza humana.</w:t>
      </w:r>
    </w:p>
    <w:p>
      <w:pPr>
        <w:pStyle w:val="P19"/>
        <w:spacing w:lineRule="exact" w:line="260"/>
        <w:ind w:left="0" w:firstLine="1008"/>
        <w:rPr/>
      </w:pPr>
      <w:r>
        <w:rPr/>
        <w:t>O evolvido é o ser mais adiantado que vive, quer viver e não pode deixar de viver o Evangelho. A Grande Batalha é travada para conseguir vivê-lo no ambiente involuído bem aguerrido com todos os recursos do seu plano. O Evangelho torna-se, assim, um novo tipo de luta dentro da outra luta comum pa</w:t>
        <w:softHyphen/>
        <w:t>ra a vida, torna-se um Evangelho vivido e sofrido a todo momento, enxertado na realidade da vida que nos circunda. Assim os dois planos biológicos tocam-se e interpenetram-se. O caos vai reordenando-se, a revolta disciplinando-se na obediência, o separatismo individualista organiza-se na unificação. Acentuam-se, desse modo, cada vez mais, as qualidades dos planos mais elevadas, e atenuam-se as dos planos mais baixos. A exceção vai ganhando terreno e nor</w:t>
        <w:softHyphen/>
        <w:t>maliza-se cada vez mais. Avizinhamo-nos, assim, sempre mais dos estados futuros, até tornarem-se pre</w:t>
        <w:softHyphen/>
        <w:t>sente. As antecipações encaminham-se a tornar-se realidade; a exceção a transformar-se em regra; a minoria, maioria; a tentativa, qualidade assimilada; o esboço uma forma definitiva. Então os princípios do Evangelho coincidirão com as qualidades instintivas das massas, sobre cujas medidas devem adaptar-se as leis se quiserem tomar-se aplicáveis. Poderá, então, a maioria impor os seus princípios e sobre estes organizar, em novas formas, a humanidade.</w:t>
      </w:r>
    </w:p>
    <w:p>
      <w:pPr>
        <w:pStyle w:val="P19"/>
        <w:spacing w:lineRule="exact" w:line="260"/>
        <w:ind w:left="0" w:firstLine="1008"/>
        <w:rPr/>
      </w:pPr>
      <w:r>
        <w:rPr/>
        <w:t>Até chegar aquele dia, o evolvido será mino</w:t>
        <w:softHyphen/>
        <w:t>ria, só excepcionalmente respeitado, em geral somente depois da morte, quando o sujeito houver dado prova de tanta força, de haver sabido sobrepujar to</w:t>
        <w:softHyphen/>
        <w:t>dos os obstáculos opostos a quem quer, que queira criar o novo. Estamos no terreno do involuído, onde o mais forte impera, onde manda aquele que, por possuir maior poder, haja provado saber vencer. So</w:t>
        <w:softHyphen/>
        <w:t>bre esse terreno, o gênio, herói ou santo é exaltado somente quando, de qualquer modo, ele tenha sabi</w:t>
        <w:softHyphen/>
        <w:t>do vencer. Deixado cair pelas sábias leis da vida no mundo dos involuídos para civilizá-los, o evolvido é constrangido; entretanto, a suportar suas leis e total</w:t>
        <w:softHyphen/>
        <w:t>mente seu deve ser o esforço de enfrentá-las para modificá-las, uma vez que é esta exatamente a tarefa, dada a ele pela vida. É a ele que compete arrastar para diante a massa inerte da maioria, a qual, de seu lado, limita-se a deixar arrastar, extraindo do seu esforço, muitas vezes</w:t>
      </w:r>
      <w:r>
        <w:rPr>
          <w:i/>
        </w:rPr>
        <w:t xml:space="preserve"> </w:t>
      </w:r>
      <w:r>
        <w:rPr/>
        <w:t>de seu martírio, o que lhe serve para o progresso e isto, freqüentemente, depois de havê-lo condenado, pisado, atormentado. triste é a sua sorte na terra. Raramente chega-lhe ajuda de seus semelhantes. Sorte tanto mais dura enquanto, depois de haver sido combatido e perseguido em vi</w:t>
        <w:softHyphen/>
        <w:t>da, o mundo o exalta depois, na glória dos monumen</w:t>
        <w:softHyphen/>
        <w:t>tos, muitas vezes tão só para dele fazer insígnia de seus próprios grupos ou partidos e para poder, depois, praticar melhor suas obras de exploração a sombra de tais bandeiras.</w:t>
      </w:r>
    </w:p>
    <w:p>
      <w:pPr>
        <w:pStyle w:val="Normal"/>
        <w:tabs>
          <w:tab w:val="clear" w:pos="708"/>
          <w:tab w:val="left" w:pos="720" w:leader="none"/>
        </w:tabs>
        <w:spacing w:lineRule="exact" w:line="260"/>
        <w:jc w:val="both"/>
        <w:rPr/>
      </w:pPr>
      <w:r>
        <w:rPr/>
      </w:r>
    </w:p>
    <w:p>
      <w:pPr>
        <w:pStyle w:val="Normal"/>
        <w:tabs>
          <w:tab w:val="clear" w:pos="708"/>
          <w:tab w:val="left" w:pos="720" w:leader="none"/>
        </w:tabs>
        <w:jc w:val="center"/>
        <w:rPr>
          <w:sz w:val="36"/>
        </w:rPr>
      </w:pPr>
      <w:r>
        <w:rPr>
          <w:sz w:val="36"/>
        </w:rPr>
        <w:t>*  *  *</w:t>
      </w:r>
    </w:p>
    <w:p>
      <w:pPr>
        <w:pStyle w:val="P2"/>
        <w:spacing w:lineRule="exact" w:line="260"/>
        <w:ind w:left="0" w:hanging="432"/>
        <w:rPr>
          <w:sz w:val="36"/>
        </w:rPr>
      </w:pPr>
      <w:r>
        <w:rPr>
          <w:sz w:val="36"/>
        </w:rPr>
      </w:r>
    </w:p>
    <w:p>
      <w:pPr>
        <w:pStyle w:val="P19"/>
        <w:spacing w:lineRule="exact" w:line="260"/>
        <w:ind w:left="0" w:firstLine="1008"/>
        <w:rPr/>
      </w:pPr>
      <w:r>
        <w:rPr/>
        <w:t>Continuemos a analisar o encontro entre o in</w:t>
        <w:softHyphen/>
        <w:t>voluído e o evolvido em nosso mundo. Este estudo dei</w:t>
        <w:softHyphen/>
        <w:t>xar-nos-á compreender muitas coisas e porque estas se verificam entre nós. O fazemos não com a finali</w:t>
        <w:softHyphen/>
        <w:t>dade de condenar, condenação perfeitamente inútil dado não possuirmos o poder de nada modificar, mas o fazemos para compreender, de maneira a esclare</w:t>
        <w:softHyphen/>
        <w:t>cer, pelo menos, os inteligentes, para que procurem evitar o próprio dano, sempre conseqüente de práti</w:t>
        <w:softHyphen/>
        <w:t>cas erradas. Nas grandes linhas, para as massas, compete ao tempo e à história, guiada por Deus, amadurecer o desenvolvimento da vida. Estamos aqui para explicar este processo, para verificar e compre</w:t>
        <w:softHyphen/>
        <w:t>ender o que acontece, deixando seja dado a cada um aquilo que merece. Não estamos aqui para refa</w:t>
        <w:softHyphen/>
        <w:t>zer o mundo, o que não nos compete, mas a Deus. Estamos, sim, demonstrando que recebemos de acor</w:t>
        <w:softHyphen/>
        <w:t>do com o nosso merecimento. Enquanto quisermos ter esse ou aquele comportamento, nada nos resta senão receber as conseqüências de nossos atos, de ou</w:t>
        <w:softHyphen/>
        <w:t>tra forma não pode acontecer de conformidade com a justiça. Aqui estamos para provar, mais uma vez, ser tudo regido por leis invioláveis dentro das quais estamos enquadrados sem possibilidade de escapar, ainda quando nos rebelamos à  sua ordem soberana. Procuramos,</w:t>
      </w:r>
      <w:r>
        <w:rPr>
          <w:vertAlign w:val="subscript"/>
        </w:rPr>
        <w:t xml:space="preserve"> </w:t>
      </w:r>
      <w:r>
        <w:rPr/>
        <w:t>aqui, confirmar tudo isto descendo do estudo dos princípios gerais daquelas leis, estudo fei</w:t>
        <w:softHyphen/>
        <w:t>to em outros volumes, até as conseqüências práticas e particulares que se verificam em nosso mundo, par</w:t>
        <w:softHyphen/>
        <w:t>ticularmente no caso de nosso plano de existência, aqui considerado. Poder-se-á ver, assim, como aque</w:t>
        <w:softHyphen/>
        <w:t>las leis continuam dominando também a realidade da nossa vida comum, que, embora possa tornar-se de</w:t>
        <w:softHyphen/>
        <w:t>sordenada e errada, não pode subtrair-se aos prin</w:t>
        <w:softHyphen/>
        <w:t>cípios de ordem que tudo regem.</w:t>
      </w:r>
    </w:p>
    <w:p>
      <w:pPr>
        <w:pStyle w:val="P19"/>
        <w:spacing w:lineRule="exact" w:line="260"/>
        <w:ind w:left="0" w:firstLine="1008"/>
        <w:rPr/>
      </w:pPr>
      <w:r>
        <w:rPr/>
        <w:t>Se o mundo do involuído funciona do modo que observamos, isto depende do fato de ser exata</w:t>
        <w:softHyphen/>
        <w:t>mente o mundo do involuído, eis que, se não o fosse mais, deixaria de funcionar como esta funcionan</w:t>
        <w:softHyphen/>
        <w:t>do. O estado das coisas, qual o verificamos na terra, depende, pois, de nossa posição e grau de amadurecimento evolutivo, de nossas qualidades atuais, das quais deriva nosso modo de agir. Tudo depende da concepção da vida e da conseqüente modalidade de comportamento. Quando o homem houver en</w:t>
        <w:softHyphen/>
        <w:t>tendido tantas coisas ainda não compreendidas, e com isto pensar diversamente, então procederá de outro modo e tudo transformar-se-á ao seu redor e</w:t>
      </w:r>
      <w:r>
        <w:rPr>
          <w:i/>
        </w:rPr>
        <w:t xml:space="preserve"> </w:t>
      </w:r>
      <w:r>
        <w:rPr/>
        <w:t>transformar-se-á ele mesmo, único artífice do seu destino. O universo contém infinitas possibilidades e formas de vida e cada qual não pode deixar de permanecer naquela que lhe pertence conforme ele é. Há liberdade de escolher a própria casa, mas (aqui in</w:t>
        <w:softHyphen/>
        <w:t>tervém a lei) não é possível ir morar senão na casa apropriada, correspondente às qualidades de cada um. Assim é que o homem poderá habitar a casa do super-homem somente quando esta lhe for apropriada. De certo, seria cômodo ir ocupá-la imediatamen</w:t>
        <w:softHyphen/>
        <w:t>te porque é mais bonita, mas não é possível se, antes, não forem adquiridas as qualidades precisas. Um selvagem sujo e feroz não pôde morar num aparta</w:t>
        <w:softHyphen/>
        <w:t>mento moderno feito para um homem civilizado.</w:t>
      </w:r>
    </w:p>
    <w:p>
      <w:pPr>
        <w:pStyle w:val="P19"/>
        <w:spacing w:lineRule="exact" w:line="260"/>
        <w:ind w:left="0" w:firstLine="1008"/>
        <w:rPr/>
      </w:pPr>
      <w:r>
        <w:rPr/>
        <w:t>O fato de nosso mundo ser regido pela lei da luta pela seleção do mais forte, prova que está situado ainda no plano animal-humano do involuído. Esse mundo baseia-se no princípio do egocentrismo indivi</w:t>
        <w:softHyphen/>
        <w:t>dualista que conduz do estado inorgânico, funcionando com o método da rebelião. Isto não é um erro da vida, mas uma qualidade deste seu nível de evolução. A vida quer, antes de mais nada, viver,</w:t>
      </w:r>
      <w:r>
        <w:rPr>
          <w:vertAlign w:val="subscript"/>
        </w:rPr>
        <w:t xml:space="preserve"> </w:t>
      </w:r>
      <w:r>
        <w:rPr/>
        <w:t>qualquer seja o seu plano de desenvolvimento alcançado. Alcança, assim, esta sua finalidade, fundamental, porque não poderia diversamente alcançar ne</w:t>
        <w:softHyphen/>
        <w:t>nhum de todos seus outros fins; alcança aquela com os recursos que possui aquele plano do involuído, salvo alcança-la diferentemente em planos mais elevados, onde pode utilizar os meios mais aperfeiçoa</w:t>
        <w:softHyphen/>
        <w:t>dos conquistados pelo ser naqueles planos mais elevados. A vida, desse modo, alcança a sua primeira finalidade,  a de viver, com garras e presas no plano animal, com a força e a astúcia no plano humano, com a coordenação dos indivíduos num organismo coletivo, no plano do evolvido. Os métodos: e os re</w:t>
        <w:softHyphen/>
        <w:t>sultados são proporcionais ao estado de evolução, isto é, de compreensão e inteligência alcançada.</w:t>
      </w:r>
    </w:p>
    <w:p>
      <w:pPr>
        <w:pStyle w:val="P19"/>
        <w:spacing w:lineRule="exact" w:line="260"/>
        <w:ind w:left="0" w:firstLine="1008"/>
        <w:rPr/>
      </w:pPr>
      <w:r>
        <w:rPr/>
        <w:t>Explica-se desse modo como a vida aceita no plano do involuído o estado de revolta egoísta, uma vez que, nesse plano, este é legitimado por represen</w:t>
        <w:softHyphen/>
        <w:t>ta um ato de defesa da própria vida. Dada a conformação do ambiente, se o animal não possuísse pre</w:t>
        <w:softHyphen/>
        <w:t>sas: e garras, como defenderia sua vida? Se o homem não usasse força e astúcia, como conseguiria sobrevi</w:t>
        <w:softHyphen/>
        <w:t>ver? Se o evolvido não usa tudo isto é porque não o precisa mais para proteger sua vida; sendo esta, no seu plano, protegida pelos meios civis da organiza</w:t>
        <w:softHyphen/>
        <w:t>ção social. A vida é lógica. A natureza é lógica. Pa</w:t>
        <w:softHyphen/>
        <w:t>ra que deveria continuar a usar o método do ataque e da defesa, quando este foi superado e portanto não há mais necessidade para garantir a vida?</w:t>
      </w:r>
    </w:p>
    <w:p>
      <w:pPr>
        <w:pStyle w:val="P19"/>
        <w:spacing w:lineRule="exact" w:line="260"/>
        <w:ind w:left="0" w:firstLine="1008"/>
        <w:rPr/>
      </w:pPr>
      <w:r>
        <w:rPr/>
        <w:t>Eis, porém, como o nosso mundo, onde aquele método não foi ainda superado, se explica e justifica o seu uso. E também explica-se como quan</w:t>
        <w:softHyphen/>
        <w:t>do na terra nasce um evolvido,</w:t>
      </w:r>
      <w:r>
        <w:rPr>
          <w:vertAlign w:val="subscript"/>
        </w:rPr>
        <w:t xml:space="preserve"> </w:t>
      </w:r>
      <w:r>
        <w:rPr/>
        <w:t>este venha a ser reprovado. Quando o involuído o vê enquadrar-se es</w:t>
        <w:softHyphen/>
        <w:t>pontaneamente na ordem, disciplinar-se obedecendo às leis e formar, com isto, o seu valor, uma sua força, o involuído o julga qual um imbecil incapaz de procurar sua própria vantagem.</w:t>
      </w:r>
      <w:r>
        <w:rPr>
          <w:vertAlign w:val="subscript"/>
        </w:rPr>
        <w:t xml:space="preserve"> </w:t>
      </w:r>
      <w:r>
        <w:rPr/>
        <w:t>Não conseguem eles compreender-se uma ver que possuem duas menta</w:t>
        <w:softHyphen/>
        <w:t>lidades completamente diversas.</w:t>
      </w:r>
    </w:p>
    <w:p>
      <w:pPr>
        <w:pStyle w:val="P19"/>
        <w:spacing w:lineRule="exact" w:line="260"/>
        <w:ind w:left="0" w:firstLine="1008"/>
        <w:rPr/>
      </w:pPr>
      <w:r>
        <w:rPr/>
        <w:t>O evolvido desdenha prostituir inteligência e energias numa luta inútil contra o seu semelhante, seu companheiro de vida, em quem ele enxerga a si mesmo. No seu plano, a ordem é realizada e isto bas</w:t>
        <w:softHyphen/>
        <w:t>ta para garantir a vida, na forma necessária num pla</w:t>
        <w:softHyphen/>
        <w:t>no em que a atividade deve  ser utilizada em traba</w:t>
        <w:softHyphen/>
        <w:t>lhos e para conquistas superiores. Par isso é que o seu espontâneo ato de defesa consiste no .enquadra</w:t>
        <w:softHyphen/>
        <w:t>mento na ordem, eis que nesta ordem consiste toda a sua força de indivíduo orgânico.</w:t>
      </w:r>
    </w:p>
    <w:p>
      <w:pPr>
        <w:pStyle w:val="P19"/>
        <w:spacing w:lineRule="exact" w:line="260"/>
        <w:ind w:left="0" w:firstLine="1008"/>
        <w:rPr/>
      </w:pPr>
      <w:r>
        <w:rPr/>
        <w:t>Para o involuído as coisas são diversas. Se ele abandona por um momento a luta contra o seu semelhante; este o esmaga e o elimina. No seu plano a ordem não existe, ninguém garante a sua vida e ele tem que a garantir por si mesmo. Se não sabe defender-se ninguém o defende, uma vez que cada qual tem a sua luta e não pode pôr a seu cargo a luta dos outros. A inteligência e as energias devem ser usadas primeiramente para esse fim, o mais urgente; aquele que as use para outras finalidades é julgado um sonhador, vivente fora da realidade. O enqua</w:t>
        <w:softHyphen/>
        <w:t>dramento na ordem, como</w:t>
      </w:r>
      <w:r>
        <w:rPr>
          <w:i/>
        </w:rPr>
        <w:t xml:space="preserve"> </w:t>
      </w:r>
      <w:r>
        <w:rPr/>
        <w:t>método de defesa, adota</w:t>
        <w:softHyphen/>
        <w:t>do pelo evolvido, nesse outro plano do involuído não tem sentido, uma vez que uma ordem verdadeira não existe, aparecendo apenas algumas tentativas de es</w:t>
        <w:softHyphen/>
        <w:t>boço. O mundo não possui ainda, senão alguns gru</w:t>
        <w:softHyphen/>
        <w:t>pos egocêntricos e imperialistas, constituídos em tor</w:t>
        <w:softHyphen/>
        <w:t>no dos mais fortes, que os usam, antes de mais nada, para si, ou em função de interesses de grupo. Tudo isto não serve para garantir a vida, mas para organi</w:t>
        <w:softHyphen/>
        <w:t>zar a luta em maior escala. Aceitar uma tal ordem significa tornar-se servos de um determinado chefe, que, por ser o mais forte, construiu a sua ordem para si. Nesse plano de evolução, o poder, em geral, é su</w:t>
        <w:softHyphen/>
        <w:t xml:space="preserve">portado como um peso, enquanto é exercido como uma vantagem por quem o possui. De fato, na terra, com o sistema representativo, as massas procuram defender-se contra a opressão naturalmente existente no poder absoluto. </w:t>
      </w:r>
      <w:r>
        <w:rPr>
          <w:sz w:val="18"/>
        </w:rPr>
        <w:t>É</w:t>
      </w:r>
      <w:r>
        <w:rPr/>
        <w:t xml:space="preserve"> assim que o cidadão moder</w:t>
        <w:softHyphen/>
        <w:t>no, começando a evolver, procura defender-se con</w:t>
        <w:softHyphen/>
        <w:t>tra um poder que tem sua origem histórica no estado de opressão que o mais forte acreditava ser seu di</w:t>
        <w:softHyphen/>
        <w:t>reito exercer sobre os mais débeis que havia conse</w:t>
        <w:softHyphen/>
        <w:t>guido subjugar. Estamos no plano do involuído e, enquanto assim ficarmos, toda forma de vida não po</w:t>
        <w:softHyphen/>
        <w:t>derá deixar de manifestar-se a não ser com o sistema da luta, característica deste plano.</w:t>
      </w:r>
    </w:p>
    <w:p>
      <w:pPr>
        <w:pStyle w:val="P19"/>
        <w:spacing w:lineRule="exact" w:line="260"/>
        <w:ind w:left="0" w:firstLine="1008"/>
        <w:rPr/>
      </w:pPr>
      <w:r>
        <w:rPr/>
        <w:t>Como é possível pretender da vida que seja dado ao involuído o instinto da obediência quando esta não lhe traz vantagem alguma? Preferirá, por isso, a rebelião, quando esta lhe for mais útil para a vida. Exigir que esta ande contra a própria conser</w:t>
        <w:softHyphen/>
        <w:t>vação, constitui absurdo biológico, admissível somen</w:t>
        <w:softHyphen/>
        <w:t>te na mente do primitivo ignorante, desconhecedor das leis da vida e que acredita possível impor-se tam</w:t>
        <w:softHyphen/>
        <w:t>bém a esta. De outro lado, é lógico que a vida dê ao evolvido o instinto da obediência, quando existe uma ordem, e o disciplinar-se traga vantagem.</w:t>
      </w:r>
    </w:p>
    <w:p>
      <w:pPr>
        <w:pStyle w:val="P19"/>
        <w:spacing w:lineRule="exact" w:line="260"/>
        <w:ind w:left="0" w:firstLine="1008"/>
        <w:rPr/>
      </w:pPr>
      <w:r>
        <w:rPr/>
        <w:t>Na oposição entre os dois diversos mundos, podem formar-se julgamentos diferentes, conforme se trate do involuído que, do baixo ao alto, julga o mun</w:t>
        <w:softHyphen/>
        <w:t>do do evolvido,</w:t>
      </w:r>
      <w:r>
        <w:rPr>
          <w:vertAlign w:val="subscript"/>
        </w:rPr>
        <w:t xml:space="preserve"> </w:t>
      </w:r>
      <w:r>
        <w:rPr/>
        <w:t>ou trate-se do evolvido que julga, do alto, o mundo baixo do involuído. Para o involuído, aquele que se submete  por motivo de ordem e de dis</w:t>
        <w:softHyphen/>
        <w:t>ciplina,</w:t>
      </w:r>
      <w:r>
        <w:rPr>
          <w:vertAlign w:val="subscript"/>
        </w:rPr>
        <w:t xml:space="preserve"> </w:t>
      </w:r>
      <w:r>
        <w:rPr/>
        <w:t>não é um virtuoso,</w:t>
      </w:r>
      <w:r>
        <w:rPr>
          <w:vertAlign w:val="subscript"/>
        </w:rPr>
        <w:t xml:space="preserve"> </w:t>
      </w:r>
      <w:r>
        <w:rPr/>
        <w:t>mas um covarde que acei</w:t>
        <w:softHyphen/>
        <w:t>ta a servidão, é um vencido merecedor de desprezo. Teórica e oficialmente a palavra de ordem é diversa, mas isto não evita que a substância dos instintos humanos seja esta. Para estes o que conta é o homem forte, capaz de rebelar-se, impor-se, dominar, vencer. Alcançar o sucesso é á que é apreciado. Quem ven</w:t>
        <w:softHyphen/>
        <w:t>ce tem razão pelo fato de haver provado que sabe vencer.</w:t>
      </w:r>
    </w:p>
    <w:p>
      <w:pPr>
        <w:pStyle w:val="P19"/>
        <w:spacing w:lineRule="exact" w:line="260"/>
        <w:ind w:left="0" w:firstLine="1008"/>
        <w:rPr/>
      </w:pPr>
      <w:r>
        <w:rPr/>
        <w:t>Na história, a vitória legitima tudo,</w:t>
      </w:r>
      <w:r>
        <w:rPr>
          <w:vertAlign w:val="subscript"/>
        </w:rPr>
        <w:t xml:space="preserve"> </w:t>
      </w:r>
      <w:r>
        <w:rPr/>
        <w:t>porque  é o vencedor o construtor da verdade, naturalmente sempre para sua vantagem e glória. Quando estes são os instintos e os métodos,</w:t>
      </w:r>
      <w:r>
        <w:rPr>
          <w:vertAlign w:val="subscript"/>
        </w:rPr>
        <w:t xml:space="preserve"> </w:t>
      </w:r>
      <w:r>
        <w:rPr/>
        <w:t>todos endereçados à exalta</w:t>
        <w:softHyphen/>
        <w:t>ção do mais forte e à aniquilação do bom e do hones</w:t>
        <w:softHyphen/>
        <w:t>to, o que é possível esperar desse mundo senão um estado de insegurança e de luta contínua? E não depende tudo, como havíamos dito, da forma mental do</w:t>
        <w:softHyphen/>
        <w:t>minante? Tudo decorre de nossos instintos e de nossa atuação conforme a psicologia correlata.</w:t>
      </w:r>
    </w:p>
    <w:p>
      <w:pPr>
        <w:pStyle w:val="P19"/>
        <w:spacing w:lineRule="exact" w:line="260"/>
        <w:ind w:left="0" w:firstLine="1008"/>
        <w:rPr/>
      </w:pPr>
      <w:r>
        <w:rPr/>
        <w:t>A obediência, a disciplina, para o involuído e o evolvido, possuem significados de todo diversos. Para o primeiro representa um dano, para o segundo uma vantagem. O primeiro procura ser obedecido, o outro, obedecer. Para o involuído o homem ideal é aquele que, em qualquer campo, consegue submeter os outros a si, aquele que os outros menos conseguem dominar. Eis porque, quanto mais involuídos, tanto mais consideram valoroso o rebelar-se à ordem. Por que, em alguns países, ainda está em uso a blasfê</w:t>
        <w:softHyphen/>
        <w:t xml:space="preserve">mia? </w:t>
      </w:r>
      <w:r>
        <w:rPr>
          <w:sz w:val="18"/>
        </w:rPr>
        <w:t>É</w:t>
      </w:r>
      <w:r>
        <w:rPr/>
        <w:t xml:space="preserve"> uma prova de coragem que se pretende alar</w:t>
        <w:softHyphen/>
        <w:t>dear, desafiando até a Divindade, é um descaramen</w:t>
        <w:softHyphen/>
        <w:t>to da coragem. Onde esta é admirada, admira-se também a revolta, como prova de força. Como é possível pretender, nesse mundo,</w:t>
      </w:r>
      <w:r>
        <w:rPr>
          <w:vertAlign w:val="subscript"/>
        </w:rPr>
        <w:t xml:space="preserve"> </w:t>
      </w:r>
      <w:r>
        <w:rPr/>
        <w:t>não busquem as reli</w:t>
        <w:softHyphen/>
        <w:t>giões sua sustentação no terror da punição? Com tal instinto de revolta, se Deus não, fosse apresentado como poderoso e vindicativo, os homens; se pudes</w:t>
        <w:softHyphen/>
        <w:t>sem,</w:t>
      </w:r>
      <w:r>
        <w:rPr>
          <w:vertAlign w:val="subscript"/>
        </w:rPr>
        <w:t xml:space="preserve"> </w:t>
      </w:r>
      <w:r>
        <w:rPr/>
        <w:t>o devorariam.</w:t>
      </w:r>
    </w:p>
    <w:p>
      <w:pPr>
        <w:pStyle w:val="P19"/>
        <w:spacing w:lineRule="exact" w:line="260"/>
        <w:ind w:left="0" w:firstLine="1008"/>
        <w:rPr/>
      </w:pPr>
      <w:r>
        <w:rPr/>
        <w:t>É assim que se explica, a psicologia da antiga religião mosaica, apresentando um Deus modela</w:t>
        <w:softHyphen/>
        <w:t>do sobre a mentalidade do involuído a quem era des</w:t>
        <w:softHyphen/>
        <w:t>tinado. E, então, o homem o era muito mais que ho</w:t>
        <w:softHyphen/>
        <w:t>je. Devia, pois, ser proporcionada a ele a imagem de um Deus que falasse conforme a psicologia dominan</w:t>
        <w:softHyphen/>
        <w:t>te, já  que, de outra forma não seria compreendido, nem respeitado. Eis um Deus ciumento de todos os outros deuses, bem armado de punição para, conse</w:t>
        <w:softHyphen/>
        <w:t>guir obediência,. Eis um Deus, cuja primeira qualida</w:t>
        <w:softHyphen/>
        <w:t>de é a força sem a qual ninguém o teria temido. Ainda hoje o Cristianismo é forçado a buscar apoio nos terrores do inferno, sem o que não seria ouvido por muitos. Nas naturezas inferiores o temor é percebido muito mais do que o amor. Os governos absolutis</w:t>
        <w:softHyphen/>
        <w:t>tas e terroristas, de fato, são possíveis somente nos povos menos civilizados.</w:t>
      </w:r>
    </w:p>
    <w:p>
      <w:pPr>
        <w:pStyle w:val="P19"/>
        <w:spacing w:lineRule="exact" w:line="260"/>
        <w:ind w:left="0" w:firstLine="1008"/>
        <w:rPr/>
      </w:pPr>
      <w:r>
        <w:rPr/>
        <w:t>Quando Moisés desceu do Sinai e encontrou o seu povo adorando o Bezerro de Ouro, conforme re</w:t>
        <w:softHyphen/>
        <w:t>lata a Bíblia, o seu furor, em que expressou a ira de Deus, foi tremendo, e por isso Moisés, chamando a si a parte do povo permanecida fiel,, ordenou-lhe, em nome de Deus, matassem todos os infiéis: "Cada um cinja a sua espada sobre a coxa. Passai e tornai a passar de porta em porta pelo meio do arraial, e ca</w:t>
        <w:softHyphen/>
        <w:t>da um mate a seu irmão, e cada um a seu companhei</w:t>
        <w:softHyphen/>
        <w:t>ro, e cada um a seu vizinho. Fizeram os filhos de Le</w:t>
        <w:softHyphen/>
        <w:t>vi conforme a palavra de Moisés; e caíram do povo naquele dia quase três mil homens".</w:t>
      </w:r>
    </w:p>
    <w:p>
      <w:pPr>
        <w:pStyle w:val="P19"/>
        <w:spacing w:lineRule="exact" w:line="260"/>
        <w:ind w:left="0" w:firstLine="1008"/>
        <w:rPr/>
      </w:pPr>
      <w:r>
        <w:rPr/>
        <w:t>Se a Bíblia, na sua singeleza, parece não aperceber-se da terrível contradição, isto não nos exime do dever de procurar compreender as  razões do fato. Pense-se bem: aquela carnificina, Moisés a determinou em nome de Deus, para sustentar aquela lei que a Bíblia declara ter sido escrita pelo próprio dedo de Deus no monte Sinal, lei que, em um dos seus mandamentos fundamentais, determina: "não matar". Aqui não procuramos condenar, mas, apenas,</w:t>
      </w:r>
      <w:r>
        <w:rPr>
          <w:vertAlign w:val="subscript"/>
        </w:rPr>
        <w:t xml:space="preserve"> </w:t>
      </w:r>
      <w:r>
        <w:rPr/>
        <w:t>expli</w:t>
        <w:softHyphen/>
        <w:t>car-nos um fato acontecido e que apanharia Moisés em plena contradição. Como pode ter-se verificado isto e que forças obrigaram Moisés a tão flagrante contraste consigo mesmo, coisa que não é possível admitir fosse deliberadamente querida por ele?</w:t>
      </w:r>
    </w:p>
    <w:p>
      <w:pPr>
        <w:pStyle w:val="P19"/>
        <w:spacing w:lineRule="exact" w:line="260"/>
        <w:ind w:left="0" w:firstLine="1008"/>
        <w:rPr/>
      </w:pPr>
      <w:r>
        <w:rPr/>
        <w:t>O que obrigou Moisés a agir de maneira oposta a que determinava a lei por ele trazida, foi, sem dúvida, a forma mental própria dos homens pe</w:t>
        <w:softHyphen/>
        <w:t xml:space="preserve">los quais aquela lei devia ser aplicada O escopo daquela lei era o de ensinar. Ora, não é </w:t>
      </w:r>
      <w:r>
        <w:rPr>
          <w:u w:val="single"/>
        </w:rPr>
        <w:t xml:space="preserve"> </w:t>
      </w:r>
      <w:r>
        <w:rPr/>
        <w:t>possível ensinar a um involuído, pretendendo que ele aprenda o que deve aprender, apenas com demonstrações, exortações, apelando para uma inteligência ou bon</w:t>
        <w:softHyphen/>
        <w:t>dade que ele não possui ainda. Neste caso infeliz</w:t>
        <w:softHyphen/>
        <w:t>mente, há apenas um sistema: o de deixar que o vio</w:t>
        <w:softHyphen/>
        <w:t>lador da lei sofra o dano resultante de seu erro. Isto pelo fato  de que, naquele nível de evolução, se pode aprender somente à  própria custa. Se a finalidade a ser alcançada é, de modo absoluto, a de que o indi</w:t>
        <w:softHyphen/>
        <w:t>víduo aprenda, não se pode evitar de o deixar pagar, em forma de sofrimento, o respectivo custo.</w:t>
      </w:r>
    </w:p>
    <w:p>
      <w:pPr>
        <w:pStyle w:val="P19"/>
        <w:spacing w:lineRule="exact" w:line="260"/>
        <w:ind w:left="0" w:firstLine="1008"/>
        <w:rPr/>
      </w:pPr>
      <w:r>
        <w:rPr/>
        <w:t>Tão somente assim é que se consegue explicar uma outra contradição semelhante, isto é, aquela de que um Deus infinitamente bom e que nos ama irrestritamente, parece encontrar-se em pleno contras</w:t>
        <w:softHyphen/>
        <w:t>te com aquelas suas qualidades quando verificamos que Ele nos deixa sofrer desapiedadamente. Quan</w:t>
        <w:softHyphen/>
        <w:t>do observamos que, nem sempre, desse modo o ho</w:t>
        <w:softHyphen/>
        <w:t>mem aprende, força é concluir que, garantidamente e por sempre, nada aprenderia se nem tivesse que suportar as conseqüências dos próprios erros. A cau</w:t>
        <w:softHyphen/>
        <w:t>sa, pois, desse procedimento, que parece absurdo, não esta na contradição de Deus, mas na forma men</w:t>
        <w:softHyphen/>
        <w:t>tal da criatura, que é a que, quando se queira alcan</w:t>
        <w:softHyphen/>
        <w:t>çar o seu bem, impõe esse método. Assim é, para o bem da criatura, a qual compreende apenas a lin</w:t>
        <w:softHyphen/>
        <w:t>guagem dura da dor, que Deus é obrigado a tornar-se desapiedado. Não é possível fazer de outro modo quando, respeitando-lhe a liberdade, se quer salvar um ser que não sabe agir senão com a forma mental do rebelde que faz consistir todo o seu valor na força para rebelar-se contra a lei, e não na inteligência para obedecer. A causa da dor, por isso, não está em Deus, o que é inadmissível, mas está nesta errada psicologia e conduta do ser.</w:t>
      </w:r>
    </w:p>
    <w:p>
      <w:pPr>
        <w:pStyle w:val="P19"/>
        <w:spacing w:lineRule="exact" w:line="260"/>
        <w:ind w:left="0" w:firstLine="1008"/>
        <w:rPr/>
      </w:pPr>
      <w:r>
        <w:rPr/>
        <w:t>Bastaria compreender isto para poder elimi</w:t>
        <w:softHyphen/>
        <w:t>nar, com essa psicologia,</w:t>
      </w:r>
      <w:r>
        <w:rPr>
          <w:vertAlign w:val="subscript"/>
        </w:rPr>
        <w:t xml:space="preserve"> </w:t>
      </w:r>
      <w:r>
        <w:rPr/>
        <w:t>também a dor que dela de</w:t>
        <w:softHyphen/>
        <w:t>riva. Mas, infelizmente, é exatamente aquela psico</w:t>
        <w:softHyphen/>
        <w:t>logia de egoísmo e de revolta o que impede que nós mesmos não sejamos a causa primeira do mal. E, des</w:t>
        <w:softHyphen/>
        <w:t>se modo, a dor permanece. Mas é lógico, outrossim, que, alcançada, por evolução, uma outra forma men</w:t>
        <w:softHyphen/>
        <w:t>tal em planos de vida elevados, a dor desapareça, não tendo mais que cumprir os anteriores fins educa</w:t>
        <w:softHyphen/>
        <w:t>tivos, que são sua única explicação e justificação no seio do amor, bondade e justiça de Deus. Absurdo e blasfêmia seria o admitir haja sido Deus o construtor das cadeias da dor e que a elas devamos permane</w:t>
        <w:softHyphen/>
        <w:t>cer sempre amarrados. Estas cadeias são devidas ao estado de involução e devem desaparecer com a evo</w:t>
        <w:softHyphen/>
        <w:t>lução, cuja tarefa é precisamente a de tudo corrigir e sanear, reconduzindo-nos à perfeição do sistema. A dor existe para eliminar a si mesma.</w:t>
      </w:r>
    </w:p>
    <w:p>
      <w:pPr>
        <w:pStyle w:val="P19"/>
        <w:spacing w:lineRule="exact" w:line="260"/>
        <w:ind w:left="0" w:firstLine="1008"/>
        <w:rPr/>
      </w:pPr>
      <w:r>
        <w:rPr/>
        <w:t>A forma mental a ser corrigida é precisamente a do cidadão revoltoso do Anti-Sistema,</w:t>
      </w:r>
      <w:r>
        <w:rPr>
          <w:vertAlign w:val="subscript"/>
        </w:rPr>
        <w:t xml:space="preserve"> </w:t>
      </w:r>
      <w:r>
        <w:rPr/>
        <w:t>para dar-lhe, em lugar daquela,</w:t>
      </w:r>
      <w:r>
        <w:rPr>
          <w:vertAlign w:val="subscript"/>
        </w:rPr>
        <w:t xml:space="preserve"> </w:t>
      </w:r>
      <w:r>
        <w:rPr/>
        <w:t>a forma mental do obe</w:t>
        <w:softHyphen/>
        <w:t xml:space="preserve">diente cidadão do sistema. Trata-se de endireitar o que havia sido invertido, isto é, de conduzir ao estado de ordem aquela psicologia de revolta., </w:t>
      </w:r>
      <w:r>
        <w:rPr>
          <w:sz w:val="18"/>
        </w:rPr>
        <w:t>É</w:t>
      </w:r>
      <w:r>
        <w:rPr/>
        <w:t xml:space="preserve"> deste con</w:t>
        <w:softHyphen/>
        <w:t>traste, dado pelo embate entre os dois métodos, opos</w:t>
        <w:softHyphen/>
        <w:t>tos, que deriva aquela moral de contradição que estamos comentando. Esta contradição encontra a sua justificação lógica no contraste entre o Sistema e o Anti-Sistema, porque é o primeiro que desce do Alto para impor a sua ética mais evolvida no terreno do Anti-Sistema,</w:t>
      </w:r>
      <w:r>
        <w:rPr>
          <w:vertAlign w:val="subscript"/>
        </w:rPr>
        <w:t xml:space="preserve"> </w:t>
      </w:r>
      <w:r>
        <w:rPr/>
        <w:t>exatamente para erguê-lo à condição de Sistema. Explica-se, desse modo, como,</w:t>
      </w:r>
      <w:r>
        <w:rPr>
          <w:vertAlign w:val="subscript"/>
        </w:rPr>
        <w:t xml:space="preserve"> </w:t>
      </w:r>
      <w:r>
        <w:rPr/>
        <w:t>na conduta humana, aquilo que se pratica não representa  senão  uma porcentagem do que se prega como representação da lei de um plano superior em luta para reali</w:t>
        <w:softHyphen/>
        <w:t>zar-se na terra.</w:t>
      </w:r>
    </w:p>
    <w:p>
      <w:pPr>
        <w:pStyle w:val="P19"/>
        <w:spacing w:lineRule="exact" w:line="260"/>
        <w:ind w:left="0" w:firstLine="1008"/>
        <w:rPr/>
      </w:pPr>
      <w:r>
        <w:rPr/>
        <w:t>Quando o mandamento de Deus diz: "'não matar", quer dizer: "nunca matar ninguém". Mas quando este mandamento desce na terra, na qual é o melhor quem sabe eliminar maior número de inimigos em seu favor, então aquele mandamento se quiser subsistir em tal ambiente, deve deixar algum lugar à lei desse  ambiente, e transformar-se, adaptando-se a ele. Na prática, desse modo, o mandamento vem a exprimir-se assim: "não me mates e ajuda-me a ma</w:t>
        <w:softHyphen/>
        <w:t>tar os meus inimigos". De fato, foi nesse sentido que Moisés não pôde deixar de entender e aplicar aquele mandamento, logo que desceu do monte e encontrou-se frente à realidade da vida. Foi uma espécie de necessidade moral e também espiritual, porque, di</w:t>
        <w:softHyphen/>
        <w:t>versamente, a idolatria sairia vencedora.</w:t>
      </w:r>
    </w:p>
    <w:p>
      <w:pPr>
        <w:pStyle w:val="P19"/>
        <w:spacing w:lineRule="exact" w:line="260"/>
        <w:ind w:left="0" w:firstLine="1008"/>
        <w:rPr/>
      </w:pPr>
      <w:r>
        <w:rPr/>
        <w:t>Posteriormente, com o desenvolvimento da evolução, a lei do Sistema, fazendo pressão, tornar-se</w:t>
        <w:softHyphen/>
        <w:t>-á cada vez mais atuável, até os tempos modernos em que se chega quase a condenação das guerras, coisa inconcebível aos tempos de Moisés. Mas foi daquele modo que então se chegou, certamente não por culpa dele, mas da dominante psicologia involuí</w:t>
        <w:softHyphen/>
        <w:t>da, a esta conclusão estranha: que, para defender a lei de Deus, foi preciso deixar de aplicá-la. Para tor</w:t>
        <w:softHyphen/>
        <w:t>nar válido o mandamento de "não matar", para tor</w:t>
        <w:softHyphen/>
        <w:t>nar possível transmiti-lo a outras gerações que, depois, o pudessem aplicar, se fez necessário violá-lo primeiro, matando uma porção de gente.</w:t>
      </w:r>
    </w:p>
    <w:p>
      <w:pPr>
        <w:pStyle w:val="P19"/>
        <w:spacing w:lineRule="exact" w:line="260"/>
        <w:ind w:left="0" w:firstLine="1008"/>
        <w:rPr/>
      </w:pPr>
      <w:r>
        <w:rPr/>
        <w:t>Assim desde que apareceu pela primeira vez, a lei ética, deve levar em conta a realidade do mun</w:t>
        <w:softHyphen/>
        <w:t>do. A primeira coisa que Moisés teve de demonstrar com fatos ao descer do Sinai foi a inaplicabilidade imediata da lei que proclamara. Para fazê-la descer ao plano humano, para depois educar o homem en</w:t>
        <w:softHyphen/>
        <w:t>sinando-lhe a aplicá-la, Moisés teve, inicialmente, de cair numa contradição, que permanecerá através dos séculos: a de que para poder aplicar a lei que proíbe a força, se usa a força.. Para aplicar a lei, se faz justamente o que ela proíbe. Não, é o legislador mo</w:t>
        <w:softHyphen/>
        <w:t xml:space="preserve">ralista que mostra a aplicabilidade da lei seguindo-a ele mesmo, em primeiro lugar, e educando com o exemplo. </w:t>
      </w:r>
      <w:r>
        <w:rPr>
          <w:sz w:val="18"/>
        </w:rPr>
        <w:t>É</w:t>
      </w:r>
      <w:r>
        <w:rPr/>
        <w:t xml:space="preserve"> ele próprio, inicialmente, que. prova a inaplicabilidade dela com o fato de não aplicá-la a si quando, exigindo obediência, afirma, com os fatos, o princípio oposto ao da obediência determinada pe</w:t>
        <w:softHyphen/>
        <w:t>la lei, isto é, o princípio do próprio mando. Eis aquilo que na ética deve tornar-se, quando desce em um mun</w:t>
        <w:softHyphen/>
        <w:t>do onde o problema  fundamental sempre  presente é de ser o mais forte e de, assim, impor-se para não ser devorado. Desse modo é que encontramos na Terra uma ética de contradições, pela qual a lei pa</w:t>
        <w:softHyphen/>
        <w:t>rece dever valer só para os sujeitos que devem ser educados, e não para os educadores,</w:t>
      </w:r>
      <w:r>
        <w:rPr>
          <w:vertAlign w:val="subscript"/>
        </w:rPr>
        <w:t xml:space="preserve"> </w:t>
      </w:r>
      <w:r>
        <w:rPr/>
        <w:t>que não ficam obrigados a aplicá-la,  embora devessem ser os pri</w:t>
        <w:softHyphen/>
        <w:t xml:space="preserve">meiros a fazê-lo. </w:t>
      </w:r>
      <w:r>
        <w:rPr>
          <w:sz w:val="18"/>
        </w:rPr>
        <w:t>É</w:t>
      </w:r>
      <w:r>
        <w:rPr/>
        <w:t xml:space="preserve"> uma ética de. contradição, porquanto, determinando obediência pratica, a dominação. </w:t>
      </w:r>
      <w:r>
        <w:rPr>
          <w:sz w:val="18"/>
        </w:rPr>
        <w:t>É</w:t>
      </w:r>
      <w:r>
        <w:rPr/>
        <w:t>. uma, ética de coação, que impõe a ordem pe</w:t>
        <w:softHyphen/>
        <w:t>la força das sanções, isto é, faz a paz usando a guerra, quer atingir a não-reação usando a reação.</w:t>
      </w:r>
    </w:p>
    <w:p>
      <w:pPr>
        <w:pStyle w:val="P19"/>
        <w:spacing w:lineRule="exact" w:line="260"/>
        <w:ind w:left="0" w:firstLine="1008"/>
        <w:rPr/>
      </w:pPr>
      <w:r>
        <w:rPr>
          <w:sz w:val="18"/>
        </w:rPr>
        <w:t>É</w:t>
      </w:r>
      <w:r>
        <w:rPr/>
        <w:t xml:space="preserve"> assim que a ética ensina a não matar, matando; a renunciar, mantendo a posse; a obedecer mandando. O próprio moralista está imerso no plano humano, não consegue colocar-se acima de seus dependentes e com estes, mesmo em nome de altos princípios éticos, desce para a luta no mesmo nível.</w:t>
      </w:r>
    </w:p>
    <w:p>
      <w:pPr>
        <w:pStyle w:val="P19"/>
        <w:spacing w:lineRule="exact" w:line="260"/>
        <w:ind w:left="0" w:firstLine="1008"/>
        <w:rPr/>
      </w:pPr>
      <w:r>
        <w:rPr/>
        <w:t>Somente Cristo permaneceu em Seu plano mais alto. Somente Cristo praticou a não-reação pregada pe1a ética: Ele não desceu para pactuar com o mundo estabelecendo compromissos</w:t>
      </w:r>
      <w:r>
        <w:rPr>
          <w:u w:val="single"/>
        </w:rPr>
        <w:t>.</w:t>
      </w:r>
      <w:r>
        <w:rPr/>
        <w:t xml:space="preserve"> Por isso, porque ele não quis usar a força, o mundo, usando a força,</w:t>
      </w:r>
      <w:r>
        <w:rPr>
          <w:vertAlign w:val="subscript"/>
        </w:rPr>
        <w:t xml:space="preserve"> </w:t>
      </w:r>
      <w:r>
        <w:rPr/>
        <w:t>o matou. Sé puderam sobreviver as outras autoridades que se dizem baseadas na ética, foi porque, diante da moral pura de Cristo, elas representam uma posição híbrida de comprometimento. Assim,  assistimos</w:t>
      </w:r>
      <w:r>
        <w:rPr>
          <w:u w:val="single"/>
        </w:rPr>
        <w:t xml:space="preserve"> </w:t>
      </w:r>
      <w:r>
        <w:rPr/>
        <w:t>na Terra ao estranhíssimo espetáculo através do qual, em nome da ética, se proíbe a reação punitiva indivi</w:t>
        <w:softHyphen/>
        <w:t>dual, permitindo-se somente a da autoridade. Esta diz ao indivíduo: "Não usarás mais a violência para defender teus interesses; só eu posso usa-la para de</w:t>
        <w:softHyphen/>
        <w:t>fender os meus. Eu, porque sou o chefe, o que ven</w:t>
        <w:softHyphen/>
        <w:t>ceu como mais forte, nego a ti o direito de matar por teus próprios objetivos  para usá-lo somente pelos meus fins". Na verdade, o que cada governo faz, lo</w:t>
        <w:softHyphen/>
        <w:t>go de inicio, é desarmar o cidadão, reprimindo-lhe a violência, para armá-lo contra os próprios inimigos, premiando-lhe com honras a mesma violência.</w:t>
      </w:r>
    </w:p>
    <w:p>
      <w:pPr>
        <w:pStyle w:val="P19"/>
        <w:spacing w:lineRule="exact" w:line="260"/>
        <w:ind w:left="0" w:firstLine="1008"/>
        <w:rPr/>
      </w:pPr>
      <w:r>
        <w:rPr/>
        <w:t>Na prática, a ética reduz-se a um arranca</w:t>
        <w:softHyphen/>
        <w:t>mento de poderes da massa para poucos dirigentes, fato que se justificaria se feito com finalidades educativas ou para o bem da coletividade, o que nem sempre se verifica, já que, ás veres, tais poderes po</w:t>
        <w:softHyphen/>
        <w:t>dem ser usados pelos dirigentes só como vantagem pessoal. Assim a ética constitui a primeira violação de si mesma, porque os homens que a representam, na prática, fazem exatamente o que ela proíbe. Desse modo, os princípios permanecem como teoria e fica, no plano humano o fato de que, sobrepondo-se força a força, não se alcança justiça. Enquanto se aceita</w:t>
        <w:softHyphen/>
        <w:t>rem os métodos do mundo, isso não pode ser supe</w:t>
        <w:softHyphen/>
        <w:t>rado.</w:t>
      </w:r>
    </w:p>
    <w:p>
      <w:pPr>
        <w:pStyle w:val="P19"/>
        <w:spacing w:lineRule="exact" w:line="260"/>
        <w:ind w:left="0" w:firstLine="1008"/>
        <w:rPr/>
      </w:pPr>
      <w:r>
        <w:rPr/>
        <w:t>Destarte, quisemos somente explicar o estado de contradição em que se encontra a moral humana, contradição que pode parecer mentira, mas nem sempre é desejada com tal propósito. Ela pode ser aceita com uma necessidade transitória, de adaptação dos princípios superiores às exigências de um mundo in</w:t>
        <w:softHyphen/>
        <w:t>ferior, onde também eles devem aplicar-se. De qualquer modo, esta contradição</w:t>
      </w:r>
      <w:r>
        <w:rPr>
          <w:vertAlign w:val="subscript"/>
        </w:rPr>
        <w:t xml:space="preserve"> </w:t>
      </w:r>
      <w:r>
        <w:rPr/>
        <w:t>é fatalmente destinada a desaparecer com o progresso evolutivo, destinada a ser corrigida quando os princípios da ética vierem a ser verdadeiramente aplicados em favor da educa</w:t>
        <w:softHyphen/>
        <w:t>ção do homem, ensinando-lhe a viver num plano de vida mais alto.</w:t>
      </w:r>
    </w:p>
    <w:p>
      <w:pPr>
        <w:pStyle w:val="P19"/>
        <w:spacing w:lineRule="exact" w:line="260"/>
        <w:ind w:left="0" w:firstLine="1008"/>
        <w:rPr/>
      </w:pPr>
      <w:r>
        <w:rPr/>
        <w:t>Na realidade prática, a substância do inci</w:t>
        <w:softHyphen/>
        <w:t>dente relatado  pela Bíblia é que,</w:t>
      </w:r>
      <w:r>
        <w:rPr>
          <w:vertAlign w:val="subscript"/>
        </w:rPr>
        <w:t xml:space="preserve"> </w:t>
      </w:r>
      <w:r>
        <w:rPr/>
        <w:t>na ausência de Moisés, uma outra casta sacerdotal se havia apossa</w:t>
        <w:softHyphen/>
        <w:t>do do poder, então político e religioso ao mesmo tempo. O problema tornara-se um só: destruir os rivais com energia implacável, uma vez que diversamente eles teriam destruído Moisés. Naquele plano de vida, quem possui o poder não tem outra alternativa: se não quer ser morto, deve matar ou, como dizia a rai</w:t>
        <w:softHyphen/>
        <w:t>nha Elizabete da Inglaterra com referência a sua ri</w:t>
        <w:softHyphen/>
        <w:t>val Maria Stuart da Escócia:, se não se mata, se é mor</w:t>
        <w:softHyphen/>
        <w:t xml:space="preserve">to. </w:t>
      </w:r>
      <w:r>
        <w:rPr>
          <w:sz w:val="18"/>
        </w:rPr>
        <w:t>É</w:t>
      </w:r>
      <w:r>
        <w:rPr/>
        <w:t xml:space="preserve">  preciso,, pois, matar. Estamos no reino da força, onde não há coisa que não seja regida pelo princí</w:t>
        <w:softHyphen/>
        <w:t>pio da força, onde também as religiões, a moral, as metas ideais, a própria ação de Deus, estão baseadas na força. Não se obedece aos homens, nem a Deus, senão enquanto se está em face de alguém mais for</w:t>
        <w:softHyphen/>
        <w:t>te, e capaz de fazer pagar caro a desobediência. Nes</w:t>
        <w:softHyphen/>
        <w:t>se reino, a primeira preocupação de quem está no poder, seja o Deus das religiões como qualquer chefe humano, é a de eliminar todos os rivais, exatamente aqueles que constituem, a maior ameaça ao próprio poder. Isto significa quase um medo continuo de perdê-lo tão logo aquela força, base de tudo,</w:t>
      </w:r>
      <w:r>
        <w:rPr>
          <w:vertAlign w:val="subscript"/>
        </w:rPr>
        <w:t xml:space="preserve"> </w:t>
      </w:r>
      <w:r>
        <w:rPr/>
        <w:t>venha a faltar, e isto porque, seja no terreno político, como no religioso, presume-se o instinto da revolta, pronto a explodir nos súditos e nos fiéis, tão logo aquela força não os mantenha submissos. Estamos no plano de vida do involuído, onde não há manifestação que possa sair desta atmosfera e possa tomar outra cor, compreendidas as mais .elevadas manifestações da idéia de Deus, sempre interpretações humanas do absoluto.  Todo plano biológico não pode superar, nunca, o seu próprio grau de aproximação. Assim é que, em nosso  nível humano, não se consegue, se não dificilmente, superar a psicologia da luta para a seleção do mais forte, lei dominante.</w:t>
      </w:r>
    </w:p>
    <w:p>
      <w:pPr>
        <w:pStyle w:val="P19"/>
        <w:spacing w:lineRule="exact" w:line="260"/>
        <w:ind w:left="0" w:firstLine="1008"/>
        <w:rPr/>
      </w:pPr>
      <w:r>
        <w:rPr/>
        <w:t>O involuído não pode conceber senão um Deus proporcionado à sua capacidade de concepção.O Deus de Moisés é o Deus do involuído,</w:t>
      </w:r>
      <w:r>
        <w:rPr>
          <w:vertAlign w:val="subscript"/>
        </w:rPr>
        <w:t xml:space="preserve"> </w:t>
      </w:r>
      <w:r>
        <w:rPr/>
        <w:t>um Deus incompreensível de outra forma, a quem diversamen</w:t>
        <w:softHyphen/>
        <w:t>te não se poderia obedecer, um Deus menos adapta</w:t>
        <w:softHyphen/>
        <w:t>do a nós que, com Cristo, pudemos alcançar uma concepção mais elevada. Se Moisés tivesse falado a lin</w:t>
        <w:softHyphen/>
        <w:t>guagem de Cristo, feita de amor e perdão, houvera falado fora de tempo, demasiado em antecipação; o seu povo compreenderia apenas ser o seu um Deus bastante débil e, assim, ser possível destruí-lo rebe</w:t>
        <w:softHyphen/>
        <w:t>lando-se-lhe impunemente, como de fato aconteceu quando Cristo se fez cordeiro. E destruir o próprio Deus, nesse caso, significava devorar os seus minis</w:t>
        <w:softHyphen/>
        <w:t>tros e a casta que o representava.</w:t>
      </w:r>
    </w:p>
    <w:p>
      <w:pPr>
        <w:pStyle w:val="P19"/>
        <w:spacing w:lineRule="exact" w:line="260"/>
        <w:ind w:left="0" w:firstLine="1008"/>
        <w:rPr/>
      </w:pPr>
      <w:r>
        <w:rPr/>
        <w:t>Estamos num plano em que a inteligência é usada, não para seguir a ordem e a lei, mas para escapar-lhe, num plano, pois, onde a primeira qualida</w:t>
        <w:softHyphen/>
        <w:t>de exigida do chefe é a força capaz de impedir esta evasão, num plano em que o maior valor do súdito é reputado o saber evadir, rebelando-se a imposição, escapando de qualquer sanção. Resultados outros não se podem obter num plano no qual o indivíduo não age senão pelo desejo de uma vantagem ou pe</w:t>
        <w:softHyphen/>
        <w:t>lo medo de um dano. Dada essa psicologia, não se pode usar sendo o método do prêmio ou do castigo. Eis o inferno e o paraíso. O método da livre aceita</w:t>
        <w:softHyphen/>
        <w:t>ção por convicção não pode funcionar ainda. É pre</w:t>
        <w:softHyphen/>
        <w:t>ciso apoiar-se sobre o instinto fundamental da vida, o de viver, evitando a dor e procurando alegria. En</w:t>
        <w:softHyphen/>
        <w:t>quanto se permanece no plano do involuído, não há outros meios de induzi-lo, a agir, conforme a lei, eis que não obedece a outros moventes.</w:t>
      </w:r>
    </w:p>
    <w:p>
      <w:pPr>
        <w:pStyle w:val="P2"/>
        <w:spacing w:lineRule="exact" w:line="260"/>
        <w:ind w:left="0" w:hanging="432"/>
        <w:rPr/>
      </w:pPr>
      <w:r>
        <w:rPr/>
      </w:r>
    </w:p>
    <w:p>
      <w:pPr>
        <w:pStyle w:val="P2"/>
        <w:spacing w:lineRule="auto" w:line="240"/>
        <w:ind w:left="0" w:firstLine="1009"/>
        <w:jc w:val="center"/>
        <w:rPr>
          <w:sz w:val="36"/>
        </w:rPr>
      </w:pPr>
      <w:r>
        <w:rPr>
          <w:sz w:val="36"/>
        </w:rPr>
        <w:t>*  *  *</w:t>
      </w:r>
    </w:p>
    <w:p>
      <w:pPr>
        <w:pStyle w:val="P2"/>
        <w:spacing w:lineRule="exact" w:line="260"/>
        <w:ind w:left="0" w:hanging="432"/>
        <w:rPr>
          <w:sz w:val="36"/>
        </w:rPr>
      </w:pPr>
      <w:r>
        <w:rPr>
          <w:sz w:val="36"/>
        </w:rPr>
      </w:r>
    </w:p>
    <w:p>
      <w:pPr>
        <w:pStyle w:val="P19"/>
        <w:spacing w:lineRule="exact" w:line="260"/>
        <w:ind w:left="0" w:firstLine="1008"/>
        <w:rPr/>
      </w:pPr>
      <w:r>
        <w:rPr/>
        <w:t>Evolvido e involuído permanecem frente a frente, cada qual com sua psicologia, suas armas, suas finalidades. Cada um possui sua lei e, tal qual eles que as personalizam, também as duas leis são inimigas e excluem-se reciprocamente: a do Evange</w:t>
        <w:softHyphen/>
        <w:t>lho e a do mundo.</w:t>
      </w:r>
    </w:p>
    <w:p>
      <w:pPr>
        <w:pStyle w:val="P19"/>
        <w:spacing w:lineRule="exact" w:line="260"/>
        <w:ind w:left="0" w:firstLine="1008"/>
        <w:rPr/>
      </w:pPr>
      <w:r>
        <w:rPr/>
        <w:t>Q primeiro :artigo do código do mundo poderá ser enunciado desse modo:</w:t>
      </w:r>
    </w:p>
    <w:p>
      <w:pPr>
        <w:pStyle w:val="P19"/>
        <w:spacing w:lineRule="exact" w:line="260"/>
        <w:ind w:left="0" w:firstLine="1008"/>
        <w:rPr/>
      </w:pPr>
      <w:r>
        <w:rPr/>
        <w:t>"A culpa maior é a de ser débeis, pobres, ho</w:t>
        <w:softHyphen/>
        <w:t>nestos. Maior virtude, é a de ser poderosos, ricos, as</w:t>
        <w:softHyphen/>
        <w:t>tutos. Perdão poderá haver para as outras culpas, mas não para aquela. A vida, na terra, pertence aos fortes e não aos fracos; estes devem ser eliminados. Bondade e retidão refreiam a força, paralisam a luta, devem, pois, ser ,evitadas e condenadas por serem daninhas e antivitais. Os indivíduos afetados por esta moléstia devem ser segregados e expulsos, não tendo o direito de permanecer no terreno da vida que é campo de batalha".</w:t>
      </w:r>
    </w:p>
    <w:p>
      <w:pPr>
        <w:pStyle w:val="P19"/>
        <w:spacing w:lineRule="exact" w:line="260"/>
        <w:ind w:left="0" w:firstLine="1008"/>
        <w:rPr/>
      </w:pPr>
      <w:r>
        <w:rPr/>
        <w:t>Todos sabem como o Evangelho ensina e pre</w:t>
        <w:softHyphen/>
        <w:t>ceitua diversamente. Podemos, pois, imaginar facil</w:t>
        <w:softHyphen/>
        <w:t>mente que condições desastrosas de vida o mundo apresenta àqueles que quiserem vivê-lo verdadeira</w:t>
        <w:softHyphen/>
        <w:t>mente, isto é, não apenas como teoria apregoada, mas como vida vivida. As variadas legislações religiosas e civis, não enfrentaram o princípio da luta para destruí-lo, como faz o Evangelho; procuraram apenas disciplinar esta luta, determinando-lhe limites e estabelecendo algumas regras, como fez a cavalaria no duelo ou o direito civil e penal nas relações en</w:t>
        <w:softHyphen/>
        <w:t>tre os indivíduos, ou como procura fazer o direito in</w:t>
        <w:softHyphen/>
        <w:t>ternacional na guerra. Trata-se sempre de vantagens que não suprimem a luta e deixam de pé a força e a astúcia como bases da vida. Trata-se apenas de uma primeira ordenação dos impulsos do plano biológico do involuído, sem entretanto, sair dele para viver no do evolvido. Estes retoques representam um princí</w:t>
        <w:softHyphen/>
        <w:t>pio de começo para ingressar depois neste plano,</w:t>
      </w:r>
      <w:r>
        <w:rPr>
          <w:vertAlign w:val="subscript"/>
        </w:rPr>
        <w:t xml:space="preserve"> </w:t>
      </w:r>
      <w:r>
        <w:rPr/>
        <w:t>su</w:t>
        <w:softHyphen/>
        <w:t>perando o atual plano inferior. E é justo que não se possa subir senão por graus, por lentas e sucessivas aproximações, mas é fato que, assim, se permanece ainda no plano do involuído.</w:t>
      </w:r>
    </w:p>
    <w:p>
      <w:pPr>
        <w:pStyle w:val="P19"/>
        <w:spacing w:lineRule="exact" w:line="260"/>
        <w:ind w:left="0" w:firstLine="1008"/>
        <w:rPr/>
      </w:pPr>
      <w:r>
        <w:rPr/>
        <w:t>A posição do Evangelho é completamente diversa. Representa um grande impulso para dian</w:t>
        <w:softHyphen/>
        <w:t>te, na escada da evolução e coloca-se decididamen</w:t>
        <w:softHyphen/>
        <w:t>te, logo e em cheio, num outro plano de vida: inverte as posições, cria uma nova escala de valores e coloca no alto deles o que no plano inferior, estava em baixo e ao contrário. Um dia,</w:t>
      </w:r>
      <w:r>
        <w:rPr>
          <w:vertAlign w:val="subscript"/>
        </w:rPr>
        <w:t xml:space="preserve"> </w:t>
      </w:r>
      <w:r>
        <w:rPr/>
        <w:t>há dois mil anos, des</w:t>
        <w:softHyphen/>
        <w:t>ceu na terra um Ser que não pertencia à raça huma</w:t>
        <w:softHyphen/>
        <w:t>na, para ensinar-lhe um novo modo de viver, a ser aprendido lentamente, através da contínua, longuís</w:t>
        <w:softHyphen/>
        <w:t xml:space="preserve">sima experimentação da vida. </w:t>
      </w:r>
      <w:r>
        <w:rPr>
          <w:sz w:val="18"/>
        </w:rPr>
        <w:t>É</w:t>
      </w:r>
      <w:r>
        <w:rPr/>
        <w:t xml:space="preserve">  um novo impulso extraterreno que o mundo haverá de assimilar quem sabe em quantos milênios. Trata-se de um novo en</w:t>
        <w:softHyphen/>
        <w:t>dereço que a inteligência, guia do todo, quer dar a vida em nosso planeta. E a humanidade, compreen</w:t>
        <w:softHyphen/>
        <w:t>dendo o que pode, dado o que era, mais ou menos esperneando, assim mesmo encetou a marcha. Está ainda nos primeiros passos, bem longe do ponto de chegada assinalado pelo Evangelho é o alcançará quem sabe quando. Este é como uma estrela no céu, a muitos anos-luz, alcançável definitivamente quem sabe depois de quais experiências a incidirem sobre a natureza humana,</w:t>
      </w:r>
      <w:r>
        <w:rPr>
          <w:vertAlign w:val="subscript"/>
        </w:rPr>
        <w:t xml:space="preserve"> </w:t>
      </w:r>
      <w:r>
        <w:rPr/>
        <w:t>de modo a decidi-la a superar a sua animalidade. Neste caminho vamos subindo, passo a passo, elevando-nos de degrau em degrau Se, por vezes, nos escandalizamos pôr vermos que o Evangelho é, ainda, na prática, letra morta, isto quer dizer que há alguém começando a imaginar o que se deveria fazer e quanto poderíamos ser diferentes.</w:t>
      </w:r>
    </w:p>
    <w:p>
      <w:pPr>
        <w:pStyle w:val="P19"/>
        <w:spacing w:lineRule="exact" w:line="260"/>
        <w:ind w:left="0" w:firstLine="1008"/>
        <w:rPr/>
      </w:pPr>
      <w:r>
        <w:rPr/>
        <w:tab/>
        <w:t>As grandes massas são terrivelmente resis</w:t>
        <w:softHyphen/>
        <w:t>tentes a qualquer movimento novo. Podemos, assim, compreender quais obstáculos se antepõem aos indi</w:t>
        <w:softHyphen/>
        <w:t>víduos que se esforçam no sentido de se realizarem na terra as idéias novas do futuro, e como é árdua a tarefa das religiões as quais cabe cumprir esse traba</w:t>
        <w:softHyphen/>
        <w:t>lho. São feitas, necessariamente, com material huma</w:t>
        <w:softHyphen/>
        <w:t xml:space="preserve">no que deve elevar outro material humano, todos, entretanto, </w:t>
      </w:r>
      <w:r>
        <w:rPr>
          <w:vertAlign w:val="subscript"/>
        </w:rPr>
        <w:t xml:space="preserve"> </w:t>
      </w:r>
      <w:r>
        <w:rPr/>
        <w:t>pertencentes ao mesmo plano de evolu</w:t>
        <w:softHyphen/>
        <w:t xml:space="preserve">ção. Os seres superiores constituem exceção. O que se pode esperar nestas condições? </w:t>
      </w:r>
      <w:r>
        <w:rPr>
          <w:sz w:val="18"/>
        </w:rPr>
        <w:t>É</w:t>
      </w:r>
      <w:r>
        <w:rPr/>
        <w:t xml:space="preserve"> natural que, pos</w:t>
        <w:softHyphen/>
        <w:t>suindo a adaptação certos limites, a maioria não pre</w:t>
        <w:softHyphen/>
        <w:t>parada ao novo alimento,</w:t>
      </w:r>
      <w:r>
        <w:rPr>
          <w:vertAlign w:val="subscript"/>
        </w:rPr>
        <w:t xml:space="preserve"> </w:t>
      </w:r>
      <w:r>
        <w:rPr/>
        <w:t>procure todos os meios pa</w:t>
        <w:softHyphen/>
        <w:t>ra adaptá-lo a si, para poder enguli-lo, ainda que não consiga digeri-lo e assimilá-lo. Desse modo ex</w:t>
        <w:softHyphen/>
        <w:t>plicam-se,</w:t>
      </w:r>
      <w:r>
        <w:rPr>
          <w:vertAlign w:val="subscript"/>
        </w:rPr>
        <w:t xml:space="preserve"> </w:t>
      </w:r>
      <w:r>
        <w:rPr/>
        <w:t>embora não se justifiquem, as tão lamen</w:t>
        <w:softHyphen/>
        <w:t>táveis acomodações, que entretanto possuem sua função: a de tomar atuável, em porcentagem embora exígua, um Evangelho que, diversamente, em sua to</w:t>
        <w:softHyphen/>
        <w:t>talidade, não o seria pela atual natureza humana. Assim mesmo, passo a passo, no tempo, com a evo</w:t>
        <w:softHyphen/>
        <w:t>lução e a adaptação, aumenta a percentagem com que o Evangelho é vivido, e gradualmente são destruídas, num progressivo processo de purificação, as acomodações primarias;. O tempo traz evolução e, com isto, distanciamento do plano animal em direção ao espiritual, para a realização mais integral do Evangelho. Assim é que, no próximo milênio, dare</w:t>
        <w:softHyphen/>
        <w:t>mos um grande passo avante.</w:t>
      </w:r>
    </w:p>
    <w:p>
      <w:pPr>
        <w:pStyle w:val="P19"/>
        <w:spacing w:lineRule="exact" w:line="260"/>
        <w:ind w:left="0" w:firstLine="1008"/>
        <w:rPr/>
      </w:pPr>
      <w:r>
        <w:rPr/>
        <w:t>Disto tudo podemos obter a compreensão da grandeza da função representada pelas religiões na economia da evolução humana: a de fixar na terra os ideais antecipadores do futuro, devendo fazer tudo isto no duro terreno da animalidade humana. Deve</w:t>
        <w:softHyphen/>
        <w:t>mos ter um conceito  progressivo, evolucionista da verdade, se quisermos compreender esta seu proces</w:t>
        <w:softHyphen/>
        <w:t>so de penetração na terra. Este processo, para incidir na evolução biológica, deve atravessar variadas fases. Aparece antes na terra o Ser superior que anuncia a nova doutrina. O movimento repercute forma-se uma corrente que arrasta alguns. Mas a primeira reação da animalidade, de acordo com os princípios do seu próprio plano, é a agressão para destruir o ser supe</w:t>
        <w:softHyphen/>
        <w:t>rior pertencente a um outro plano de vida. Depois,</w:t>
      </w:r>
      <w:r>
        <w:rPr>
          <w:vertAlign w:val="subscript"/>
        </w:rPr>
        <w:t xml:space="preserve"> </w:t>
      </w:r>
      <w:r>
        <w:rPr/>
        <w:t>o que se salvou desta destruição, transforma-se em relíquia preciosa, conservada religiosamente. Antes mata-se o profeta; depois ele é santificado e venerado. Mas a semente caiu na terra e começa o lento trabalho de assimilação.</w:t>
      </w:r>
    </w:p>
    <w:p>
      <w:pPr>
        <w:pStyle w:val="P19"/>
        <w:spacing w:lineRule="exact" w:line="260"/>
        <w:ind w:left="0" w:firstLine="1008"/>
        <w:rPr/>
      </w:pPr>
      <w:r>
        <w:rPr/>
        <w:t>O ideal começa,</w:t>
      </w:r>
      <w:r>
        <w:rPr>
          <w:vertAlign w:val="subscript"/>
        </w:rPr>
        <w:t xml:space="preserve"> </w:t>
      </w:r>
      <w:r>
        <w:rPr/>
        <w:t>então, a tomar corpo na maté</w:t>
        <w:softHyphen/>
        <w:t>ria, na forma dos organismos terrenos das igrejas constituídas. Representam estas, a ponte da união entre a terra e o céu, ponte necessária, cuja verdadei</w:t>
        <w:softHyphen/>
        <w:t>ra natureza podemos assim compreender; se de um lado deve ter suas elevadas ramificações  no céu, não pode, de outro lado, deixar de ter suas raízes na ter</w:t>
        <w:softHyphen/>
        <w:t>ra. "Tu és Pedro e sobre esta pedra edificarei minha Igreja". E todas as igrejas não podem deixar de pos</w:t>
        <w:softHyphen/>
        <w:t>suir uma pedra de apoio na terra, isto é, de pos</w:t>
        <w:softHyphen/>
        <w:t>suir os defeitos da pedra. Como pode ela ser espiri</w:t>
        <w:softHyphen/>
        <w:t>tual? Mas pertence ao seu conteúdo espiritual fazê-la tornar-se tal cada vez mais espiritual, isto é cada vez menos pedra. No entanto é natural que as Igrejas, situadas no meio, como organismos humanos, entre a pedra e o espírito, possuam as qualidades de uma e de outro. São esses os dois extremos representados pelos dois planos biológicos, do involuído e do evol</w:t>
        <w:softHyphen/>
        <w:t>vido e, também nesse caso, há entre eles a luta, que</w:t>
        <w:softHyphen/>
        <w:t>rendo cada um vencer e impor-se incondicionalmente sobre tudo. Nas religiões dá-se o mesmo encontro de planos biológicos entre animalidade e espiritualida</w:t>
        <w:softHyphen/>
        <w:t>de verificado no indivíduo, pelo qual a espiritualida</w:t>
        <w:softHyphen/>
        <w:t>de deve lutar contra a animalidade até conseguir destruí-la no fim.</w:t>
      </w:r>
    </w:p>
    <w:p>
      <w:pPr>
        <w:pStyle w:val="P19"/>
        <w:spacing w:lineRule="exact" w:line="260"/>
        <w:ind w:left="0" w:firstLine="1008"/>
        <w:rPr/>
      </w:pPr>
      <w:r>
        <w:rPr/>
        <w:t>A pedra é a organização humana que serve como duro recipiente que contém e também protege e, desse modo, conserva e transmite a idéia recebida. Por isto as religiões tendem a ser conservadoras, zelosas do seu patrimônio a disto decorre o seu dogma</w:t>
        <w:softHyphen/>
        <w:t>tismo. Mas, em face desta exigência há uma outra oposta, com a qual a primeira. deve equilibrar-se: a exigência da vida que quer avançar e a efervescência do dinamismo do espírito, que não pode apodrecer encerrado na pedra, de onde procura extravasar a todo momento. Há o impulso irrefreável do espíri</w:t>
        <w:softHyphen/>
        <w:t>to que se quer transformar em vida e realizar-se, uma vez que desceu à  terra exatamente com esse fim; e há ainda a evolução do pensamento a progredir, por sua própria conta, fora das igrejas. Nos grandes mo</w:t>
        <w:softHyphen/>
        <w:t>mentos, nas voltas da história, nascem, até, novos profetas que ultrapassam todos os que os precederam.</w:t>
      </w:r>
    </w:p>
    <w:p>
      <w:pPr>
        <w:pStyle w:val="P19"/>
        <w:spacing w:lineRule="exact" w:line="260"/>
        <w:ind w:left="0" w:firstLine="1008"/>
        <w:rPr/>
      </w:pPr>
      <w:r>
        <w:rPr/>
        <w:t>Então as velhas pedras exauriram a sua fun</w:t>
        <w:softHyphen/>
        <w:t>ção, são lançadas fora e caem à margem da estrada da evolução para aí morrerem de velhice. Represen</w:t>
        <w:softHyphen/>
        <w:t>tam uma casca vazia recusada pela vida, por já ser-lhe inútil. Lutaram até então, fortes somente pela forma, lutando desesperadamente para sobreviver, mas o espírito, uma vez desenvolvido, fugiu da velha casa tornada insuficiente, e fez para si outra morada mais adaptada. Em todo este movimento, o que permanece estável é o espírito, fio condutor da evolução Explicam-se, assim, e compreendem-se as diversas posições e as variadas exigências de cada momento relativo na história da evolução do pensamento hu</w:t>
        <w:softHyphen/>
        <w:t>mano.</w:t>
      </w:r>
    </w:p>
    <w:p>
      <w:pPr>
        <w:pStyle w:val="P2"/>
        <w:spacing w:lineRule="exact" w:line="260"/>
        <w:ind w:left="0" w:hanging="432"/>
        <w:rPr/>
      </w:pPr>
      <w:r>
        <w:rPr/>
      </w:r>
    </w:p>
    <w:p>
      <w:pPr>
        <w:pStyle w:val="P2"/>
        <w:spacing w:lineRule="auto" w:line="240"/>
        <w:ind w:left="0" w:firstLine="1009"/>
        <w:jc w:val="center"/>
        <w:rPr>
          <w:sz w:val="36"/>
        </w:rPr>
      </w:pPr>
      <w:r>
        <w:rPr>
          <w:sz w:val="36"/>
        </w:rPr>
        <w:t>*  *  *</w:t>
      </w:r>
    </w:p>
    <w:p>
      <w:pPr>
        <w:pStyle w:val="P2"/>
        <w:spacing w:lineRule="exact" w:line="260"/>
        <w:ind w:left="0" w:hanging="432"/>
        <w:rPr>
          <w:sz w:val="36"/>
        </w:rPr>
      </w:pPr>
      <w:r>
        <w:rPr>
          <w:sz w:val="36"/>
        </w:rPr>
      </w:r>
    </w:p>
    <w:p>
      <w:pPr>
        <w:pStyle w:val="P19"/>
        <w:spacing w:lineRule="exact" w:line="260"/>
        <w:ind w:left="0" w:firstLine="1008"/>
        <w:rPr/>
      </w:pPr>
      <w:r>
        <w:rPr/>
        <w:t>As finalidades que a vida se propõe alcan</w:t>
        <w:softHyphen/>
        <w:t>çar nos dois diversos .planos de evolução são completamente diversos. No nível do involuído, ela tende ao individualismo. A construção biológica que quer le</w:t>
        <w:softHyphen/>
        <w:t>var a efeito, é o homem forte, rebelde contra todos, o homem que vence .subjugando o mundo Do traba</w:t>
        <w:softHyphen/>
        <w:t>lho criador da evolução no plano do involuído não pode surgir senão um ser prepotente, forte e bem construído, apto ao domínio, mas isolado de tudo que está fora do seu eu.</w:t>
      </w:r>
    </w:p>
    <w:p>
      <w:pPr>
        <w:pStyle w:val="P19"/>
        <w:spacing w:lineRule="exact" w:line="260"/>
        <w:ind w:left="0" w:firstLine="1008"/>
        <w:rPr/>
      </w:pPr>
      <w:r>
        <w:rPr/>
        <w:t>No nível do evolvido, a vida tende ao coleti</w:t>
        <w:softHyphen/>
        <w:t>vismo. A construção biológica a ser valorizada é o estado orgânico que todos abraça e funde em colabo</w:t>
        <w:softHyphen/>
        <w:t>ração numa única unidade, na qual q indivíduo funciona disciplinadamente numa ordem útil para todos. Do trabalho criador da evolução no plano do evolvi</w:t>
        <w:softHyphen/>
        <w:t>do, nasce uma humanidade forte e bem construída, feita de eus unidos no mesmo organismo, apta a um domínio mais amplo, não mais vencedora de um indivíduo contra os outros, mas alcançando a vitória de toda a coletividade sobre as forças naturais do planeta.</w:t>
      </w:r>
    </w:p>
    <w:p>
      <w:pPr>
        <w:pStyle w:val="P19"/>
        <w:spacing w:lineRule="exact" w:line="260"/>
        <w:ind w:left="0" w:firstLine="1008"/>
        <w:rPr/>
      </w:pPr>
      <w:r>
        <w:rPr/>
        <w:t>A vida evolve não somente para a espiritua</w:t>
        <w:softHyphen/>
        <w:t>lidade, como veremos a seguir, mostrando ser o tele</w:t>
        <w:softHyphen/>
        <w:t>finalismo da evolução uma sensibilização nervoso</w:t>
        <w:softHyphen/>
        <w:t>-psíquico-espritual cada vez mais inteligente, mas evolve também para a formação de unidades orgânicas sempre mais amplas e complexas. Isto confor</w:t>
        <w:softHyphen/>
        <w:t>me o princípio das unidades coletivas demonstrado alhures (</w:t>
      </w:r>
      <w:r>
        <w:rPr>
          <w:b/>
        </w:rPr>
        <w:t>A</w:t>
      </w:r>
      <w:r>
        <w:rPr/>
        <w:t xml:space="preserve"> </w:t>
      </w:r>
      <w:r>
        <w:rPr>
          <w:b/>
        </w:rPr>
        <w:t xml:space="preserve">Grande Síntese), </w:t>
      </w:r>
      <w:r>
        <w:rPr/>
        <w:t>e de conformidade com o plano geral de reconstrução do universo, pelo qual a evolução conduz do separatismo a unificação, do caos a ordem,</w:t>
      </w:r>
      <w:r>
        <w:rPr>
          <w:vertAlign w:val="subscript"/>
        </w:rPr>
        <w:t xml:space="preserve"> </w:t>
      </w:r>
      <w:r>
        <w:rPr/>
        <w:t xml:space="preserve">da rebelião a disciplina, do Anti-Sistema ao Sistema, como demonstramos nos volumes </w:t>
      </w:r>
      <w:r>
        <w:rPr>
          <w:b/>
        </w:rPr>
        <w:t xml:space="preserve">Deus e Universo </w:t>
      </w:r>
      <w:r>
        <w:rPr/>
        <w:t xml:space="preserve">e </w:t>
      </w:r>
      <w:r>
        <w:rPr>
          <w:b/>
        </w:rPr>
        <w:t>O Sistema</w:t>
      </w:r>
      <w:r>
        <w:rPr/>
        <w:t>. Explica-se, assim, como a cons</w:t>
        <w:softHyphen/>
        <w:t>trução levada a efeito pelo plano inferior,</w:t>
      </w:r>
      <w:r>
        <w:rPr>
          <w:vertAlign w:val="subscript"/>
        </w:rPr>
        <w:t xml:space="preserve"> </w:t>
      </w:r>
      <w:r>
        <w:rPr/>
        <w:t>é sempre mais individualista e separatista, menos unitária que a dos planos superiores, representando estas um es</w:t>
        <w:softHyphen/>
        <w:t>tado de maior fusão, por colaboração e amor. Eis porque,</w:t>
      </w:r>
      <w:r>
        <w:rPr>
          <w:vertAlign w:val="subscript"/>
        </w:rPr>
        <w:t xml:space="preserve"> </w:t>
      </w:r>
      <w:r>
        <w:rPr/>
        <w:t>num dado momento da evolução biológica desponta o Evangelho. Eis a sua significação sem</w:t>
        <w:softHyphen/>
        <w:t>pre maior, até a máxima e completa em que, com o retorno a Deus, reconstruir-se-á toda a ordem destruída com a revolta e a derrocada do Sistema no Anti-Sistema, que a evolução agora está reconstruindo e reconduzindo ao Sistema.</w:t>
      </w:r>
    </w:p>
    <w:p>
      <w:pPr>
        <w:pStyle w:val="P19"/>
        <w:spacing w:lineRule="exact" w:line="260"/>
        <w:ind w:left="0" w:firstLine="1008"/>
        <w:rPr/>
      </w:pPr>
      <w:r>
        <w:rPr/>
        <w:tab/>
        <w:t>Esta é a significação profunda do movimento da evolução. Decorre disto que, se o evolvido pre</w:t>
        <w:softHyphen/>
        <w:t>sentemente, na terra pode parecer anacrônico, fora de fase,</w:t>
      </w:r>
      <w:r>
        <w:rPr>
          <w:vertAlign w:val="subscript"/>
        </w:rPr>
        <w:t xml:space="preserve"> </w:t>
      </w:r>
      <w:r>
        <w:rPr/>
        <w:t>e pode findar no martírio, todavia é a ele e não ao involuído que pertence o futuro e a vida. A evolução está preparando não o estado anti-social e desorganizado do primitivo, mas o estado orgânico da sociedade dos civilizados.</w:t>
      </w:r>
    </w:p>
    <w:p>
      <w:pPr>
        <w:pStyle w:val="P19"/>
        <w:spacing w:lineRule="exact" w:line="260"/>
        <w:ind w:left="0" w:firstLine="1008"/>
        <w:rPr/>
      </w:pPr>
      <w:r>
        <w:rPr/>
        <w:t>A razão está com o involuído, e; com o evolvido, está a culpa, mas tão só temporariamente, en</w:t>
        <w:softHyphen/>
        <w:t>quanto a vida permanecer retardada no nível atual. Mas, tão logo, o sobrepujar, tudo mudar-se-á e o invo</w:t>
        <w:softHyphen/>
        <w:t>luído, a quem hoje pertence a razão, será expulso das sociedades mais civilizadas do futuro. Ou civilizar</w:t>
        <w:softHyphen/>
        <w:t>-se-á ou ficara um retardado e, nessa qualidade, rejei</w:t>
        <w:softHyphen/>
        <w:t>tado para ambientes inferiores, somente onde poderá viver porque será adaptado a eles. Com a sua vitória atual, ele traz consigo a sua condenação, a de ser um involuído, incapaz de funcionar de outra forma, cons</w:t>
        <w:softHyphen/>
        <w:t>trangido a permanecer encerrado naquele seu plano de vida, o da animalidade, com todas as suas conseqüências.</w:t>
      </w:r>
    </w:p>
    <w:p>
      <w:pPr>
        <w:pStyle w:val="P19"/>
        <w:spacing w:lineRule="exact" w:line="260"/>
        <w:ind w:left="0" w:firstLine="1008"/>
        <w:rPr/>
      </w:pPr>
      <w:r>
        <w:rPr/>
        <w:t>Dá-se o contrário com o evolvido.. Será, ele, por enquanto, um deslocado e um mártir na terra. Os crucificadores poderão gargalhar quanto quise</w:t>
        <w:softHyphen/>
        <w:t>rem aos pés .da cruz, tal qual fizeram com Cristo, mas, como aconteceu com Ele, depois cada qual volta ao seu lugar, no seu plano de vida. Cristo sofreu,</w:t>
      </w:r>
      <w:r>
        <w:rPr>
          <w:vertAlign w:val="subscript"/>
        </w:rPr>
        <w:t xml:space="preserve"> </w:t>
      </w:r>
      <w:r>
        <w:rPr/>
        <w:t>deixou que o matassem, mas a conclusão final foi ter Ele vol</w:t>
        <w:softHyphen/>
        <w:t>tado ao seu céu e terem ficado na terra os homens ferozes que o crucificaram, com toda a sua raça de in</w:t>
        <w:softHyphen/>
        <w:t>voluídos, para continuar a se matarem reciprocamente e sofrer todas as dores conseqüentes.</w:t>
      </w:r>
    </w:p>
    <w:p>
      <w:pPr>
        <w:pStyle w:val="P19"/>
        <w:spacing w:lineRule="exact" w:line="260"/>
        <w:ind w:left="0" w:firstLine="1008"/>
        <w:rPr/>
      </w:pPr>
      <w:r>
        <w:rPr/>
        <w:t>Presentemente,</w:t>
      </w:r>
      <w:r>
        <w:rPr>
          <w:vertAlign w:val="subscript"/>
        </w:rPr>
        <w:t xml:space="preserve"> </w:t>
      </w:r>
      <w:r>
        <w:rPr/>
        <w:t>em nossa humanidade, os dois mundos vivem, morrendo um, e o outro nascendo, num atrito demonstrativo de sua transformação. Nesta po</w:t>
        <w:softHyphen/>
        <w:t xml:space="preserve">sição estão em vigor duas, opostas tábuas de valores, uma em via de extinção e outra em processo de formação. </w:t>
      </w:r>
      <w:r>
        <w:rPr>
          <w:sz w:val="18"/>
        </w:rPr>
        <w:t>É</w:t>
      </w:r>
      <w:r>
        <w:rPr/>
        <w:t xml:space="preserve"> assim que os ideais (em virtude de virem a ser adaptados, na prática, a oposta realidade da vida) aparecem numa retorcida forma de mentira. </w:t>
      </w:r>
      <w:r>
        <w:rPr>
          <w:sz w:val="18"/>
        </w:rPr>
        <w:t>É</w:t>
      </w:r>
      <w:r>
        <w:rPr/>
        <w:t xml:space="preserve"> assim que as mesmas palavras podem tomar significações e valores diversos. Para o evolvido a lei representa a ordem, sendo vantagem de todos o segui-la. Signifi</w:t>
        <w:softHyphen/>
        <w:t>ca a disciplina necessária para o funcionamento do organismo que é a vida de cada um e de todos. Pa</w:t>
        <w:softHyphen/>
        <w:t>ra o involuído a lei representa o comando do mais forte que, por ter vencido, sente-se no direito de ser obedecido por todos, não por um fim de utilidade co</w:t>
        <w:softHyphen/>
        <w:t>letiva, mas, apenas, para os fins do próprio egoísmo. Por isso, se, no mundo do involuído, a lei significa somente o interesse do vencedor, interesse que não é o do vencido, a posição para a qual a vida impele o indivíduo não é a da obediência disciplinada, mas a da revolta. Não é possível impedir a vida de ser uti</w:t>
        <w:softHyphen/>
        <w:t>litária, e. de procurar, por isso; em primeiro lugar, a própria defesa.</w:t>
      </w:r>
    </w:p>
    <w:p>
      <w:pPr>
        <w:pStyle w:val="P19"/>
        <w:spacing w:lineRule="exact" w:line="260"/>
        <w:ind w:left="0" w:firstLine="1008"/>
        <w:rPr/>
      </w:pPr>
      <w:r>
        <w:rPr/>
        <w:t>Para abolir o sistema da luta, com o regime de permanente inimizade conseqüente, torna-se ne</w:t>
        <w:softHyphen/>
        <w:t>cessário abolir o sistema do egoísmo separatista pró</w:t>
        <w:softHyphen/>
        <w:t xml:space="preserve">prio do plano do involuído. </w:t>
      </w:r>
      <w:r>
        <w:rPr>
          <w:sz w:val="18"/>
        </w:rPr>
        <w:t>É</w:t>
      </w:r>
      <w:r>
        <w:rPr/>
        <w:t xml:space="preserve"> necessário inverter aquele egoísmo separatista em altruísmo unificador, é preciso passar da lei do mundo a lei do Evangelho. </w:t>
      </w:r>
      <w:r>
        <w:rPr>
          <w:sz w:val="18"/>
        </w:rPr>
        <w:t>É</w:t>
      </w:r>
      <w:r>
        <w:rPr/>
        <w:t xml:space="preserve"> natural que o ser procure a posição que melhor lhe garanta a vida Ora, se a força do evolvido está na ordem onde é possível afirmar-se altruisticamente, a força do involuído está na desordem, por haver somente aí a possibilidade de afirmar-se egoisticamen</w:t>
        <w:softHyphen/>
        <w:t>te. Assim é natural que cada um procure afirmar-se conforme a sua lei: o evolvido altruisticamente na or</w:t>
        <w:softHyphen/>
        <w:t>dem, e o involuído egoisticamente na desordem. Não é possível pretender que o evolvido possa confiar-se ao caos, para ele destrutivo, como se não pode pretender que o involuído possa confiar-se a ordem para nesta encontrar sua defesa, coisa para ele sem sentido, uma vez que para ele a ordem que o defenda ainda não existe. Aquilo que para o evolvido,</w:t>
      </w:r>
      <w:r>
        <w:rPr>
          <w:vertAlign w:val="subscript"/>
        </w:rPr>
        <w:t xml:space="preserve"> </w:t>
      </w:r>
      <w:r>
        <w:rPr/>
        <w:t>mais adiantado no caminho da evolução, representa uma força real em ação, para o involuído representa somente um germe em formação, uma possibilidade ideal futura, ainda sem consistência real.</w:t>
      </w:r>
    </w:p>
    <w:p>
      <w:pPr>
        <w:pStyle w:val="P19"/>
        <w:spacing w:lineRule="exact" w:line="260"/>
        <w:ind w:left="0" w:firstLine="1008"/>
        <w:rPr/>
      </w:pPr>
      <w:r>
        <w:rPr/>
        <w:t>Explica-se assim, como, quando aparece em nosso mundo o evolvido com sua psicologia própria ele é tomado como um teórico, um ingênuo des</w:t>
        <w:softHyphen/>
        <w:t>conhecedor da vida. De fato, para o involuído, a vi</w:t>
        <w:softHyphen/>
        <w:t>da é uma coisa completamente diversa, que não obe</w:t>
        <w:softHyphen/>
        <w:t>dece, por nada, aos impulsos que movimentam o evol</w:t>
        <w:softHyphen/>
        <w:t>vido. Este fala de amor ao próximo,. vendo-se nele a si mesmo, mas o involuído bem conhece que o próxi</w:t>
        <w:softHyphen/>
        <w:t>mo é inimigo e sabe que quem não esmaga o inimi</w:t>
        <w:softHyphen/>
        <w:t>go, por ele é esmagado. O evolvido fala de discipli</w:t>
        <w:softHyphen/>
        <w:t>na espontânea na ardem,</w:t>
      </w:r>
      <w:r>
        <w:rPr>
          <w:vertAlign w:val="subscript"/>
        </w:rPr>
        <w:t xml:space="preserve"> </w:t>
      </w:r>
      <w:r>
        <w:rPr/>
        <w:t>e isto num .mundo em que a obediência se obtém somente com a ameaça de uma punição. Aqui tudo é regido por uma cadeia de proposições logicamente conexas: egoísmo, separatismo, individualismo, funcionamento possível tão só por força de dois impulsos,  medo do dano e desejo de vantagem.. Dada sua natureza, o involuído não pode funcionar de outro modo, sendo sensível. somente ao seu caso individual. Serem destruídos todos os seus semelhantes, não lhe interessa, a menos que lhe sobrevenha dano pessoal. Como os animais na flores</w:t>
        <w:softHyphen/>
        <w:t>ta, cada qual pensa em si próprio. A utilidade cole</w:t>
        <w:softHyphen/>
        <w:t>tiva, de sumo interesse. para quem vive numa socie</w:t>
        <w:softHyphen/>
        <w:t>dade orgânica, idéia sensibilizadora para o indivíduo organizado, representa algo que o involuído não con</w:t>
        <w:softHyphen/>
        <w:t>segue perceber, considerando até contraproducente cogitar dela.</w:t>
      </w:r>
    </w:p>
    <w:p>
      <w:pPr>
        <w:pStyle w:val="P19"/>
        <w:spacing w:lineRule="exact" w:line="260"/>
        <w:ind w:left="0" w:firstLine="1008"/>
        <w:rPr/>
      </w:pPr>
      <w:r>
        <w:rPr/>
        <w:t>Desta forma mental  deriva logicamente toda a estrutura do nosso mundo atual. A ordem não é es</w:t>
        <w:softHyphen/>
        <w:t xml:space="preserve">pontânea, compreendida, mas é uma sobre-estrutura imposta a animalidade, </w:t>
      </w:r>
      <w:r>
        <w:rPr>
          <w:vertAlign w:val="subscript"/>
        </w:rPr>
        <w:t xml:space="preserve"> </w:t>
      </w:r>
      <w:r>
        <w:rPr/>
        <w:t>permanecendo seus instintos na base do edifício. Como ponto de partida, sempre a desordem, atmosfera natural do egoísmo separatis</w:t>
        <w:softHyphen/>
        <w:t>ta. Assim, evolutivamente, o nosso mundo representa uma luta para o endireitamento da animalidade,</w:t>
      </w:r>
      <w:r>
        <w:rPr>
          <w:vertAlign w:val="subscript"/>
        </w:rPr>
        <w:t xml:space="preserve"> </w:t>
      </w:r>
      <w:r>
        <w:rPr/>
        <w:t>luta vivida para subir do plano do involuído ao da evolvido. Procura-se, com o instinto da propriedade, disci</w:t>
        <w:softHyphen/>
        <w:t>plinar a voracidade do lobo; com o matrimônio a vo</w:t>
        <w:softHyphen/>
        <w:t>racidade sexual do macho; com as leis, e as suas sanções, frear os rebeldes com a ordem; com as reli</w:t>
        <w:softHyphen/>
        <w:t>giões amansar a ferocidade, impondo normas de vi</w:t>
        <w:softHyphen/>
        <w:t>da moral. A primeira preocupação do legislador é a de proibir o ilícito, por ser isto a tendência da nature</w:t>
        <w:softHyphen/>
        <w:t>za humana. Trata-se de um trabalho de correção, que confirma exatamente a natureza do fundo sobre a qual ele atua.</w:t>
      </w:r>
    </w:p>
    <w:p>
      <w:pPr>
        <w:pStyle w:val="P19"/>
        <w:spacing w:lineRule="exact" w:line="260"/>
        <w:ind w:left="0" w:firstLine="1008"/>
        <w:rPr/>
      </w:pPr>
      <w:r>
        <w:rPr/>
        <w:t>Este é o tipo das engrenagens com as quais funciona o nosso mundo, seja no alto como em baixo, eis que todos, dominantes ou dominados, vivem os mesmos princípios, no seio do mesmo plano biológi</w:t>
        <w:softHyphen/>
        <w:t>co. Teoricamente, os chefes, deveriam ser todos evolvidos. Mas num mundo em que tudo, principalmente o poder, é resultado da luta e não é possível conquis</w:t>
        <w:softHyphen/>
        <w:t>tá-lo e mantê-lo senão por uma contínua vitória sobre todos os rivais, o evolvido, homem evangélico, esque</w:t>
        <w:softHyphen/>
        <w:t>cido do próprio interesse pessoal, não lutará nessa forma; não conseguirá nem chegar, nem permanecer no poder. Seus métodos impedem-no, suas qualida</w:t>
        <w:softHyphen/>
        <w:t>des tornam-no apto a perder, não a vencer nesse am</w:t>
        <w:softHyphen/>
        <w:t>biente. E, se por acaso, conseguisse triunfar, deixan</w:t>
        <w:softHyphen/>
        <w:t>do de preocupar-se primeiramente com seu ataque e com sua defesa, seria prontamente eliminado. Tal é a incompatibilidade entre evolvido e involuído, que o primeiro não pode aparecer na terra senão como mártir.</w:t>
      </w:r>
    </w:p>
    <w:p>
      <w:pPr>
        <w:pStyle w:val="P19"/>
        <w:spacing w:lineRule="exact" w:line="260"/>
        <w:ind w:left="0" w:firstLine="1008"/>
        <w:rPr/>
      </w:pPr>
      <w:r>
        <w:rPr/>
        <w:t>Entre os dois há um contínuo mal entendido a respeito da significação das palavras. O involuído, dada a sua forma mental entende a autoridade como vantagem daquele que conseguiu alcançá-la, como uma posição que representa o prêmio legitimo pelo esforço e os riscos sofridos para alcançar a vitória. Assim é que o poder toma a significação, não de fun</w:t>
        <w:softHyphen/>
        <w:t>ção coletiva e missão,</w:t>
      </w:r>
      <w:r>
        <w:rPr>
          <w:vertAlign w:val="subscript"/>
        </w:rPr>
        <w:t xml:space="preserve"> </w:t>
      </w:r>
      <w:r>
        <w:rPr/>
        <w:t>mas de vitória pessoal na luta para a seleção do mais forte. E os dependentes não obedecem a autoridade como colaboradores no sentido do bem comum, mas obedecem-lhe por ser ele a expressão da vitória do mais forte, merecedor de res</w:t>
        <w:softHyphen/>
        <w:t>peito por haver dado prova de saber vencer. Outros resultados não são conseguiveis num sistema alicer</w:t>
        <w:softHyphen/>
        <w:t>çado sobre o princípio do egoísmo e da exploração recíproca.</w:t>
      </w:r>
    </w:p>
    <w:p>
      <w:pPr>
        <w:pStyle w:val="P19"/>
        <w:spacing w:lineRule="exact" w:line="260"/>
        <w:ind w:left="0" w:firstLine="1008"/>
        <w:rPr/>
      </w:pPr>
      <w:r>
        <w:rPr/>
        <w:t>Esta é a estrutura interior da nossa humani</w:t>
        <w:softHyphen/>
        <w:t>dade. O restante permanece a superfície, proclamado altamente para esconder a dura e triste verdade que constitui escândalo rebelar, como o fez Maquiavel. Disto decorre uma encenação social fictícia, ex</w:t>
        <w:softHyphen/>
        <w:t>ternamente bela, interiormente desapiedada e feroz, revestida formalmente de nobres mantos, mas substancialmente apoiada nas leis primitivas da animalidade. Existem desse modo, duas leis: a do passado e a do futuro; há duas morais: a que todos aceitam e devem ser proclamada e a que todos sabem ser prati</w:t>
        <w:softHyphen/>
        <w:t>cada na realidade. Há, assim, o que se diz e o que se faz; há no exterior um mundo aparente em que po</w:t>
        <w:softHyphen/>
        <w:t>dem acreditar os simples, mas é interiormente mina</w:t>
        <w:softHyphen/>
        <w:t>do por uma realidade bem diferente. Assim é o gran</w:t>
        <w:softHyphen/>
        <w:t>de edifício construído pela humanidade, quase sem</w:t>
        <w:softHyphen/>
        <w:t>pre com um conteúdo bem diferente daquele aparen</w:t>
        <w:softHyphen/>
        <w:t>te e que se deseja fazer acreditar. E como é triste o reverso da medalha! Mas, dada a forma mental do involuído, como poderiam existir na terra os princípios do mundo do evolvido, senão na forma de men</w:t>
        <w:softHyphen/>
        <w:t>tira?</w:t>
      </w:r>
    </w:p>
    <w:p>
      <w:pPr>
        <w:pStyle w:val="P19"/>
        <w:spacing w:lineRule="exact" w:line="260"/>
        <w:ind w:left="0" w:firstLine="1008"/>
        <w:rPr/>
      </w:pPr>
      <w:r>
        <w:rPr/>
        <w:t>Enquanto se proclamam em altas vozes os nobres ideais, subterraneamente ferve a luta feroz pa</w:t>
        <w:softHyphen/>
        <w:t>ra a vida. A realidade está em que o engano, conti</w:t>
        <w:softHyphen/>
        <w:t>nuamente praticado com dano para o próximo, constitui uma escola permanente para acordar, seja mes</w:t>
        <w:softHyphen/>
        <w:t>mo nos graus mais inferiores, a inteligência, tanto mais que quem não aprende é eliminado. O saber defender-se é a primeira coisa que todos devém saber fazer, sob pena de vida. Estamos ainda bem pouco mais no alto da esperteza do animal,</w:t>
      </w:r>
      <w:r>
        <w:rPr>
          <w:vertAlign w:val="subscript"/>
        </w:rPr>
        <w:t xml:space="preserve"> </w:t>
      </w:r>
      <w:r>
        <w:rPr/>
        <w:t>inteligência primária a serviço da vida material, distanciada mil mi</w:t>
        <w:softHyphen/>
        <w:t>lhas da inteligência especulativa dirigida ao conhecimento das causas primárias, e da formação da espi</w:t>
        <w:softHyphen/>
        <w:t>ritualidade. Esses produtos rarefeitos não são ainda percebidos e não têm serventia no plano do involuí</w:t>
        <w:softHyphen/>
        <w:t>do, em que a ciência mais importante é a do ataque e da defesa. Nesse plano até não haver aprendido a ser fortes para mandar, é preciso servir. De certo que isto serve para desenvolver a inteligência, mas que qualidade de inteligência? Quanto caminho há ainda a ser feito, antes de chegar a inteligência consciente do funcionamento do universo! Todavia, no plano do involuído é necessário começar pela inteligência ele</w:t>
        <w:softHyphen/>
        <w:t>mentar, eis que a outra não pode ser compreendida. Naquele plano, antes de olhar para o céu, é preciso lutar na terra. Que condenação dura o ser involuído!</w:t>
      </w:r>
    </w:p>
    <w:p>
      <w:pPr>
        <w:pStyle w:val="P3"/>
        <w:spacing w:lineRule="exact" w:line="260"/>
        <w:ind w:left="0" w:hanging="720"/>
        <w:rPr/>
      </w:pPr>
      <w:r>
        <w:rPr/>
      </w:r>
    </w:p>
    <w:p>
      <w:pPr>
        <w:pStyle w:val="P3"/>
        <w:spacing w:lineRule="auto" w:line="240"/>
        <w:ind w:left="0" w:firstLine="1009"/>
        <w:jc w:val="center"/>
        <w:rPr>
          <w:sz w:val="36"/>
        </w:rPr>
      </w:pPr>
      <w:r>
        <w:rPr>
          <w:sz w:val="36"/>
        </w:rPr>
        <w:t>*  *  *</w:t>
      </w:r>
    </w:p>
    <w:p>
      <w:pPr>
        <w:pStyle w:val="P3"/>
        <w:spacing w:lineRule="exact" w:line="260"/>
        <w:ind w:left="0" w:hanging="720"/>
        <w:rPr>
          <w:sz w:val="36"/>
        </w:rPr>
      </w:pPr>
      <w:r>
        <w:rPr>
          <w:sz w:val="36"/>
        </w:rPr>
      </w:r>
    </w:p>
    <w:p>
      <w:pPr>
        <w:pStyle w:val="P19"/>
        <w:spacing w:lineRule="exact" w:line="260"/>
        <w:ind w:left="0" w:firstLine="1008"/>
        <w:rPr/>
      </w:pPr>
      <w:r>
        <w:rPr/>
        <w:t>A que serve nesse ambiente o pertencer a este ou àquele grupo humano, quando os homens que os constituem são mais ou menos iguais? Quan</w:t>
        <w:softHyphen/>
        <w:t>do são os mesmos os instintos e as paixões que movimentam o mundo? A que serve, então mudar de par</w:t>
        <w:softHyphen/>
        <w:t>tido, de religião, de ideais? No fundo, a realidade ver</w:t>
        <w:softHyphen/>
        <w:t>dadeira, escondida sob as aparências, é sempre uma outra. Exteriormente tudo aparece perfeito, mas subterraneamente ferve a hipocrisia, a rivalidade, a luta pelo domínio. O que é natural no plano do involuído aparece como algo de monstruoso no plano do evol</w:t>
        <w:softHyphen/>
        <w:t>vido. O ser inferior é protegido pela sua insensibili</w:t>
        <w:softHyphen/>
        <w:t>dade e ignorância que não o deixam perceber a sua inferioridade. O animal não sabe que é animal. A fe</w:t>
        <w:softHyphen/>
        <w:t>ra não sabe que é feroz e continua sendo inocentemente. Sem contraste não há possibilidade de percep</w:t>
        <w:softHyphen/>
        <w:t>ção, e o contraste torna-se possível somente quando se pode fazer a confrontação, isto é quando se está num plano diverso.</w:t>
      </w:r>
    </w:p>
    <w:p>
      <w:pPr>
        <w:pStyle w:val="P19"/>
        <w:spacing w:lineRule="exact" w:line="260"/>
        <w:ind w:left="0" w:firstLine="1008"/>
        <w:rPr/>
      </w:pPr>
      <w:r>
        <w:rPr/>
        <w:t>Também o conceito de justiça é diverso con</w:t>
        <w:softHyphen/>
        <w:t>forme seja visto de um plano ou do outro. No plano animal é justiça,</w:t>
      </w:r>
      <w:r>
        <w:rPr>
          <w:vertAlign w:val="subscript"/>
        </w:rPr>
        <w:t xml:space="preserve"> </w:t>
      </w:r>
      <w:r>
        <w:rPr/>
        <w:t>é legítimo direito do mais forte, estra</w:t>
        <w:softHyphen/>
        <w:t>çalhar o mais débil, que pela mesma justiça deve ser esmagado. O próprio Cristo,</w:t>
      </w:r>
      <w:r>
        <w:rPr>
          <w:vertAlign w:val="subscript"/>
        </w:rPr>
        <w:t xml:space="preserve"> </w:t>
      </w:r>
      <w:r>
        <w:rPr/>
        <w:t>descido na terra para lançar um mais elevado ideal de vida, teve que submeter-se a esta lei e foi sacrificado depois de julgado por diversos tribunais constituídos legitimamente. E quando foi pregado na cruz, os seus crucificadores pediram-lhe com desprezo, desse prova de sua força salvando-se a st mesmo. E isto porque o valor de um homem esta em dar prova de força e não de bonda</w:t>
        <w:softHyphen/>
        <w:t>de, para salvar a si mesmo e não aos outros.</w:t>
      </w:r>
    </w:p>
    <w:p>
      <w:pPr>
        <w:pStyle w:val="P19"/>
        <w:spacing w:lineRule="exact" w:line="260"/>
        <w:ind w:left="0" w:firstLine="1008"/>
        <w:rPr/>
      </w:pPr>
      <w:r>
        <w:rPr/>
        <w:t>Como é possível pretender que num mundo desses seja possível atuar a justiça econômica? Infeliz</w:t>
        <w:softHyphen/>
        <w:t>mente não poderá realizar-se senão quando os deser</w:t>
        <w:softHyphen/>
        <w:t>dados derem prova de força para saberem impor eles mesmos, em sua própria vantagem, essa justiça. In</w:t>
        <w:softHyphen/>
        <w:t>felizmente não há outra via, eis que, depois de dois mil anos de pregação da justiça do Evangelho, ficou esta, em grande parte, qual letra morta. A imposição por parte dos deserdados seria desnecessária se o Evangelho houvesse sido praticado. Como é possível obter justiça em nosso mundo, senão com a força? Isto dizemos, não para justificar a violência, mas pa</w:t>
        <w:softHyphen/>
        <w:t xml:space="preserve">ra darmo-nos conta de qual seja o mundo triste em que vivemos. </w:t>
      </w:r>
      <w:r>
        <w:rPr>
          <w:sz w:val="18"/>
        </w:rPr>
        <w:t>É</w:t>
      </w:r>
      <w:r>
        <w:rPr/>
        <w:t xml:space="preserve"> inútil distinguir entre grupos huma</w:t>
        <w:softHyphen/>
        <w:t>nos para lançar a culpa acima dos outros. A culpa é de todos e, de fato, todos pagamos fraternalmente, dominantes e dominados, a culpa é de todos. Os opri</w:t>
        <w:softHyphen/>
        <w:t>midos não são melhores que os opressores e os opres</w:t>
        <w:softHyphen/>
        <w:t>sores não são melhores que os oprimidos, e todos jun</w:t>
        <w:softHyphen/>
        <w:t>tos somos envolvidos, pela agressão recíproca, na mesma pena.</w:t>
      </w:r>
    </w:p>
    <w:p>
      <w:pPr>
        <w:pStyle w:val="P19"/>
        <w:spacing w:lineRule="exact" w:line="260"/>
        <w:ind w:left="0" w:firstLine="1008"/>
        <w:rPr/>
      </w:pPr>
      <w:r>
        <w:rPr/>
        <w:t>Como é possível esperar que esse mundo, assim construído, correspondam os fatos às palavras, a apa</w:t>
        <w:softHyphen/>
        <w:t>rência à realidade, a forma à substância? Como im</w:t>
        <w:softHyphen/>
        <w:t>pedir a hipocrisia e que tudo possa ser falsificado pe</w:t>
        <w:softHyphen/>
        <w:t>la mentira? Como evitar a exploração dos ideais e que as coisas mais belas sirvam para bem outras finalidades? Como exigir nesse mundo que a tanto proclamada caridade não se faça também para si, antes que para os beneficiados,</w:t>
      </w:r>
      <w:r>
        <w:rPr>
          <w:vertAlign w:val="subscript"/>
        </w:rPr>
        <w:t xml:space="preserve"> </w:t>
      </w:r>
      <w:r>
        <w:rPr/>
        <w:t>que toda religião, fé, ideal se não industrializem na terra onde devem ope</w:t>
        <w:softHyphen/>
        <w:t>rar? Como pretender que a propriedade seja entendi</w:t>
        <w:softHyphen/>
        <w:t>da como função social antes que função egoística in</w:t>
        <w:softHyphen/>
        <w:t xml:space="preserve">dividual, não só para vantagem pessoal exclusivista, mas também para utilidade de todos? </w:t>
      </w:r>
      <w:r>
        <w:rPr>
          <w:sz w:val="18"/>
        </w:rPr>
        <w:t>É</w:t>
      </w:r>
      <w:r>
        <w:rPr/>
        <w:t xml:space="preserve"> justo que a lei garanta a propriedade. Mas podemos explicar como é porque surgem revoltas para a destruição des</w:t>
        <w:softHyphen/>
        <w:t>ta instituição, quando pensarmos que, multas vezes, esta propriedade pode ser também o fruto de tudo quanto se conseguiu agarrar com qualquer meio. Co</w:t>
        <w:softHyphen/>
        <w:t>mo justificar esta instituição quando é utilizada também para legitimar um furto? E como impedir isto num mundo que se alicerça na luta? E os que, invocando justiça, em nome dela, quereriam destruir o ins</w:t>
        <w:softHyphen/>
        <w:t>tituto da propriedade,</w:t>
      </w:r>
      <w:r>
        <w:rPr>
          <w:vertAlign w:val="subscript"/>
        </w:rPr>
        <w:t xml:space="preserve"> </w:t>
      </w:r>
      <w:r>
        <w:rPr/>
        <w:t>o fazem porque, sendo da mes</w:t>
        <w:softHyphen/>
        <w:t>ma raça dos vencedores, quereriam fazer o mesmo, isto é, praticar o mesmo furto que os outros, mais afor</w:t>
        <w:softHyphen/>
        <w:t>tunados, conseguiram levar a efeito em vantagem própria. Assim, em nome do direito e da justiça, com novas ideologias, continua-se em novas formas a velha batalha, para cada qual tomar o mais que puder. De ambos os lados, as causas são as mesmas, pois os indivíduos são do mesmo nível evolutivo. Nesse pla</w:t>
        <w:softHyphen/>
        <w:t>no de vida o individualismo egoísta conduz ao princí</w:t>
        <w:softHyphen/>
        <w:t>pio de a propriedade servir para vantagem pessoal exclusiva, sem preocupação para com os outros; Este é o instinto do involuído então há ideologia ou siste</w:t>
        <w:softHyphen/>
        <w:t>ma moral que o possa modificar. A verdadeira reforma do mundo não pode advir de reformas exteriores, mas tão só do interior, modificando-se o homem para que seu comportamento se torne diverso. De outro modo, embora mudando vestimentas a atitudes, o homem continuará a praticar as mesmas coisas, movido pelos mesmos impulsos.</w:t>
      </w:r>
    </w:p>
    <w:p>
      <w:pPr>
        <w:pStyle w:val="P19"/>
        <w:spacing w:lineRule="exact" w:line="260"/>
        <w:ind w:left="0" w:firstLine="1008"/>
        <w:rPr/>
      </w:pPr>
      <w:r>
        <w:rPr/>
        <w:t>Proclamar ideologias é fácil. O mundo apresentou muitas até hoje! Mas tudo tende a permanecer sempre o que era antes. De nada serve muda de vestimenta, quando o comportamento permanece igual. O problema não está em pertencer a este ou aquele grupo humano, religião ou partido,. ideologia etc., mas em não ser mais um involuído que não sa</w:t>
        <w:softHyphen/>
        <w:t>be viver senão com os princípios e instintos do seu plano. O mal é profundo, enraizado na própria natu</w:t>
        <w:softHyphen/>
        <w:t>reza humana e não pode ser curado com sistemas po</w:t>
        <w:softHyphen/>
        <w:t>líticos ou reformas sociais dentro das quais o homem permanece o que é. O problema é biológico, é muito mais amplo que o fenômeno social, porque interessa a toda a evolução da vida em nosso planeta, de que o fenômeno social é apenas uma particularidade.</w:t>
      </w:r>
    </w:p>
    <w:p>
      <w:pPr>
        <w:pStyle w:val="P19"/>
        <w:spacing w:lineRule="exact" w:line="260"/>
        <w:ind w:left="0" w:firstLine="1008"/>
        <w:rPr/>
      </w:pPr>
      <w:r>
        <w:rPr/>
        <w:t>Nosso mundo atual é dominado por esta rea</w:t>
        <w:softHyphen/>
        <w:t>lidade, que é o seu plano de vida, realidade que penetra e arrasta tudo e todos, instituições, religião, mo</w:t>
        <w:softHyphen/>
        <w:t>ral, ideais, porque tudo é entendido e vivido de con</w:t>
        <w:softHyphen/>
        <w:t>formidade com. este nível de vida. Qualquer  ideal su</w:t>
        <w:softHyphen/>
        <w:t>perior que desça a terra de planos mais altos, vem a ser adaptado à natureza humana, transformado, re</w:t>
        <w:softHyphen/>
        <w:t>torcido, esmagado, até reduzir-se as medidas que a terra exige, porque, de outra forma,</w:t>
      </w:r>
      <w:r>
        <w:rPr>
          <w:vertAlign w:val="subscript"/>
        </w:rPr>
        <w:t xml:space="preserve"> </w:t>
      </w:r>
      <w:r>
        <w:rPr/>
        <w:t>se não for assim limitado, a terra não o pode conter. Qualquer teoria, para ser vivida, conquanto seja elevada e bela, tem que reentrar na forma mental do ser que a deve vi</w:t>
        <w:softHyphen/>
        <w:t xml:space="preserve">ver. </w:t>
      </w:r>
      <w:r>
        <w:rPr>
          <w:sz w:val="18"/>
        </w:rPr>
        <w:t>É</w:t>
      </w:r>
      <w:r>
        <w:rPr/>
        <w:t xml:space="preserve"> este que a usa, a apropria, é nele que se tor</w:t>
        <w:softHyphen/>
        <w:t xml:space="preserve">na vida. Quando uma idéia superior desce à terra, trava-se uma luta entre ela e o homem, cada qual querendo vencer, impondo-se uma ao outro. </w:t>
      </w:r>
      <w:r>
        <w:rPr>
          <w:sz w:val="18"/>
        </w:rPr>
        <w:t>É</w:t>
      </w:r>
      <w:r>
        <w:rPr/>
        <w:t xml:space="preserve"> assim que em dois mil anos o Evangelho lutou para trans</w:t>
        <w:softHyphen/>
        <w:t>formar o homem,</w:t>
      </w:r>
      <w:r>
        <w:rPr>
          <w:vertAlign w:val="subscript"/>
        </w:rPr>
        <w:t xml:space="preserve"> </w:t>
      </w:r>
      <w:r>
        <w:rPr/>
        <w:t>como o homem lutou para transfor</w:t>
        <w:softHyphen/>
        <w:t>mar o Evangelho. Disto resultou uma adaptação a meio caminho que, se deitou água no vinho, alon</w:t>
        <w:softHyphen/>
        <w:t>gando-o, permitiu; todavia, que uma certa porcenta</w:t>
        <w:softHyphen/>
        <w:t>gem dele viesse a ser absorvida, sem o que a bebida teria sido rejeitada, por ser demasiado forte para ser aceita pelo estômago de um ser como</w:t>
      </w:r>
      <w:r>
        <w:rPr>
          <w:vertAlign w:val="subscript"/>
        </w:rPr>
        <w:t xml:space="preserve"> </w:t>
      </w:r>
      <w:r>
        <w:rPr/>
        <w:t>o homem atual.</w:t>
      </w:r>
    </w:p>
    <w:p>
      <w:pPr>
        <w:pStyle w:val="P19"/>
        <w:spacing w:lineRule="exact" w:line="260"/>
        <w:ind w:left="0" w:firstLine="1008"/>
        <w:rPr/>
      </w:pPr>
      <w:r>
        <w:rPr/>
        <w:t>Quem escreve um livro não possui força bastante para influir; no desenvolvimento de fenômenos tão grandes. Nada mais podemos fazer do que obser</w:t>
        <w:softHyphen/>
        <w:t>var como espectadores o que acontece. Podemos, po</w:t>
        <w:softHyphen/>
        <w:t>rém, alcançar o resultado de fazer com que, qualquer um possa orientar-se melhor e assim mover-se melhor na vida, dando aos seus fatores um valor mais equili</w:t>
        <w:softHyphen/>
        <w:t>brado, orientado por estas observações que devidamente compreendeu. Alcança-se, assim, menor mo</w:t>
        <w:softHyphen/>
        <w:t>tivo de escândalo e de condenação, porque, compre</w:t>
        <w:softHyphen/>
        <w:t>endidas as causas do que acontece, encontra-se a explicação de que, em última análise, tudo é conseqüência lógica dos elementos que se possuem e das forças postas em ação. Para quem observa e vê todos os fatores do problema, tudo reentra no âmbito de uma lógica perfeita.</w:t>
      </w:r>
    </w:p>
    <w:p>
      <w:pPr>
        <w:pStyle w:val="P19"/>
        <w:spacing w:lineRule="exact" w:line="260"/>
        <w:ind w:left="0" w:firstLine="1008"/>
        <w:rPr/>
      </w:pPr>
      <w:r>
        <w:rPr/>
        <w:t>Se toda doutrina que aparece na terra não tomasse corpo numa casta dirigente e no grupo social que a representa, quem a sustentaria, quem defende</w:t>
        <w:softHyphen/>
        <w:t>ria e conservaria aquele patrimônio, se a este não se ligassem os interesses materiais daqueles que devem efetuar este trabalho?  Estamos na terra, onde não se pode esquecer, um momento algum, de que estamos sujeitos às necessidades que isto implica. Deprecam</w:t>
        <w:softHyphen/>
        <w:t>-se as rivalidades entre as religiões; Mas, dada a na</w:t>
        <w:softHyphen/>
        <w:t>tureza do homem atual, como não reconhecê-las úteis quando, para um ser construído de luta e para quem a luta para a vitória sobre o próximo é o que mais in</w:t>
        <w:softHyphen/>
        <w:t>teressa, a rivalidade é a maneira que mais o impele a ocupar-se de problemas com os quais, diversamen</w:t>
        <w:softHyphen/>
        <w:t>te, não encontraria nenhum desejo de interessar-se? Quando, atrás da doutrina existem os próprios inte</w:t>
        <w:softHyphen/>
        <w:t>resses materiais, com que maior calor defende-se aquela doutrina! Quando o descrédito em que esta possa cair significaria a ruína da própria posição social, como se aguça a inteligência para os ideais, co</w:t>
        <w:softHyphen/>
        <w:t>mo se descobre e se sustenta o seu valor!</w:t>
      </w:r>
    </w:p>
    <w:p>
      <w:pPr>
        <w:pStyle w:val="P19"/>
        <w:spacing w:lineRule="exact" w:line="260"/>
        <w:ind w:left="0" w:firstLine="1008"/>
        <w:rPr/>
      </w:pPr>
      <w:r>
        <w:rPr/>
        <w:t>É assim que o Evangelho tornou-se a bandeira defensiva de uma casta que procurou viver à sua sombra. Mas, para o homem de nosso plano biológi</w:t>
        <w:softHyphen/>
        <w:t>co, esse Evangelho tornou-se uma espécie de gaiola de ferro e, assim fechado nela, teve o homem que se adaptar</w:t>
      </w:r>
      <w:r>
        <w:rPr>
          <w:vertAlign w:val="subscript"/>
        </w:rPr>
        <w:t xml:space="preserve"> </w:t>
      </w:r>
      <w:r>
        <w:rPr/>
        <w:t>aprendendo a viver conforme a lei de um plano de vida mais elevado! Que forma de disciplina para todos, tanto ministros como fiéis, tornou-se aque</w:t>
        <w:softHyphen/>
        <w:t>le código! É assim que constituindo castas,</w:t>
      </w:r>
      <w:r>
        <w:rPr>
          <w:b/>
          <w:i/>
        </w:rPr>
        <w:t xml:space="preserve"> </w:t>
      </w:r>
      <w:r>
        <w:rPr/>
        <w:t>com posi</w:t>
        <w:softHyphen/>
        <w:t>ções terrenas bem delimitadas, as religiões fixam na terra, com aquelas organizações terrenas, também uma disciplina de vida. O fato é biologicamente im</w:t>
        <w:softHyphen/>
        <w:t>portante, porque o fixar-se de uma norma de condu</w:t>
        <w:softHyphen/>
        <w:t>ta,</w:t>
      </w:r>
      <w:r>
        <w:rPr>
          <w:vertAlign w:val="subscript"/>
        </w:rPr>
        <w:t xml:space="preserve"> </w:t>
      </w:r>
      <w:r>
        <w:rPr/>
        <w:t>importa na sua longa repetição que incide na natureza humana transformando-a, já que é a repe</w:t>
        <w:softHyphen/>
        <w:t xml:space="preserve">tição que forma os automatismos constituidores da base dos novos instintos. </w:t>
      </w:r>
      <w:r>
        <w:rPr>
          <w:sz w:val="18"/>
        </w:rPr>
        <w:t>É</w:t>
      </w:r>
      <w:r>
        <w:rPr/>
        <w:t xml:space="preserve"> por esse caminho que o Evangelho enxertar-se-á na carne e no sangue do ser humano, transformando-o de involuído em evolvido.</w:t>
      </w:r>
    </w:p>
    <w:p>
      <w:pPr>
        <w:pStyle w:val="P19"/>
        <w:spacing w:lineRule="exact" w:line="260"/>
        <w:ind w:left="0" w:firstLine="1008"/>
        <w:rPr/>
      </w:pPr>
      <w:r>
        <w:rPr/>
        <w:t>Compreende-se, pois, porque as religiões ti</w:t>
        <w:softHyphen/>
        <w:t>veram de se apoiar nos ricos e nos poderosos. É ver</w:t>
        <w:softHyphen/>
        <w:t>dade que sua força deveria ser toda espiritual, desde</w:t>
        <w:softHyphen/>
        <w:t>nhando os expedientes humanos, mas isto constituiria uma igreja perfeita, formada por santos, o que não é possível na terra. Sendo,</w:t>
      </w:r>
      <w:r>
        <w:rPr>
          <w:vertAlign w:val="subscript"/>
        </w:rPr>
        <w:t xml:space="preserve"> </w:t>
      </w:r>
      <w:r>
        <w:rPr/>
        <w:t>entretanto, as religiões formadas pelo material humano comum, dado não haver na terra outra coisa, é natural que, para se lhe tornar possível a existência na terra, essas religiões devem apoiar-se também nos métodos humanos. Ex</w:t>
        <w:softHyphen/>
        <w:t>plica-se assim como isto aconteceu na história e ain</w:t>
        <w:softHyphen/>
        <w:t>da se verifique; explica-se, mas não se justifica Mas, embora não justificado, isto não quer dizer seja pos</w:t>
        <w:softHyphen/>
        <w:t>sível eliminar imediatamente o fato. A eliminação poderá dar-se gradualmente, de acordo com a possibili</w:t>
        <w:softHyphen/>
        <w:t>dade de suportação da natureza humana, conforme o nível evolutivo alcançado. Verifica-se desse modo um processo de progressiva purificação das religiões, em que a doutrina vai cada vez mais enxertando-se na natureza humana, até que todas as escórias da invo</w:t>
        <w:softHyphen/>
        <w:t>lução venham a ser eliminadas e do involuído, final</w:t>
        <w:softHyphen/>
        <w:t>mente, nasça o evolvido. O fato positivo é que,</w:t>
      </w:r>
      <w:r>
        <w:rPr>
          <w:vertAlign w:val="subscript"/>
        </w:rPr>
        <w:t xml:space="preserve"> </w:t>
      </w:r>
      <w:r>
        <w:rPr/>
        <w:t>em torno do fulcro da própria doutrina, toda religião vai evol</w:t>
        <w:softHyphen/>
        <w:t>vendo, cada vez mais desmaterializando-se e espiri</w:t>
        <w:softHyphen/>
        <w:t>tualizando-se: em outros termos, subindo sempre mais da animalidade à fase humana e super-humana.</w:t>
      </w:r>
    </w:p>
    <w:p>
      <w:pPr>
        <w:pStyle w:val="P19"/>
        <w:spacing w:lineRule="exact" w:line="260"/>
        <w:ind w:left="0" w:firstLine="1008"/>
        <w:rPr/>
      </w:pPr>
      <w:r>
        <w:rPr/>
        <w:t>Assim é que, se em nosso mundo tudo é do</w:t>
        <w:softHyphen/>
        <w:t>minado por uma realidade biológica de plano evolutivo inferior, todavia tudo vai subindo lentamente pa</w:t>
        <w:softHyphen/>
        <w:t>ra um plano da vida superior. Observemos a evolução do instinto da família, primeiro núcleo da socie</w:t>
        <w:softHyphen/>
        <w:t>dade humana. Retrocedendo pata os estados mais primitivos verificamos ser mais dura a luta e com isto mais feroz a vida. A mulher é a escrava que de</w:t>
        <w:softHyphen/>
        <w:t>ve trabalhar, obedecer, servir. A evolução conduz a uma cada vez maior proteção dos fracos, exatamente porque leva o ser fora do plano do involuído onde vigora a lei do mais forte. O libertar-se, com a ascensão da vida, desta lei de prepotência, conduz cada vez mais da fase de força a de justiça, em que há sempre mais lugar para os fracos que antes eram inexoravelmente condenados. Paralelamente torna-se cada vez mais importante o problema da defesa e educação dos filhos, problema antes inexistentes. No estado mais primitivo a natureza deixa gerar com toda prodigalidade, submetendo depois os filhos a seleção natural, de maneira que somente os mais fortes sobre</w:t>
        <w:softHyphen/>
        <w:t>vivem e os outros perecem. Mulher escrava e filhos largados as suas próprias forças, esta era a condição primitiva.</w:t>
      </w:r>
    </w:p>
    <w:p>
      <w:pPr>
        <w:pStyle w:val="P19"/>
        <w:spacing w:lineRule="exact" w:line="260"/>
        <w:ind w:left="0" w:firstLine="1008"/>
        <w:rPr/>
      </w:pPr>
      <w:r>
        <w:rPr/>
        <w:t>Uma das maiores obras da evolução humana é a redenção da mulher. Atualmente o matrimônio garante-lhe a proteção e a posição social do marido. Uma vez todos os direitos eram do macho, porque era o mais forte conforme a lei que imperava nos planos de vida inferiores. Passando do reino da força ao da justiça, os pesos, como é justo, começam a transferir-se dos ombros dos mais fracos aos dos mais fortes. Eis, então, que ao macho não pertence mais somen</w:t>
        <w:softHyphen/>
        <w:t>te o direito de ser servido, mas também, o dever de proteger, de trabalhar para prover o necessário, A mulher não é mais a escrava mas a companheira. Os filhos não são largados a seleção natural, mas devem ser criados, educados, e acompanhados até que atin</w:t>
        <w:softHyphen/>
        <w:t>jam uma posição própria na sociedade. A família passa a tomar um aspecto ético superior, representa uma função social, toma-se uma missão a ser cum</w:t>
        <w:softHyphen/>
        <w:t>prida. Neste processo tocamos com a mão a transfor</w:t>
        <w:softHyphen/>
        <w:t>mação a que o ser é submetido com a passagem, por evolução, do plano do involuído ao do evolvido. O es</w:t>
        <w:softHyphen/>
        <w:t>tado de egoísmo separatista é reabsorvido, cada vez mais, num estado de amplexo fraterno, o caos torna-se ordem, a força justiça, a revolta transforma-se em disciplina. Inicia-se, assim, começando do primeiro núcleo que é a família, aquele processo de reconstrução que conduz</w:t>
      </w:r>
      <w:r>
        <w:rPr>
          <w:b/>
        </w:rPr>
        <w:t xml:space="preserve"> </w:t>
      </w:r>
      <w:r>
        <w:rPr/>
        <w:t>do estado caótico do individualis</w:t>
        <w:softHyphen/>
        <w:t>mo separatista, ao estado orgânico, que, como já dissemos, é o das mais evolvidas sociedades futuras.</w:t>
      </w:r>
    </w:p>
    <w:p>
      <w:pPr>
        <w:pStyle w:val="P19"/>
        <w:spacing w:lineRule="exact" w:line="260"/>
        <w:ind w:left="0" w:firstLine="1008"/>
        <w:rPr/>
      </w:pPr>
      <w:r>
        <w:rPr/>
        <w:t>Com as observações que vamos fazendo, nos foi possível dar conta, não só do plano evolutivo em que está situada a humanidade atual, mas, também, observar a transformação que nela se verifica com a subida do plano biológico do involuído ao do evolvi</w:t>
        <w:softHyphen/>
        <w:t>do. Pudemos, assim, alcançar a explicação dos vários aspectos da realidade dos fatos, realidade esta que, por sua vez, confirma as teorias desenvolvidas.</w:t>
      </w:r>
    </w:p>
    <w:p>
      <w:pPr>
        <w:pStyle w:val="P19"/>
        <w:spacing w:lineRule="exact" w:line="260"/>
        <w:ind w:left="0" w:firstLine="1008"/>
        <w:rPr/>
      </w:pPr>
      <w:r>
        <w:rPr/>
      </w:r>
    </w:p>
    <w:p>
      <w:pPr>
        <w:pStyle w:val="P19"/>
        <w:spacing w:lineRule="exact" w:line="260"/>
        <w:ind w:left="0" w:firstLine="1008"/>
        <w:rPr/>
      </w:pPr>
      <w:r>
        <w:rPr/>
      </w:r>
    </w:p>
    <w:p>
      <w:pPr>
        <w:pStyle w:val="P19"/>
        <w:spacing w:lineRule="exact" w:line="260"/>
        <w:ind w:left="0" w:firstLine="1008"/>
        <w:rPr/>
      </w:pPr>
      <w:r>
        <w:rPr/>
      </w:r>
    </w:p>
    <w:p>
      <w:pPr>
        <w:pStyle w:val="P19"/>
        <w:spacing w:lineRule="exact" w:line="260"/>
        <w:ind w:left="0" w:firstLine="1008"/>
        <w:rPr/>
      </w:pPr>
      <w:r>
        <w:rPr/>
      </w:r>
    </w:p>
    <w:p>
      <w:pPr>
        <w:pStyle w:val="P19"/>
        <w:spacing w:lineRule="exact" w:line="260"/>
        <w:ind w:left="0" w:firstLine="1008"/>
        <w:rPr/>
      </w:pPr>
      <w:r>
        <w:rPr/>
      </w:r>
    </w:p>
    <w:p>
      <w:pPr>
        <w:pStyle w:val="P19"/>
        <w:spacing w:lineRule="exact" w:line="260"/>
        <w:ind w:left="0" w:firstLine="1008"/>
        <w:rPr/>
      </w:pPr>
      <w:r>
        <w:rPr/>
      </w:r>
    </w:p>
    <w:p>
      <w:pPr>
        <w:pStyle w:val="P19"/>
        <w:spacing w:lineRule="exact" w:line="260"/>
        <w:ind w:left="0" w:firstLine="1008"/>
        <w:rPr/>
      </w:pPr>
      <w:r>
        <w:rPr/>
      </w:r>
    </w:p>
    <w:p>
      <w:pPr>
        <w:pStyle w:val="C1"/>
        <w:spacing w:lineRule="auto" w:line="240"/>
        <w:rPr>
          <w:b/>
          <w:b/>
          <w:sz w:val="28"/>
        </w:rPr>
      </w:pPr>
      <w:r>
        <w:rPr>
          <w:b/>
          <w:sz w:val="28"/>
        </w:rPr>
        <w:t>I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O VERDADEIRO TRIUNFO</w:t>
      </w:r>
    </w:p>
    <w:p>
      <w:pPr>
        <w:pStyle w:val="Normal"/>
        <w:rPr>
          <w:b/>
          <w:b/>
          <w:sz w:val="28"/>
        </w:rPr>
      </w:pPr>
      <w:r>
        <w:rPr>
          <w:b/>
          <w:sz w:val="28"/>
        </w:rPr>
      </w:r>
    </w:p>
    <w:p>
      <w:pPr>
        <w:pStyle w:val="Normal"/>
        <w:rPr>
          <w:b/>
          <w:b/>
          <w:sz w:val="28"/>
        </w:rPr>
      </w:pPr>
      <w:r>
        <w:rPr>
          <w:b/>
          <w:sz w:val="28"/>
        </w:rPr>
      </w:r>
    </w:p>
    <w:p>
      <w:pPr>
        <w:pStyle w:val="Normal"/>
        <w:rPr/>
      </w:pPr>
      <w:r>
        <w:rPr/>
      </w:r>
    </w:p>
    <w:p>
      <w:pPr>
        <w:pStyle w:val="P19"/>
        <w:spacing w:lineRule="exact" w:line="260"/>
        <w:ind w:left="0" w:firstLine="1008"/>
        <w:rPr/>
      </w:pPr>
      <w:r>
        <w:rPr/>
        <w:t>Já manifestamos claramente que não nos mo</w:t>
        <w:softHyphen/>
        <w:t>ve, no estudo que vamos fazendo, o intuito de acusar para condenar quem quer que seja. A psicologia da condenação e da polêmica é própria da mentalidade do involuído e queremos exatamente superar essa atitude costumeira. É neste plano de vida que é usual sobrepujar o próximo, constituir-se em juizes para en</w:t>
        <w:softHyphen/>
        <w:t>contrar-lhe os defeitos, demonstrá-los e vencê-lo. Contrariamente, procuramos assumir o ponto de vista do evolvido, usando a sua psicologia que não é a do vencer,</w:t>
      </w:r>
      <w:r>
        <w:rPr>
          <w:vertAlign w:val="subscript"/>
        </w:rPr>
        <w:t xml:space="preserve"> </w:t>
      </w:r>
      <w:r>
        <w:rPr/>
        <w:t>coisa que naquele plano não faz sentido. Pa</w:t>
        <w:softHyphen/>
        <w:t>ra compreender, procuramos observar o mundo de um plano mais elevado, onde os instintos e os méto</w:t>
        <w:softHyphen/>
        <w:t>dos são diferentes. Desse modo pensamos com uma forma mental em que não interessa a própria supre</w:t>
        <w:softHyphen/>
        <w:t>macia, más interessa a compreensão; onde não im</w:t>
        <w:softHyphen/>
        <w:t>porta e não tem significação a luta para vencer, mas em que é de muito maior valia o saber coordenar-se na harmonia: da lei. Mundo este bem estranho, tão diverso do nosso, mundo em que não há necessidade de discutir para ter razão contra os outros aos quais deve ser provado que estão errados. Naquele plano a verdade não é um produto individual a ser imposto, mas é uma substância universal situada na lei e que todos podem ver, já que,</w:t>
      </w:r>
      <w:r>
        <w:rPr>
          <w:vertAlign w:val="subscript"/>
        </w:rPr>
        <w:t xml:space="preserve"> </w:t>
      </w:r>
      <w:r>
        <w:rPr/>
        <w:t>para quem tem olhos, a lei sabe mostrar-se de per si, e todos quantos possuam intelecto podem compreendê-la. Então quando al</w:t>
        <w:softHyphen/>
        <w:t>guém erra, ainda contra nós, a sua condenação ou punição de nossa parte, não só não tem sentido, como ainda é contraproducente, uma vez que para esse trabalho de .endireitamento existe a lei, que o sabe fazer muito melhor, já que ela é mais poderosa e mais sábia do que nós. Torna-se contraproducente para nós porque estando fora do reino da força e dentro do reino da justiça, querendo usurpar à leis as, suas funções próprias de. justiça, que não nos compete mais, violamos a ordem, lei desse plano, e portanto estamos sujeitos a sofrer as. conseqüências da viola</w:t>
        <w:softHyphen/>
        <w:t>ção. Havemos de compreender que o plano do evolvido é o plano orgânico em que tudo corre bem bas</w:t>
        <w:softHyphen/>
        <w:t>tando que cada qual permaneça plenamente disci</w:t>
        <w:softHyphen/>
        <w:t>plinado em seu lugar. Isto, repetimo-lo, em plena di</w:t>
        <w:softHyphen/>
        <w:t>vergência de nosso plano em que o lugar próprio, nesse regime de individualismo desorganizado, há de ser conquistado a cada um de per si, de modo que a posição não exprime sua função no organismo, mas a força que o indivíduo possui e com a qual conse</w:t>
        <w:softHyphen/>
        <w:t>guiu afirma-se.</w:t>
      </w:r>
    </w:p>
    <w:p>
      <w:pPr>
        <w:pStyle w:val="P19"/>
        <w:spacing w:lineRule="exact" w:line="260"/>
        <w:ind w:left="0" w:firstLine="1008"/>
        <w:rPr/>
      </w:pPr>
      <w:r>
        <w:rPr/>
        <w:t>Assim é que, no plano do evolvido, em face da ofensa reage-se com o perdão, tal como aconse</w:t>
        <w:softHyphen/>
        <w:t>lha o Evangelho que é próprio daquele plano. O in</w:t>
        <w:softHyphen/>
        <w:t>voluído acredita, se ele perdoar desse modo, fica sem defesa, e assim pensa e erra por causa de sua mio</w:t>
        <w:softHyphen/>
        <w:t>pia. Entretanto esta é a melhor defesa, poder-se-á di</w:t>
        <w:softHyphen/>
        <w:t>zer mesmo a maior vingança, porque então, se dei</w:t>
        <w:softHyphen/>
        <w:t>xarmos tudo nas mãos de Deus, intervém a lei e não há poder ou astúcia humana, nem tempo algum que possa fazê-la parar. E quem conhece a lei sabe muito bem que justiça será feita, sem que haja possibilidade de escape. Será esta mesmo a conclusão e a mo</w:t>
        <w:softHyphen/>
        <w:t>ral da história que começamos a contar Somente a ignorância dos primitivos pode supor. Que o sistema do Evangelho deixe o indivíduo sem defesa e que, quando este não recorre aos seus próprios meios, está abandonado e perdido. Isto pode acontecer nos pla</w:t>
        <w:softHyphen/>
        <w:t>nos inferiores onde reina a desordem, mas não nos superiores onde reina a ordem e a justiça.</w:t>
      </w:r>
    </w:p>
    <w:p>
      <w:pPr>
        <w:pStyle w:val="P19"/>
        <w:spacing w:lineRule="exact" w:line="260"/>
        <w:ind w:left="0" w:firstLine="1008"/>
        <w:rPr/>
      </w:pPr>
      <w:r>
        <w:rPr/>
        <w:t>Retomaremos mais adiante a narrativa do nosso protagonista, que deixamos momentaneamente em suspenso, para enquadrá-la na amplitude dos problemas maiores nos quais acha-se como parte. Eram necessárias estas explicações para justificar sua conduta, condenada por um mundo ignaro, de acor</w:t>
        <w:softHyphen/>
        <w:t>do com uma ou outra psicologia. Somente assim, es</w:t>
        <w:softHyphen/>
        <w:t>tudando-lhe as razões profundas, podemos explicar a significação e a lógica do seu comportamento apa</w:t>
        <w:softHyphen/>
        <w:t>rentemente estranho. Em face da luta própria do pla</w:t>
        <w:softHyphen/>
        <w:t>no humano, do qual decorre um estado contínuo de ataque e de defesa, a sua reação. foi a do perdão. Num mundo em que é o mais forte quem vale, este sistema é a maior tolice considerada com desprezo, como impotência dos fracos. Nestas páginas, entre</w:t>
        <w:softHyphen/>
        <w:t>tanto iremos estudando cada vez melhor a técnica desta estratégia para demonstrar não representando ela uma: tolice, impotência dos fracos,</w:t>
      </w:r>
      <w:r>
        <w:rPr>
          <w:vertAlign w:val="subscript"/>
        </w:rPr>
        <w:t xml:space="preserve"> </w:t>
      </w:r>
      <w:r>
        <w:rPr/>
        <w:t>mas ser ela a maior sabedoria, poder dos fortes. Verificaremos, de fato,. que com este método. O nosso protagonista, sem usar as armas humanas, sem as quais o tipo comum sente-se desarmado e perdido, conseguiu vencer ple</w:t>
        <w:softHyphen/>
        <w:t>namente, evitando todos os danos implícitos nas vi</w:t>
        <w:softHyphen/>
        <w:t>tórias humanas. Explicamos e continuamos a expli</w:t>
        <w:softHyphen/>
        <w:t>car as respectivas razões.</w:t>
      </w:r>
    </w:p>
    <w:p>
      <w:pPr>
        <w:pStyle w:val="P19"/>
        <w:spacing w:lineRule="exact" w:line="260"/>
        <w:ind w:left="0" w:firstLine="1008"/>
        <w:rPr/>
      </w:pPr>
      <w:r>
        <w:rPr/>
        <w:t>Estamos no mundo humano, mundo, predo</w:t>
        <w:softHyphen/>
        <w:t>minantemente, do involuído, dirigido não pela Inteli</w:t>
        <w:softHyphen/>
        <w:t>gência, bondade, justiça; mas pelos instintos da ani</w:t>
        <w:softHyphen/>
        <w:t>malidade. Baseado na princípio do triunfo do mais forte, nele toma-se natural e contínua a luta para o triunfo desse mais forte. O estágio normal é, pois, o da guerra, de todos contra todos, visando o sobrepu</w:t>
        <w:softHyphen/>
        <w:t>jamento recíproco e a vitória do mais forte; por isso um estado armado, em que a paz é condição excep</w:t>
        <w:softHyphen/>
        <w:t>cional e a agressão torna-se possível a todo momen</w:t>
        <w:softHyphen/>
        <w:t>to. A paz, de fato, não é senão a trégua entre duas guerras, um descanso para a preparação de outra. Isto é verdadeiro tanto para as nações como para os indivíduos.</w:t>
      </w:r>
    </w:p>
    <w:p>
      <w:pPr>
        <w:pStyle w:val="P19"/>
        <w:spacing w:lineRule="exact" w:line="260"/>
        <w:ind w:left="0" w:firstLine="1008"/>
        <w:rPr/>
      </w:pPr>
      <w:r>
        <w:rPr/>
        <w:t>O que permanece é o fato da agressividade contínua. Como se comportam em face desse fato os dois tipos,</w:t>
      </w:r>
      <w:r>
        <w:rPr>
          <w:vertAlign w:val="subscript"/>
        </w:rPr>
        <w:t xml:space="preserve"> </w:t>
      </w:r>
      <w:r>
        <w:rPr/>
        <w:t>o involuído e o evolvido? O primeiro man</w:t>
        <w:softHyphen/>
        <w:t>tém-se permanentemente armado, calcula o poder do vizinho e procura superá-lo, armando-se cada vez mais. É bem conhecida a corrida dos armamentos. En</w:t>
        <w:softHyphen/>
        <w:t>tre os indivíduos,</w:t>
      </w:r>
      <w:r>
        <w:rPr>
          <w:vertAlign w:val="subscript"/>
        </w:rPr>
        <w:t xml:space="preserve"> </w:t>
      </w:r>
      <w:r>
        <w:rPr/>
        <w:t>semelhantemente, cada qual pro</w:t>
        <w:softHyphen/>
        <w:t>cura superar o vizinho em poder econômico e posição social etc. Neste plano, o ser conta exclusivamente consigo mesmo, já que tem conhecimento de que, não sabe defender-se de per si, ninguém o de</w:t>
        <w:softHyphen/>
        <w:t>fende e estará perdido. Esta é a conseqüência natu</w:t>
        <w:softHyphen/>
        <w:t>ral do princípio do separatismo vigente neste plano.</w:t>
      </w:r>
    </w:p>
    <w:p>
      <w:pPr>
        <w:pStyle w:val="P19"/>
        <w:spacing w:lineRule="exact" w:line="260"/>
        <w:ind w:left="0" w:firstLine="1008"/>
        <w:rPr/>
      </w:pPr>
      <w:r>
        <w:rPr/>
        <w:t>A posição do evolvido é completamente di</w:t>
        <w:softHyphen/>
        <w:t>versa. Se, de acordo com o ensinamento do Evange</w:t>
        <w:softHyphen/>
        <w:t>lho, ele jogou fora todas as armas humanas, todavia mantém consigo, para sua defesa, uma arma diversa e bem mais poderosa. O ponto fraco do involuído está no seu separatismo que o torna um ser isolado, circundado em toda parte de inimigos e perigos. O ponto forte do evoluído está em sua organicidade que o toma um indivíduo unitário, circundado em to</w:t>
        <w:softHyphen/>
        <w:t>do lado por amigos e auxílios. Não possui ele egoísmo que o separe do próximo, e este não é seu inimi</w:t>
        <w:softHyphen/>
        <w:t>go, mas seu amigo. Assim, aquele estado de guerra que toma a terra um inferno, cai de per si; assim como cai a necessidade de viver sempre armado, em luta permanente, e caem todas as suas conseqüências. Eis, então, como se toma possível o abandono de todas as amas, aconselhado pelo Evangelho e que, para o mundo, parece loucura.</w:t>
      </w:r>
    </w:p>
    <w:p>
      <w:pPr>
        <w:pStyle w:val="P19"/>
        <w:spacing w:lineRule="exact" w:line="260"/>
        <w:ind w:left="0" w:firstLine="1008"/>
        <w:rPr/>
      </w:pPr>
      <w:r>
        <w:rPr/>
        <w:t>O que acontece, em face de uma agres</w:t>
        <w:softHyphen/>
        <w:t>são? Como se comportam os dois tipos diversos? O involuído aponta todas as suas armas e apresta-se pa</w:t>
        <w:softHyphen/>
        <w:t xml:space="preserve">ra a batalha. </w:t>
      </w:r>
      <w:r>
        <w:rPr>
          <w:sz w:val="18"/>
        </w:rPr>
        <w:t>É</w:t>
      </w:r>
      <w:r>
        <w:rPr/>
        <w:t xml:space="preserve"> o momento de desenvolver ao máxi</w:t>
        <w:softHyphen/>
        <w:t>mo todo o seu poder destrutivo, para aniquilar fisica</w:t>
        <w:softHyphen/>
        <w:t>mente a parte adversa. Do egoísmo separatista não pode nascer senão esta revolta contra a vida, conti</w:t>
        <w:softHyphen/>
        <w:t>nuação da primeira revolta, causa da queda. A ba</w:t>
        <w:softHyphen/>
        <w:t>talha cria uma atmosfera da destruição, de onde emerge o grande vencedor, pronto a continuar o lan</w:t>
        <w:softHyphen/>
        <w:t>ce sobre outros menos fortes do que ele, para des</w:t>
        <w:softHyphen/>
        <w:t>truí-los. E, desse modo,</w:t>
      </w:r>
      <w:r>
        <w:rPr>
          <w:vertAlign w:val="subscript"/>
        </w:rPr>
        <w:t xml:space="preserve"> </w:t>
      </w:r>
      <w:r>
        <w:rPr/>
        <w:t>o bonito jogo continua ao in</w:t>
        <w:softHyphen/>
        <w:t>finito, nesse plano de vida. O sistema da luta não re</w:t>
        <w:softHyphen/>
        <w:t>solve a luta, vencer não significa afirmação de paz. O mundo tem sempre acabado uma guerra para re</w:t>
        <w:softHyphen/>
        <w:t>começar com outra.</w:t>
      </w:r>
    </w:p>
    <w:p>
      <w:pPr>
        <w:pStyle w:val="P19"/>
        <w:spacing w:lineRule="exact" w:line="260"/>
        <w:ind w:left="0" w:firstLine="1008"/>
        <w:rPr/>
      </w:pPr>
      <w:r>
        <w:rPr/>
        <w:t>Qual é, ao invés, o comportamento do evol</w:t>
        <w:softHyphen/>
        <w:t>vido? Como pode vencer com a reação do perdão? Qual a significação da não resistência? Como pode ser de maior vantagem o sistema de não resistir ao mal? Se é verdadeiro que o mal deve ser destruído acrescentando-lhe um mal maior O fogo apaga-se com a água e não com outro fogo. O mal é uma dívida hu</w:t>
        <w:softHyphen/>
        <w:t>mana que é preciso pagar, e as dívidas não se extin</w:t>
        <w:softHyphen/>
        <w:t>guem criando dívidas novas, com as quais, ainda quando se alcança prorrogação, a dívida aumenta e não se resolve. Um estágio qualquer não pode ser eliminado senão por uma ação contrária. O mal é ca</w:t>
        <w:softHyphen/>
        <w:t>rência do bem, o ódio carência do amor. Quando caímos no negativo por inversão do positivo, não con</w:t>
        <w:softHyphen/>
        <w:t>seguiremos sair dessa condição continuando a inver</w:t>
        <w:softHyphen/>
        <w:t xml:space="preserve">ter do positivo ao negativo, mas, tão só, iniciando o caminho oposto, do negativo ao positivo. </w:t>
      </w:r>
      <w:r>
        <w:rPr>
          <w:sz w:val="18"/>
        </w:rPr>
        <w:t>É</w:t>
      </w:r>
      <w:r>
        <w:rPr/>
        <w:t>, pois, absurdo acreditar que o mal possa sarar com um mal maior. O mal só pode sarar com o bem, o ódio não pode sarar com mais ódio, mas, tão só, com o amor.</w:t>
      </w:r>
    </w:p>
    <w:p>
      <w:pPr>
        <w:pStyle w:val="P19"/>
        <w:spacing w:lineRule="exact" w:line="260"/>
        <w:ind w:left="0" w:firstLine="1008"/>
        <w:rPr/>
      </w:pPr>
      <w:r>
        <w:rPr/>
        <w:t>Eis como nos encontramos no mesmo caso, com duas soluções complementares diferentes: para o involuído com a reação,</w:t>
      </w:r>
      <w:r>
        <w:rPr>
          <w:vertAlign w:val="subscript"/>
        </w:rPr>
        <w:t xml:space="preserve"> </w:t>
      </w:r>
      <w:r>
        <w:rPr/>
        <w:t>para o evolvido com a não resistência. O primeiro método corresponde ao siste</w:t>
        <w:softHyphen/>
        <w:t>ma elementar dado pelo principio da ação e reação, funcionando no campo dos elementos isolados pelo seu separatismo, pelo que eles não se conhecem um ao outro. Agem eles independentemente, agindo e rea</w:t>
        <w:softHyphen/>
        <w:t>gindo nos recíprocos embates com simplicidade, ignorando qualquer técnica mais complexa. O método do evolvido corresponde ao sistema mais elevado dado pelo princípio da reabsorção, possível onde, no mesmo campo, os elementos estão fundidos num estado orgânico, pelo qual bem se conhecem um ao outro. Não agem eles independentemente, ignorando-se recipro</w:t>
        <w:softHyphen/>
        <w:t>camente, mas vivem numa contínua interdependência recíproca,</w:t>
      </w:r>
      <w:r>
        <w:rPr>
          <w:vertAlign w:val="subscript"/>
        </w:rPr>
        <w:t xml:space="preserve">  </w:t>
      </w:r>
      <w:r>
        <w:rPr/>
        <w:t>na posição de elementos comunicantes,</w:t>
      </w:r>
      <w:r>
        <w:rPr>
          <w:vertAlign w:val="subscript"/>
        </w:rPr>
        <w:t xml:space="preserve"> </w:t>
      </w:r>
      <w:r>
        <w:rPr/>
        <w:t>pró</w:t>
        <w:softHyphen/>
        <w:t>pria do estado orgânico. Sua vida, derivando do estado fragmentário, coordenou-se no estado unitário. Decorre disto que, sendo cada um parte do mesmo organismo, o desferir qualquer ataque ao vizinho, não importa em ferir um estranho, mas a si mesmo, porquanto golpeia-se um outro elemento do mesmo organismo constituído por si mesmos, de cuja vida to</w:t>
        <w:softHyphen/>
        <w:t>tal é formada também a própria vida particular.</w:t>
      </w:r>
    </w:p>
    <w:p>
      <w:pPr>
        <w:pStyle w:val="P19"/>
        <w:spacing w:lineRule="exact" w:line="260"/>
        <w:ind w:left="0" w:firstLine="1008"/>
        <w:rPr/>
      </w:pPr>
      <w:r>
        <w:rPr/>
        <w:t>A grande diferença entre involuído e evolvi</w:t>
        <w:softHyphen/>
        <w:t>do qual todo o resto depende, é o estado de separatismo individualista no primeiro caso, e de coorde</w:t>
        <w:softHyphen/>
        <w:t>nação unitária no segundo. Dados estes dois princípios opostos, é lógico que deles decorram conseqüência opostas, isto é, o método da reação para o involuído, e o método da compaixão e perdão para o evol</w:t>
        <w:softHyphen/>
        <w:t xml:space="preserve">vido. </w:t>
      </w:r>
      <w:r>
        <w:rPr>
          <w:sz w:val="18"/>
        </w:rPr>
        <w:t>É</w:t>
      </w:r>
      <w:r>
        <w:rPr/>
        <w:t xml:space="preserve"> lógico, no primeiro caso, considerarem-se inimi</w:t>
        <w:softHyphen/>
        <w:t>gos os estranhos, como o é, no segundo, considerarem</w:t>
        <w:softHyphen/>
        <w:t>-se amigos os membros da própria família. Tudo depende da atitude mental dada pela própria psicologia, dada pelo plano biológico em que se vive. A diferença está no fato de o involuído considerar os seus problemas isolados dos outros, enquanto o evolvido os con</w:t>
        <w:softHyphen/>
        <w:t>sidera todos fundidos,</w:t>
      </w:r>
      <w:r>
        <w:rPr>
          <w:vertAlign w:val="subscript"/>
        </w:rPr>
        <w:t xml:space="preserve"> </w:t>
      </w:r>
      <w:r>
        <w:rPr/>
        <w:t>cada um como parte do mesmo problema de todos. Este diversíssimo comportamen</w:t>
        <w:softHyphen/>
        <w:t>to dos dois tipos é o que traz a conseqüência de não poderem compreender-se e desse modo viverem na ter</w:t>
        <w:softHyphen/>
        <w:t>ra excluindo-se, em posições antagônicas. Assim é que o involvido permanece irremediavelmente sepa</w:t>
        <w:softHyphen/>
        <w:t>ratista,</w:t>
      </w:r>
      <w:r>
        <w:rPr>
          <w:vertAlign w:val="subscript"/>
        </w:rPr>
        <w:t xml:space="preserve"> </w:t>
      </w:r>
      <w:r>
        <w:rPr/>
        <w:t>enquanto o evolvido permanece orgânico uni</w:t>
        <w:softHyphen/>
        <w:t>tário.</w:t>
      </w:r>
    </w:p>
    <w:p>
      <w:pPr>
        <w:pStyle w:val="P19"/>
        <w:spacing w:lineRule="exact" w:line="260"/>
        <w:ind w:left="0" w:firstLine="1008"/>
        <w:rPr/>
      </w:pPr>
      <w:r>
        <w:rPr/>
        <w:t>Dir-se-á, entretanto: como é possível que este último, sendo na terra uma exígua minoria, seja or</w:t>
        <w:softHyphen/>
        <w:t>ganicamente unitário, como é afirmado constantemente? Onde se encontra esta unidade orgânica, que é inexistente na terra? Precisamos recordar não só que a terra não é universo todo e que as formas terrestres de vida não são todas as formas de vida, mas também, que o evolvido é um exilado na terra, perten</w:t>
        <w:softHyphen/>
        <w:t>cendo a outros grupos étnicos, situados em outros planos, com outra forma de vida. Este, nascendo na terra, traz consigo os .métodos de sua raça, métodos que não são os do nosso mundo. Se neste nosso mundo aqueles métodos não vigoram e são mal recebidos, isto não exclui que alhures eles não deixem de funcio</w:t>
        <w:softHyphen/>
        <w:t>nar plenamente. Devem existir, pois, mundos de maior progresso, em que o Evangelho, com os seus princípios de convivência fraterna, deve constituir uma posição já alcançada, uma realidade vivida e não uma meta longínqua a alcançar, uma realidade futura. Os companheiros do evolvido estão nesses ambientes e a distancia espacial não pode impedir que eles permaneçam espiritualmente seus vizinhos. Mantém-se ele em comunhão com estas grandes cole</w:t>
        <w:softHyphen/>
        <w:t>tividades espirituais, e é deste mundo mais elevado que descem as forças para defender o evolvido feito inerme por haver deitado fora todas as armas. O mundo ri-se dele; tal qual fizeram os crucificadores de Cristo ao pé da sua cruz. O mundo ri-se dele por vê-lo desarmado e fraco, mas não sabe que ele é o mais armado de todos, a quem, depois de muitas pequenas vitórias dos involuídos, destinadas à eliminação recí</w:t>
        <w:softHyphen/>
        <w:t>proca, pertence exclusivamente a última vitória. A ignorância do involuído é tamanha que ele não só consegue acreditar que o homem evangélico é um débil,</w:t>
      </w:r>
      <w:r>
        <w:rPr>
          <w:vertAlign w:val="subscript"/>
        </w:rPr>
        <w:t xml:space="preserve"> </w:t>
      </w:r>
      <w:r>
        <w:rPr/>
        <w:t>quando, em vez disso, é o mais forte, o único vencedor verdadeiro, assim como supõe que a vida é tão pobre de meios e de tão reduzida inteligência, que deixa os seus pontos mais vitais desprotegidos, ao dispor da prepotência dos menos evolvidos.</w:t>
      </w:r>
    </w:p>
    <w:p>
      <w:pPr>
        <w:pStyle w:val="P19"/>
        <w:spacing w:lineRule="exact" w:line="260"/>
        <w:ind w:left="0" w:firstLine="1008"/>
        <w:rPr/>
      </w:pPr>
      <w:r>
        <w:rPr/>
        <w:t>Devíamos fazer estas considerações, não só para explicar-nos a estranha conduta de nosso protagonista, mas, tambem</w:t>
      </w:r>
      <w:r>
        <w:rPr>
          <w:vertAlign w:val="subscript"/>
        </w:rPr>
        <w:t xml:space="preserve">1 </w:t>
      </w:r>
      <w:r>
        <w:rPr/>
        <w:t>para compreender como, por caminhos tão inusitados, ele pode alcançar a vitória. Este estudo conduz a compreensão da signifi</w:t>
        <w:softHyphen/>
        <w:t>cação profunda do Evangelho e da estranha estraté</w:t>
        <w:softHyphen/>
        <w:t>gia usada por ele para vencer a batalha da vida. Nossa tarefa não é apenas a de contar uma história, mas, acima de tudo, a de compreender os elementos sobre os quais ela tem apoio, as forças que a movem e a sustêm, a lógica que a guia, a sua profunda signi</w:t>
        <w:softHyphen/>
        <w:t>ficação moral e espiritual.</w:t>
      </w:r>
    </w:p>
    <w:p>
      <w:pPr>
        <w:pStyle w:val="P19"/>
        <w:spacing w:lineRule="exact" w:line="260"/>
        <w:ind w:left="0" w:firstLine="1008"/>
        <w:rPr/>
      </w:pPr>
      <w:r>
        <w:rPr/>
        <w:t>Continua a Grande Batalha entre involuído e evolvido. A história que iremos contar é a de um cor</w:t>
        <w:softHyphen/>
        <w:t>deiro que anda entre os lobos e vence, sem armas, com o perdão e o amor. O involuído responde: “Não, não é possível. Sei por minha experiência, que, se ainda estou vivo, devo-o ao fato de ter sabido defen</w:t>
        <w:softHyphen/>
        <w:t>der-me. Sei, ainda, que se quiser continuar a viver, não há outro meio senão o de continuar com o mesmo sistema". O raciocínio permanece verdadeiro en</w:t>
        <w:softHyphen/>
        <w:t>quanto se tratar de involuídos. Se um deles passa a fazer-se cordeiro, é natural que venha a ser devorado, porque é a lei do plano ao qual pertence. Mas isto não quer dizer que não possa haver o outro tipo, o evolvido, de cujo plano é a lei diversa, e pode per</w:t>
        <w:softHyphen/>
        <w:t>mitir-lhe vencer lá onde o outro perde quando usa os mesmos sistemas.</w:t>
      </w:r>
    </w:p>
    <w:p>
      <w:pPr>
        <w:pStyle w:val="P19"/>
        <w:spacing w:lineRule="exact" w:line="260"/>
        <w:ind w:left="0" w:firstLine="1008"/>
        <w:rPr/>
      </w:pPr>
      <w:r>
        <w:rPr/>
        <w:t>Vimos como se comportam os dois biótipos, do involuído e do evolvido, em face do problema do ataque e da defesa. Continuemos a observar quais diversas atitudes psicológicas e modo de comportamento decorrem, em face também de outros problemas, para os dois tipos de tão diversa natureza e forma mental. A vida, observada do lado do evolvido, não pode parecer ser a mesma daquela observada do lado do involuído. Os dois modos podem conduzir até a conclusões opostas, especialmente quando,</w:t>
      </w:r>
      <w:r>
        <w:rPr>
          <w:vertAlign w:val="subscript"/>
        </w:rPr>
        <w:t xml:space="preserve"> </w:t>
      </w:r>
      <w:r>
        <w:rPr/>
        <w:t>en</w:t>
        <w:softHyphen/>
        <w:t>contrando-se os dois tipos a conviver no mesmo ter</w:t>
        <w:softHyphen/>
        <w:t>reno, surge entre eles o problema de relação e os julgamentos tomam características de reciprocidade. Todos julgam: o evolvido julga o involuído, o involuído julga o evolvido, cada um com a sua tábua de valores e moralidade diversa, naturalmente condenan</w:t>
        <w:softHyphen/>
        <w:t>do o outro, como por coerência e interesse condena-se tudo o que esta fora das próprias unidades de medida.</w:t>
      </w:r>
    </w:p>
    <w:p>
      <w:pPr>
        <w:pStyle w:val="P19"/>
        <w:spacing w:lineRule="exact" w:line="260"/>
        <w:ind w:left="0" w:firstLine="1008"/>
        <w:rPr/>
      </w:pPr>
      <w:r>
        <w:rPr/>
        <w:t>Em nosso mundo, na terra, é reconhecida ofi</w:t>
        <w:softHyphen/>
        <w:t>cialmente e vigora uma ética estandardizada, de me</w:t>
        <w:softHyphen/>
        <w:t>dida média, adaptada à sensibilidade e exigências da maioria. Acima desta média, no alto há os santos, os gênios, os heróis, embaixo os primitivos permane</w:t>
        <w:softHyphen/>
        <w:t>cidos ainda selvagens, os delinqüentes. Uns e outros estão fora da medida média. Formam eles para si uma ética adaptada à sua sensibilidade e às exigên</w:t>
        <w:softHyphen/>
        <w:t>cias de suas vidas. Mas, sem tocar estes pontos extre</w:t>
        <w:softHyphen/>
        <w:t>mos, sendo inumeráveis as graduações do desenvolvimento evolutivo pessoal, estando cada um situado em pontos diversos da escada, há por isto,  um contí</w:t>
        <w:softHyphen/>
        <w:t>nuo trabalho de adaptação daquela ética geral ao próprio caso particular. Acontece assim, de fato, que, enquanto a ética geral procura enquadrar todos nas suas normas, todo indivíduo, de seu lado, procura adaptá-la o mais possível ao próprio temperamento, defendendo-se contra aquelas normas, com o fim de ser por ela incomodado o menos possível. O moralis</w:t>
        <w:softHyphen/>
        <w:t>ta, que dita as leis da conduta humana, deve fazer suas contas com esta resistência por parte do mate</w:t>
        <w:softHyphen/>
        <w:t>rial vivo sobre o qual aquelas leis devem incidir. Se as contas forem erradas, se a resistência for demasiado forte, quando as leis exigem mais do que a maioria pode dar, então, é o legislador e a sua ética que vão para o ar. Poderão ser descuradas as minorias, que terão de; resolver de per si: o seu problema,</w:t>
      </w:r>
      <w:r>
        <w:rPr>
          <w:vertAlign w:val="subscript"/>
        </w:rPr>
        <w:t xml:space="preserve"> </w:t>
      </w:r>
      <w:r>
        <w:rPr/>
        <w:t>mas não se poderá pretender possuir a força de dobrar as massas, exigindo delas o que não podem dar.</w:t>
      </w:r>
    </w:p>
    <w:p>
      <w:pPr>
        <w:pStyle w:val="P19"/>
        <w:spacing w:lineRule="exact" w:line="260"/>
        <w:ind w:left="0" w:firstLine="1008"/>
        <w:rPr/>
      </w:pPr>
      <w:r>
        <w:rPr/>
        <w:t>O mundo está repleto de leis, religiosas e ci</w:t>
        <w:softHyphen/>
        <w:t>vis, de costumes sociais, de normas de todo quilate, que estatuem qual deve ser a conduta do indivíduo. Deixando de lado o evolvido, que exceção não faz número, a massa. vem a encontrar-se em face de uma série de imperativos éticos que encerram como num torno a sua natureza animal inferior para impeli-la a evolver. Por isto, então, as massas anelam a liberda</w:t>
        <w:softHyphen/>
        <w:t>de. Mas a liberdade que elas invocam não é a que cria seres livres, mas a que faz escravos, eis que elas desejam somente livrar-se do esforço que lhes é im</w:t>
        <w:softHyphen/>
        <w:t>posto pelas. normas éticas para evolver, sendo ansio</w:t>
        <w:softHyphen/>
        <w:t>sas de continuar a refestelar-se na animalidade. O moralista, o legislador que se propõe a ditar normas de vida, nunca deve esquecer a natureza involuída do tipo biológico a quem as dirige e de quem exige adesão. Em nosso plano de vida .tudo é luta, também  entre as leis e o indivíduo, entre os princípios  e a sua atuação, entre a teoria e a prática. Em nosso mundo usa-se a inteligência não para aderir ao ideal, não para imitar os modelos apresentados a humani</w:t>
        <w:softHyphen/>
        <w:t>dade, mas para refinar-se cada vez mais na arte da evasão do peso da disciplina. e de reduzir tudo, mes</w:t>
        <w:softHyphen/>
        <w:t>mo invertendo-se, em seu própria favor.</w:t>
      </w:r>
    </w:p>
    <w:p>
      <w:pPr>
        <w:pStyle w:val="P19"/>
        <w:spacing w:lineRule="exact" w:line="260"/>
        <w:ind w:left="0" w:firstLine="1008"/>
        <w:rPr/>
      </w:pPr>
      <w:r>
        <w:rPr/>
        <w:t>Eis, então, que, quando um evolvido desce na terra, trazendo aqui, :do seu mais elevado plano de vida, novas normas de conduta para guiar a hu</w:t>
        <w:softHyphen/>
        <w:t>manidade, educando-a e impulsionando-a ao pro</w:t>
        <w:softHyphen/>
        <w:t>gresso, assistimos ao estranho fenômeno representado não por uma adesão consciente, na vantagem própria de evolver, mas pela procura das escapatórias para subtrair-se àquelas normas que, no entanto, re</w:t>
        <w:softHyphen/>
        <w:t>presentam um convite a elevar-se. Eis como são rece</w:t>
        <w:softHyphen/>
        <w:t>bidos na terra os ideais descidos do mundo do evoluído. Tudo é sempre luta, e dado que aqueles ideais atacam a animalidade para superá-la, surge de parte desta a reação para sobreviver. Então a inteligên</w:t>
        <w:softHyphen/>
        <w:t>cia, em lugar de ser usada para evolver, é empregada para não evolver.</w:t>
      </w:r>
    </w:p>
    <w:p>
      <w:pPr>
        <w:pStyle w:val="P19"/>
        <w:spacing w:lineRule="exact" w:line="260"/>
        <w:ind w:left="0" w:firstLine="1008"/>
        <w:rPr/>
      </w:pPr>
      <w:r>
        <w:rPr/>
        <w:t>Tornar-se-á interessante, ao lado do estudo da ética, estudar paralelamente as escapatórias encon</w:t>
        <w:softHyphen/>
        <w:t>tradas pelo homem para subtrair-se a pressão das normas dessa ética. Representam muitas vezes primorosas obras primas da astuciosa arte da evasão, como no Maquiavelismo e no Jesuitismo, verdadeiras escolas e sistemas de evasão. Assim, por exem</w:t>
        <w:softHyphen/>
        <w:t xml:space="preserve">plo, quando S. Francisco, como biótipo de evolvido, </w:t>
        <w:softHyphen/>
        <w:t>quis transferir para a terra, pelo menos: na sua ordem religiosa,</w:t>
      </w:r>
      <w:r>
        <w:rPr>
          <w:vertAlign w:val="subscript"/>
        </w:rPr>
        <w:t xml:space="preserve">  </w:t>
      </w:r>
      <w:r>
        <w:rPr/>
        <w:t>uma aplicação integral do Evangelho, os seus próximos seguidores, seus contemporâneos, resistiram àquilo que lhes parecia excessiva rigidez da Regra da Ordem e procuraram refazê-la para adaptá</w:t>
        <w:softHyphen/>
        <w:t>-la numa forma de maior comodidade. Depois disto, as três ordens franciscanas, dos Menores, Conven</w:t>
        <w:softHyphen/>
        <w:t>tuais e Capuchinhos, mesmo divergindo em algum ponto, conseguiram todos evadir-se do voto funda</w:t>
        <w:softHyphen/>
        <w:t>mental de São Francisco,</w:t>
      </w:r>
      <w:r>
        <w:rPr>
          <w:vertAlign w:val="subscript"/>
        </w:rPr>
        <w:t xml:space="preserve"> </w:t>
      </w:r>
      <w:r>
        <w:rPr/>
        <w:t>que era o da pobreza, con</w:t>
        <w:softHyphen/>
        <w:t>tornando a questão no sentido de nada possuir individualmente, mas podendo possuir coletivamente co</w:t>
        <w:softHyphen/>
        <w:t>mo Ordem. Os Conventuais vieram de fato a ser as</w:t>
        <w:softHyphen/>
        <w:t>sim denominados, por serem proprietários dos maiores conventos da ordem. A própria Igreja de Roma que proclama um Evangelho que diz: "Se quiser ser perfeito, vá e dê tudo", frase que somente S. Fran</w:t>
        <w:softHyphen/>
        <w:t>cisco viveu literalmente, a própria Igreja, ainda hoje, possui e tanto possui que se constituiu em poder temporal durante séculos, ao lado das outras casas rei</w:t>
        <w:softHyphen/>
        <w:t>nantes.</w:t>
      </w:r>
    </w:p>
    <w:p>
      <w:pPr>
        <w:pStyle w:val="P19"/>
        <w:spacing w:lineRule="exact" w:line="260"/>
        <w:ind w:left="0" w:firstLine="1008"/>
        <w:rPr/>
      </w:pPr>
      <w:r>
        <w:rPr/>
        <w:t>Não condenamos. Seria infantil pretender que a opinião de um homem possa pesar em fenômenos históricos de tal amplitude. Procuramos somente compreender o que um homem pode fazer, tanto mais que isto pode ter a utilidade de explicar o fenômeno e verificar que, se as coisas assim, se desenvolveram e a vida as permitiu, esta, que é inteligente, deixou assim acontecer porque naquele determinado mo</w:t>
        <w:softHyphen/>
        <w:t>mento devia satisfazer a outras exigências, seja mes</w:t>
        <w:softHyphen/>
        <w:t>mo inferiores e transitórias. Dadas as condições rela</w:t>
        <w:softHyphen/>
        <w:t>tivas de um dado momento, em face aos desenvolvi</w:t>
        <w:softHyphen/>
        <w:t>mentos futuros, alguns males, certas vezes, dão-se pa</w:t>
        <w:softHyphen/>
        <w:t>ra cumprir suas funções criadoras de bem.</w:t>
      </w:r>
    </w:p>
    <w:p>
      <w:pPr>
        <w:pStyle w:val="P19"/>
        <w:spacing w:lineRule="exact" w:line="260"/>
        <w:ind w:left="0" w:firstLine="1008"/>
        <w:rPr/>
      </w:pPr>
      <w:r>
        <w:rPr>
          <w:sz w:val="18"/>
        </w:rPr>
        <w:t>É</w:t>
      </w:r>
      <w:r>
        <w:rPr/>
        <w:t xml:space="preserve">  interessante. observar. como acontece o fenômeno da descida dos ideais. na terra. Um evolvido cidadão de outras humanidades toma o seu corpo na terra. Os homens, observando que ele possui um corpo igual ao seu, o julgam um seu semelhante. Mas embora tudo apareça igual externamente, não o é in</w:t>
        <w:softHyphen/>
        <w:t>teriormente, onde habita uma alma de outro tipo. Co</w:t>
        <w:softHyphen/>
        <w:t>meça esta a manifestar-se pela palavra e pela ação Como se verificou com S. Francisco, os normais con</w:t>
        <w:softHyphen/>
        <w:t xml:space="preserve">denam imediatamente, julgando-o um louco. </w:t>
      </w:r>
      <w:r>
        <w:rPr>
          <w:b/>
        </w:rPr>
        <w:t xml:space="preserve"> </w:t>
      </w:r>
      <w:r>
        <w:rPr/>
        <w:t>Mas ele insiste, procura fazer compreender a sua estranha linguagem que não é a do mundo;. continuando fir</w:t>
        <w:softHyphen/>
        <w:t xml:space="preserve">memente no seu modo de agir, demonstra uma força que os normais começam a perceber e que, como toda força, induz ao respeito. Mas, depois, eis que as massas o acompanham por um sentimento que é muito mais que o temor gerado pela força: é  estima, veneração, amor. Por que isto? </w:t>
      </w:r>
      <w:r>
        <w:rPr>
          <w:sz w:val="18"/>
        </w:rPr>
        <w:t>É</w:t>
      </w:r>
      <w:r>
        <w:rPr/>
        <w:t xml:space="preserve">  que. nos equilíbrios das forças biológicas em ação, manifesta-se também o poder do ideal que na vida tem, por certo,</w:t>
      </w:r>
      <w:r>
        <w:rPr>
          <w:vertAlign w:val="subscript"/>
        </w:rPr>
        <w:t xml:space="preserve"> </w:t>
      </w:r>
      <w:r>
        <w:rPr/>
        <w:t>a sua fun</w:t>
        <w:softHyphen/>
        <w:t>ção. O evolver é mesmo uma das fundamentais exi</w:t>
        <w:softHyphen/>
        <w:t>gências da existência. Dos planos mais elevados, desce, para os mais baixos, uma atração, uma espécie de fascinação, que move. a inconsciência instinti</w:t>
        <w:softHyphen/>
        <w:t>va como um convite e um impulso a obedecer aque</w:t>
        <w:softHyphen/>
        <w:t>la atração. Assim a vida move o ser,</w:t>
      </w:r>
      <w:r>
        <w:rPr>
          <w:vertAlign w:val="subscript"/>
        </w:rPr>
        <w:t xml:space="preserve"> </w:t>
      </w:r>
      <w:r>
        <w:rPr/>
        <w:t>por meio destes seus fios misteriosos, para arrastá-lo para onde ela quer. Igualmente acontece no mistério da atração sexual a que se obedece sem saber o porquê. Mas é bastante que o saiba a vida que tudo dirige.</w:t>
      </w:r>
    </w:p>
    <w:p>
      <w:pPr>
        <w:pStyle w:val="P19"/>
        <w:spacing w:lineRule="exact" w:line="260"/>
        <w:ind w:left="0" w:firstLine="1008"/>
        <w:rPr/>
      </w:pPr>
      <w:r>
        <w:rPr/>
        <w:t>Desse modo as massas seguem á homem su</w:t>
        <w:softHyphen/>
        <w:t>perior,</w:t>
      </w:r>
      <w:r>
        <w:rPr>
          <w:vertAlign w:val="subscript"/>
        </w:rPr>
        <w:t xml:space="preserve"> </w:t>
      </w:r>
      <w:r>
        <w:rPr/>
        <w:t>a quem a natureza confere uma fascinação que lhe é indispensável para executar o trabalho que lhe confia,</w:t>
      </w:r>
      <w:r>
        <w:rPr>
          <w:vertAlign w:val="subscript"/>
        </w:rPr>
        <w:t xml:space="preserve"> </w:t>
      </w:r>
      <w:r>
        <w:rPr/>
        <w:t>como confere fascinação a mulher por lhe ser esta indispensável para cumprir a sua função, a de gerar. Assim as massas seguem o evolvido. São dois termos opostos e, como o macho e a fêmea, são, por isto, conduzidos ao abraço. A massa huma</w:t>
        <w:softHyphen/>
        <w:t>na representa a fêmea, o elemento negativo que recebe a marca dobrando-se, por ser mais débil,</w:t>
      </w:r>
      <w:r>
        <w:rPr>
          <w:vertAlign w:val="subscript"/>
        </w:rPr>
        <w:t xml:space="preserve"> </w:t>
      </w:r>
      <w:r>
        <w:rPr/>
        <w:t>diante do outro elemento que é mais poderoso. Eis então que, na última fase do desenvolvimento do fenômeno, assim como o macho submete a fêmea, o homem su</w:t>
        <w:softHyphen/>
        <w:t>perior imprime o seu sinete de fogo nas carnes de seus seguidores; Como se deu com Cristo e o Cristia</w:t>
        <w:softHyphen/>
        <w:t>nismo, as massas, depois, rebelar-se-ão, procurarão evadir-se, com astúcias inumeráveis. O abraço ini</w:t>
        <w:softHyphen/>
        <w:t>cial, todavia, continua, e, como todo abraço, será uma forma de luta. Mas, na luta, Cristo, para vencer o mundo, e o mundo para destruir Cristo, os dois estão abraçados. O elemento negativo oferecerá todas as resistências, mas está nas leis da vida que ele seja dominado e fecundado pelo elemento positivo que e o mais forte. A luta continua e continuará, mas a semente foi imergida no terreno que havia de recebê</w:t>
        <w:softHyphen/>
        <w:t>-la. Continuará a luta, mas o germe fecundador aí está ativo, gerador do feto que é a alma do homem novo e representa o biótipo do evoluído; e o processo não poderá parar até que aquele novo ser nasça.</w:t>
      </w:r>
    </w:p>
    <w:p>
      <w:pPr>
        <w:pStyle w:val="C1"/>
        <w:tabs>
          <w:tab w:val="clear" w:pos="708"/>
          <w:tab w:val="left" w:pos="720" w:leader="none"/>
        </w:tabs>
        <w:spacing w:lineRule="auto" w:line="240"/>
        <w:rPr/>
      </w:pPr>
      <w:r>
        <w:rPr/>
      </w:r>
    </w:p>
    <w:p>
      <w:pPr>
        <w:pStyle w:val="C1"/>
        <w:tabs>
          <w:tab w:val="clear" w:pos="708"/>
          <w:tab w:val="left" w:pos="720" w:leader="none"/>
        </w:tabs>
        <w:spacing w:lineRule="auto" w:line="240"/>
        <w:rPr>
          <w:sz w:val="36"/>
        </w:rPr>
      </w:pPr>
      <w:r>
        <w:rPr>
          <w:sz w:val="36"/>
        </w:rPr>
        <w:t>*  *  *</w:t>
      </w:r>
    </w:p>
    <w:p>
      <w:pPr>
        <w:pStyle w:val="Normal"/>
        <w:tabs>
          <w:tab w:val="clear" w:pos="708"/>
          <w:tab w:val="left" w:pos="960" w:leader="none"/>
        </w:tabs>
        <w:spacing w:lineRule="exact" w:line="260"/>
        <w:ind w:firstLine="1008"/>
        <w:jc w:val="both"/>
        <w:rPr/>
      </w:pPr>
      <w:r>
        <w:rPr/>
      </w:r>
    </w:p>
    <w:p>
      <w:pPr>
        <w:pStyle w:val="P19"/>
        <w:spacing w:lineRule="exact" w:line="260"/>
        <w:ind w:left="0" w:firstLine="1008"/>
        <w:rPr/>
      </w:pPr>
      <w:r>
        <w:rPr/>
        <w:t>Eis como se verifica o fenômeno da des</w:t>
        <w:softHyphen/>
        <w:t>cida dos ideais na terra. Trata-se de um processo que lembra o da fecundação, pelo qual é sempre o elemento positivo, mais poderoso porque está a testa do caminho da evolução, que agarra e arrasta con</w:t>
        <w:softHyphen/>
        <w:t>sigo o elemento negativo que, como mais fraco, é ar</w:t>
        <w:softHyphen/>
        <w:t xml:space="preserve">rastado e dessa forma conduzido para frente. Evolvido e involuído são os </w:t>
      </w:r>
      <w:r>
        <w:rPr>
          <w:b/>
        </w:rPr>
        <w:t xml:space="preserve"> </w:t>
      </w:r>
      <w:r>
        <w:rPr/>
        <w:t>dois termos desta união.</w:t>
      </w:r>
    </w:p>
    <w:p>
      <w:pPr>
        <w:pStyle w:val="P19"/>
        <w:spacing w:lineRule="exact" w:line="260"/>
        <w:ind w:left="0" w:firstLine="1008"/>
        <w:rPr/>
      </w:pPr>
      <w:r>
        <w:rPr/>
        <w:t>São três as grandes finalidades da vida que as alcança através de três formas de união; pondo no ser, para esse fim, instinto adequado. 1º)</w:t>
      </w:r>
      <w:r>
        <w:rPr>
          <w:b/>
        </w:rPr>
        <w:t xml:space="preserve"> </w:t>
      </w:r>
      <w:r>
        <w:rPr/>
        <w:t>a conserva</w:t>
        <w:softHyphen/>
        <w:t>ção do indivíduo, pelo que este se une ao seu alimento, impelido pelo instinto da fome. 2º)</w:t>
      </w:r>
      <w:r>
        <w:rPr>
          <w:b/>
        </w:rPr>
        <w:t xml:space="preserve"> </w:t>
      </w:r>
      <w:r>
        <w:rPr/>
        <w:t>a conservação da espécie, pelo que o macho se une à fêmea, impelido pelo instinto no amor. 3º) A ascensão do tipo inferior, pelo que o evolvido se une ao involuído, impulsiona</w:t>
        <w:softHyphen/>
        <w:t>do pelo instinto da evolução. Três finalidades a alcançar, três uniões a serem efetivadas, três instintos a serem saciados. Em cada caso há um recobramento do mais para o menos, estendendo a mão, ajudan</w:t>
        <w:softHyphen/>
        <w:t>do a levantar-se para o alto. E, então, o menos torna-se instrumento do mais, como meio para sua rea</w:t>
        <w:softHyphen/>
        <w:t>lização. Isto mostra-nos como a vida é uma, não obstante os seres se distanciem nos seus diversos planos. Mostra também como, dividida nos seus parti</w:t>
        <w:softHyphen/>
        <w:t>culares, permanece compacta por ser regida por prin</w:t>
        <w:softHyphen/>
        <w:t>cípios uniformes que estabelecem uma rede univer</w:t>
        <w:softHyphen/>
        <w:t>sal de relações que entrelaçam tudo a tudo.</w:t>
      </w:r>
    </w:p>
    <w:p>
      <w:pPr>
        <w:pStyle w:val="P19"/>
        <w:spacing w:lineRule="exact" w:line="260"/>
        <w:ind w:left="0" w:firstLine="1008"/>
        <w:rPr/>
      </w:pPr>
      <w:r>
        <w:rPr/>
        <w:t>Estamos no reino do relativo, em que todo ser é um fragmento e, como tal é incompleto, sendo, por isso mesmo, continuamente impelido à procura do seu termo complementar do qual necessita para com</w:t>
        <w:softHyphen/>
        <w:t>pletar-se. O termo complementar do evolvido é o involuído. Por isto Cristo amou, mais do que todos, os humildes, os pecadores, a ovelha perdida. Este é o destino fatal dos mais adiantados: o de se sentirem atraídos .pelos mais atrasados, por ser esta exatamen</w:t>
        <w:softHyphen/>
        <w:t>te a função biológica do evolvido, isto é de os fazer progredir. É esta atração que explica o seu instinto de sacrifício em prol dos piores, os que, exatamente, mereceriam menos tal sacrifício. A vida é lógica, eco</w:t>
        <w:softHyphen/>
        <w:t>nômica e utilitária. Se ela cumpre este contra-senso, havemos de presumir que ela possui seus bons moti</w:t>
        <w:softHyphen/>
        <w:t>vos, que aliás, são os acima referidos. Podemos, as</w:t>
        <w:softHyphen/>
        <w:t>sim, compreender também racionalmente porque Cris</w:t>
        <w:softHyphen/>
        <w:t>to tomou sobre si os pecados do mundo e o que isto significa em face dos princípios positivos da vida.</w:t>
      </w:r>
    </w:p>
    <w:p>
      <w:pPr>
        <w:pStyle w:val="P19"/>
        <w:spacing w:lineRule="exact" w:line="260"/>
        <w:ind w:left="0" w:firstLine="1008"/>
        <w:rPr/>
      </w:pPr>
      <w:r>
        <w:rPr/>
        <w:t>De outro lado, o termo complementar do in</w:t>
        <w:softHyphen/>
        <w:t>voluído é o evolvido. Aquele persegue este</w:t>
      </w:r>
      <w:r>
        <w:rPr>
          <w:i/>
        </w:rPr>
        <w:t xml:space="preserve">, </w:t>
      </w:r>
      <w:r>
        <w:rPr/>
        <w:t>mata-o depois rebela-se, mas o seu ponto de referência, seja  mesmo em forma negativa, é sempre aquele, o evolvido. Quem blasfema contra Cristo, afirma sua exis</w:t>
        <w:softHyphen/>
        <w:t>tência e poder. Esta é a manifestação do inferior, ávi</w:t>
        <w:softHyphen/>
        <w:t xml:space="preserve">do de destruição. </w:t>
      </w:r>
      <w:r>
        <w:rPr>
          <w:sz w:val="18"/>
        </w:rPr>
        <w:t>É</w:t>
      </w:r>
      <w:r>
        <w:rPr/>
        <w:t xml:space="preserve"> com a agressão que ele pode manifestar o seu maior grau de interesse. Sendo inferior, submergido no Anti-Sistema, o involuído é negativo e, sendo tal, assim como ama bestialmente com a violência, assim mesmo une-se com a revolta. É a sua maneira de expressão, conforme a sua natureza. O  mundo está unido a Cristo para enganá-lo, traí-lo, explorá-lo, mas mesmo assim, a seu modo, está unido a Ele, que permanece sempre, para todos,  tanto para quem o ama, como para quem o odeia, o termo de referência, a unidade de medida dos valo</w:t>
        <w:softHyphen/>
        <w:t>res, o farol que indica o caminho, também para os que não querem andar.</w:t>
      </w:r>
    </w:p>
    <w:p>
      <w:pPr>
        <w:pStyle w:val="P19"/>
        <w:spacing w:lineRule="exact" w:line="260"/>
        <w:ind w:left="0" w:firstLine="1008"/>
        <w:rPr/>
      </w:pPr>
      <w:r>
        <w:rPr/>
        <w:t>Agora podemos dizer que temos sob as nos</w:t>
        <w:softHyphen/>
        <w:t>sas vistas a exata posição do evolvido e a do involuído em face das leis da vida. Podemos compreender suas, diversas atitudes em frente aos ideais que represen</w:t>
        <w:softHyphen/>
        <w:t>tam o, futuro da evolução, Encontrando-se os dois ti</w:t>
        <w:softHyphen/>
        <w:t>pos em posições opostas, é natural que seja oposto o seu comportamento. Situados em face desses ideais, o evolvido é levado espontaneamente a vivê-los; o involuído, contrariamente, procura escapar-lhes. Este o índice revelador da natureza do indivíduo. Na posição avançada dos ideais, o involuído encontra-se deslocado, enquanto o evolvido encontra-se bem, no seu ambiente natural.. A natureza do indivíduo é ime</w:t>
        <w:softHyphen/>
        <w:t>diatamente manifestada claramente pela atitude por ele tomada em face desses ideais, positiva para o evol</w:t>
        <w:softHyphen/>
        <w:t>vido,</w:t>
      </w:r>
      <w:r>
        <w:rPr>
          <w:vertAlign w:val="subscript"/>
        </w:rPr>
        <w:t xml:space="preserve"> </w:t>
      </w:r>
      <w:r>
        <w:rPr/>
        <w:t>negativa para o involuído. O primeiro procura subir para melhorar-se cada vez mais, é levado, por isto, a praticar mais do que pregar, mais a querer ser, do que querer aparecer. O involuído procura subme</w:t>
        <w:softHyphen/>
        <w:t>ter os outros sob o peso de todas as virtudes, impor aos outros o esforço da ascensão que a ele não inte</w:t>
        <w:softHyphen/>
        <w:t>ressa; é, por isso, levado mais a pregar do que a pra</w:t>
        <w:softHyphen/>
        <w:t>ticar, a querer aparecer mais do querer ser.</w:t>
      </w:r>
    </w:p>
    <w:p>
      <w:pPr>
        <w:pStyle w:val="P19"/>
        <w:spacing w:lineRule="exact" w:line="260"/>
        <w:ind w:left="0" w:firstLine="1008"/>
        <w:rPr/>
      </w:pPr>
      <w:r>
        <w:rPr/>
        <w:t>Cada qual age conforme a própria natureza e com isto revela-se. Continuemos a observar o compor</w:t>
        <w:softHyphen/>
        <w:t>tamento diverso dos dois tipos, de modo que cada um possa reconhecer-se de per si. Colocado diante de seus próprios defeitos, o evolvido não se sente ofen</w:t>
        <w:softHyphen/>
        <w:t>dido, mas procura corrigi-los uma vez que seu escopo é o de melhorar. Se observa defeitos dos outros, pro</w:t>
        <w:softHyphen/>
        <w:t>cura advertir particularmente para aconselhar e melhorar, não para acusar, procurando o bem do próxi</w:t>
        <w:softHyphen/>
        <w:t>mo e não uma ocasião para desacreditá-lo. Aviso que é aceito, por trazer o bem e ser feito com amor.</w:t>
      </w:r>
    </w:p>
    <w:p>
      <w:pPr>
        <w:pStyle w:val="P19"/>
        <w:spacing w:lineRule="exact" w:line="260"/>
        <w:ind w:left="0" w:firstLine="1008"/>
        <w:rPr/>
      </w:pPr>
      <w:r>
        <w:rPr/>
        <w:t>Contrariamente, o involuído, posto em face de seus defeitos, ofende-se e não procura corrigi-los; justifica-os e defende-os, eis que seu escopo é o seu tri</w:t>
        <w:softHyphen/>
        <w:t>unfo egoísta, a afirmação do eu; se encontra defeitos nos outros, procura acusar o próximo, sem buscar compreender a sua fraqueza, a sua luta para melho</w:t>
        <w:softHyphen/>
        <w:t>rar, as dificuldades para superar a própria animali</w:t>
        <w:softHyphen/>
        <w:t>dade; acusa-o,</w:t>
      </w:r>
      <w:r>
        <w:rPr>
          <w:vertAlign w:val="subscript"/>
        </w:rPr>
        <w:t xml:space="preserve"> </w:t>
      </w:r>
      <w:r>
        <w:rPr/>
        <w:t>por estar em culpa e defeito contra os grandes ideais, exaltando-os, assim, ao negativo, co</w:t>
        <w:softHyphen/>
        <w:t>mo meios de agressão e condenação Nenhum aviso particular oferece para ajudar a melhorar e corrigir, mas escandaliza-se, como e direito dos puros, dos juizes, a cujo lado o involuído gosta de colocar-se. Na sua astúcia ele gosta de tomar a veste de integérrimo, porque isto o situa na posição privilegiada de de</w:t>
        <w:softHyphen/>
        <w:t xml:space="preserve">fensor do ideal e o autoriza à condenação, em que o seu eu triunfa, erigindo-se em modelo para o esmagamento do próximo. </w:t>
      </w:r>
      <w:r>
        <w:rPr>
          <w:sz w:val="18"/>
        </w:rPr>
        <w:t>É</w:t>
      </w:r>
      <w:r>
        <w:rPr/>
        <w:t xml:space="preserve"> o completo triunfo do instinto egocêntrico, oposto ao instinto altruísta do evolvido. Desse modo revela-se o involuído</w:t>
      </w:r>
    </w:p>
    <w:p>
      <w:pPr>
        <w:pStyle w:val="P19"/>
        <w:spacing w:lineRule="exact" w:line="260"/>
        <w:ind w:left="0" w:firstLine="1008"/>
        <w:rPr/>
      </w:pPr>
      <w:r>
        <w:rPr/>
        <w:t>Seu terreno é, como havemos dito, o da luta, em cuja função desenvolvem-se os seus pensamentos e atos. Encontrando-se em ambiente hostil, que o mantém continuamente na necessidade do ataque e da defesa, o problema de seu melhoramento é sobre</w:t>
        <w:softHyphen/>
        <w:t>pujado pelo problema mais premente da luta para a sobrevivência. Neste ambiente de rivalidade, o dei</w:t>
        <w:softHyphen/>
        <w:t>xar que outro descubra os seus defeitos significa pôr a descoberto o ponto fraco a ser tomado por alvo pe</w:t>
        <w:softHyphen/>
        <w:t>lo próximo, pronto a agredi-lo. Assim é que se expli</w:t>
        <w:softHyphen/>
        <w:t>ca como em nosso mundo esteja difundidíssima e ins</w:t>
        <w:softHyphen/>
        <w:t xml:space="preserve">tintiva a mentira, que se torna arma de primeira necessidade para a defesa própria. Condena-se este tão difundido espírito da mentira, mas é forçoso .reconhecer ser isto uma conseqüência lógica, poder-se-ia dizer necessária, do espírito de agressividade que o gerou, sem a qual a mentira não teria finalidade e, pois, nenhuma razão de existir. </w:t>
      </w:r>
      <w:r>
        <w:rPr>
          <w:sz w:val="18"/>
        </w:rPr>
        <w:t>É</w:t>
      </w:r>
      <w:r>
        <w:rPr/>
        <w:t xml:space="preserve"> lógica,</w:t>
      </w:r>
      <w:r>
        <w:rPr>
          <w:vertAlign w:val="subscript"/>
        </w:rPr>
        <w:t xml:space="preserve"> </w:t>
      </w:r>
      <w:r>
        <w:rPr/>
        <w:t>por parte da vida, que quando a agressividade tenta pô-la em pe</w:t>
        <w:softHyphen/>
        <w:t>rigo, ela se defenda com todos os meios mais aptos, de conformidade com a elevação do plano em que tenham de funcionar. A mentira, de fato, desaparece espontaneamente no plano do evolvido, onde o do</w:t>
        <w:softHyphen/>
        <w:t>minante espírito de sinceridade elimina automaticamente o espírito da mentira,</w:t>
      </w:r>
      <w:r>
        <w:rPr>
          <w:vertAlign w:val="subscript"/>
        </w:rPr>
        <w:t xml:space="preserve"> </w:t>
      </w:r>
      <w:r>
        <w:rPr/>
        <w:t>caindo este de per si, não havendo mais, naquelas condições nenhuma neces</w:t>
        <w:softHyphen/>
        <w:t>sidade do mesmo para viver.</w:t>
      </w:r>
    </w:p>
    <w:p>
      <w:pPr>
        <w:pStyle w:val="P19"/>
        <w:spacing w:lineRule="exact" w:line="260"/>
        <w:ind w:left="0" w:firstLine="1008"/>
        <w:rPr/>
      </w:pPr>
      <w:r>
        <w:rPr/>
        <w:t>Assim é que a luta torna o plano. de vida do involuído um terreno repleto de traições, .uma rede de enganos, uma ficção contínua. Para melhor enganar protesta sinceridade. A convivência social, num re</w:t>
        <w:softHyphen/>
        <w:t>gime que embora não aparente, é substancialmente feito de luta, continuamente educa e obriga a esta fic</w:t>
        <w:softHyphen/>
        <w:t>ção. Isto permite, a. possibilidade de múltiplas inter</w:t>
        <w:softHyphen/>
        <w:t>pretações dos aspectos bifrontes de todos nossos atos. Isto leva à formação de uma nossa segunda personalidade fictícia, sobrepondo-se a verdadeira para escondê-la;  essa segunda personalidade, a mais con</w:t>
        <w:softHyphen/>
        <w:t>siderada, porque sendo a que aparece por fora, o jul</w:t>
        <w:softHyphen/>
        <w:t>gamento da opinião pública baseia-se sobre ela e é este julgamento que, em nosso mundo, estabelece o valor do indivíduo Opinião pública inconsciente, irracional explosão de instintos elementares quase sempre egoístas e agressores, incompetente a julgar por ignorar as verdadeiras causas, mas assim mesmo sempre pronta a fazê-lo, embora, pela própria igno</w:t>
        <w:softHyphen/>
        <w:t>rância, esteja exposta a ser enganada pela astúcia dos mais espertos e menos honestos.</w:t>
      </w:r>
    </w:p>
    <w:p>
      <w:pPr>
        <w:pStyle w:val="P19"/>
        <w:spacing w:lineRule="exact" w:line="260"/>
        <w:ind w:left="0" w:firstLine="1008"/>
        <w:rPr/>
      </w:pPr>
      <w:r>
        <w:rPr/>
        <w:t>A. vida é. utilitária e</w:t>
      </w:r>
      <w:r>
        <w:rPr>
          <w:i/>
        </w:rPr>
        <w:t xml:space="preserve"> </w:t>
      </w:r>
      <w:r>
        <w:rPr/>
        <w:t>neste ambiente convém mais aparentar, o que produz estima e confiança, do que realmente ser. No ambiente do evolvido demons</w:t>
        <w:softHyphen/>
        <w:t>trar as próprias debilidades significa receber compai</w:t>
        <w:softHyphen/>
        <w:t>xão e ajuda, não desprezo e condenação e, .por isto, é possível a sinceridade. Mas é natural que, num am</w:t>
        <w:softHyphen/>
        <w:t>biente onde se vai à procura das fraquezas do próxi</w:t>
        <w:softHyphen/>
        <w:t>mo para destas fazer alvo,</w:t>
      </w:r>
      <w:r>
        <w:rPr>
          <w:vertAlign w:val="subscript"/>
        </w:rPr>
        <w:t xml:space="preserve"> </w:t>
      </w:r>
      <w:r>
        <w:rPr/>
        <w:t>a vida se afaste de uma sinceridade que para ela se torna perigosa. Seria absurdo pretender que a vida ande contra si mesma. No plano do involuído o egocentrismo isolacionista dominante separa cada indivíduo do outro, encerrando-o nos seus problemas pessoais, ignorando os pro</w:t>
        <w:softHyphen/>
        <w:t>blemas dos outros. Aí os defeitos e respectivos males dos outros não são os próprios. Torna-se por isso le</w:t>
        <w:softHyphen/>
        <w:t>gítimo desinteressar-se e perseguir, quando disto po</w:t>
        <w:softHyphen/>
        <w:t>de resultar um acréscimo de si mesmo com o esma</w:t>
        <w:softHyphen/>
        <w:t>gamento do próximo. O contrário dá-se no plano do evolvido, em que o estado orgânico dominante une todo indivíduo ao outro, situando-o como parte co-interessada na boa solução dos problemas do próximo. Neste. plano, os defeitos e respectivos males dos ou</w:t>
        <w:softHyphen/>
        <w:t>tros valem os próprios, e, portanto é dever e útil inte</w:t>
        <w:softHyphen/>
        <w:t xml:space="preserve">ressar-se por eliminá-los uma vez que representam defeito e mal para todo o organismo de que se é parte e, pois, mal de todo seu elemento componente. </w:t>
      </w:r>
      <w:r>
        <w:rPr>
          <w:sz w:val="18"/>
        </w:rPr>
        <w:t xml:space="preserve">É </w:t>
      </w:r>
      <w:r>
        <w:rPr/>
        <w:t>natural, assim, que o modo de comportar-se dos dois tipos biológicos seja completamente diverso quando o problema da vida nos dois planos está implantado de modo completamente diferente.</w:t>
      </w:r>
    </w:p>
    <w:p>
      <w:pPr>
        <w:pStyle w:val="P19"/>
        <w:spacing w:lineRule="exact" w:line="260"/>
        <w:ind w:left="0" w:firstLine="1008"/>
        <w:rPr/>
      </w:pPr>
      <w:r>
        <w:rPr/>
        <w:t>Tudo tem sua razão de existir e esta no seu justo lugar. Devemos ter em conta o fato de que no plano do involuído dominam insensibilidade e ignorância. Para poder efetivar-se a. evolução nestas condições, em pleno regime de separatismo e de luta,</w:t>
      </w:r>
      <w:r>
        <w:rPr>
          <w:vertAlign w:val="subscript"/>
        </w:rPr>
        <w:t xml:space="preserve"> </w:t>
      </w:r>
      <w:r>
        <w:rPr/>
        <w:t>é que se tornam necessários os duros golpes que os involuídos se desferram reciprocamente, já que é nes</w:t>
        <w:softHyphen/>
        <w:t>ta reciprocidade agressiva que eles cursam a escola necessária. Este é o duro pão indispensável para a dureza dos. dentes dos involuídos. A escola da evolução deve usar meios proporcionados a sensibilida</w:t>
        <w:softHyphen/>
        <w:t>de dos alunos. Tratados com espírito de sacrifício próprio poderia, em determinados casos, representar um convite á inércia e à exploração. Muitas vezes a con</w:t>
        <w:softHyphen/>
        <w:t>denação. da. opinião pública, a feroz acusação do vi</w:t>
        <w:softHyphen/>
        <w:t>zinho, de que se ressentem os malefícios, represen</w:t>
        <w:softHyphen/>
        <w:t>tam o único meio que consegue se fazer sentido e percebido pela insensibilidade dominante. Quantos não procuram deixar-se arrastar, e explorar o sacrifício de Cristo? Mas, com isto, não se pode enganar a vida. O resultado é que esta deixou o mundo, que recusou. os argumentos da bondade, debaixo. do látego dos duros argumentos dominantes e de todos conhecidos, por serem os únicos adaptados a sua sen</w:t>
        <w:softHyphen/>
        <w:t>sibilidade.</w:t>
      </w:r>
    </w:p>
    <w:p>
      <w:pPr>
        <w:pStyle w:val="P19"/>
        <w:spacing w:lineRule="exact" w:line="260"/>
        <w:ind w:left="0" w:firstLine="1008"/>
        <w:rPr/>
      </w:pPr>
      <w:r>
        <w:rPr/>
        <w:t>Cada coisa está em seu lugar na ordem uni</w:t>
        <w:softHyphen/>
        <w:t>versal. Quando o evolvido anunciou a sua verdade, deu o exemplo, completou o seu sacrifício, então bas</w:t>
        <w:softHyphen/>
        <w:t>ta. A sua tarefa esta cumprida. A cada qual pertence o esforço da própria evolução e não se pode explorar a dos outros para que efetuem a nossa,</w:t>
      </w:r>
      <w:r>
        <w:rPr>
          <w:vertAlign w:val="subscript"/>
        </w:rPr>
        <w:t xml:space="preserve"> </w:t>
      </w:r>
      <w:r>
        <w:rPr/>
        <w:t>em .nosso lugar. Se,</w:t>
      </w:r>
      <w:r>
        <w:rPr>
          <w:vertAlign w:val="subscript"/>
        </w:rPr>
        <w:t xml:space="preserve"> </w:t>
      </w:r>
      <w:r>
        <w:rPr/>
        <w:t>depois, o involuído quer subir deve pôr-se em movi</w:t>
        <w:softHyphen/>
        <w:t>mento com as próprias pernas. Na justiça da Lei, a ca</w:t>
        <w:softHyphen/>
        <w:t>da qual o próprio trabalho e tarefa. Ao evolvido perten</w:t>
        <w:softHyphen/>
        <w:t>ce redobrar-se em missão de sacrifício sobre os mais atrasados, ensinando e guiando, mas, depois, pertence ao involuído efetuar o esforço para mudar-se,</w:t>
      </w:r>
      <w:r>
        <w:rPr>
          <w:vertAlign w:val="subscript"/>
        </w:rPr>
        <w:t xml:space="preserve"> </w:t>
      </w:r>
      <w:r>
        <w:rPr/>
        <w:t>seguindo as marcas dos mestres. Se não quiser fazê-lo, o dano será todo seu, e o martírio dos evolvidos que se sacri</w:t>
        <w:softHyphen/>
        <w:t>ficaram por ele, ficará inutilizado para ele, uma vez que não quis colher o fruto oferecido. Os involuídos. poderão mesmo martirizar os evolvidos que descem na terra em missão, uma vez que a Lei o permite por ser esta a forma com que os primitivos tomam conhecimento das coisas. Mas se, depois, eles não aceitarem e não seguirem este conhecimento, ninguém po</w:t>
        <w:softHyphen/>
        <w:t>derá constrangê-los a isto, ou fazer e respectivo tra</w:t>
        <w:softHyphen/>
        <w:t>balho em seu lugar, trabalho necessário para alcan</w:t>
        <w:softHyphen/>
        <w:t>çar com a evolução a própria felicidade. E assim eles, que se têm por fortes e astutos por haver sabido esmagar o evolvido que se sacrificou para eles, per</w:t>
        <w:softHyphen/>
        <w:t>dem a oportunidade de evasão que lhes foi oferecida e permanecem submergidos no pântano de seus ma</w:t>
        <w:softHyphen/>
        <w:t>les. Os perseguidores de Cristo acreditaram conse</w:t>
        <w:softHyphen/>
        <w:t>guir vantagem mas fizeram seu próprio dano Desse mesmo modo, todos os que põem entraves à missão dos homens superiores, acreditam vencedores mas são vencidos; imaginando alcançar ganhos com a liquidação de um inimigo,</w:t>
      </w:r>
      <w:r>
        <w:rPr>
          <w:vertAlign w:val="subscript"/>
        </w:rPr>
        <w:t xml:space="preserve"> </w:t>
      </w:r>
      <w:r>
        <w:rPr/>
        <w:t>deslizam cada vez mais pa</w:t>
        <w:softHyphen/>
        <w:t>ra trás, para a ignorância e a dor.</w:t>
      </w:r>
    </w:p>
    <w:p>
      <w:pPr>
        <w:pStyle w:val="P16"/>
        <w:spacing w:lineRule="exact" w:line="260"/>
        <w:ind w:left="0" w:hanging="720"/>
        <w:rPr/>
      </w:pPr>
      <w:r>
        <w:rPr/>
      </w:r>
    </w:p>
    <w:p>
      <w:pPr>
        <w:pStyle w:val="P16"/>
        <w:spacing w:lineRule="auto" w:line="240"/>
        <w:ind w:left="0" w:firstLine="1009"/>
        <w:jc w:val="center"/>
        <w:rPr>
          <w:sz w:val="36"/>
        </w:rPr>
      </w:pPr>
      <w:r>
        <w:rPr>
          <w:sz w:val="36"/>
        </w:rPr>
        <w:t>*  *  *</w:t>
      </w:r>
    </w:p>
    <w:p>
      <w:pPr>
        <w:pStyle w:val="P19"/>
        <w:spacing w:lineRule="exact" w:line="260"/>
        <w:ind w:left="0" w:firstLine="1008"/>
        <w:rPr/>
      </w:pPr>
      <w:r>
        <w:rPr/>
        <w:t>Continuemos a observar as diversas posições do evolvido e do involuído em todos os seus aspectos. Ocupar-nos-emos mais adiante da moral em modo particular, procurando encontrar uma, racional, que se eleve sobre bases positivas. Queremos, aqui, obser</w:t>
        <w:softHyphen/>
        <w:t>var somente o comportamento dos dois biótipos em fa</w:t>
        <w:softHyphen/>
        <w:t>ce das normas propostas como guia da conduta hu</w:t>
        <w:softHyphen/>
        <w:t>mana.</w:t>
      </w:r>
    </w:p>
    <w:p>
      <w:pPr>
        <w:pStyle w:val="P19"/>
        <w:spacing w:lineRule="exact" w:line="260"/>
        <w:ind w:left="0" w:firstLine="1008"/>
        <w:rPr/>
      </w:pPr>
      <w:r>
        <w:rPr/>
        <w:t>A natureza predominantemente egocêntrica e isolacionista do involuído, devido a sua posição retrógrada ao longo da escada da evolução, mais próxima do anti-sistema, manifesta-se em toda sua atitude, assim como a natureza predominantemente orgânica e unitária do evolvido, devido à  sua posição mais avançada, mais próxima do. Sistema,</w:t>
      </w:r>
      <w:r>
        <w:rPr>
          <w:vertAlign w:val="subscript"/>
        </w:rPr>
        <w:t xml:space="preserve"> </w:t>
      </w:r>
      <w:r>
        <w:rPr/>
        <w:t>igualmente manifesta-se em todo seu ato. Assim é que a  moral do involuído é predo</w:t>
        <w:softHyphen/>
        <w:t>minantemente egocêntrica: começa de seus próprios di</w:t>
        <w:softHyphen/>
        <w:t>reitos em relação aos outros e dos deveres dos outros para consigo. O regime de. luta em que vive o involuído não pode deixar de aparecer a todo seu passo. Disto se</w:t>
        <w:softHyphen/>
        <w:t>gue que a sua, porquanto externamente envernizada com a mentira de nobres ideais,</w:t>
      </w:r>
      <w:r>
        <w:rPr>
          <w:vertAlign w:val="subscript"/>
        </w:rPr>
        <w:t xml:space="preserve"> </w:t>
      </w:r>
      <w:r>
        <w:rPr/>
        <w:t>é substancialmente uma moral de agressão. O que distingue e revela o involuído, é exatamente o espírito de agressividade, enquanto o que distingue e revela o evolvido, e o espírito de amor. Verificamos os princípios gerais ex</w:t>
        <w:softHyphen/>
        <w:t xml:space="preserve">postos nos volumes </w:t>
      </w:r>
      <w:r>
        <w:rPr>
          <w:b/>
        </w:rPr>
        <w:t>Deus e Universo</w:t>
      </w:r>
      <w:r>
        <w:rPr/>
        <w:t xml:space="preserve"> e </w:t>
      </w:r>
      <w:r>
        <w:rPr>
          <w:b/>
        </w:rPr>
        <w:t xml:space="preserve">O Sistema </w:t>
      </w:r>
      <w:r>
        <w:rPr/>
        <w:t>al</w:t>
        <w:softHyphen/>
        <w:t>cançar aqui, no terreno humano em que todos vive</w:t>
        <w:softHyphen/>
        <w:t>mos, suas últimas conseqüências.</w:t>
      </w:r>
    </w:p>
    <w:p>
      <w:pPr>
        <w:pStyle w:val="P19"/>
        <w:spacing w:lineRule="exact" w:line="260"/>
        <w:ind w:left="0" w:firstLine="1008"/>
        <w:rPr/>
      </w:pPr>
      <w:r>
        <w:rPr/>
        <w:t>Dada a posição do involuído ao longo da es</w:t>
        <w:softHyphen/>
        <w:t>cala da evolução, é natural que a sua seja uma moral de luta, uma moral em que o problema de vencer sobre tudo constitui o elemento fundamental. Assim é que os conceitos das morais pregadas vêm a tomar uma significação completamente diversa. Num ambi</w:t>
        <w:softHyphen/>
        <w:t>ente em que tudo é luta, qualquer coisa que venha a nele cair não pode deixar de ser transformado e uti</w:t>
        <w:softHyphen/>
        <w:t>lizado como instrumento de luta. Não se pode dizer que no plano do involuído não existam ideais, reli</w:t>
        <w:softHyphen/>
        <w:t>giões, morais, princípios de todo gênero. Leis não faltam. Mas tudo isto não representa a realidade bio</w:t>
        <w:softHyphen/>
        <w:t>lógica, vivida neste plano, mas a realidade biológica de planos superiores a serem alcançados no futuro, mas, hoje, ainda longínquos. Sua prática na terra é forçada, obtida somente por meio da ameaça das sanções. Nada tem da espontaneidade instintiva que aqui gozam os atos da animalidade. Os princípios superiores aparecem na terra com um capuz impos</w:t>
        <w:softHyphen/>
        <w:t>to mais ou menos à força, sobre a natureza humana que, sendo bem diversa, procura rebelar-se, lançar longe o pesado fardo e, para evadir, tenta toda contorção possível.</w:t>
      </w:r>
    </w:p>
    <w:p>
      <w:pPr>
        <w:pStyle w:val="P19"/>
        <w:spacing w:lineRule="exact" w:line="260"/>
        <w:ind w:left="0" w:firstLine="1008"/>
        <w:rPr/>
      </w:pPr>
      <w:r>
        <w:rPr/>
        <w:t xml:space="preserve">Enquanto o desejo primordial do evolvido é o de aderir à Lei, o primeiro desejo da involuído é o de dobrá-la a si mesmo. Em nosso mundo, tudo é conseqüência lógica da posição retrógrada ocupada pelo involuído ao longo da escala da evolução. </w:t>
      </w:r>
      <w:r>
        <w:rPr>
          <w:sz w:val="18"/>
        </w:rPr>
        <w:t>É</w:t>
      </w:r>
      <w:r>
        <w:rPr/>
        <w:t xml:space="preserve"> uma série de elementos conjugados em corrente: revolta contra a ordem, estágio de desorganização, separa</w:t>
        <w:softHyphen/>
        <w:t>tismo, isolamento egocêntrico, egoísmo, luta, agressividade, contra-agressívidade por necessidade  de de</w:t>
        <w:softHyphen/>
        <w:t>fesa. Torna-se desse modo um regime de incompreensão e de antagonismos que arrasta a todos. Para corrigir os últimos efeitos, tornar-se-ia necessário remontar com a correção até as causas primeiras, estabele</w:t>
        <w:softHyphen/>
        <w:t>cidas pela natureza mesma do biótipo do involuído. Tão logo este conseguisse evolver até um mais ele</w:t>
        <w:softHyphen/>
        <w:t>vado plano de vida, ingressar-se-ia num regime de compreensão que; com o reconhecimento dos direitos alheios, pacificaria todos os antagonistas. Mas na situação atual,</w:t>
      </w:r>
      <w:r>
        <w:rPr>
          <w:vertAlign w:val="subscript"/>
        </w:rPr>
        <w:t xml:space="preserve"> </w:t>
      </w:r>
      <w:r>
        <w:rPr/>
        <w:t>com pretender que a cri</w:t>
        <w:softHyphen/>
        <w:t>tica alheia, se esta é movida não por amor e para melhorar, mas sem amor, para acusar, venha a ser recebida de boa mente, sem que haja, em quem a re</w:t>
        <w:softHyphen/>
        <w:t>ceba, a explosão do espírito de agressividade de que aquela está repleta? Quem é que não estaria pronto a aceitar e agradecer a intervenção do próximo, quan</w:t>
        <w:softHyphen/>
        <w:t>do isto fosse feito a fim de bem? Como podemos pre</w:t>
        <w:softHyphen/>
        <w:t>tender que a vida dê ao indivíduo o instinto contraproducente de aceitar o que lhe resultaria em dano por ser movido por espírito de agressividade? E co</w:t>
        <w:softHyphen/>
        <w:t>mo podem ser diversas a crítica e a reação que ela provoca, quando se vive num regime de luta? Quan</w:t>
        <w:softHyphen/>
        <w:t>do nos encontramos em face de tais reações, a culpa estará em quem as cumpre ou em quem as provoca, colocando a outra parte na necessidade de defen</w:t>
        <w:softHyphen/>
        <w:t>der-se?</w:t>
      </w:r>
    </w:p>
    <w:p>
      <w:pPr>
        <w:pStyle w:val="P19"/>
        <w:spacing w:lineRule="exact" w:line="260"/>
        <w:ind w:left="0" w:firstLine="1008"/>
        <w:rPr/>
      </w:pPr>
      <w:r>
        <w:rPr/>
        <w:t>Por vezes acontece, nestes casos, de usar-se um Evangelho invertido. Este,</w:t>
      </w:r>
      <w:r>
        <w:rPr>
          <w:vertAlign w:val="subscript"/>
        </w:rPr>
        <w:t xml:space="preserve"> </w:t>
      </w:r>
      <w:r>
        <w:rPr/>
        <w:t>de fato, prega a paci</w:t>
        <w:softHyphen/>
        <w:t>ência e o perdão, desarmando o homem no terreno humano. Coisa ótima para quem se move contra aquele, no mesmo terreno. Levanta-se então a ban</w:t>
        <w:softHyphen/>
        <w:t>deira do Evangelho por ser, este o melhor meio para desarmar o inimigo. E se este não se deixa assim de</w:t>
        <w:softHyphen/>
        <w:t>sarmar, deixando-se esmagar, pode-se encontrar nis</w:t>
        <w:softHyphen/>
        <w:t>to uma nova razão para condená-lo, frente aos nobres e santos ideais que este, com, grande escândalo dos seus críticos, demonstra evidentemente não respei</w:t>
        <w:softHyphen/>
        <w:t>tar. Então, em nosso mundo, onde tudo pode ser invertido e falsificado, alcança-se este "esplêndido" resultado: o de que as virtudes e os ideais que deveriam tornar o homem melhor, vêm a ser usados como termo de confronto para mostrar os defeitos do próxi</w:t>
        <w:softHyphen/>
        <w:t>mo e para acusá-lo em causa disto. Tal é a natureza do involuído, tal é o seu instinto que ele procura sa</w:t>
        <w:softHyphen/>
        <w:t>tisfazer, tal é o caminho para o qual o impele o espí</w:t>
        <w:softHyphen/>
        <w:t>rito de agressividade de que está saturado o seu am</w:t>
        <w:softHyphen/>
        <w:t>biente, pelo que tudo, em suas mãos, torna-se arma de luta para vencer e dominar.</w:t>
      </w:r>
    </w:p>
    <w:p>
      <w:pPr>
        <w:pStyle w:val="P19"/>
        <w:spacing w:lineRule="exact" w:line="260"/>
        <w:ind w:left="0" w:firstLine="1008"/>
        <w:rPr/>
      </w:pPr>
      <w:r>
        <w:rPr/>
        <w:t>Quem procura verdadeiramente a virtude, a procura em si mesmo e não nos outros e, se a possui, não a exibe para honrar-se. Quando assim fosse não seria mais virtude,</w:t>
      </w:r>
      <w:r>
        <w:rPr>
          <w:vertAlign w:val="subscript"/>
        </w:rPr>
        <w:t xml:space="preserve"> </w:t>
      </w:r>
      <w:r>
        <w:rPr/>
        <w:t>mas exploração da virtude, e quem a procura somente nos outros, dela faz um meio pa</w:t>
        <w:softHyphen/>
        <w:t>ra figurar esplendidamente enquanto está esmagan</w:t>
        <w:softHyphen/>
        <w:t>do o próximo. Este método é muito usado para con</w:t>
        <w:softHyphen/>
        <w:t>seguir honra de virtuoso, é muito barato, causa mui</w:t>
        <w:softHyphen/>
        <w:t>to incômodo alheio mas bem pouco para si. O involuído é prático e utilitário, e é parte de sua lógica con</w:t>
        <w:softHyphen/>
        <w:t>seguir fruto de tudo. Pode-se tornar este método mais seguro e proveitoso, acrescentando, a pregação da virtude, o escandalizar-se de quem não a pratica, distanciando-se mesmo, com repugnância, dos pecadores.</w:t>
      </w:r>
    </w:p>
    <w:p>
      <w:pPr>
        <w:pStyle w:val="P19"/>
        <w:spacing w:lineRule="exact" w:line="260"/>
        <w:ind w:left="0" w:firstLine="1008"/>
        <w:rPr/>
      </w:pPr>
      <w:r>
        <w:rPr/>
        <w:t>Analisamos esta psicologia para explicarmo</w:t>
        <w:softHyphen/>
        <w:t>-nos a sua existência. Tudo decorre sempre do primeiro fato, isto é viver o involuído num regime de lu</w:t>
        <w:softHyphen/>
        <w:t>ta em que a agressividade para o ataque e a defesa é uma condição necessária para a conservação da vida. Num ambiente constituído de egocentrismos rivais,</w:t>
      </w:r>
      <w:r>
        <w:rPr>
          <w:vertAlign w:val="subscript"/>
        </w:rPr>
        <w:t xml:space="preserve"> </w:t>
      </w:r>
      <w:r>
        <w:rPr/>
        <w:t>esmagar o próximo representa uma vantagem, a libertação de um concorrente, espaço vital conquis</w:t>
        <w:softHyphen/>
        <w:t>tado. Para o involuído, ideais e virtudes constituem um impedimento nesta luta. Como; pois, deixar de procurar, dada a psicologia utilitária dominante, de jogar este impedimento sobre os ombros do vizinho, para amarrá-lo o mais possível, se isto constitui vantagem própria? Tudo é lógico na natureza. Por que não teremos a coragem de olhar de frente esta lógica, se isto não e senão a última conseqüência das reais premissas representadas pela natureza do invo</w:t>
        <w:softHyphen/>
        <w:t>luído? Por que acrescentar-lhe a hipocrisia para enca</w:t>
        <w:softHyphen/>
        <w:t xml:space="preserve">rar a realidade sob aparências diversas? </w:t>
      </w:r>
      <w:r>
        <w:rPr>
          <w:sz w:val="18"/>
        </w:rPr>
        <w:t>É</w:t>
      </w:r>
      <w:r>
        <w:rPr/>
        <w:t xml:space="preserve"> mais ho</w:t>
        <w:softHyphen/>
        <w:t>nesto sermos sinceros. Estamos no plano do involuí</w:t>
        <w:softHyphen/>
        <w:t>do, onde predominam ainda os instintos da animali</w:t>
        <w:softHyphen/>
        <w:t>dade. Por que dever-se-ia renunciar, neste plano, a vencer o próxima, quando isto representa conquis</w:t>
        <w:softHyphen/>
        <w:t>tar para si um acréscimo de vida? Estamos, aqui, si</w:t>
        <w:softHyphen/>
        <w:t>tuados. num terreno onde reina o egoísmo separatis</w:t>
        <w:softHyphen/>
        <w:t>ta. Cada um por si. E se o indivíduo não aproveitar a fraqueza do vizinho para sobrepujá-lo,</w:t>
      </w:r>
      <w:r>
        <w:rPr>
          <w:vertAlign w:val="subscript"/>
        </w:rPr>
        <w:t xml:space="preserve"> </w:t>
      </w:r>
      <w:r>
        <w:rPr/>
        <w:t>este apro</w:t>
        <w:softHyphen/>
        <w:t>veitara de sua bondade para esmagá-lo. Tudo isto evolvendo, cai de per si por ser contrário a lógica da vida no plano orgânico do evolvido, onde tudo isto não tem mais razão de existir. Entretanto, é lógico que a lógica da vida seja diversa no plano do invo</w:t>
        <w:softHyphen/>
        <w:t>luído isolacionista.</w:t>
      </w:r>
    </w:p>
    <w:p>
      <w:pPr>
        <w:pStyle w:val="P19"/>
        <w:spacing w:lineRule="exact" w:line="260"/>
        <w:ind w:left="0" w:firstLine="1008"/>
        <w:rPr/>
      </w:pPr>
      <w:r>
        <w:rPr/>
        <w:t>Neste plano, os princípios descidos do plano do evolvido na forma de ideais, religiões,</w:t>
      </w:r>
      <w:r>
        <w:rPr>
          <w:vertAlign w:val="subscript"/>
        </w:rPr>
        <w:t xml:space="preserve"> </w:t>
      </w:r>
      <w:r>
        <w:rPr/>
        <w:t>normas mo</w:t>
        <w:softHyphen/>
        <w:t xml:space="preserve">rais, leis sociais etc., </w:t>
      </w:r>
      <w:r>
        <w:rPr>
          <w:vertAlign w:val="subscript"/>
        </w:rPr>
        <w:t xml:space="preserve"> </w:t>
      </w:r>
      <w:r>
        <w:rPr/>
        <w:t>representam um farde que a ani</w:t>
        <w:softHyphen/>
        <w:t>malidade procura alijar de si. Esta anela permane</w:t>
        <w:softHyphen/>
        <w:t>cer na plenitude de seu estágio e não se quer mutilar com a evolução que procura destruí-la. Todo progres</w:t>
        <w:softHyphen/>
        <w:t>so para o alto, no plano da animalidade, representa uma renúncia a vida. Nesse mundo de rivalidade é natural que cada qual procure fazer tom que a renúncia seja praticada pelo próximo, o seu rival, an</w:t>
        <w:softHyphen/>
        <w:t>tes de ver-se constrangido a praticá-la ele mesmo. Assim é que se explica, em muitos casos, a exaltação dos ideais, uma vez que estes representam um meio para induzir o próximo a esta renuncia, a qual, limi</w:t>
        <w:softHyphen/>
        <w:t>tando o seu espaço vital, aumenta o nosso. Com isto não se quer dizer que não haja sinceros afirmadores dos ideais; mas, fato é que, se disto não decorresse alguma vantagem, muitos não os sustentariam. Nes</w:t>
        <w:softHyphen/>
        <w:t>ses casos exige-se que as renúncias sejam vividas pelos outros em nome dos princípios ideais, porque li</w:t>
        <w:softHyphen/>
        <w:t>mitando os apetites, quando não eliminam um rival, conseguem distanciá-lo como concorrente do mesmo prato onde preferimos comer sozinhos.</w:t>
      </w:r>
    </w:p>
    <w:p>
      <w:pPr>
        <w:pStyle w:val="P19"/>
        <w:spacing w:lineRule="exact" w:line="260"/>
        <w:ind w:left="0" w:firstLine="1008"/>
        <w:rPr/>
      </w:pPr>
      <w:r>
        <w:rPr/>
        <w:t>Para o evolvido tudo corre de modo completamente diverso. Uma vez que o seu centro vital esta situado em outro plano, é natural que a vida alcance os, seus objetivos em outra forma: no caso do involuído, em forma egocêntrica, no do evolvido, em forma orgânica unitária, exatamente porque o primeiro está situado mais perto do Anti-Sistema, que possui aque</w:t>
        <w:softHyphen/>
        <w:t>las características, e o segundo, contrariamente, está situado mais perto do Sistema, que possui as opos</w:t>
        <w:softHyphen/>
        <w:t>tas. De fato no plano do primeiro, a plenitude da vi</w:t>
        <w:softHyphen/>
        <w:t>da alcança-se com o triunfo da animalidade, enquanto no plano do evolvido alcança com o triunfo da espiritualidade. Para o involuído, contra as vanta</w:t>
        <w:softHyphen/>
        <w:t>gens oferecidas pela prática dos ideais e das virtudes, interpõe-se a barreira representada pelo esforço ne</w:t>
        <w:softHyphen/>
        <w:t>cessário a subida até aquele plano em que o evolvi</w:t>
        <w:softHyphen/>
        <w:t>do, que o alcançou, co1he naturalmente aquelas van</w:t>
        <w:softHyphen/>
        <w:t>tagens. Assim é que, no plano deste, as virtudes que tanto pesam para o  involuído, são praticadas espon</w:t>
        <w:softHyphen/>
        <w:t>taneamente, sem esforço, como se verifica com todas as qualidades adquiridas no estado de instinto. Para o evolvido as virtudes representam uma norma de vida das quais experimentou a utilidade, uma discipli</w:t>
        <w:softHyphen/>
        <w:t>na que  valoriza o que a segue, uma lição bem assi</w:t>
        <w:softHyphen/>
        <w:t xml:space="preserve">milada. Para o involuído, em vez disso, </w:t>
      </w:r>
      <w:r>
        <w:rPr>
          <w:vertAlign w:val="subscript"/>
        </w:rPr>
        <w:t xml:space="preserve"> </w:t>
      </w:r>
      <w:r>
        <w:rPr/>
        <w:t>as virtudes representam uma norma nova que pretende inverter o seu mundo para construir um outro, prometendo efeitos dos quais não se experimentou ainda a utili</w:t>
        <w:softHyphen/>
        <w:t xml:space="preserve">dade, conhecendo-se, entretanto, o peso do sacrifício necessário para alcançá-los. Assim é que, se o evolvido  se encontra em face dessas normas na posição de aceitação natural, o involuído vem a achar-se em posição de rebelião e de defesa. Desse modo este </w:t>
      </w:r>
      <w:r>
        <w:rPr>
          <w:vertAlign w:val="superscript"/>
        </w:rPr>
        <w:t xml:space="preserve"> </w:t>
      </w:r>
      <w:r>
        <w:rPr/>
        <w:t>último defende-se contra as normas superiores da éti</w:t>
        <w:softHyphen/>
        <w:t>ca, da mesma forma como se defende contra todos os outros perigos que o ameacem, sendo esta a atmos</w:t>
        <w:softHyphen/>
        <w:t>fera do seu ambiente.</w:t>
      </w:r>
    </w:p>
    <w:p>
      <w:pPr>
        <w:pStyle w:val="P19"/>
        <w:spacing w:lineRule="exact" w:line="260"/>
        <w:ind w:left="0" w:firstLine="1008"/>
        <w:rPr/>
      </w:pPr>
      <w:r>
        <w:rPr/>
        <w:t>Entretanto o mundo está repleto de harmo</w:t>
        <w:softHyphen/>
        <w:t>nias maravilhosas, cuja compreensão é fonte de imen</w:t>
        <w:softHyphen/>
        <w:t>sas alegrias; está repleto de potencialidade gratuita para quem for digno de possuí-la, do mesmo modo como os espaços estão cheios de energia que gratui</w:t>
        <w:softHyphen/>
        <w:t>tamente move massas incomensuráveis de matéria. Aquelas harmonias e alegrias  são desconhecidas pe</w:t>
        <w:softHyphen/>
        <w:t>los primitivos que vivem submergidos num mundo de agressão recíproca, e, portanto, de perigo e ansieda</w:t>
        <w:softHyphen/>
        <w:t>de continuas. Aqui a potência é disputada e fragmen</w:t>
        <w:softHyphen/>
        <w:t>tada por não sermos dignos de possuí-la. Também assim na Terra onde tudo está acorrentado à atração, propriedade da matéria, e, por isso, toma-se custosa toda energia necessária para movimentar qualquer pe</w:t>
        <w:softHyphen/>
        <w:t>quena massa. O evolvido é como um bólide que, li</w:t>
        <w:softHyphen/>
        <w:t>berto da material atração terrestre, pode livremente viajar pelos espaços usufruindo da energia gratuita a que tem direito todo aquele que se tornou digno de captá-la. Então, o mundo, que para os primitivos está repleto de terrores, manifesta-se sob aspecto de todo diverso, como um mundo de ordem e de harmonias, em que a vida é garantida por um Deus, não mais iracundo e vingativo, mas verdadeiro pai de todos. Então a nossa grande habilidade de saber vencer o próximo para usufruir neste inferno uma vida bem dura,</w:t>
      </w:r>
      <w:r>
        <w:rPr>
          <w:vertAlign w:val="subscript"/>
        </w:rPr>
        <w:t xml:space="preserve"> </w:t>
      </w:r>
      <w:r>
        <w:rPr/>
        <w:t>torna-se um esforço sem sentido, uma condena</w:t>
        <w:softHyphen/>
        <w:t>ção reservada aos inferiores, embora necessária para acordá-los de sua insensibilidade e ignorância.</w:t>
      </w:r>
    </w:p>
    <w:p>
      <w:pPr>
        <w:pStyle w:val="P19"/>
        <w:spacing w:lineRule="exact" w:line="260"/>
        <w:ind w:left="0" w:firstLine="1008"/>
        <w:rPr/>
      </w:pPr>
      <w:r>
        <w:rPr/>
        <w:t>O erro psicológico do involuído esta em acreditar que a disciplina das normas superiores constitui uma restrição da vida, enquanto esta disciplina representa somente o esforço necessário para alcançar condi</w:t>
        <w:softHyphen/>
        <w:t>ções de vida mais elevadas e melhores. A ignorân</w:t>
        <w:softHyphen/>
        <w:t>cia do primitivo está em não compreender que a luta para sobrepujar o próprio semelhante não produz senão resultados imediatos e transitórios, enquanto a verdadeira luta que deveria ser travada é a da supe</w:t>
        <w:softHyphen/>
        <w:t>ração do próprio plano de evolução, por ser esta a única luta produtora de resultados decisivos,</w:t>
      </w:r>
      <w:r>
        <w:rPr>
          <w:vertAlign w:val="subscript"/>
        </w:rPr>
        <w:t xml:space="preserve"> </w:t>
      </w:r>
      <w:r>
        <w:rPr/>
        <w:t>embora longínquos  O permanecer encerrado na própria psi</w:t>
        <w:softHyphen/>
        <w:t>cologia constitui a maior condenação do involuído, mas este é o natural e inevitável efeito de sua igno</w:t>
        <w:softHyphen/>
        <w:t>rância. Esta é própria do seu plano e ele não pode</w:t>
        <w:softHyphen/>
        <w:t>rá sair enquanto não souber efetuar o esforço da superação. Em face da disciplina que deseja coordená-lo num sistema orgânico, ele se sente prisioneiro, re</w:t>
        <w:softHyphen/>
        <w:t>bela-se como faria uma fera posta a viver num dos nossos apartamentos. Se o homem civilizado acha-se muito melhor na casa do que na floresta, o primitivo, sentindo-se engaiolado, praticará os esforços para evadir-se. Para este, permanecer nesse ambiente ci</w:t>
        <w:softHyphen/>
        <w:t>vilizado representa algo fora do seu concebível. Ele está inexoravelmente amarrado à lei do seu plano, os seus esforços desenvolvem-se conforme esta lei e para ele sua posição relativa tem valor absoluto. E não compreende que, pregando e não praticando, o ato de querer encerrar o próximo, em vez de si pró</w:t>
        <w:softHyphen/>
        <w:t>prio, na gaiola das virtudes, não constitui astúcia em seu favor, mas prejuízo para si próprio. Se qui</w:t>
        <w:softHyphen/>
        <w:t>sermos verdadeiramente ganhar, cada um de nós de</w:t>
        <w:softHyphen/>
        <w:t>verá tomar o seu fardo e carregá-lo para evolver.</w:t>
      </w:r>
    </w:p>
    <w:p>
      <w:pPr>
        <w:pStyle w:val="P19"/>
        <w:spacing w:lineRule="exact" w:line="260"/>
        <w:ind w:left="0" w:firstLine="1008"/>
        <w:rPr/>
      </w:pPr>
      <w:r>
        <w:rPr/>
        <w:tab/>
      </w:r>
      <w:r>
        <w:rPr>
          <w:sz w:val="18"/>
        </w:rPr>
        <w:t>É</w:t>
      </w:r>
      <w:r>
        <w:rPr/>
        <w:t xml:space="preserve"> tão só para o primitivo ignorante que pode parecer, uma vez que está projetado para o Anti-Siste</w:t>
        <w:softHyphen/>
        <w:t>ma, que o mundo seja um caos, em que a vida per</w:t>
        <w:softHyphen/>
        <w:t>tence ao mais prepotente que sabe impor-se. O que tudo regula, também nos planos inferiores, é a lei de Deus, que é ordem e justiça. Somente quando se pro</w:t>
        <w:softHyphen/>
        <w:t>gride ao longo da escada da evolução, começa-se a compreendê-lo, porque subindo, o ser avizinha-se ao Sistema.</w:t>
      </w:r>
    </w:p>
    <w:p>
      <w:pPr>
        <w:pStyle w:val="P19"/>
        <w:spacing w:lineRule="exact" w:line="260"/>
        <w:ind w:left="0" w:firstLine="1008"/>
        <w:rPr/>
      </w:pPr>
      <w:r>
        <w:rPr/>
        <w:t>Eis o que fica sendo o mundo do evolvido transferido para o plano do involuído. Eis porque o produto das religiões e dos ideais está feito, pratica</w:t>
        <w:softHyphen/>
        <w:t>mente, mais por pregadores de virtude do que por virtuosos. Eis como as normas de uma vida superior, movimentadas pelos astutos, servem muitas vezes pa</w:t>
        <w:softHyphen/>
        <w:t>ra apanhar os ingênuos, os honestos, todos os fracos que não sabem defender-se. Mas Deus não pode ser enganado e Ele vê também atrás dos bastidores. As</w:t>
        <w:softHyphen/>
        <w:t>sim é que, pela Sua Lei de justiça, a humanidade sem</w:t>
        <w:softHyphen/>
        <w:t>pre pagou,</w:t>
      </w:r>
      <w:r>
        <w:rPr>
          <w:vertAlign w:val="subscript"/>
        </w:rPr>
        <w:t xml:space="preserve"> </w:t>
      </w:r>
      <w:r>
        <w:rPr/>
        <w:t>está pagando e pagará os seus erros. So</w:t>
        <w:softHyphen/>
        <w:t>mente depois de haver feito a diagnose do mal, é possível compreender qual deve ser a cura. Tão só depois de haver compreendido quais os erros perpe</w:t>
        <w:softHyphen/>
        <w:t>trados, se pode ver como são justas e merecidas as suas conseqüências, que a humanidade está supor</w:t>
        <w:softHyphen/>
        <w:t>tando.</w:t>
      </w:r>
    </w:p>
    <w:p>
      <w:pPr>
        <w:pStyle w:val="P19"/>
        <w:spacing w:lineRule="exact" w:line="260"/>
        <w:ind w:left="0" w:firstLine="1008"/>
        <w:rPr/>
      </w:pPr>
      <w:r>
        <w:rPr/>
        <w:t>Sem condenar e muito menos pretender re</w:t>
        <w:softHyphen/>
        <w:t>formar, quisemos chegar á compreensão destes fenômenos, sobre os quais boa parte de nossa vida in</w:t>
        <w:softHyphen/>
        <w:t>dividual e social está alicerçada.</w:t>
      </w:r>
    </w:p>
    <w:p>
      <w:pPr>
        <w:pStyle w:val="P19"/>
        <w:spacing w:lineRule="exact" w:line="260"/>
        <w:ind w:left="0" w:firstLine="1008"/>
        <w:rPr/>
      </w:pPr>
      <w:r>
        <w:rPr/>
      </w:r>
    </w:p>
    <w:p>
      <w:pPr>
        <w:pStyle w:val="P19"/>
        <w:spacing w:lineRule="exact" w:line="260"/>
        <w:ind w:left="0" w:firstLine="1008"/>
        <w:rPr/>
      </w:pPr>
      <w:r>
        <w:rPr/>
      </w:r>
    </w:p>
    <w:p>
      <w:pPr>
        <w:pStyle w:val="P19"/>
        <w:spacing w:lineRule="exact" w:line="260"/>
        <w:ind w:left="0" w:firstLine="1008"/>
        <w:rPr/>
      </w:pPr>
      <w:r>
        <w:rPr/>
      </w:r>
    </w:p>
    <w:p>
      <w:pPr>
        <w:pStyle w:val="P19"/>
        <w:spacing w:lineRule="exact" w:line="260"/>
        <w:ind w:left="0" w:firstLine="1008"/>
        <w:rPr/>
      </w:pPr>
      <w:r>
        <w:rPr/>
      </w:r>
    </w:p>
    <w:p>
      <w:pPr>
        <w:pStyle w:val="C1"/>
        <w:spacing w:lineRule="auto" w:line="240"/>
        <w:rPr>
          <w:b/>
          <w:b/>
          <w:sz w:val="28"/>
        </w:rPr>
      </w:pPr>
      <w:r>
        <w:rPr>
          <w:b/>
          <w:sz w:val="28"/>
        </w:rPr>
        <w:t>IV</w:t>
      </w:r>
    </w:p>
    <w:p>
      <w:pPr>
        <w:pStyle w:val="Normal"/>
        <w:rPr>
          <w:b/>
          <w:b/>
          <w:sz w:val="28"/>
        </w:rPr>
      </w:pPr>
      <w:r>
        <w:rPr>
          <w:b/>
          <w:sz w:val="28"/>
        </w:rPr>
      </w:r>
    </w:p>
    <w:p>
      <w:pPr>
        <w:pStyle w:val="C2"/>
        <w:spacing w:lineRule="auto" w:line="240"/>
        <w:rPr>
          <w:b/>
          <w:b/>
          <w:sz w:val="28"/>
        </w:rPr>
      </w:pPr>
      <w:r>
        <w:rPr>
          <w:b/>
          <w:sz w:val="28"/>
        </w:rPr>
        <w:t>INVERSÃO DE VALORES</w:t>
      </w:r>
    </w:p>
    <w:p>
      <w:pPr>
        <w:pStyle w:val="Normal"/>
        <w:rPr>
          <w:b/>
          <w:b/>
          <w:sz w:val="28"/>
        </w:rPr>
      </w:pPr>
      <w:r>
        <w:rPr>
          <w:b/>
          <w:sz w:val="28"/>
        </w:rPr>
      </w:r>
    </w:p>
    <w:p>
      <w:pPr>
        <w:pStyle w:val="Normal"/>
        <w:rPr/>
      </w:pPr>
      <w:r>
        <w:rPr/>
      </w:r>
    </w:p>
    <w:p>
      <w:pPr>
        <w:pStyle w:val="Normal"/>
        <w:rPr/>
      </w:pPr>
      <w:r>
        <w:rPr/>
      </w:r>
    </w:p>
    <w:p>
      <w:pPr>
        <w:pStyle w:val="Normal"/>
        <w:tabs>
          <w:tab w:val="clear" w:pos="708"/>
          <w:tab w:val="left" w:pos="960" w:leader="none"/>
        </w:tabs>
        <w:spacing w:lineRule="exact" w:line="260"/>
        <w:ind w:firstLine="1008"/>
        <w:jc w:val="both"/>
        <w:rPr/>
      </w:pPr>
      <w:r>
        <w:rPr/>
        <w:t>Continuemos a observar as qualidades e as atitudes que caracterizam os dois biótipos opostos, o do evolvido e do involuído. O que distingue o pri</w:t>
        <w:softHyphen/>
        <w:t>meiro é a sua afirmação unitária, como eu coletivo. O que individualiza a segundo é a sua afirmação separatista; como eu isolado. O evolvido não se inte</w:t>
        <w:softHyphen/>
        <w:t>ressa pelo próprio eu individual, concebido como isolado do próximo, com este sentindo-se parte no or</w:t>
        <w:softHyphen/>
        <w:t>ganismo coletivo da humanidade. Não nutre qualquer ciúme da supremacia alheia, constituindo esta, para ele, a supremacia própria. Contrariamente, um dos efeitos que mais caracteriza o involuído é, exata</w:t>
        <w:softHyphen/>
        <w:t>mente, esta ciumeira de qualquer outro a emergir em seu lugar. Isto porque ele faz do próprio eu o centro do universo, que ele pretende exista em função da</w:t>
        <w:softHyphen/>
        <w:t>quele seu eu.</w:t>
      </w:r>
    </w:p>
    <w:p>
      <w:pPr>
        <w:pStyle w:val="Normal"/>
        <w:tabs>
          <w:tab w:val="clear" w:pos="708"/>
          <w:tab w:val="left" w:pos="960" w:leader="none"/>
        </w:tabs>
        <w:spacing w:lineRule="exact" w:line="260"/>
        <w:ind w:firstLine="1008"/>
        <w:jc w:val="both"/>
        <w:rPr/>
      </w:pPr>
      <w:r>
        <w:rPr/>
        <w:t>O instinto do involuído é o de reproduzir o egocentrismo, que é fundamental no sistema, mas em posição emborcada, isto é, não no centro mas na periferia onde ele está situado. O egoísmo manifesta-se, de fato, no involuído a cada passo, em todo seu ato. O Sistema do universo é unitário, enfeixado em torno de um único centro, e o involuído pretende erigir-se em centro autônomo no Anti-Sistema. De fato, o seu valor máximo, é o triunfo pessoal do seu eu, separado de todos os outros, admitidos a coexistir somente em posição de submetidos. Contrariamente o valor máximo do evolvido é o triunfo coletivo da maior hu</w:t>
        <w:softHyphen/>
        <w:t>manidade da qual ele faz parte, e na qual está fun</w:t>
        <w:softHyphen/>
        <w:t>dido com todos os outros; coexistentes com ele em po</w:t>
        <w:softHyphen/>
        <w:t>sição de colaboradores.</w:t>
      </w:r>
    </w:p>
    <w:p>
      <w:pPr>
        <w:pStyle w:val="Normal"/>
        <w:tabs>
          <w:tab w:val="clear" w:pos="708"/>
          <w:tab w:val="left" w:pos="960" w:leader="none"/>
        </w:tabs>
        <w:spacing w:lineRule="exact" w:line="260"/>
        <w:ind w:firstLine="1008"/>
        <w:jc w:val="both"/>
        <w:rPr/>
      </w:pPr>
      <w:r>
        <w:rPr/>
        <w:t>As posições dos dois biótipos constituem a inversão uma da outra. Para o involuído, o que cons</w:t>
        <w:softHyphen/>
        <w:t>titui o ideal é o seu triunfo individual,</w:t>
      </w:r>
      <w:r>
        <w:rPr>
          <w:vertAlign w:val="subscript"/>
        </w:rPr>
        <w:t xml:space="preserve"> </w:t>
      </w:r>
      <w:r>
        <w:rPr/>
        <w:t>elevado sobre não importa quais ruínas do próximo, a consecução do ápice dos valores sociais, a base da estima,</w:t>
      </w:r>
      <w:r>
        <w:rPr>
          <w:vertAlign w:val="subscript"/>
        </w:rPr>
        <w:t xml:space="preserve"> </w:t>
      </w:r>
      <w:r>
        <w:rPr/>
        <w:t>ou, com outras palavras, o sucesso. Em face do vencedor, todos inclinam-se, e a vitória justifica tudo. Con</w:t>
        <w:softHyphen/>
        <w:t>dena-se o ladrão porque representa um perigo, mas quando este, pelos seus furtos, cometidos com bastan</w:t>
        <w:softHyphen/>
        <w:t>te astúcia de modo a escapar da lei, tornou-se rico e poderoso,</w:t>
      </w:r>
      <w:r>
        <w:rPr>
          <w:vertAlign w:val="subscript"/>
        </w:rPr>
        <w:t xml:space="preserve"> </w:t>
      </w:r>
      <w:r>
        <w:rPr/>
        <w:t>então todos o respeitam. Condena-se o as</w:t>
        <w:softHyphen/>
        <w:t>sassino,</w:t>
      </w:r>
      <w:r>
        <w:rPr>
          <w:vertAlign w:val="subscript"/>
        </w:rPr>
        <w:t xml:space="preserve"> </w:t>
      </w:r>
      <w:r>
        <w:rPr/>
        <w:t>por representar uma ameaça, mas, quando, um condutor de exércitos guia-nos para a vitória matando milhões de pessoas pela grandeza de nossa pátria, então ele é um herói.</w:t>
      </w:r>
    </w:p>
    <w:p>
      <w:pPr>
        <w:pStyle w:val="Normal"/>
        <w:tabs>
          <w:tab w:val="clear" w:pos="708"/>
          <w:tab w:val="left" w:pos="960" w:leader="none"/>
        </w:tabs>
        <w:spacing w:lineRule="exact" w:line="260"/>
        <w:ind w:firstLine="1008"/>
        <w:jc w:val="both"/>
        <w:rPr/>
      </w:pPr>
      <w:r>
        <w:rPr/>
        <w:t>Todos detestam á guerra, mas todos admi</w:t>
        <w:softHyphen/>
        <w:t>ram o vencedor Agir como o evolvido, em sentido coletivo colaboracionista, procurando não  só o triun</w:t>
        <w:softHyphen/>
        <w:t>fo próprio ou do grupo, mas o de todos, significa pa</w:t>
        <w:softHyphen/>
        <w:t>ra o involuído abdicação e autodemolição em favor dos rivais que somente procuram sobrepujá-lo.</w:t>
      </w:r>
    </w:p>
    <w:p>
      <w:pPr>
        <w:pStyle w:val="Normal"/>
        <w:tabs>
          <w:tab w:val="clear" w:pos="708"/>
          <w:tab w:val="left" w:pos="960" w:leader="none"/>
        </w:tabs>
        <w:spacing w:lineRule="exact" w:line="260"/>
        <w:ind w:firstLine="1008"/>
        <w:jc w:val="both"/>
        <w:rPr/>
      </w:pPr>
      <w:r>
        <w:rPr/>
        <w:t>O evolvido oferece tudo para o bem alheio, por ser este também o seu próprio bem. O involuído procura agarrar o mais que pode para o bem próprio, uma vez que o bem dos outros serve somente para reforçar os seus inimigos e o perigo que estes repre</w:t>
        <w:softHyphen/>
        <w:t>sentam para ele.</w:t>
      </w:r>
    </w:p>
    <w:p>
      <w:pPr>
        <w:pStyle w:val="Normal"/>
        <w:tabs>
          <w:tab w:val="clear" w:pos="708"/>
          <w:tab w:val="left" w:pos="960" w:leader="none"/>
        </w:tabs>
        <w:spacing w:lineRule="exact" w:line="260"/>
        <w:ind w:firstLine="1008"/>
        <w:jc w:val="both"/>
        <w:rPr/>
      </w:pPr>
      <w:r>
        <w:rPr/>
        <w:t>O que acontece, então, quando os dois tipos encontram-se? Enquanto o evolvido procura dar, o involuído procura tomar. Tudo, então, tende para o empobrecimento e, com isto para a liquidação. do evolvido. Será então este o problema que iremos es</w:t>
        <w:softHyphen/>
        <w:t>tudando: Como sobreviverá o evolvido, com que no</w:t>
        <w:softHyphen/>
        <w:t>vas armas a vida defenderá este seu produto precio</w:t>
        <w:softHyphen/>
        <w:t>so, cuja criação custou tanto trabalho como salvará o evangélico desarmado? Ele está feito para viver num ambiente de reciprocidade, em que tudo é compensado. Onde falta esta reciprocidade, quem for ge</w:t>
        <w:softHyphen/>
        <w:t>neroso trabalha em plena perda. Terá, então, de ser liquidado? Mas isto significaria a falência da vida num dos seus pontos de maior valor e significaria também que o Evangelho é mentiroso por aconselhar coisas impraticáveis, que conduzem a destruição. A Lei da Justiça de Deus não defenderá nesse caso o inerme? Mas antes de enfrentar este problema con</w:t>
        <w:softHyphen/>
        <w:t>clusivo, continuemos ainda na observação.</w:t>
      </w:r>
    </w:p>
    <w:p>
      <w:pPr>
        <w:pStyle w:val="Normal"/>
        <w:tabs>
          <w:tab w:val="clear" w:pos="708"/>
          <w:tab w:val="left" w:pos="960" w:leader="none"/>
        </w:tabs>
        <w:spacing w:lineRule="exact" w:line="260"/>
        <w:ind w:firstLine="1008"/>
        <w:jc w:val="both"/>
        <w:rPr/>
      </w:pPr>
      <w:r>
        <w:rPr/>
        <w:t>O que acontece quando os dois sistemas opostos encontram-se? Quando os ideais do evolvido caem na mão do involuído, este os usa para os seus fins. Trata-se de um contínuo trabalho de adaptação a si mesmo da tudo o que se encontra na vida. Tudo é utilizado conforme a própria psicologia, necessida</w:t>
        <w:softHyphen/>
        <w:t>de e temperamento. Tal como os pássaros servem-se das árvores para seus ninhos, outros animais, para neles subir, esconder-se e defender-se, assim o homem: é levado a procurar nas regras da ética geral aque</w:t>
        <w:softHyphen/>
        <w:t>la norma que aprove,</w:t>
      </w:r>
      <w:r>
        <w:rPr>
          <w:vertAlign w:val="subscript"/>
        </w:rPr>
        <w:t xml:space="preserve"> </w:t>
      </w:r>
      <w:r>
        <w:rPr/>
        <w:t>justifique e valorize o seu eu e, então, enaltece esta parte, pondo-a em foco e silen</w:t>
        <w:softHyphen/>
        <w:t>ciando sobre todas as outras que, em lugar de sustentá-lo, o poriam em falta. Desse modo o temperamen</w:t>
        <w:softHyphen/>
        <w:t>to dinâmico dirá: Trabalhai. O preguiçoso procurara esconder a sua preguiça atrás da sua honestidade, se frígido, tornar-se-á propugnador da pureza, mas, se for um sentimental sustentará as virtudes do amor, seja mesmo espiritualmente sublimado, enquanto se do tipo oposto, sustentará a virtude da disciplina e do dever. Isto não ocorre de outra forma para o invo</w:t>
        <w:softHyphen/>
        <w:t>luído, se a sua natureza o leva, antes de mais nada, a exaltação do próprio eu. Paralelamente procurar-se-á silenciar tudo o que pode marcar a própria condena</w:t>
        <w:softHyphen/>
        <w:t>ção. Assim, por exemplo, quem possuir, guardar-se-á bem de lembrar as páginas do Evangelho acerca da pobreza, e quem for ávido de riquezas nunca falará do Evangelho da renúncia. A posição do involuído é sem</w:t>
        <w:softHyphen/>
        <w:t>pre a mesma: a de situar o próprio eu como centro do universo e de tudo conceber, até Deus, em função de si mesmo. Assim, cada qual procura interpretar e do</w:t>
        <w:softHyphen/>
        <w:t>brar todo ato e pensamento alheio a própria maneira e utilidade. Enquanto a lei de Deus quer transformar o involuído a seu modo, este procura transformá-la de modo próprio. E, muitas vezes, alguma norma encon</w:t>
        <w:softHyphen/>
        <w:t>tra sucesso, exatamente porque este conseguiu trans</w:t>
        <w:softHyphen/>
        <w:t>formá-la desse modo.</w:t>
      </w:r>
    </w:p>
    <w:p>
      <w:pPr>
        <w:pStyle w:val="Normal"/>
        <w:tabs>
          <w:tab w:val="clear" w:pos="708"/>
          <w:tab w:val="left" w:pos="960" w:leader="none"/>
        </w:tabs>
        <w:spacing w:lineRule="exact" w:line="260"/>
        <w:ind w:firstLine="1008"/>
        <w:jc w:val="both"/>
        <w:rPr/>
      </w:pPr>
      <w:r>
        <w:rPr/>
        <w:t>Na Terra tudo pode ser alterado e invertido, pa</w:t>
        <w:softHyphen/>
        <w:t>ra fazer-se uso completamente diverso do preestabele</w:t>
        <w:softHyphen/>
        <w:t>cido. Que coisa mais digna de admiração do que estar carregado de virtudes. Como, pois, impedir que quem for sedento de admiração, para satisfazer o seu orgu</w:t>
        <w:softHyphen/>
        <w:t>lho, procure mostrar possuí-las todas, fazendo-se acre</w:t>
        <w:softHyphen/>
        <w:t>ditar santo? Pode então acontecer que, seres desejo</w:t>
        <w:softHyphen/>
        <w:t>sos de emergir, escolham este caminho por achá-lo fá</w:t>
        <w:softHyphen/>
        <w:t>cil (no entanto bem perigoso) e arrisquem-se desse mo</w:t>
        <w:softHyphen/>
        <w:t>do a tomar posições insustentáveis, de renúncia e mar</w:t>
        <w:softHyphen/>
        <w:t>tírio das quais não avaliaram o peso demasiado gra</w:t>
        <w:softHyphen/>
        <w:t>ve para o tipo que não nasceu evolvido; Embrenham-se, assim, por sendas desconhecidas,</w:t>
      </w:r>
      <w:r>
        <w:rPr>
          <w:vertAlign w:val="subscript"/>
        </w:rPr>
        <w:t xml:space="preserve"> </w:t>
      </w:r>
      <w:r>
        <w:rPr/>
        <w:t>cuja significa</w:t>
        <w:softHyphen/>
        <w:t>ção substancial não está na superfície dos fatos que em geral os biógrafos dos santos anotam, fatos cuja imitação formal não constitui, por nada,</w:t>
      </w:r>
      <w:r>
        <w:rPr>
          <w:vertAlign w:val="subscript"/>
        </w:rPr>
        <w:t xml:space="preserve"> </w:t>
      </w:r>
      <w:r>
        <w:rPr/>
        <w:t>a santidade. Gera-se assim uma imitação grotesca, feita somente de práticas exteriores, constituindo apenas uma apa</w:t>
        <w:softHyphen/>
        <w:t>rência, enquanto a substância, que é de natureza completamente espiritual,</w:t>
      </w:r>
      <w:r>
        <w:rPr>
          <w:vertAlign w:val="subscript"/>
        </w:rPr>
        <w:t xml:space="preserve"> </w:t>
      </w:r>
      <w:r>
        <w:rPr/>
        <w:t>está além destas representações externas. Há quem possa crer que a santidade de S. Francisco constituiu-se no dormir no chão e vestir-se de saco e há quem creia que seja possível al</w:t>
        <w:softHyphen/>
        <w:t>cançar a santidade imitando-o nisto. Mas a sua san</w:t>
        <w:softHyphen/>
        <w:t>tidade consistia, não nessas nassas últimas conseqüências, mas em sua causa primeira, ou seja no incêndio espi</w:t>
        <w:softHyphen/>
        <w:t>ritual que ardia naquela grande alma e que se não</w:t>
      </w:r>
      <w:r>
        <w:rPr>
          <w:b/>
        </w:rPr>
        <w:t xml:space="preserve"> </w:t>
      </w:r>
      <w:r>
        <w:rPr/>
        <w:t>alcança com imitações formalísticas.</w:t>
      </w:r>
    </w:p>
    <w:p>
      <w:pPr>
        <w:pStyle w:val="Normal"/>
        <w:tabs>
          <w:tab w:val="clear" w:pos="708"/>
          <w:tab w:val="left" w:pos="960" w:leader="none"/>
        </w:tabs>
        <w:spacing w:lineRule="exact" w:line="260"/>
        <w:ind w:firstLine="1008"/>
        <w:jc w:val="both"/>
        <w:rPr/>
      </w:pPr>
      <w:r>
        <w:rPr/>
        <w:t>Dá-se, então, que quando os normais, desprovi</w:t>
        <w:softHyphen/>
        <w:t>dos dessas qualidades de exceção, pretendem, por outras razões, encaminhar-se por aquelas sendas, não possuindo a força para dominar as reações da vida (tanto mais fortes contra tão radicais negações da animalidade), acontece então que se vêm a encontrar na necessidade de retroceder frente as dificuldades cujo alcance, com leviandade, não haviam medido Então, para os imitadores incautos, surge a necessidade de retroceder, e com isto, a queda das virtudes e o respectivo escândalo. Nesse manifesta-se o instin</w:t>
        <w:softHyphen/>
        <w:t>to de agressão do próximo que, ciumento da venera</w:t>
        <w:softHyphen/>
        <w:t>ção que aqueles imitadores haviam conquistado, sen</w:t>
        <w:softHyphen/>
        <w:t>te-se feliz de demoli-la encontrando-os em falta e isto, naturalmente, por santo zelo, em nome da virtude. E é feliz com essa demolição tanto mais quanto fica desiludido no seu desejo de ver naqueles santos imitadores, sufocados pelas virtudes, já expulsos da luta em benefício do próprio espaço vital.</w:t>
      </w:r>
    </w:p>
    <w:p>
      <w:pPr>
        <w:pStyle w:val="Normal"/>
        <w:tabs>
          <w:tab w:val="clear" w:pos="708"/>
          <w:tab w:val="left" w:pos="960" w:leader="none"/>
        </w:tabs>
        <w:spacing w:lineRule="exact" w:line="260"/>
        <w:ind w:firstLine="1008"/>
        <w:jc w:val="both"/>
        <w:rPr/>
      </w:pPr>
      <w:r>
        <w:rPr/>
        <w:t>Muitos atos humanos não são tão simples como podem parecer a primeira vista e, muitas vezes, resul</w:t>
        <w:softHyphen/>
        <w:t>tam de um entrelaçamento de operações psicológicas com as quais se consegue o fenômeno da inversão. Indicamos estas manobras, não para acusar, mas pa</w:t>
        <w:softHyphen/>
        <w:t>ra prevenir aqueles que caem nelas acreditando-se astutos, mostrando-lhes que o jogo não é tão fácil co</w:t>
        <w:softHyphen/>
        <w:t xml:space="preserve">mo pode parecer. Se continuamos a navegar nessa charco das mentiras é para ensinar a sair delas. Se desnudamos o mal não é para nos deleitarmos na critica, mas para mostrar no fim os caminhos do bem, é para educar, demonstrando ser de maior vantagem seguir estes do que aqueles. </w:t>
      </w:r>
    </w:p>
    <w:p>
      <w:pPr>
        <w:pStyle w:val="Normal"/>
        <w:tabs>
          <w:tab w:val="clear" w:pos="708"/>
          <w:tab w:val="left" w:pos="960" w:leader="none"/>
        </w:tabs>
        <w:spacing w:lineRule="exact" w:line="260"/>
        <w:ind w:firstLine="1008"/>
        <w:jc w:val="both"/>
        <w:rPr/>
      </w:pPr>
      <w:r>
        <w:rPr/>
        <w:t>Uma forma de inversão dos ideais a podemos encontrar num tipo de caridade em moda na socieda</w:t>
        <w:softHyphen/>
        <w:t>de moderna: a beneficência. Em vez de dar de si mesmo, diretamente,</w:t>
      </w:r>
      <w:r>
        <w:rPr>
          <w:vertAlign w:val="subscript"/>
        </w:rPr>
        <w:t xml:space="preserve"> </w:t>
      </w:r>
      <w:r>
        <w:rPr/>
        <w:t>em obras e sentimento, irmanando-se para ajudar, organizadores, repletos de santo altruísmo,</w:t>
      </w:r>
      <w:r>
        <w:rPr>
          <w:vertAlign w:val="subscript"/>
        </w:rPr>
        <w:t xml:space="preserve"> </w:t>
      </w:r>
      <w:r>
        <w:rPr/>
        <w:t>com a ajuda da propaganda, dão-se a nobre indústria do recolhimento de fundos. Alcançam-se assim diversas utilidades,</w:t>
      </w:r>
      <w:r>
        <w:rPr>
          <w:vertAlign w:val="subscript"/>
        </w:rPr>
        <w:t xml:space="preserve"> </w:t>
      </w:r>
      <w:r>
        <w:rPr/>
        <w:t>que constituem a causa da divulgação destes sistemas:</w:t>
      </w:r>
    </w:p>
    <w:p>
      <w:pPr>
        <w:pStyle w:val="P9"/>
        <w:spacing w:lineRule="exact" w:line="260"/>
        <w:rPr/>
      </w:pPr>
      <w:r>
        <w:rPr/>
        <w:t>1)</w:t>
        <w:tab/>
        <w:t>Descarrega-se o nobre esforço da virtude de cari</w:t>
        <w:softHyphen/>
        <w:t>dade sobre os ombros alheios, antes que sobre os próprios.</w:t>
      </w:r>
    </w:p>
    <w:p>
      <w:pPr>
        <w:pStyle w:val="P9"/>
        <w:spacing w:lineRule="exact" w:line="260"/>
        <w:rPr/>
      </w:pPr>
      <w:r>
        <w:rPr/>
        <w:t>2)</w:t>
        <w:tab/>
        <w:t>Formando muito barulho para o bem do próximo, mostra-se a própria virtude, satisfazendo o orgulho.</w:t>
      </w:r>
    </w:p>
    <w:p>
      <w:pPr>
        <w:pStyle w:val="P9"/>
        <w:spacing w:lineRule="exact" w:line="260"/>
        <w:rPr/>
      </w:pPr>
      <w:r>
        <w:rPr/>
        <w:t>3)</w:t>
        <w:tab/>
        <w:t>Com a santa pregação dos ideais e o sacrifício obtido dos outros, declarando doar, consegue-se, em vez, receber, o que, no terreno prático deste mundo, é sempre considerada a coisa mais impor</w:t>
        <w:softHyphen/>
        <w:t>tante.</w:t>
      </w:r>
    </w:p>
    <w:p>
      <w:pPr>
        <w:pStyle w:val="Normal"/>
        <w:tabs>
          <w:tab w:val="clear" w:pos="708"/>
          <w:tab w:val="left" w:pos="960" w:leader="none"/>
        </w:tabs>
        <w:spacing w:lineRule="exact" w:line="260"/>
        <w:ind w:firstLine="1008"/>
        <w:jc w:val="both"/>
        <w:rPr/>
      </w:pPr>
      <w:r>
        <w:rPr/>
        <w:t>Não se afirma que isto se verifique sempre. Mas, dado o tipo do involuído que aprendemos a co</w:t>
        <w:softHyphen/>
        <w:t>nhecer na sua verdadeira natureza,</w:t>
      </w:r>
      <w:r>
        <w:rPr>
          <w:vertAlign w:val="subscript"/>
        </w:rPr>
        <w:t xml:space="preserve"> </w:t>
      </w:r>
      <w:r>
        <w:rPr/>
        <w:t>não serão estas as últimas conseqüências lógicas de todo o seu pro</w:t>
        <w:softHyphen/>
        <w:t>cedimento psicológico? E dada a predominância des</w:t>
        <w:softHyphen/>
        <w:t>te tipo em nosso mundo, tipo eminentemente egocên</w:t>
        <w:softHyphen/>
        <w:t>trico,</w:t>
      </w:r>
      <w:r>
        <w:rPr>
          <w:vertAlign w:val="subscript"/>
        </w:rPr>
        <w:t xml:space="preserve"> </w:t>
      </w:r>
      <w:r>
        <w:rPr/>
        <w:t>qual a significação se pode dar à tamanha difu</w:t>
        <w:softHyphen/>
        <w:t>são da tão desinteressada porfia para beneficiar o próximo, senão a de tirar alguma utilidade para quem a praticar? E que outra coisa se haveria de pretender desse tipo de condenado a viver num ambiente de luta feroz de todos contra todos? Se esta é a forma que a vida toma no seu plano como pretender que ele, renuncie a esta que para ele é toda a vida? Impedir às feras de serem ferozes importa em tirar-lhes o único meio de sobrevivência. O único meio possível é civilizá-las, para conduzi-las a um plano biológico mais elevado.</w:t>
      </w:r>
    </w:p>
    <w:p>
      <w:pPr>
        <w:pStyle w:val="Normal"/>
        <w:tabs>
          <w:tab w:val="clear" w:pos="708"/>
          <w:tab w:val="left" w:pos="960" w:leader="none"/>
        </w:tabs>
        <w:spacing w:lineRule="exact" w:line="260"/>
        <w:ind w:firstLine="1008"/>
        <w:jc w:val="both"/>
        <w:rPr/>
      </w:pPr>
      <w:r>
        <w:rPr/>
        <w:t>Este jogo de inversão dos ideais toma inúme</w:t>
        <w:softHyphen/>
        <w:t>ros aspectos. Na luta entre evolvido e involuído, ca</w:t>
        <w:softHyphen/>
        <w:t>da um quereria anular o mundo do outro, para substituir-lhe o próprio. De um lado o separatismo egoísta, de outro o sentido unitário altruísta. Esforço e lu</w:t>
        <w:softHyphen/>
        <w:t>ta de ambos os lados, porque nenhum dos dois quer aceitar a verdade do outro plano que</w:t>
      </w:r>
      <w:r>
        <w:rPr>
          <w:vertAlign w:val="subscript"/>
        </w:rPr>
        <w:t xml:space="preserve">, </w:t>
      </w:r>
      <w:r>
        <w:rPr/>
        <w:t>para cada qual, torna-se um sofrimento, por não corresponder aos próprios instintos. Esforço do evolvido para libertar o mundo da animalidade e fazê-lo evolver até a espiritualidade. Esforço do involuído para conseguir satisfazer seus interesses sob as aparências do ideal, isto é, para neutralizá-lo e torná-lo inócuo na prática, anulando a ação que procura paralisar as necessida</w:t>
        <w:softHyphen/>
        <w:t>des da vida no plano animal. Esforço de astúcias pa</w:t>
        <w:softHyphen/>
        <w:t>ra aparecer o que deveria ser, mas que não é esforço necessário para alcançar os fins que a lei do evol</w:t>
        <w:softHyphen/>
        <w:t>vido condena, mas que o involuído acha fundamen</w:t>
        <w:softHyphen/>
        <w:t>tais para a sua existência. Para ele o ideal é uma história inventada que ele sente não corresponder às medidas de sua vida. Ele não pode deixar que seu valor consista no deixar-se enganar, como lhe parece, pelos ideais,</w:t>
      </w:r>
      <w:r>
        <w:rPr>
          <w:vertAlign w:val="subscript"/>
        </w:rPr>
        <w:t xml:space="preserve"> </w:t>
      </w:r>
      <w:r>
        <w:rPr/>
        <w:t>mas no de saber rebelar-se para defender-se do que lhe parece uma limitação. Usará, por isto, to</w:t>
        <w:softHyphen/>
        <w:t>dos os seus recursos mentais neste sentido, alcançando, assim, a conquista daquela forma de inteligência inferior que é tudo aquilo que o seu plano de vida pode produzir.</w:t>
      </w:r>
    </w:p>
    <w:p>
      <w:pPr>
        <w:pStyle w:val="Normal"/>
        <w:tabs>
          <w:tab w:val="clear" w:pos="708"/>
          <w:tab w:val="left" w:pos="960" w:leader="none"/>
        </w:tabs>
        <w:spacing w:lineRule="exact" w:line="260"/>
        <w:ind w:firstLine="1008"/>
        <w:jc w:val="both"/>
        <w:rPr/>
      </w:pPr>
      <w:r>
        <w:rPr/>
        <w:t>Luta, pois, em todo lugar e sempre luta. Luta entre involuídos para sobrepujar-se, luta entre luz e trevas, entre futuro e passado, entre evolvido e involuído, entre planos de evolução e os biótipos que os representam. Tudo na terra existe em função da luta: a paz em função da guerra, o amor em função do ódio. A fraternidade nasce, e é mantida compacta acima de tudo, quando a união e imposta por um inimigo comum contra o qual há o interesse de lutar. Os conceitos de universalidade e imparcialidade representam uma descentralização do egocentrismo que, na sua luta, pode resultar antivital Transplantando-os do seu plano, que é o do evolvido, para aquele do involuído, estes conceitos são rejeitados. ou contorcidos e invertidos para adaptá-los a um ambiente onde tu</w:t>
        <w:softHyphen/>
        <w:t>do é diferente. Dá-se, então, que o universalismo e a</w:t>
      </w:r>
      <w:r>
        <w:rPr>
          <w:b/>
        </w:rPr>
        <w:t xml:space="preserve"> </w:t>
      </w:r>
      <w:r>
        <w:rPr/>
        <w:t xml:space="preserve">imparcialidade vêm a ser compreendidos e admitidos somente como um novo partido, </w:t>
      </w:r>
      <w:r>
        <w:rPr>
          <w:vertAlign w:val="subscript"/>
        </w:rPr>
        <w:t xml:space="preserve"> </w:t>
      </w:r>
      <w:r>
        <w:rPr/>
        <w:t>pronto como os outros a lutar contra todos: o partido dos universalistas imparciais!</w:t>
      </w:r>
    </w:p>
    <w:p>
      <w:pPr>
        <w:pStyle w:val="Normal"/>
        <w:tabs>
          <w:tab w:val="clear" w:pos="708"/>
          <w:tab w:val="left" w:pos="960" w:leader="none"/>
        </w:tabs>
        <w:spacing w:lineRule="exact" w:line="260"/>
        <w:ind w:firstLine="1008"/>
        <w:jc w:val="both"/>
        <w:rPr/>
      </w:pPr>
      <w:r>
        <w:rPr/>
        <w:t>Assim é que o amor para com o próximo, na Terra, prefere nascer em função da luta, isto é limitado ao grupo onde se encontra o interesse próprio con</w:t>
        <w:softHyphen/>
        <w:t>tra todos os outros. Trata-se de um amor restrito, que deve ser, antes de mais nada, útil a cada um dos com</w:t>
        <w:softHyphen/>
        <w:t>ponentes do grupo, o que significa contra os de fora, os da parte contrária. Isto tudo não representa acusa</w:t>
        <w:softHyphen/>
        <w:t>ções, mas a lógica conseqüência dos princípios de egocentrismo separatista e, pois, de luta, vigentes no plano do involuído. Amor, somente para o próprio semelhante, isto é, aquele que se encontra nas nos</w:t>
        <w:softHyphen/>
        <w:t>sas próprias condições e, portanto, tem interesse em ser nosso aliado na luta contra todos os outros que se encontram em outras condições de vida. Amor que esconde o ódio, paz que oculta a guerra. O amor da própria família implica a necessidade de de</w:t>
        <w:softHyphen/>
        <w:t>fendê-la contra todas as outras famílias, o amor da pá</w:t>
        <w:softHyphen/>
        <w:t>tria presume o dever de fazer a guerra contra as ou</w:t>
        <w:softHyphen/>
        <w:t>tras nações.</w:t>
      </w:r>
    </w:p>
    <w:p>
      <w:pPr>
        <w:pStyle w:val="Normal"/>
        <w:tabs>
          <w:tab w:val="clear" w:pos="708"/>
          <w:tab w:val="left" w:pos="960" w:leader="none"/>
        </w:tabs>
        <w:spacing w:lineRule="exact" w:line="260"/>
        <w:ind w:firstLine="1008"/>
        <w:jc w:val="both"/>
        <w:rPr/>
      </w:pPr>
      <w:r>
        <w:rPr/>
        <w:t>Os simples acreditam na existência de uma única moral, a proclamada oficialmente, e que a sua não observância importa em culpa. Mas por que, en</w:t>
        <w:softHyphen/>
        <w:t>tão, o homem deveria preferir a culpa? Ninguém é mau sem razão, tão só pelo gosto de sê-lo. Se o homem escolhe este caminho, dado o fato de que é guiado por um principio utilitário, quer dizer que nisto encontra uma vantagem. Torna-se esta vantagem ilusória por ser apenas imediata. Dela, depois, derivará um dano. Mas para ele, que não sabe enxergar mais lon</w:t>
        <w:softHyphen/>
        <w:t>ge, não há melhor maneira de criar a própria utilida</w:t>
        <w:softHyphen/>
        <w:t>de. Pôr-se a proferir condenações significa perma</w:t>
        <w:softHyphen/>
        <w:t>necer na psicologia da luta; isto é dar prova de per</w:t>
        <w:softHyphen/>
        <w:t>tencer ao plano do involuído, cujos métodos continua</w:t>
        <w:softHyphen/>
        <w:t>ria a usar. Deste modo seria satisfeito um instinto mas não se resolveria o problema. Não há cura para os doentes com os cárceres ou o inferno. Isto possibilita cumprir funções defensivas de uma casta ou de determinados princípios,</w:t>
      </w:r>
      <w:r>
        <w:rPr>
          <w:vertAlign w:val="subscript"/>
        </w:rPr>
        <w:t xml:space="preserve"> </w:t>
      </w:r>
      <w:r>
        <w:rPr/>
        <w:t>mas deixa-nos permanecer no campo da luta. E não obstante todas as ameaças do inferno, suas portas permanecem escancaradas, com entrada contínua.</w:t>
      </w:r>
    </w:p>
    <w:p>
      <w:pPr>
        <w:pStyle w:val="Normal"/>
        <w:tabs>
          <w:tab w:val="clear" w:pos="708"/>
          <w:tab w:val="left" w:pos="960" w:leader="none"/>
        </w:tabs>
        <w:spacing w:lineRule="exact" w:line="260"/>
        <w:ind w:firstLine="1008"/>
        <w:jc w:val="both"/>
        <w:rPr/>
      </w:pPr>
      <w:r>
        <w:rPr/>
        <w:t>A complicação do problema está em que, na terra, não há uma lei única e uma moral só, mas leis e morais de planos de vida diferentes, cada qual in</w:t>
        <w:softHyphen/>
        <w:t>vocando os seus direitos e exigências imprescindí</w:t>
        <w:softHyphen/>
        <w:t>veis. Há guerra também neste sentido: a guerra de Cristo contra o mundo. E não se pode satisfazer uma lei sem violar a outra. O homem está entre dois fogos, impelido pelos ideais a sacrificar-se para subir, mas, ao mesmo tempo, retido pelas necessidades férreas da sua vida material, em que é preciso tudo calcular, uma vez que não há margem para o que não produz uma utilidade imediata. Assim é que têm explicação as tão lamentadas adaptações que, porquanto exerçam o papel de freios da evolução e embora escan</w:t>
        <w:softHyphen/>
        <w:t>dalizem como contorções dos ideais, se existem, isto quer dizer que há uma sua razão, uma vez que na sa</w:t>
        <w:softHyphen/>
        <w:t>bedoria da vida nada há existente sem finalidade.</w:t>
      </w:r>
    </w:p>
    <w:p>
      <w:pPr>
        <w:pStyle w:val="Normal"/>
        <w:tabs>
          <w:tab w:val="clear" w:pos="708"/>
          <w:tab w:val="left" w:pos="960" w:leader="none"/>
        </w:tabs>
        <w:spacing w:lineRule="exact" w:line="260"/>
        <w:ind w:firstLine="1008"/>
        <w:jc w:val="both"/>
        <w:rPr/>
      </w:pPr>
      <w:r>
        <w:rPr/>
        <w:t>Quem procura antes de mais nada compre</w:t>
        <w:softHyphen/>
        <w:t xml:space="preserve">ender, não pode condenar. Ser-lhe-á possível, em vez disto, chorar sobre tanta miséria humana, devida ao atraso no grau de evolução em que a mundo ainda se encontra. Mas a compreensão do ambiente em que nos encontramos, torna-se necessária para poder sair do charco. Calar representaria um convite para permanecermos na ilusão. Enxergar o caminho é o primeiro ato necessário para percorrê-lo. </w:t>
      </w:r>
      <w:r>
        <w:rPr>
          <w:sz w:val="18"/>
        </w:rPr>
        <w:t>É</w:t>
      </w:r>
      <w:r>
        <w:rPr/>
        <w:t xml:space="preserve"> preciso armar o involuído com</w:t>
      </w:r>
      <w:r>
        <w:rPr>
          <w:i/>
        </w:rPr>
        <w:t xml:space="preserve"> </w:t>
      </w:r>
      <w:r>
        <w:rPr/>
        <w:t>o conhecimento necessário para subir a um plano de vida superior. O Evange</w:t>
        <w:softHyphen/>
        <w:t>lho não diz apenas "sede simples como as pombas", mas acrescenta: "astutos como as serpentes". Isto quer dizer, puros e honestos como os evolvidos, mas ainda conhecedores de todas as velhacarias humanas para não ser suas vítimas. A fé de olhos escan</w:t>
        <w:softHyphen/>
        <w:t>carados é muito mais sólida do que a de olhos fechados. Deus não nos quer quais néscios credulões, mas crentes iluminados. Para praticar o bem é preciso conhecer também o jogo do mal. Trata-se de guerra e em toda guerra é necessário saber como funcionam as armas do inimigo e ensinar aos próprios soldados a usar as próprias. Assim é que demonstraremos neste volume que as armas do evolvido evangélico são mais poderosas,</w:t>
      </w:r>
      <w:r>
        <w:rPr>
          <w:vertAlign w:val="subscript"/>
        </w:rPr>
        <w:t xml:space="preserve"> </w:t>
      </w:r>
      <w:r>
        <w:rPr/>
        <w:t>tomam-no assim o mais forte, apto, como Cristo disse de si, a vencer o mundo. Isto é quanto, pelos meios da razão, procuramos fazer com</w:t>
        <w:softHyphen/>
        <w:t>preender ao tipo corrente do plano humano, a fim de que este, depois de haver compreendido a grande vantagem que representa o subir a um plano de vi</w:t>
        <w:softHyphen/>
        <w:t>da superior, decida-se, no próprio interesse, a efe</w:t>
        <w:softHyphen/>
        <w:t>tuar, para evolver, um esforço do qual será, depois, largamente compensado.</w:t>
      </w:r>
    </w:p>
    <w:p>
      <w:pPr>
        <w:pStyle w:val="Normal"/>
        <w:tabs>
          <w:tab w:val="clear" w:pos="708"/>
          <w:tab w:val="left" w:pos="960" w:leader="none"/>
        </w:tabs>
        <w:spacing w:lineRule="exact" w:line="260"/>
        <w:ind w:firstLine="1008"/>
        <w:jc w:val="both"/>
        <w:rPr>
          <w:b/>
          <w:b/>
        </w:rPr>
      </w:pPr>
      <w:r>
        <w:rPr>
          <w:b/>
        </w:rPr>
      </w:r>
    </w:p>
    <w:p>
      <w:pPr>
        <w:pStyle w:val="Normal"/>
        <w:tabs>
          <w:tab w:val="clear" w:pos="708"/>
          <w:tab w:val="left" w:pos="960" w:leader="none"/>
        </w:tabs>
        <w:ind w:firstLine="1009"/>
        <w:jc w:val="center"/>
        <w:rPr>
          <w:sz w:val="36"/>
        </w:rPr>
      </w:pPr>
      <w:r>
        <w:rPr>
          <w:sz w:val="36"/>
        </w:rPr>
        <w:t>*  *  *</w:t>
      </w:r>
    </w:p>
    <w:p>
      <w:pPr>
        <w:pStyle w:val="Normal"/>
        <w:tabs>
          <w:tab w:val="clear" w:pos="708"/>
          <w:tab w:val="left" w:pos="960" w:leader="none"/>
        </w:tabs>
        <w:spacing w:lineRule="exact" w:line="260"/>
        <w:ind w:firstLine="1008"/>
        <w:jc w:val="both"/>
        <w:rPr>
          <w:b/>
          <w:b/>
          <w:sz w:val="36"/>
        </w:rPr>
      </w:pPr>
      <w:r>
        <w:rPr>
          <w:b/>
          <w:sz w:val="36"/>
        </w:rPr>
      </w:r>
    </w:p>
    <w:p>
      <w:pPr>
        <w:pStyle w:val="Normal"/>
        <w:tabs>
          <w:tab w:val="clear" w:pos="708"/>
          <w:tab w:val="left" w:pos="960" w:leader="none"/>
        </w:tabs>
        <w:spacing w:lineRule="exact" w:line="260"/>
        <w:ind w:firstLine="1008"/>
        <w:jc w:val="both"/>
        <w:rPr/>
      </w:pPr>
      <w:r>
        <w:rPr/>
        <w:t>Continua a luta que abarca também as rela</w:t>
        <w:softHyphen/>
        <w:t>ções entre o legislador e os seus súditos. O primeiro par</w:t>
        <w:softHyphen/>
        <w:t>te do princípio de que o homem é um involuído cujos instintos inferiores é preciso domar. Os pontos de re</w:t>
        <w:softHyphen/>
        <w:t>ferência terrenos da ética humana são a animalida</w:t>
        <w:softHyphen/>
        <w:t>de e os instintos egocêntricos de revolta. O pressuposto natural do moralista é que o homem é um peca</w:t>
        <w:softHyphen/>
        <w:t>dor a ser corrigido. Cristo não veio a terra para redi</w:t>
        <w:softHyphen/>
        <w:t>mir a humanidade? Esta era, então, uma pecadora, carregada de culpas Mas por quê? Não é possível dar a isto outra explicação razoável, senão a de invo</w:t>
        <w:softHyphen/>
        <w:t>lução. A finalidade do legislador de normas éticas deve ser, pois, o de fazer emergir do estado de invo</w:t>
        <w:softHyphen/>
        <w:t>lução, isto é, o de guiar o homem ao longo do cami</w:t>
        <w:softHyphen/>
        <w:t>nha da evolução, com uma ética progressiva, adapta</w:t>
        <w:softHyphen/>
        <w:t>da ao grau de desenvolvimento que paulatinamente vai alcançando. O Novo Testamento, que reforma o ve</w:t>
        <w:softHyphen/>
        <w:t>lho sem destruí-lo, mas levando-o para a frente, confirma este conceito.</w:t>
      </w:r>
    </w:p>
    <w:p>
      <w:pPr>
        <w:pStyle w:val="Normal"/>
        <w:tabs>
          <w:tab w:val="clear" w:pos="708"/>
          <w:tab w:val="left" w:pos="960" w:leader="none"/>
        </w:tabs>
        <w:spacing w:lineRule="exact" w:line="260"/>
        <w:ind w:firstLine="1008"/>
        <w:jc w:val="both"/>
        <w:rPr/>
      </w:pPr>
      <w:r>
        <w:rPr/>
        <w:t>Exatamente para fazer evolver é que o legislador se dirige; em primeiro lugar, a combater a ani</w:t>
        <w:softHyphen/>
        <w:t>malidade. Os próprios mandamentos de Moisés são tão aderentes à natureza humana que permanecem, ainda, em vigor. Combatem, antes de mais nada, os instintos do involuído, de revolta e de egoísmo em dano do próximo. Os pais ensinam a seus filhos a não se. rebelarem contra Deus, não matar, não cometer adultério, não furtar, não mentir, não desejar as coi</w:t>
        <w:softHyphen/>
        <w:t>sas ou a mulher alheia. Antes de mais nada, não fa</w:t>
        <w:softHyphen/>
        <w:t>zer aquilo a que o instinto espontaneamente conduz. E este instinto a que leva? A rebelar-se contra todos, a matar, a trair, a furtar,</w:t>
      </w:r>
      <w:r>
        <w:rPr>
          <w:vertAlign w:val="subscript"/>
        </w:rPr>
        <w:t xml:space="preserve"> </w:t>
      </w:r>
      <w:r>
        <w:rPr/>
        <w:t>a mentir, a tomar as coisas e a mulher alheia. Como é claro, os pontos de refe</w:t>
        <w:softHyphen/>
        <w:t>rência estão no plano do involuído, são suas próprias qualidades definidas pelo próprio Moisés: as da ani</w:t>
        <w:softHyphen/>
        <w:t>malidade O discurso é dirigido ao involuído, com a linguagem dele, a que pode compreender porque é a sua, e não se dirige ao evolvido possuidor de outras qualidades. Os mandamentos não dizem: faça o que faz o evolvido e seja como ele. O involuído não o po</w:t>
        <w:softHyphen/>
        <w:t>deria compreender, eis que lhe faltam os pontos de referência no plano do evolvido. Assim é que Moi</w:t>
        <w:softHyphen/>
        <w:t>sés não podia dizer "seja evolvido", porque ninguém o teria compreendido. Mas teve de dizer: "não seja involuído" uma vez que o seu povo não conhecia ou</w:t>
        <w:softHyphen/>
        <w:t>tro tipo, se não este que constituía a ele próprio. E se os mandamentos permanecem ainda os mesmos, quer dizer que os povos permaneceram mais ou menos os mesmos e que o quadro que Moisés nos oferece do involuído, permanece ainda plenamente fiel. Todo mandamento quer corrigir e, por isto, nos diz o que está escrito na natureza do involuído. Descrição me</w:t>
        <w:softHyphen/>
        <w:t>lhor não poderia ser feita num documento de maior valor.</w:t>
      </w:r>
    </w:p>
    <w:p>
      <w:pPr>
        <w:pStyle w:val="Normal"/>
        <w:tabs>
          <w:tab w:val="clear" w:pos="708"/>
          <w:tab w:val="left" w:pos="960" w:leader="none"/>
        </w:tabs>
        <w:spacing w:lineRule="exact" w:line="260"/>
        <w:ind w:firstLine="1008"/>
        <w:jc w:val="both"/>
        <w:rPr/>
      </w:pPr>
      <w:r>
        <w:rPr/>
        <w:t>Assim é que legisladores e moralistas tiveram que erguer-se antes de mais nada contra o ins</w:t>
        <w:softHyphen/>
        <w:t>tinto humano de revolta e ordenar: "não faça</w:t>
      </w:r>
      <w:r>
        <w:rPr>
          <w:i/>
        </w:rPr>
        <w:t xml:space="preserve">". </w:t>
      </w:r>
      <w:r>
        <w:rPr/>
        <w:t>E o "faça" corresponde ao comando dirigido. a um re</w:t>
        <w:softHyphen/>
        <w:t>belde para que faça o que ele não quer fazer. Esta cor policial de uma ética armada de sanções, indi</w:t>
        <w:softHyphen/>
        <w:t>ca claramente tratar-se de um mundo de involuídos. Naturalmente isto será percebido somente por quem observa com o olhar do evolvido, porque o involuído está tão certo que a sua natureza e as respecti</w:t>
        <w:softHyphen/>
        <w:t>vas sanções estão assim estabelecidas, que não po</w:t>
        <w:softHyphen/>
        <w:t>de sequer pensar seja possível diversamente.</w:t>
      </w:r>
    </w:p>
    <w:p>
      <w:pPr>
        <w:pStyle w:val="Normal"/>
        <w:tabs>
          <w:tab w:val="clear" w:pos="708"/>
          <w:tab w:val="left" w:pos="960" w:leader="none"/>
        </w:tabs>
        <w:spacing w:lineRule="exact" w:line="260"/>
        <w:ind w:firstLine="1008"/>
        <w:jc w:val="both"/>
        <w:rPr/>
      </w:pPr>
      <w:r>
        <w:rPr/>
        <w:t>Assim, em nosso mundo tudo é lógico e pro</w:t>
        <w:softHyphen/>
        <w:t>porcionado. De um lado o involuído rebelde, com os seus instintos, pronto a não se deixar dobrar por ninguém. De outro a lei moral bem munida com suas sanções, por saber que se dirige a um rebelde, cuja resistência é calculada e prevista e em cujas reações foram exatamente formuladas as normas. Luta também entre legislador e povo. Tudo qual ló</w:t>
        <w:softHyphen/>
        <w:t>gica conseqüência dos princípios que regem o pla</w:t>
        <w:softHyphen/>
        <w:t>no de vida do involuído. Os dois impulsos contrários presumem-se reciprocamente e equilibram-se. A dosagem de impulso evolutivo emitido naquele grau de desenvolvimento, está proporcionada às ca</w:t>
        <w:softHyphen/>
        <w:t>pacidades receptivas e de assimilação do tipo bioló</w:t>
        <w:softHyphen/>
        <w:t>gico ao qual aquele impulso é dirigido. A veste da lei com a qual o legislador cobre o seu povo deve ser feita sob medida, e, quando a lei tem que disci</w:t>
        <w:softHyphen/>
        <w:t>plinar instintos primitivos e ferozes, deve adaptar-se ao material humano de que deve tratar. Explicamo</w:t>
        <w:softHyphen/>
        <w:t>-nos desse modo como a própria Bíblia, abertamen</w:t>
        <w:softHyphen/>
        <w:t>te declara com ingenuidade plena, como coisa jus</w:t>
        <w:softHyphen/>
        <w:t>ta diante de Deus,  sem qualquer sentido de vergo</w:t>
        <w:softHyphen/>
        <w:t>nha ou de terror, qual sentida hoje diante de fa</w:t>
        <w:softHyphen/>
        <w:t>to semelhante, que Moisés, em nome de Deus, des</w:t>
        <w:softHyphen/>
        <w:t>cendo do Monte Sinai, fez trucidar três mil homens. Aquela era a psicologia dos tempos dos quais todos eram parte, legislador e povo. Agir daquele modo, que hoje produz escândalo, representava o único raciocínio verdadeiramente convincente por basear-se na força, único valor que incutia respeito, e no dano pessoal,</w:t>
      </w:r>
      <w:r>
        <w:rPr>
          <w:vertAlign w:val="subscript"/>
        </w:rPr>
        <w:t xml:space="preserve"> </w:t>
      </w:r>
      <w:r>
        <w:rPr/>
        <w:t>que era aquilo a que mais se era sensível. Método que, numa sociedade civil, produz efeito contrário, mas que, naqueles tempos e condições, era necessário e, em proporção ao grau de evolução alcançado, era também justo. Tudo é relativo ao próprio plano de vida.</w:t>
      </w:r>
    </w:p>
    <w:p>
      <w:pPr>
        <w:pStyle w:val="Normal"/>
        <w:tabs>
          <w:tab w:val="clear" w:pos="708"/>
          <w:tab w:val="left" w:pos="960" w:leader="none"/>
        </w:tabs>
        <w:spacing w:lineRule="exact" w:line="260"/>
        <w:ind w:firstLine="1008"/>
        <w:jc w:val="both"/>
        <w:rPr/>
      </w:pPr>
      <w:r>
        <w:rPr/>
        <w:t>Deixaremos de nos escandalizar quando pen</w:t>
        <w:softHyphen/>
        <w:t>sarmos que, naquele plano, onde tudo é luta, se o legislador se torna débil, os involuídos que ele deve guiar e que obedecem somente à força, estão prontos a rebelar-se e liquidá-lo. Assim funciona a vida na</w:t>
        <w:softHyphen/>
        <w:t>quele plano. O legislador é um ser superior que apa</w:t>
        <w:softHyphen/>
        <w:t>rece excepcionalmente e que, depois, desaparece. Ao seu impulso heróico sucede então o trabalho da or</w:t>
        <w:softHyphen/>
        <w:t>dinária administração, confiado aos tipos comuns que, com maior ou menor diligência, procurarão executar as normas regulamentares. Desaparecido o iniciador, permanecem os discípulos, seguidores e ministros que dirigem em seu nome, os executores que manejam a lei, submergidos no próprio plano até a garganta. A competição geral tende a nivelar todos à altura evo</w:t>
        <w:softHyphen/>
        <w:t>lutiva da lei de seu plano biológico, que não é o do iniciador. Assim o seu trabalho é submetido a um processo de degradação, que porém, é condição da assimilação alheia, processo que exige, em certo mo</w:t>
        <w:softHyphen/>
        <w:t>mento, que desça outro iniciador para reconstruir um edifício novo no lugar do outro, envelhecido e amea</w:t>
        <w:softHyphen/>
        <w:t>çando ruína, e assim seguindo, quando também este se tiver tornado velho e ameaçar ruir.</w:t>
      </w:r>
    </w:p>
    <w:p>
      <w:pPr>
        <w:pStyle w:val="Normal"/>
        <w:tabs>
          <w:tab w:val="clear" w:pos="708"/>
          <w:tab w:val="left" w:pos="960" w:leader="none"/>
        </w:tabs>
        <w:spacing w:lineRule="exact" w:line="260"/>
        <w:ind w:firstLine="1008"/>
        <w:jc w:val="both"/>
        <w:rPr/>
      </w:pPr>
      <w:r>
        <w:rPr/>
        <w:t>Neste processo, os administradores, não obs</w:t>
        <w:softHyphen/>
        <w:t>tante tudo, cumprem a função de avizinhar o ideal ao homem, humanizando um alimento que de outra for</w:t>
        <w:softHyphen/>
        <w:t>ma não seria digerido, trazendo a lei de um plano mais elevado para um plano mais baixo. Cumprem eles, também, a função de defender e conservar. Mas toda medalha tem o seu reverso. Isto quer dizer, também cristalizar,</w:t>
      </w:r>
      <w:r>
        <w:rPr>
          <w:vertAlign w:val="subscript"/>
        </w:rPr>
        <w:t xml:space="preserve"> </w:t>
      </w:r>
      <w:r>
        <w:rPr/>
        <w:t>significa adaptar e transformar os princípios conforme os próprios instintos e as necessidades do próprio plano biológico. Os ministros são homens da mesma natureza dos outros, algumas. vezes impelidos pelo mesmo desejo de evasão. Isto tende á fazer pre</w:t>
        <w:softHyphen/>
        <w:t>valecer no fim do desejo dominante de toda a massa dos dirigentes e dirigidos,</w:t>
      </w:r>
      <w:r>
        <w:rPr>
          <w:vertAlign w:val="subscript"/>
        </w:rPr>
        <w:t xml:space="preserve"> </w:t>
      </w:r>
      <w:r>
        <w:rPr/>
        <w:t>desejo instintivo e inconsci</w:t>
        <w:softHyphen/>
        <w:t>ente,</w:t>
      </w:r>
      <w:r>
        <w:rPr>
          <w:vertAlign w:val="subscript"/>
        </w:rPr>
        <w:t xml:space="preserve"> </w:t>
      </w:r>
      <w:r>
        <w:rPr/>
        <w:t>de se porem de acordo nas acomodações que, aliviando o peso dos ideais,</w:t>
      </w:r>
      <w:r>
        <w:rPr>
          <w:vertAlign w:val="subscript"/>
        </w:rPr>
        <w:t xml:space="preserve"> </w:t>
      </w:r>
      <w:r>
        <w:rPr/>
        <w:t>constituem o supracitado processo de degradação, que, depois, torna neces</w:t>
        <w:softHyphen/>
        <w:t>sária a intervenção direta de outro iniciador para in</w:t>
        <w:softHyphen/>
        <w:t>jetar nas veias da humanidade nova dose de ideais, fornecendo, assim, ao mundo, um novo impulso de superação ao longo do caminho da evolução.</w:t>
      </w:r>
    </w:p>
    <w:p>
      <w:pPr>
        <w:pStyle w:val="Normal"/>
        <w:tabs>
          <w:tab w:val="clear" w:pos="708"/>
          <w:tab w:val="left" w:pos="960" w:leader="none"/>
        </w:tabs>
        <w:spacing w:lineRule="exact" w:line="260"/>
        <w:ind w:firstLine="1008"/>
        <w:jc w:val="both"/>
        <w:rPr/>
      </w:pPr>
      <w:r>
        <w:rPr/>
        <w:t>Há duas maneiras de responder ao apelo do ideal: o de aceitá-lo, submetendo-se aos respectivos sacrifícios que ele impõe, ou o de aguçar as defesas da animalidade para evadir-se das suas limitações e sobreviver. No primeiro caso o ser usa suas energias num investimento a longo prazo e, no seu cálcu</w:t>
        <w:softHyphen/>
        <w:t>lo utilitário, de ampla previsão, põe-se a cumprir o esforço fatigante evolver, sacrificando, para esse fim, a sua animalidade. No segundo caso, o ser usa suas energias para reduzir a virulência do assalto dos ideais contra a sua vida feita de animalidade, para defender-se das limitações que a disciplina impõe.</w:t>
      </w:r>
    </w:p>
    <w:p>
      <w:pPr>
        <w:pStyle w:val="Normal"/>
        <w:tabs>
          <w:tab w:val="clear" w:pos="708"/>
          <w:tab w:val="left" w:pos="960" w:leader="none"/>
        </w:tabs>
        <w:spacing w:lineRule="exact" w:line="260"/>
        <w:ind w:firstLine="1008"/>
        <w:jc w:val="both"/>
        <w:rPr/>
      </w:pPr>
      <w:r>
        <w:rPr/>
        <w:t xml:space="preserve">Este segundo fim pode ser alcançado por duas vias: ou com a força ou com a astúcia. Poucos são os que dispõem da força, por tratar-se de possuir a inteligência suficiente para construir-se uma moral própria que tenha o valor e o poder de pôr-se contra a corrente geral, desafiando-a e vencendo-a. </w:t>
      </w:r>
      <w:r>
        <w:rPr>
          <w:sz w:val="18"/>
        </w:rPr>
        <w:t>É</w:t>
      </w:r>
      <w:r>
        <w:rPr/>
        <w:t xml:space="preserve"> pre</w:t>
        <w:softHyphen/>
        <w:t>ciso, pois, ter também a coragem de cumprir esse de</w:t>
        <w:softHyphen/>
        <w:t xml:space="preserve">safio e a força para alcançar esta vitória contra todos. </w:t>
      </w:r>
      <w:r>
        <w:rPr>
          <w:sz w:val="18"/>
        </w:rPr>
        <w:t>É</w:t>
      </w:r>
      <w:r>
        <w:rPr/>
        <w:t xml:space="preserve"> por isso, mais fácil recorrer aos meios oblíquos da mentira, meios de menos fatigante atuação por esta</w:t>
        <w:softHyphen/>
        <w:t>rem lubrificados na superfície e que, por isto, não pro</w:t>
        <w:softHyphen/>
        <w:t>duzem aquela reação imediata e inevitável como quando se transmite um choque.</w:t>
      </w:r>
    </w:p>
    <w:p>
      <w:pPr>
        <w:pStyle w:val="Normal"/>
        <w:tabs>
          <w:tab w:val="clear" w:pos="708"/>
          <w:tab w:val="left" w:pos="960" w:leader="none"/>
        </w:tabs>
        <w:spacing w:lineRule="exact" w:line="260"/>
        <w:ind w:firstLine="1008"/>
        <w:jc w:val="both"/>
        <w:rPr/>
      </w:pPr>
      <w:r>
        <w:rPr/>
        <w:t>Eis-nos no terreno das acomodações. Este é o método mais difundido de evasão, por ser aquele que está situado na linha do mínimo esforço, que e mes</w:t>
        <w:softHyphen/>
        <w:t>mo uma das leis da vida, a qual escolhe a via da menor resistência.</w:t>
      </w:r>
    </w:p>
    <w:p>
      <w:pPr>
        <w:pStyle w:val="Normal"/>
        <w:tabs>
          <w:tab w:val="clear" w:pos="708"/>
          <w:tab w:val="left" w:pos="960" w:leader="none"/>
        </w:tabs>
        <w:spacing w:lineRule="exact" w:line="260"/>
        <w:ind w:firstLine="1008"/>
        <w:jc w:val="both"/>
        <w:rPr/>
      </w:pPr>
      <w:r>
        <w:rPr/>
        <w:t>Olhemos corajosamente de frente os proble</w:t>
        <w:softHyphen/>
        <w:t xml:space="preserve">mas. </w:t>
      </w:r>
      <w:r>
        <w:rPr>
          <w:sz w:val="18"/>
        </w:rPr>
        <w:t>É</w:t>
      </w:r>
      <w:r>
        <w:rPr/>
        <w:t xml:space="preserve"> melhor sermos duros e sinceros do que doces e não verdadeiros. Em teoria, na mente de quem os concebe, os ideais estão repletos de nobres e santas intenções, tudo para o bem dos homens. Mas é pre</w:t>
        <w:softHyphen/>
        <w:t>ciso ver o que acontece depois, quando estes ideais descem na terra, onde domina bem outra psicologia. Na terra, a luta, que impera sobre todos, impõe desde logo um dissídio entre o legislador e a natureza hu</w:t>
        <w:softHyphen/>
        <w:t>mana que não aceita a rédea. No dissídio o mais for</w:t>
        <w:softHyphen/>
        <w:t>te vence. Mas, dado que o legislador é um forte de exceção, e a maioria é fraca, esta não o enfrenta cons</w:t>
        <w:softHyphen/>
        <w:t>tituindo-se uma outra moral, de que não possui a co</w:t>
        <w:softHyphen/>
        <w:t>ragem, porque seria a da animalidade, mas procura enganar o legislador dando-se ao trabalho da evasão por vias oblíquas. Esta é uma das ocupações das massas que não possuem a força nem a coragem de rebelar-se para conseguir libertar-se da disciplina.</w:t>
      </w:r>
    </w:p>
    <w:p>
      <w:pPr>
        <w:pStyle w:val="Normal"/>
        <w:tabs>
          <w:tab w:val="clear" w:pos="708"/>
          <w:tab w:val="left" w:pos="960" w:leader="none"/>
        </w:tabs>
        <w:spacing w:lineRule="exact" w:line="260"/>
        <w:ind w:firstLine="1008"/>
        <w:jc w:val="both"/>
        <w:rPr/>
      </w:pPr>
      <w:r>
        <w:rPr/>
        <w:t>Esta é a maneira de interpretar os ideais que descem na terra, quando estes são vistos com o olhar bem diverso da animalidade. Isto pode chegar ao ponto de excitar uma espécie de ciúme contra os mais astutos, que melhor conseguiram evadir e que disto gozam as vantagens, ciúme que os menos astutos, que permaneceram atrás, renunciadores forçados, procuram expandir contra quem pratique qualquer mínima contravenção à lei, pondo em evidência qual</w:t>
        <w:softHyphen/>
        <w:t>quer seu defeito, para amarrar todos àquela discipli</w:t>
        <w:softHyphen/>
        <w:t>na que pesa tanto que, por isto, trará satisfação quando todos a suportem. Quantas vezes a justiça humana de caráter público não é posta em movimen</w:t>
        <w:softHyphen/>
        <w:t>to somente por finalidades particulares, sem o que não se movimentaria? Santifica-se assim, o instinto da agressividade, tão natural no plano do involuído,</w:t>
      </w:r>
      <w:r>
        <w:rPr>
          <w:vertAlign w:val="subscript"/>
        </w:rPr>
        <w:t xml:space="preserve"> </w:t>
      </w:r>
      <w:r>
        <w:rPr/>
        <w:t>on</w:t>
        <w:softHyphen/>
        <w:t>de reina o regime de luta. Esta é o instinto que não explica as guerras santas,  a santa inquisição, e ou</w:t>
        <w:softHyphen/>
        <w:t>tros casos em que se procura santificar o que nada mais é senão a comum luta pela vida. Fazer a pró</w:t>
        <w:softHyphen/>
        <w:t>pria luta, que todos deveriam fazer a descoberto, fa</w:t>
        <w:softHyphen/>
        <w:t>zê-la protegida pelos ideais, pela justiça, em nome de Deus, representa uma defesa e um apoio. E por que a vida, no plano animal, onde não existe senão um rudimento de moral, haveria de renunciar a uma pró</w:t>
        <w:softHyphen/>
        <w:t xml:space="preserve">pria vantagem? </w:t>
      </w:r>
    </w:p>
    <w:p>
      <w:pPr>
        <w:pStyle w:val="Normal"/>
        <w:tabs>
          <w:tab w:val="clear" w:pos="708"/>
          <w:tab w:val="left" w:pos="960" w:leader="none"/>
        </w:tabs>
        <w:spacing w:lineRule="exact" w:line="260"/>
        <w:ind w:firstLine="1008"/>
        <w:jc w:val="both"/>
        <w:rPr/>
      </w:pPr>
      <w:r>
        <w:rPr/>
        <w:t>A vida é utilitária, e utiliza-se de tudo para alcançar o seu primeiro objetivo, que é viver. Por isto, quando a incomodam, rebela-se contra os ideais, desafoga-se contra os evasores que escapam aos seus pesos, irrita-se contra os zelosos que quereriam impor-lhe, com o seu exemplo, o esforço da imitação, perma</w:t>
        <w:softHyphen/>
        <w:t>nece indiferente para com os virtuosos que tomam sobre si o peso sem incomodá-la na sua animalidade e, quando se encontra com um ser superior, o toma por bandeira do seu próprio grupo, o exalta nos altares e monumentos, porque, também com isto, a vida pode tirar a sua utilidade.</w:t>
      </w:r>
    </w:p>
    <w:p>
      <w:pPr>
        <w:pStyle w:val="Normal"/>
        <w:tabs>
          <w:tab w:val="clear" w:pos="708"/>
          <w:tab w:val="left" w:pos="960" w:leader="none"/>
        </w:tabs>
        <w:spacing w:lineRule="exact" w:line="260"/>
        <w:ind w:firstLine="1008"/>
        <w:jc w:val="both"/>
        <w:rPr>
          <w:b/>
          <w:b/>
        </w:rPr>
      </w:pPr>
      <w:r>
        <w:rPr/>
        <w:t>Uma ética biológica completa deveria ter em conta todos esses jogos de ilusões psicológicas. A difícil escada dos ideais pode ser galgada solidamente,</w:t>
      </w:r>
      <w:r>
        <w:rPr>
          <w:vertAlign w:val="subscript"/>
        </w:rPr>
        <w:t xml:space="preserve"> </w:t>
      </w:r>
      <w:r>
        <w:rPr/>
        <w:t>tão só se tivermos conta da estrutura e dos justos direitos da vida. Somente assim poder</w:t>
        <w:softHyphen/>
        <w:t>-se-á abolir, neste terreno mais eleito, a triste ne</w:t>
        <w:softHyphen/>
        <w:t>cessidade da luta e da mentira. O mundo tem ne</w:t>
        <w:softHyphen/>
        <w:t>cessidade de uma moral mais ampla e iluminada, mais lógica e sincera, que, por ser demonstrada ra</w:t>
        <w:softHyphen/>
        <w:t>cionalmente, possui o direito de ser tomada totalmen</w:t>
        <w:softHyphen/>
        <w:t xml:space="preserve">te a sério. </w:t>
      </w:r>
      <w:r>
        <w:rPr>
          <w:sz w:val="18"/>
        </w:rPr>
        <w:t>É</w:t>
      </w:r>
      <w:r>
        <w:rPr/>
        <w:t xml:space="preserve"> necessário respeitar os direitos da vida em todo seu plano, porque o imperativo de evolver, nunca poderá violá-los, sem, com isto, dificultar o próprio conseguimento daquilo que é o seu fim prin</w:t>
        <w:softHyphen/>
        <w:t xml:space="preserve">cipal: subir. </w:t>
      </w:r>
      <w:r>
        <w:rPr>
          <w:sz w:val="18"/>
        </w:rPr>
        <w:t>É</w:t>
      </w:r>
      <w:r>
        <w:rPr/>
        <w:t xml:space="preserve">  preciso compreender a significação de todas as forças que agem na vida, para chegar a uma moral sem ilusões, aderente à realidade, hones</w:t>
        <w:softHyphen/>
        <w:t xml:space="preserve">tamente utilitária e por isso não redutível à mentira. </w:t>
      </w:r>
      <w:r>
        <w:rPr>
          <w:sz w:val="18"/>
        </w:rPr>
        <w:t>É</w:t>
      </w:r>
      <w:r>
        <w:rPr/>
        <w:t xml:space="preserve">  necessário alcançar uma moral biológica, racional, científica, que não possa ser invertida, que tenha ba</w:t>
        <w:softHyphen/>
        <w:t>se não em sanções</w:t>
      </w:r>
      <w:r>
        <w:rPr>
          <w:i/>
        </w:rPr>
        <w:t xml:space="preserve"> </w:t>
      </w:r>
      <w:r>
        <w:rPr/>
        <w:t>penais,</w:t>
      </w:r>
      <w:r>
        <w:rPr>
          <w:vertAlign w:val="subscript"/>
        </w:rPr>
        <w:t xml:space="preserve"> </w:t>
      </w:r>
      <w:r>
        <w:rPr/>
        <w:t>mas na compreensão e convicção, que não asfixie, mas que, em vez de obri</w:t>
        <w:softHyphen/>
        <w:t xml:space="preserve">gá-la a rebelar-se, encoraje a vida a subir. </w:t>
      </w:r>
      <w:r>
        <w:rPr>
          <w:sz w:val="18"/>
        </w:rPr>
        <w:t>É</w:t>
      </w:r>
      <w:r>
        <w:rPr/>
        <w:t xml:space="preserve"> neces</w:t>
        <w:softHyphen/>
        <w:t>sária uma moral que seja de todos e não somente pa</w:t>
        <w:softHyphen/>
        <w:t>ra os vencedores e a sua vantagem, uma moral que não renegue a vida para os vencidos, deixando-a so</w:t>
        <w:softHyphen/>
        <w:t>mente aos que tiverem a força de rebelar-se. Uma mo</w:t>
        <w:softHyphen/>
        <w:t>ral boa, que ajude, oriente, explique e guie com inteligência e não por meio de condenações, uma moral amiga que não constitua uma forma de luta, mas faça-as superar</w:t>
      </w:r>
      <w:r>
        <w:rPr>
          <w:i/>
        </w:rPr>
        <w:t xml:space="preserve"> </w:t>
      </w:r>
      <w:r>
        <w:rPr/>
        <w:t>todas e para sempre. Esta será a moral do porvir.</w:t>
      </w:r>
    </w:p>
    <w:p>
      <w:pPr>
        <w:pStyle w:val="P19"/>
        <w:spacing w:lineRule="exact" w:line="260"/>
        <w:ind w:left="0" w:firstLine="1008"/>
        <w:rPr>
          <w:b/>
          <w:b/>
        </w:rPr>
      </w:pPr>
      <w:r>
        <w:rPr>
          <w:b/>
        </w:rPr>
      </w:r>
    </w:p>
    <w:p>
      <w:pPr>
        <w:pStyle w:val="P19"/>
        <w:spacing w:lineRule="exact" w:line="260"/>
        <w:ind w:left="0" w:firstLine="1008"/>
        <w:rPr/>
      </w:pPr>
      <w:r>
        <w:rPr/>
      </w:r>
    </w:p>
    <w:p>
      <w:pPr>
        <w:pStyle w:val="P19"/>
        <w:spacing w:lineRule="exact" w:line="260"/>
        <w:ind w:left="0" w:firstLine="1008"/>
        <w:rPr/>
      </w:pPr>
      <w:r>
        <w:rPr/>
      </w:r>
    </w:p>
    <w:p>
      <w:pPr>
        <w:pStyle w:val="P19"/>
        <w:spacing w:lineRule="exact" w:line="260"/>
        <w:ind w:left="0" w:firstLine="1008"/>
        <w:rPr/>
      </w:pPr>
      <w:r>
        <w:rPr/>
      </w:r>
    </w:p>
    <w:p>
      <w:pPr>
        <w:pStyle w:val="C1"/>
        <w:spacing w:lineRule="auto" w:line="240"/>
        <w:rPr>
          <w:b/>
          <w:b/>
          <w:sz w:val="28"/>
        </w:rPr>
      </w:pPr>
      <w:r>
        <w:rPr>
          <w:b/>
          <w:sz w:val="28"/>
        </w:rPr>
        <w:t>V</w:t>
      </w:r>
    </w:p>
    <w:p>
      <w:pPr>
        <w:pStyle w:val="Normal"/>
        <w:rPr>
          <w:b/>
          <w:b/>
          <w:sz w:val="28"/>
        </w:rPr>
      </w:pPr>
      <w:r>
        <w:rPr>
          <w:b/>
          <w:sz w:val="28"/>
        </w:rPr>
      </w:r>
    </w:p>
    <w:p>
      <w:pPr>
        <w:pStyle w:val="C2"/>
        <w:spacing w:lineRule="auto" w:line="240"/>
        <w:rPr>
          <w:b/>
          <w:b/>
        </w:rPr>
      </w:pPr>
      <w:r>
        <w:rPr>
          <w:b/>
          <w:sz w:val="28"/>
        </w:rPr>
        <w:t>O PODER DO ALTO</w:t>
      </w:r>
    </w:p>
    <w:p>
      <w:pPr>
        <w:pStyle w:val="Normal"/>
        <w:rPr>
          <w:b/>
          <w:b/>
        </w:rPr>
      </w:pPr>
      <w:r>
        <w:rPr>
          <w:b/>
        </w:rPr>
      </w:r>
    </w:p>
    <w:p>
      <w:pPr>
        <w:pStyle w:val="Normal"/>
        <w:rPr>
          <w:b/>
          <w:b/>
        </w:rPr>
      </w:pPr>
      <w:r>
        <w:rPr>
          <w:b/>
        </w:rPr>
      </w:r>
    </w:p>
    <w:p>
      <w:pPr>
        <w:pStyle w:val="Normal"/>
        <w:rPr>
          <w:b/>
          <w:b/>
        </w:rPr>
      </w:pPr>
      <w:r>
        <w:rPr>
          <w:b/>
        </w:rPr>
      </w:r>
    </w:p>
    <w:p>
      <w:pPr>
        <w:pStyle w:val="P29"/>
        <w:spacing w:lineRule="exact" w:line="260"/>
        <w:ind w:left="0" w:firstLine="1008"/>
        <w:rPr/>
      </w:pPr>
      <w:r>
        <w:rPr>
          <w:sz w:val="22"/>
        </w:rPr>
        <w:t>O encontro entre evolvido e involuído apresenta significação profunda,</w:t>
      </w:r>
      <w:r>
        <w:rPr>
          <w:sz w:val="22"/>
          <w:vertAlign w:val="subscript"/>
        </w:rPr>
        <w:t xml:space="preserve"> </w:t>
      </w:r>
      <w:r>
        <w:rPr>
          <w:sz w:val="22"/>
        </w:rPr>
        <w:t>que deve ser estudada cada vez melhor, e que pode iluminar e completar os pos</w:t>
        <w:softHyphen/>
        <w:t>tulados da biologia moderna, especialmente no seu aspecto evolucionista, em relação aos desenvolvimen</w:t>
        <w:softHyphen/>
        <w:t>tos futuros da vida. Não se trata apenas do embate entre dois biótipos, mas, ainda, de dois planos bioló</w:t>
        <w:softHyphen/>
        <w:t>gicos e das duas leis que os regem. Esse estudo tor</w:t>
        <w:softHyphen/>
        <w:t>na-se interessante não só para orientação individual e social, mas para a ciência também, porque nos con</w:t>
        <w:softHyphen/>
        <w:t>duz a concepção de uma biologia muito mais ampla, abarcando não apenas, a atual,</w:t>
      </w:r>
      <w:r>
        <w:rPr>
          <w:sz w:val="22"/>
          <w:vertAlign w:val="subscript"/>
        </w:rPr>
        <w:t xml:space="preserve"> </w:t>
      </w:r>
      <w:r>
        <w:rPr>
          <w:sz w:val="22"/>
        </w:rPr>
        <w:t>a animalidade e a humanidade, mas a sua futura espiritualidade, uma biologia compreensiva também dos valores morais, que,</w:t>
      </w:r>
      <w:r>
        <w:rPr>
          <w:sz w:val="22"/>
          <w:vertAlign w:val="subscript"/>
        </w:rPr>
        <w:t xml:space="preserve"> </w:t>
      </w:r>
      <w:r>
        <w:rPr>
          <w:sz w:val="22"/>
        </w:rPr>
        <w:t>por isso, pode assumir a tarefa excelsa de cons</w:t>
        <w:softHyphen/>
        <w:t>truir uma ótica biológica, racional e positiva, da qual o mundo ressente a falta e de que tem necessidade para resolver muitos problemas até agora insolúveis, largados,</w:t>
      </w:r>
      <w:r>
        <w:rPr>
          <w:sz w:val="22"/>
          <w:vertAlign w:val="subscript"/>
        </w:rPr>
        <w:t xml:space="preserve"> </w:t>
      </w:r>
      <w:r>
        <w:rPr>
          <w:sz w:val="22"/>
        </w:rPr>
        <w:t>hoje, no instinto das massas. Com este estudo enfrentamos, além da biologia já conhecida, uma outra biologia, a do evolvido, com outras leis e finalidades. Chegamos, assim a conhecer uma biolo</w:t>
        <w:softHyphen/>
        <w:t>gia muito mais ampla, também no sentido de ser, não a de um só plano de vida, uma biologia estática e fe</w:t>
        <w:softHyphen/>
        <w:t>chada no âmbito de um dado plano de evolução,</w:t>
      </w:r>
      <w:r>
        <w:rPr>
          <w:sz w:val="22"/>
          <w:vertAlign w:val="subscript"/>
        </w:rPr>
        <w:t xml:space="preserve"> </w:t>
      </w:r>
      <w:r>
        <w:rPr>
          <w:sz w:val="22"/>
        </w:rPr>
        <w:t>mas dinâmica, em movimento, uma biologia em evolução da qual a nossa atual é apenas uma fase existente em função dos precedentes e das subseqüentes. A ciência ocupou-se muito até agora, do passado da vida em nosso planeta, mas muito pouco do seu futu</w:t>
        <w:softHyphen/>
        <w:t>ro, o que, sem dúvida, é deveras importante para o homem. Quando falamos do evolvido, da sua psico</w:t>
        <w:softHyphen/>
        <w:t>logia e métodos de ação,</w:t>
      </w:r>
      <w:r>
        <w:rPr>
          <w:sz w:val="22"/>
          <w:vertAlign w:val="subscript"/>
        </w:rPr>
        <w:t xml:space="preserve"> </w:t>
      </w:r>
      <w:r>
        <w:rPr>
          <w:sz w:val="22"/>
        </w:rPr>
        <w:t>tratamos precisamente des</w:t>
        <w:softHyphen/>
        <w:t>te futuro e isto porque, no amanha, o homem terá de ser um evolvido, ingressando neste mais elevado pla</w:t>
        <w:softHyphen/>
        <w:t>no biológico, para agir com outra psicologia e com outros métodos. O homem prático poderá sorrir de tudo isto, mas quando falamos de ideais, tratamos do que deveremos vir a ser amanha, uma vez que o pro</w:t>
        <w:softHyphen/>
        <w:t>gresso é lei de vida e ninguém poderá fazer parar a evolução.</w:t>
      </w:r>
    </w:p>
    <w:p>
      <w:pPr>
        <w:pStyle w:val="P29"/>
        <w:spacing w:lineRule="exact" w:line="260"/>
        <w:ind w:left="0" w:firstLine="1008"/>
        <w:rPr/>
      </w:pPr>
      <w:r>
        <w:rPr>
          <w:sz w:val="22"/>
        </w:rPr>
        <w:t>O ser situado em nosso plano biológico, que é o da animalidade, não sabe perguntar se, no lugar da lei da luta pela vida e pela seleção do mais forte, há possibilidade de usar outras leis menos duras; se, em vez agir com o método de egocentrismo separatis</w:t>
        <w:softHyphen/>
        <w:t>ta que nos torna maus, não é possível funcionar com o de um altruísmo unificador que nos torne todos ami</w:t>
        <w:softHyphen/>
        <w:t>gos, em paz. Entretanto, não se pode afirmar que o sistema em vigor seja o ideal. Quanto mal, quantas injustiças, quanto veneno de ódio, quantos aleijados e desesperados produz este sistema da luta pela seleção do mais forte,</w:t>
      </w:r>
      <w:r>
        <w:rPr>
          <w:sz w:val="22"/>
          <w:vertAlign w:val="subscript"/>
        </w:rPr>
        <w:t xml:space="preserve"> </w:t>
      </w:r>
      <w:r>
        <w:rPr>
          <w:sz w:val="22"/>
        </w:rPr>
        <w:t>quantas reações ferozes por parte da vida que não quer morrer! Quão diversas condições de vida poderia gozar o mundo se a cada qual estivesse garantido o que lhe é indispensável material e espiritualmente para viver,</w:t>
      </w:r>
      <w:r>
        <w:rPr>
          <w:sz w:val="22"/>
          <w:vertAlign w:val="subscript"/>
        </w:rPr>
        <w:t xml:space="preserve"> </w:t>
      </w:r>
      <w:r>
        <w:rPr>
          <w:sz w:val="22"/>
        </w:rPr>
        <w:t>se a vida não estivesse obrigada a esta luta e, por força da vitória do mais forte, a tantas reações desesperadas! A vida exalta o mais forte, mas,</w:t>
      </w:r>
      <w:r>
        <w:rPr>
          <w:sz w:val="22"/>
          <w:vertAlign w:val="subscript"/>
        </w:rPr>
        <w:t xml:space="preserve"> </w:t>
      </w:r>
      <w:r>
        <w:rPr>
          <w:sz w:val="22"/>
        </w:rPr>
        <w:t>nem por isto, aceita morrer no mais fraco, e adapta-se a sofrer em escuridão sob o tacão do vencedor, apenas temporariamente, à  espera da ocasião oportuna para rebelar-se. Então a vitória deste não é vitória, mas apenas um meio para incitar os mais fracos a fortificarem-se em agressividade e ferocidade para fazer a guerra e destruir o mais forte, substituindo-o. Naturalmente, desta luta, surgirão ou</w:t>
        <w:softHyphen/>
        <w:t>tros vencidos a continuarem o jogo da revolta para destruir o vencedor, substituindo-se ao mesmo, e as</w:t>
        <w:softHyphen/>
        <w:t>sim andando, ao infinito. Mas será possível que o ho</w:t>
        <w:softHyphen/>
        <w:t>mem queira, com este sistema, fabricar para si um in</w:t>
        <w:softHyphen/>
        <w:t>ferno verdadeiramente eterno?</w:t>
      </w:r>
    </w:p>
    <w:p>
      <w:pPr>
        <w:pStyle w:val="P29"/>
        <w:spacing w:lineRule="exact" w:line="260"/>
        <w:ind w:left="0" w:firstLine="1008"/>
        <w:rPr>
          <w:sz w:val="22"/>
        </w:rPr>
      </w:pPr>
      <w:r>
        <w:rPr>
          <w:sz w:val="22"/>
        </w:rPr>
        <w:t>O evolvido não aceita esta forma de vida á qual não mais se adapta, do mesmo modo como um civilizado não saberia mais viver como selvagem. Facílimo é, pois, imaginar que sofrimento pode repre</w:t>
        <w:softHyphen/>
        <w:t>sentar para um evolvido o descer para viver na ter</w:t>
        <w:softHyphen/>
        <w:t>ra. Disto resultaria que nenhum evolvido deveria des</w:t>
        <w:softHyphen/>
        <w:t>cer á terra. Como é, então, que se explica o fato de que seres superiores, de outra raça, venham, de quando em quando, viver em nosso mundo? Por que eles fazem isto, o que é que os impele, qual a lei des</w:t>
        <w:softHyphen/>
        <w:t>te fenômeno?</w:t>
      </w:r>
    </w:p>
    <w:p>
      <w:pPr>
        <w:pStyle w:val="P29"/>
        <w:spacing w:lineRule="exact" w:line="260"/>
        <w:ind w:left="0" w:firstLine="1008"/>
        <w:rPr>
          <w:sz w:val="22"/>
        </w:rPr>
      </w:pPr>
      <w:r>
        <w:rPr>
          <w:sz w:val="22"/>
        </w:rPr>
        <w:t>Tudo isto decorre do fato de que já explica</w:t>
        <w:softHyphen/>
        <w:t>mos, do evolvido viver num mundo orgânico,  unitá</w:t>
        <w:softHyphen/>
        <w:t>rio, onde não impera a lei da luta, mas a do amor. O seu método está nos antípodas do da agressividade e do esmagamento. Contrariamente, ele é levado, pe</w:t>
        <w:softHyphen/>
        <w:t>la lei do seu plano, definidora de sua natureza, a do</w:t>
        <w:softHyphen/>
        <w:t>brar-se sobre os irmãos menores, que considera tan</w:t>
        <w:softHyphen/>
        <w:t>to mais deserdados e necessitados de ajuda, quanto mais inferiores. Duas forças o impelem a isto: o amor e o sentido orgânico unitário, dois impulsos tanto mais poderosos quanto mais se é evolvido, isto é, quanto mais se sobe do Anti-Sistema, reino do involuído, ao Sistema, reino do evolvido.</w:t>
      </w:r>
    </w:p>
    <w:p>
      <w:pPr>
        <w:pStyle w:val="P29"/>
        <w:spacing w:lineRule="exact" w:line="260"/>
        <w:ind w:left="0" w:firstLine="1008"/>
        <w:rPr/>
      </w:pPr>
      <w:r>
        <w:rPr>
          <w:sz w:val="22"/>
        </w:rPr>
        <w:t>A vida adianta-se compacta, do Anti-Siste</w:t>
        <w:softHyphen/>
        <w:t>ma ao Sistema, procurando realizar, cada vez mais,</w:t>
      </w:r>
      <w:r>
        <w:rPr>
          <w:sz w:val="22"/>
          <w:vertAlign w:val="subscript"/>
        </w:rPr>
        <w:t xml:space="preserve"> </w:t>
      </w:r>
      <w:r>
        <w:rPr>
          <w:sz w:val="22"/>
        </w:rPr>
        <w:t>a atuação daquelas duas forças, amor e unificação, características do Sistema. Para ir cada vez mais pa</w:t>
        <w:softHyphen/>
        <w:t>ra a unificação em que se realiza o amor, a vida ser</w:t>
        <w:softHyphen/>
        <w:t>ve-se da utilização dos seus elementos mais progre</w:t>
        <w:softHyphen/>
        <w:t>didos em vantagem dos que o forem menos. Por isto ela confia ao evolvido a importantíssima função bio</w:t>
        <w:softHyphen/>
        <w:t>lógica de dobrar-se sobre os involuídos para levantá</w:t>
        <w:softHyphen/>
        <w:t>-los até si. Esta é, assim, a atitude natural que,</w:t>
      </w:r>
      <w:r>
        <w:rPr>
          <w:sz w:val="22"/>
          <w:vertAlign w:val="subscript"/>
        </w:rPr>
        <w:t xml:space="preserve"> </w:t>
      </w:r>
      <w:r>
        <w:rPr>
          <w:sz w:val="22"/>
        </w:rPr>
        <w:t>no en</w:t>
        <w:softHyphen/>
        <w:t>trelaçamento das diversas posições na escada da evolução, compete ao evolvido e, assim é que os planos biológicos podem por-se em contato e sobrepor-se nu</w:t>
        <w:softHyphen/>
        <w:t>ma simbiose que os mantém compactos. Desse modo, a descida dos evolvidos não é um capricho, mas e fruto de uma fatalidade lógica, que segue os planos de reconstrução para reconduzir o Anti-Sistema de</w:t>
        <w:softHyphen/>
        <w:t>caído ao estado orgânico unitário do Sistema.</w:t>
      </w:r>
    </w:p>
    <w:p>
      <w:pPr>
        <w:pStyle w:val="P29"/>
        <w:spacing w:lineRule="exact" w:line="260"/>
        <w:ind w:left="0" w:firstLine="1008"/>
        <w:rPr/>
      </w:pPr>
      <w:r>
        <w:rPr>
          <w:sz w:val="22"/>
        </w:rPr>
        <w:t>O que acontece do lado oposto, qual é a ati</w:t>
        <w:softHyphen/>
        <w:t>tude natural do involuído como resposta ao ato de amor e de sacrifício com que o evolvido vai ao seu encontro? É evidente que este nunca desceria á ter</w:t>
        <w:softHyphen/>
        <w:t>ra para sua satisfação e que, se ele enfrenta tal sofri</w:t>
        <w:softHyphen/>
        <w:t>mento, é por ser sua missão. Esta é que explica e jus</w:t>
        <w:softHyphen/>
        <w:t>tifica a sua presença em nosso mundo. Ora, missão quer dizer oferecimento completo de toda a própria atividade e sacrifício, para o bem alheio. Cada qual age conforme sua natureza. Assim o evolvido comporta-se de acordo com a lei do seu plano, lei de amor e de unidade. Mas o que é que podemos, então esperar do involuído,</w:t>
      </w:r>
      <w:r>
        <w:rPr>
          <w:sz w:val="22"/>
          <w:vertAlign w:val="subscript"/>
        </w:rPr>
        <w:t xml:space="preserve"> </w:t>
      </w:r>
      <w:r>
        <w:rPr>
          <w:sz w:val="22"/>
        </w:rPr>
        <w:t>se a lei do seu plano é egocen</w:t>
        <w:softHyphen/>
        <w:t>trismo e separação, é luta e revolta?</w:t>
      </w:r>
    </w:p>
    <w:p>
      <w:pPr>
        <w:pStyle w:val="P29"/>
        <w:spacing w:lineRule="exact" w:line="260"/>
        <w:ind w:left="0" w:firstLine="1008"/>
        <w:rPr>
          <w:sz w:val="22"/>
        </w:rPr>
      </w:pPr>
      <w:r>
        <w:rPr>
          <w:sz w:val="22"/>
        </w:rPr>
        <w:t>Eis, pois, que a resposta natural do involuído é a crucificação do evolvido. Do exame do fenômeno resulta que isto é uma lei biológica natural, fatalmen</w:t>
        <w:softHyphen/>
        <w:t>te conseqüente de todos os elementos que o compõem. O próprio Cristo teve que se submeter a esta lei, como lhe ficam submetidos quantos descem à terra em missão. O que significará, então, o tão repetido conceito de Cristo ter vindo ao mundo e sofrido a sua paixão para redimi-lo, tomando sobre si os pecados deste? A evolução é um processo de fatigante ascensão com que o ser, decaído, por sua revolta, no Anti-Sistema, deve, por meio de sua própria experimentação dolo</w:t>
        <w:softHyphen/>
        <w:t>rosa, retomar o caminho da evolução até reintegrar-se na ordem do Sistema. Decorre disto que o ser esta automaticamente condenado ao sofrimento, porque o retomar o caminho não é fácil nem gratuito. O sofri</w:t>
        <w:softHyphen/>
        <w:t>mento, assim, constitui a chave da evolução.</w:t>
      </w:r>
    </w:p>
    <w:p>
      <w:pPr>
        <w:pStyle w:val="P29"/>
        <w:spacing w:lineRule="exact" w:line="260"/>
        <w:ind w:left="0" w:firstLine="1008"/>
        <w:rPr/>
      </w:pPr>
      <w:r>
        <w:rPr>
          <w:sz w:val="22"/>
        </w:rPr>
        <w:t>Eis, que, agora, poderemos compreender muitas coisas. Segundo a lógica do processo que obser</w:t>
        <w:softHyphen/>
        <w:t>vamos, Cristo não podia descer à terra senão em mis</w:t>
        <w:softHyphen/>
        <w:t>são, e esta missão não se podia desenvolver senão culminando na forma de paixão. E a paixão, por sua vez constituía o que mais valorizava a missão, por</w:t>
        <w:softHyphen/>
        <w:t>que, como já dissemos, o sofrimento é a chave da evo</w:t>
        <w:softHyphen/>
        <w:t>lução. Assim é que se realizava a missão, cuja fina</w:t>
        <w:softHyphen/>
        <w:t>lidade não podia deixar de ser senão a de melhorar o mundo, ou, em outras palavras, fazê-lo evolver. Cristo, pois, quis ser um pioneiro neste duro caminho da dor, porque sendo este um meio de evolução, também é meio de redenção. O Cristianismo não o explica, mas torna-se evidente que a redenção não se pode reali</w:t>
        <w:softHyphen/>
        <w:t>zar, no seio da mais ampla biologia que explicamos, senão por meio da evolução. E qual a significação de haver Cristo, para redimir o mundo, tomado sobre Si os seus pecados? Quer dizer que Ele, inocente, aceitou a dor necessária para evolver, dor que não pertencia a Ele, que não era um decaído, uma vez que Ele nada devia pagar porque nunca se havia re</w:t>
        <w:softHyphen/>
        <w:t>belado contra a ordem. Ele que não havia descido na involução, não devia redimir a Si mesmo e por isso, não estava sujeito à pena da evolução. Todavia Ele sofreu. Entretanto o sofrimento é necessário para re</w:t>
        <w:softHyphen/>
        <w:t>dimir-se e, se Ele nada tinha do que se redimir, eis que Seu sofrimento não podia ser senão para a reden</w:t>
        <w:softHyphen/>
        <w:t>ção dos outros. Eis em que sentido Cristo tomou sobre Si os pecados do mundo, isto é, Cristo sofreu a fim de se realizar a evolução alheia, pondo-se à testa dos outros neste duro caminho, com o exemplo e o en</w:t>
        <w:softHyphen/>
        <w:t>sinamento, tomando sobre Si o nosso fardo de dor não Seu, levando-o Ele por primeiro, com o fim de ser se</w:t>
        <w:softHyphen/>
        <w:t>guido pelos outros. Depois, por aquela psicologia das acomodações de que já falamos, pela preguiça do mundo, achou-se mais cômodo acreditar que Cristo houvesse tomado sobre Si os nossos pecados para pa</w:t>
        <w:softHyphen/>
        <w:t>gá-los em nosso lugar. Isto,</w:t>
      </w:r>
      <w:r>
        <w:rPr>
          <w:sz w:val="22"/>
          <w:vertAlign w:val="subscript"/>
        </w:rPr>
        <w:t xml:space="preserve"> </w:t>
      </w:r>
      <w:r>
        <w:rPr>
          <w:sz w:val="22"/>
        </w:rPr>
        <w:t>entretanto, lesaria a jus</w:t>
        <w:softHyphen/>
        <w:t>tiça da lei de Deus e estaria em contradição com as leis da vida. Seguindo o exemplo e o sacrifício de Cristo, descido entre nós para nos ajudar, mas não para nos substituir, uma vez que o amor não pode chegar até a injustiça; seguindo-o teremos de enfrentar a nossa paixão, eis que sem sacrifício não há evo</w:t>
        <w:softHyphen/>
        <w:t>lução e sem evolução não há redenção. Para ser nossa a evolução, há de haver uma paixão nossa.</w:t>
      </w:r>
    </w:p>
    <w:p>
      <w:pPr>
        <w:pStyle w:val="P29"/>
        <w:spacing w:lineRule="exact" w:line="260"/>
        <w:ind w:left="0" w:firstLine="1008"/>
        <w:rPr/>
      </w:pPr>
      <w:r>
        <w:rPr>
          <w:sz w:val="22"/>
        </w:rPr>
        <w:t>Eis, pois, em conclusão, como se desenvolve a mecânica do fenômeno da descida do evolvido, ul</w:t>
        <w:softHyphen/>
        <w:t>timando com a crucificação. Esta é a conseqüência natural do encontro entre as leis de dois planos di</w:t>
        <w:softHyphen/>
        <w:t>versos. Conforme o sistema vigente no seu nível, o evolvido desce com espírito de unificação e de amor, para colaborar e, naturalmente, transportara na sua ação esta sua psicologia e métodos, agindo em plena conformidade com estes. O involuído, por sua vez, não poderá deixar de recebê-lo, senão comportando-se conforme ele é; isto é, com a sua psicologia e méto</w:t>
        <w:softHyphen/>
        <w:t>dos respectivas. Estes são os da luta e da agressão, manifestados desde logo, uma vez que o involuído conforme o seu sistema, exige, em primeiro lugar de qualquer um que entre no seu plano, a prova do seu valor, de conformidade com a sua tábua de valores, isto é, no terreno da luta para o ataque e a defesa. O que pediram a Cristo os seus crucificadores, senão que Ele desse uma prova de força salvando a si mes</w:t>
        <w:softHyphen/>
        <w:t>mo? Quem não oferece esta prova, de nada vale, e merece ser destruído. Eis o choque. O recém-chegado é um instruso e, para ter direito de viver no plano a que desceu, deve provar saber viver conforme as leis deste. O involuído está em sua casa, numa casa feita para ele, em que se acha bem ambientado, e sente-se com força e direito de expulsar os estranhos se estes não obedecem aos usos vigentes naquela casa, talvez primitiva, mas da qual acha-se dono. O evolvido, lá dentro, não tem razão, e se não souber adaptar-se e obedecer, deve voltar para sua casa. Isto é, de fato, o que o involuído procura fazer desde logo, desemba</w:t>
        <w:softHyphen/>
        <w:t>raçando-se dele, liquidando-o. O que deve acon</w:t>
        <w:softHyphen/>
        <w:t>tecer nessas condições, quando a natureza do evolvido é ao contrário,</w:t>
      </w:r>
      <w:r>
        <w:rPr>
          <w:sz w:val="22"/>
          <w:vertAlign w:val="subscript"/>
        </w:rPr>
        <w:t xml:space="preserve"> </w:t>
      </w:r>
      <w:r>
        <w:rPr>
          <w:sz w:val="22"/>
        </w:rPr>
        <w:t>a da bondade e do amor, é fácil prever, por ser uma conseqüência fatal dos elemen</w:t>
        <w:softHyphen/>
        <w:t>tos do fenômeno. A conclusão, pois, é a liquidação do evolvido que com o seu sacrifício paga a sua im</w:t>
        <w:softHyphen/>
        <w:t>perdoável culpa de querer amar os inferiores.</w:t>
      </w:r>
    </w:p>
    <w:p>
      <w:pPr>
        <w:pStyle w:val="P29"/>
        <w:spacing w:lineRule="exact" w:line="260"/>
        <w:ind w:left="0" w:firstLine="1008"/>
        <w:rPr>
          <w:sz w:val="22"/>
        </w:rPr>
      </w:pPr>
      <w:r>
        <w:rPr>
          <w:sz w:val="22"/>
        </w:rPr>
        <w:t>Falamos de Cristo e de redenção. Eis como, também os maiores fenômenos religiosos, podem ser explicados e enquadrados no seio de uma mais am</w:t>
        <w:softHyphen/>
        <w:t>pla ciência da vida, numa biologia que abarque tam</w:t>
        <w:softHyphen/>
        <w:t>bém o seu vir-a-ser evolutivo.</w:t>
      </w:r>
    </w:p>
    <w:p>
      <w:pPr>
        <w:pStyle w:val="C2"/>
        <w:tabs>
          <w:tab w:val="clear" w:pos="708"/>
          <w:tab w:val="left" w:pos="920" w:leader="none"/>
        </w:tabs>
        <w:spacing w:lineRule="auto" w:line="240"/>
        <w:rPr>
          <w:sz w:val="22"/>
        </w:rPr>
      </w:pPr>
      <w:r>
        <w:rPr>
          <w:sz w:val="22"/>
        </w:rPr>
      </w:r>
    </w:p>
    <w:p>
      <w:pPr>
        <w:pStyle w:val="C2"/>
        <w:tabs>
          <w:tab w:val="clear" w:pos="708"/>
          <w:tab w:val="left" w:pos="920" w:leader="none"/>
        </w:tabs>
        <w:spacing w:lineRule="auto" w:line="240"/>
        <w:rPr/>
      </w:pPr>
      <w:r>
        <w:rPr/>
        <w:t>*  *  *</w:t>
      </w:r>
    </w:p>
    <w:p>
      <w:pPr>
        <w:pStyle w:val="C2"/>
        <w:tabs>
          <w:tab w:val="clear" w:pos="708"/>
          <w:tab w:val="left" w:pos="920" w:leader="none"/>
        </w:tabs>
        <w:spacing w:lineRule="auto" w:line="240"/>
        <w:rPr/>
      </w:pPr>
      <w:r>
        <w:rPr/>
      </w:r>
    </w:p>
    <w:p>
      <w:pPr>
        <w:pStyle w:val="P29"/>
        <w:spacing w:lineRule="exact" w:line="260"/>
        <w:ind w:left="0" w:firstLine="1008"/>
        <w:rPr>
          <w:sz w:val="22"/>
        </w:rPr>
      </w:pPr>
      <w:r>
        <w:rPr>
          <w:sz w:val="22"/>
        </w:rPr>
        <w:t>Chegados a este ponto, tudo parece resol</w:t>
        <w:softHyphen/>
        <w:t>vido Mas o drama acabou somente nas aparências, continuando na substância. Não é possível, com a liquidação material, fazer parar o desenvolvimen</w:t>
        <w:softHyphen/>
        <w:t>to de todas as forças postas em jogo como partes do fenômeno. O mártir morre. Mas, das duas leis, qual é a mais poderosa e a qual delas pertence a vitória final? O homem poderá liquidar materialmente o evol</w:t>
        <w:softHyphen/>
        <w:t>vido, destruindo o seu corpo físico, mas com isto, não é possível anular a lei de um plano de vida e o po</w:t>
        <w:softHyphen/>
        <w:t>der que o faz funcionar. Em sua ignorância o involuído pode acreditar que se trata de encontro de ho</w:t>
        <w:softHyphen/>
        <w:t>mens, uma vez que não sabe enxergar além da forma exterior. Mas, aqui, trata-se de embate de idéias, e as idéias não podem ser mortas. Aqui acha</w:t>
        <w:softHyphen/>
        <w:t>-se empenhada a lei que rege o universo na sua evolução e a nenhum ser é dado sequer abalá-la.</w:t>
      </w:r>
    </w:p>
    <w:p>
      <w:pPr>
        <w:pStyle w:val="P29"/>
        <w:spacing w:lineRule="exact" w:line="260"/>
        <w:ind w:left="0" w:firstLine="1008"/>
        <w:rPr>
          <w:sz w:val="22"/>
        </w:rPr>
      </w:pPr>
      <w:r>
        <w:rPr>
          <w:sz w:val="22"/>
        </w:rPr>
        <w:t>As duas leis estão face a face. Sobrevivem elas, indestrutíveis, aos episódios em que se manifes</w:t>
        <w:softHyphen/>
        <w:t>taram. De um lado a lei da força, de outro, a lei do amor. Qual das duas é mais poderosa: a da força ou a do amor? Trata-se de uma luta, não entre os indiví</w:t>
        <w:softHyphen/>
        <w:t>duos do mesmo plano para sobrepujarem-se usando a mesma estratégia e permanecendo no mesmo siste</w:t>
        <w:softHyphen/>
        <w:t>ma, mas entre indivíduos de planos diversos para combinarem-se, usando estratégias diferentes, filhas de sistemas diversos. É uma luta, de um lado, de se</w:t>
        <w:softHyphen/>
        <w:t>res que odeiam para destruir, com seres que, do ou</w:t>
        <w:softHyphen/>
        <w:t>tro lado, amam para criar. O abraço, em que não po</w:t>
        <w:softHyphen/>
        <w:t>dem deixar de se estreitarem todos os lutadores, é de rivalidade exclusiva de um lado, de amor fraterno do outro. De um lado a violência destruidora do egoísmo, de outro o poder construtivo do amor.</w:t>
      </w:r>
    </w:p>
    <w:p>
      <w:pPr>
        <w:pStyle w:val="P29"/>
        <w:spacing w:lineRule="exact" w:line="260"/>
        <w:ind w:left="0" w:firstLine="1008"/>
        <w:rPr/>
      </w:pPr>
      <w:r>
        <w:rPr>
          <w:sz w:val="22"/>
        </w:rPr>
        <w:t>Atrás da luta dos seres que o representam, há uma luta de princípios que os sustentam. Qual é mais poderoso, a quem pertence a vitória? À força do egoísmo que dá vida apenas a um eu separado, se</w:t>
        <w:softHyphen/>
        <w:t>meando a morte para todos os outros, ou à força do amor que dá a vida a todos juntos, semeando, em co</w:t>
        <w:softHyphen/>
        <w:t>laboração, vida para todos? O primeiro impulso acre</w:t>
        <w:softHyphen/>
        <w:t>dita ser mais poderoso por estar contraído em si mes</w:t>
        <w:softHyphen/>
        <w:t>mo, concentrado num eu só, mas representa um im</w:t>
        <w:softHyphen/>
        <w:t>pulso de morte para os demais, como é lógico, por estar mais vizinho do separatismo destruidor do anti-sistema. Outro impulso parece mais débil por estar expandindo além de si mesmo,</w:t>
      </w:r>
      <w:r>
        <w:rPr>
          <w:sz w:val="22"/>
          <w:vertAlign w:val="subscript"/>
        </w:rPr>
        <w:t xml:space="preserve"> </w:t>
      </w:r>
      <w:r>
        <w:rPr>
          <w:sz w:val="22"/>
        </w:rPr>
        <w:t>descentrado em todos os outros seres, mas representa um impulso de vida para os demais, como é lógico por estar mais perto do colaboracionismo reconstrutor do sistema. O invo</w:t>
        <w:softHyphen/>
        <w:t>luído parece o mais forte por estar armado até os den</w:t>
        <w:softHyphen/>
        <w:t>tes, mas é, tão só, mais violento e feroz. Com todo esse armamento de guerra, ele procura em vão suprir a sua fraqueza fundamental representada pela sua posição de indivíduo isolado e desorganizado. O evolvido parece mais fraco, por estar individualmen</w:t>
        <w:softHyphen/>
        <w:t>te desarmado,</w:t>
      </w:r>
      <w:r>
        <w:rPr>
          <w:sz w:val="22"/>
          <w:vertAlign w:val="subscript"/>
        </w:rPr>
        <w:t xml:space="preserve"> </w:t>
      </w:r>
      <w:r>
        <w:rPr>
          <w:sz w:val="22"/>
        </w:rPr>
        <w:t>mas a sua força é muito maior que a de um ser que está sozinho e consiste no fato de não estar ele nem isolado, nem desorganizado. Isto quer dizer que, enquanto o involuído não pode contar sen</w:t>
        <w:softHyphen/>
        <w:t>do com suas próprias armas e forças, permanecendo isolado de todo o restante, o evolvido está jungido, por relações estreitas de colaboração, com as forcas positivas do universo. Estas são as que provêm de Deus, as que querem a vida, o triunfo de todos, inte</w:t>
        <w:softHyphen/>
        <w:t>grados na ordem do sistema. O evolvido está deste lado e isto constitui a sua força maior, porque com isto está ao lado da vida e de Deus. O involuído, ao contrário, está ao lado do Anti-Sistema, e isto consti</w:t>
        <w:softHyphen/>
        <w:t>tui a sua maior fraqueza, porque isto significa estar do lado da negação da vida e de Deus, isto é da morte e das forças negativas da destruição.</w:t>
      </w:r>
    </w:p>
    <w:p>
      <w:pPr>
        <w:pStyle w:val="P29"/>
        <w:spacing w:lineRule="exact" w:line="260"/>
        <w:ind w:left="0" w:firstLine="1008"/>
        <w:rPr>
          <w:sz w:val="22"/>
        </w:rPr>
      </w:pPr>
      <w:r>
        <w:rPr>
          <w:sz w:val="22"/>
        </w:rPr>
        <w:t>O embate entre involuído e evolvido não é somente encontro de dois tipos biológicos e de dois planos de vida, mas tem uma profunda significação cósmica. Atrás deste encontro, que não e senão um episódio, está a maior batalha do universo, constituída pelo enfrentar-se do Sistema com o Anti-Sistema; en</w:t>
        <w:softHyphen/>
        <w:t>contro apocalíptico, em que todo o Sistema, em que está Deus e a parte incorrupta da criação, empenha-se a fundo para a redenção do Anti-Sistema em que se precipitou toda a parte rebelde e caída em ruína. Temos, pois, de um lado, o exército dos poderes posi</w:t>
        <w:softHyphen/>
        <w:t>tivos aliados na reconstrução; de outro, o dos poderes negativos, tendentes à destruição.</w:t>
      </w:r>
    </w:p>
    <w:p>
      <w:pPr>
        <w:pStyle w:val="P29"/>
        <w:spacing w:lineRule="exact" w:line="260"/>
        <w:ind w:left="0" w:firstLine="1008"/>
        <w:rPr>
          <w:sz w:val="22"/>
        </w:rPr>
      </w:pPr>
      <w:r>
        <w:rPr>
          <w:sz w:val="22"/>
        </w:rPr>
        <w:t>Entretanto é lógico que os primeiros sejam os mais poderosos, já que com eles está Deus, que não pode deixar de ser o mais poderoso porque, se não o fosse, ruiria toda a lógica e toda a lei que rege o Uni</w:t>
        <w:softHyphen/>
        <w:t>verso. Mas as forças positivas do Sistema, que querem a vida, devem ser mais poderosas também, por</w:t>
        <w:softHyphen/>
        <w:t>que a elas está, precisamente, confiado todo o traba</w:t>
        <w:softHyphen/>
        <w:t>lho de reconstrução, no Sistema, do universo decaído no Anti-Sistema. Sem esta sua maior potencialidade, que desde o início estabelece que elas devem ser ven</w:t>
        <w:softHyphen/>
        <w:t>cedoras, não seria possível a salvação por evolução, que elas dirigem, e que nunca poderia ser levado a efeito pelas forças negativas da destruição. A con</w:t>
        <w:softHyphen/>
        <w:t>clusão está em que, se o involuído fosse mais pode</w:t>
        <w:softHyphen/>
        <w:t>roso que o evolvido, Deus ficaria vencido pela revol</w:t>
        <w:softHyphen/>
        <w:t>ta das suas criaturas rebeldes, e o Seu universo, na queda, ficaria insanável, a testemunhar a inaptidão de Deus, provada pela falência da Sua obra. Mas sendo da Lei de Deus que tudo se reconstitua com a evolução, poderemos concluir que o princípio ao qual é destinada a vitória, por ser o mais poderoso, não é o da força com que se arma o involuído, mas o do amor com que o evolvido tende a reconstruir. Faz parte de todo o plano da criação que deva triunfar a vida e não a morte, e a vida está do lado do Sistema, isto é, do evolvido e não do lado do Anti-Sistema, isto é, do involuído. Isolar a vida, contraindo-a no egoísmo do próprio eu, é ir contra a vida, contra o sistema, contra Deus. Por isto o evolvido deve vencer. Contra todas as aparências, é, pois, o involuído o mais débil e o evolvido o mais forte.</w:t>
      </w:r>
    </w:p>
    <w:p>
      <w:pPr>
        <w:pStyle w:val="P29"/>
        <w:spacing w:lineRule="exact" w:line="260"/>
        <w:ind w:left="0" w:firstLine="1008"/>
        <w:rPr>
          <w:sz w:val="22"/>
        </w:rPr>
      </w:pPr>
      <w:r>
        <w:rPr>
          <w:sz w:val="22"/>
        </w:rPr>
        <w:t>Confirmação disto encontramos no caso de Cristo. A vitória dos seus crucificadores foi uma vitória fechada no tempo, momentânea, da qual permaneceu apenas uma sua história de vergonha que, sem Cristo, ficaria desapercebida como tantas outras. Contra</w:t>
        <w:softHyphen/>
        <w:t>riamente a vitória de Cristo, que eles venceram, é vi</w:t>
        <w:softHyphen/>
        <w:t>tória de milênios. Levantado na cruz, Cristo venceu o mundo que o havia crucificado em nome do egoísmo e do ódio, venceu-o com o poder do sacrifício e do amor.</w:t>
      </w:r>
    </w:p>
    <w:p>
      <w:pPr>
        <w:pStyle w:val="P29"/>
        <w:spacing w:lineRule="exact" w:line="260"/>
        <w:ind w:left="0" w:firstLine="1008"/>
        <w:rPr>
          <w:sz w:val="22"/>
        </w:rPr>
      </w:pPr>
      <w:r>
        <w:rPr>
          <w:sz w:val="22"/>
        </w:rPr>
        <w:t>Com este estudo queremos, também, demons</w:t>
        <w:softHyphen/>
        <w:t>trar e dar-nos, com isto, a alegria de compreender, que o amor é mais forte do que o egoísmo e que, na luta entre a força e a bondade vence a bondade por ser esta mais forte do que a força. Deus, que é vida, por meio desta, rechaça todas as forças negativas que que</w:t>
        <w:softHyphen/>
        <w:t>reriam destruí-la. Esta, de fato, tão logo alcançados os fins da luta pela seleção do mais forte, inicia ime</w:t>
        <w:softHyphen/>
        <w:t>diatamente outra luta entre evolvido e involuído, a fim de que o primeiro vença o segundo num terreno bem diverso: o do amor. Quem se prende ao amor é o mais forte, por que se prende à força central e vi</w:t>
        <w:softHyphen/>
        <w:t>tal do todo, prende-se a Deus. O triunfo final não pertence aos prepotentes dominadores, mas àqueles que mais amam, porque quem ama dá vida e quem domina oprime.</w:t>
      </w:r>
    </w:p>
    <w:p>
      <w:pPr>
        <w:pStyle w:val="P29"/>
        <w:spacing w:lineRule="exact" w:line="260"/>
        <w:ind w:left="0" w:firstLine="1008"/>
        <w:rPr>
          <w:sz w:val="22"/>
        </w:rPr>
      </w:pPr>
      <w:r>
        <w:rPr>
          <w:sz w:val="22"/>
        </w:rPr>
        <w:t>O último ato de todo o drama daquela gran</w:t>
        <w:softHyphen/>
        <w:t>de paixão do universo, que se denomina a evolução, é o ilimitado abraço de amor. É no amor que, através do sacrifício, o universo encontrará a sua redenção. Subir o Gólgota significa, também, uma ascensão pa</w:t>
        <w:softHyphen/>
        <w:t>ra o céu. O levantamento da cruz é, também, um le</w:t>
        <w:softHyphen/>
        <w:t>vantamento acima do plano inferior da vida do mun</w:t>
        <w:softHyphen/>
        <w:t>do. É com o amor que se se reabsorve o ódio, se or</w:t>
        <w:softHyphen/>
        <w:t>ganiza a ordem, se reconstrói a vida. É no triunfo do amor que se ultimará este nosso volume de estudo de tantas misérias humanas, a par da história que ire</w:t>
        <w:softHyphen/>
        <w:t>mos expondo.</w:t>
      </w:r>
    </w:p>
    <w:p>
      <w:pPr>
        <w:pStyle w:val="P29"/>
        <w:spacing w:lineRule="exact" w:line="260"/>
        <w:ind w:left="0" w:firstLine="1008"/>
        <w:rPr>
          <w:sz w:val="22"/>
        </w:rPr>
      </w:pPr>
      <w:r>
        <w:rPr>
          <w:sz w:val="22"/>
        </w:rPr>
        <w:t>O triunfo do amor constitui a última fase da paixão do evolvido que desce à terra em missão de sacrifício para salvar os seus irmãos mais atrasados. Aqui, também, trata-se de uma lei geral, à qual está sujeito o ser, toda vez que se põe a percorrer estes ca</w:t>
        <w:softHyphen/>
        <w:t>minhos. Chegados à última fase em que o fenômeno amadurece, dá-se a inversão da lei do plano inferior na do plano superior, esta vencendo a outra, substi</w:t>
        <w:softHyphen/>
        <w:t>tuindo o amor ao egoísmo. Assim o evolvido impõe a sua lei no lugar da do involuído, sendo este vencido. Este é o epílogo de todo o processo, isto é, a apoteo</w:t>
        <w:softHyphen/>
        <w:t>se do evolvido vencedor e a catarse biológica dos in</w:t>
        <w:softHyphen/>
        <w:t>voluídos que, assimilada a lição, conseguem transformar-se em evolvidos. Assim triunfa o bem, a ale</w:t>
        <w:softHyphen/>
        <w:t>gria, a vida. Este é o grande milagre que o amor rea</w:t>
        <w:softHyphen/>
        <w:t>liza na terra, quando desce do alto. Milagre de transubstanciação, em que do ódio nasce o amor. Milagre de contínua reconstrução, o qual deixou pensar que a criação seja contínua. Tal criação, aparente</w:t>
        <w:softHyphen/>
        <w:t>mente continua, é devida a este processo contínuo de reconstrução pelo qual as forças positivas do Sistema só terão descanso quando houverem reabsorvido e corrigido, com a redenção, todas as forças negativas do Anti-Sistema. Assim é que a contínua presença de Deus, também no Anti-Sistema, continuamente cor</w:t>
        <w:softHyphen/>
        <w:t>rige-o, redime-o, salva-o, até sará-lo e, deste modo, reabraçá-lo depois de havê-lo reconduzido todo ao Seu seio.</w:t>
      </w:r>
    </w:p>
    <w:p>
      <w:pPr>
        <w:pStyle w:val="P29"/>
        <w:spacing w:lineRule="exact" w:line="260"/>
        <w:ind w:left="0" w:firstLine="1008"/>
        <w:rPr>
          <w:sz w:val="22"/>
        </w:rPr>
      </w:pPr>
      <w:r>
        <w:rPr>
          <w:sz w:val="22"/>
        </w:rPr>
        <w:t>Eis o grande liame de amor que une entre eles os diversos planos da evolução. Eis como, por este liame, para efetuar a salvação dos mais atrasados e elevá-los ao alto, o evolvido desce ao plano inferior ao involuído. Eis o destino dos mais adiantados, de sacrifício por amor, destino escrito na lei de Deus, que quer a salvação de todos. Eis como, por meio do amor, realiza-se o milagre da redenção do mundo.</w:t>
      </w:r>
    </w:p>
    <w:p>
      <w:pPr>
        <w:pStyle w:val="P29"/>
        <w:spacing w:lineRule="exact" w:line="260"/>
        <w:ind w:left="0" w:firstLine="1008"/>
        <w:rPr>
          <w:sz w:val="22"/>
        </w:rPr>
      </w:pPr>
      <w:r>
        <w:rPr>
          <w:sz w:val="22"/>
        </w:rPr>
        <w:t>Observamos todas as fases da batalha: a con</w:t>
        <w:softHyphen/>
        <w:t>dição deplorável dos involuídos e a sua lei de egoísmo e de luta; depois a lei de amor que impera nos planos mais elevados, em cuja obediência o evolvido deve descer à terra, em missão para ajudar e, finalmente, a resposta tremenda dos involuídos: crucificação. Liqui</w:t>
        <w:softHyphen/>
        <w:t>dação material do evolvido. Ele morreu, mas, nem por isto a sua lei extinguiu-se. É ela lei de amor e de vida, a própria lei de Deus que rege o Universo, e, como tal, não pode deixar de ser a mais forte e de vencer a grande batalha. Assim é que, no fim, o evolvido, com o amor, vence sem outras armas o armadíssimo invo</w:t>
        <w:softHyphen/>
        <w:t>luído e o conduz, do plano da luta e da força, ao da união e do amor. Eis como se desenvolve todo o pro</w:t>
        <w:softHyphen/>
        <w:t>cesso com que se reduz a grande fratura do universo decaído; eis a forma com que o Sistema se redobra so</w:t>
        <w:softHyphen/>
        <w:t>bre o Anti-Sistema para redimi-lo da queda e recondu</w:t>
        <w:softHyphen/>
        <w:t>zi-lo ao estado perfeito originário de Sistema; eis como realiza-se, através da dor e do amor, aquele tremen</w:t>
        <w:softHyphen/>
        <w:t>do esforço da subida, que se chama evolução.</w:t>
      </w:r>
    </w:p>
    <w:p>
      <w:pPr>
        <w:pStyle w:val="P29"/>
        <w:spacing w:lineRule="exact" w:line="260"/>
        <w:ind w:left="0" w:firstLine="1008"/>
        <w:rPr>
          <w:sz w:val="22"/>
        </w:rPr>
      </w:pPr>
      <w:r>
        <w:rPr>
          <w:sz w:val="22"/>
        </w:rPr>
        <w:t>Amor e dor. Amor é a lei de Deus, com que, na origem, estava feita a criação. Dor é impulso oposto, negativo, introduzido pela criatura rebelde com a sua revolta. Constituem eles as duas leis opos</w:t>
        <w:softHyphen/>
        <w:t>tas, do Sistema e do Anti-Sistema. São seus símbolos as duas traves que formam a cruz: a horizontal, estática, negativa em face da ascensão, feita para apoiar-se, representando a dor, lei do Anti-Sistema; a vertical, dinâmica, positiva como ascensão, feita pa</w:t>
        <w:softHyphen/>
        <w:t>ra subir em direção ao céu, representando o amor, lei do Sistema. Os dois encravam-se unidos na mesma cruz, firmando o que é a inexorável lei da evolução: sacrifício. Por isto, sobre o mundo rebelde, eleva-se a cruz como símbolo de salvação, porque só com a própria crucificação a humanidade poderá salvar-se.</w:t>
      </w:r>
    </w:p>
    <w:p>
      <w:pPr>
        <w:pStyle w:val="C2"/>
        <w:tabs>
          <w:tab w:val="clear" w:pos="708"/>
          <w:tab w:val="left" w:pos="720" w:leader="none"/>
        </w:tabs>
        <w:spacing w:lineRule="auto" w:line="240"/>
        <w:rPr>
          <w:sz w:val="22"/>
        </w:rPr>
      </w:pPr>
      <w:r>
        <w:rPr>
          <w:sz w:val="22"/>
        </w:rPr>
      </w:r>
    </w:p>
    <w:p>
      <w:pPr>
        <w:pStyle w:val="C2"/>
        <w:tabs>
          <w:tab w:val="clear" w:pos="708"/>
          <w:tab w:val="left" w:pos="720" w:leader="none"/>
        </w:tabs>
        <w:spacing w:lineRule="auto" w:line="240"/>
        <w:rPr/>
      </w:pPr>
      <w:r>
        <w:rPr/>
        <w:t>*  *  *</w:t>
      </w:r>
    </w:p>
    <w:p>
      <w:pPr>
        <w:pStyle w:val="C2"/>
        <w:tabs>
          <w:tab w:val="clear" w:pos="708"/>
          <w:tab w:val="left" w:pos="720" w:leader="none"/>
        </w:tabs>
        <w:spacing w:lineRule="auto" w:line="240"/>
        <w:rPr/>
      </w:pPr>
      <w:r>
        <w:rPr/>
      </w:r>
    </w:p>
    <w:p>
      <w:pPr>
        <w:pStyle w:val="P29"/>
        <w:spacing w:lineRule="exact" w:line="260"/>
        <w:ind w:left="0" w:firstLine="1008"/>
        <w:rPr>
          <w:sz w:val="22"/>
        </w:rPr>
      </w:pPr>
      <w:r>
        <w:rPr>
          <w:sz w:val="22"/>
        </w:rPr>
        <w:t>As leis que observamos são as que marcam o caminho da existência dos vários tipos biológicos conforme sua natureza. Isto é o que forma o destino próprio de cada um, mas acima de tudo do evolvido.</w:t>
      </w:r>
    </w:p>
    <w:p>
      <w:pPr>
        <w:pStyle w:val="P29"/>
        <w:spacing w:lineRule="exact" w:line="260"/>
        <w:ind w:left="0" w:firstLine="1008"/>
        <w:rPr/>
      </w:pPr>
      <w:r>
        <w:rPr>
          <w:sz w:val="22"/>
        </w:rPr>
        <w:t>Destino! Pode este constituir o drama de uma vida, drama tanto maior, quanto mais for titânico aquele destino. Há destinos simples, cinzentos, insípidos, que se arrastam terra a terra, presos a peque</w:t>
        <w:softHyphen/>
        <w:t>nas coisas. Mas há, também, destinos tremendos, apo</w:t>
        <w:softHyphen/>
        <w:t>calípticos, feitos de dores, alegrias e conquistas poderosas de dimensões gigantescas, destinos em que se embatem o céu e a terra, numa luta que arrasta e es</w:t>
        <w:softHyphen/>
        <w:t>maga o indivíduo numa tempestade cósmica. Há des</w:t>
        <w:softHyphen/>
        <w:t>tinos constituídos de poucas idéias, de realizações ele</w:t>
        <w:softHyphen/>
        <w:t>mentares, que não vão além das dores e das conquis</w:t>
        <w:softHyphen/>
        <w:t>tas suportáveis por um menino. Mas há, outrossim, destinos em que se agitam os maiores problemas do universo, em quem através de grandes paixões de</w:t>
        <w:softHyphen/>
        <w:t>vem realizar-se as maiores conquistas, e no meio das maiores dores é preciso saber dar escalada ao céu. Destinos feitos de tormenta criativa para os titãs do coração e do pensamento. Destinos de tormento pro</w:t>
        <w:softHyphen/>
        <w:t>porcionado àquela potência, em que a dor bate duramente sobre a bigorna daquelas almas,</w:t>
      </w:r>
      <w:r>
        <w:rPr>
          <w:sz w:val="22"/>
          <w:vertAlign w:val="subscript"/>
        </w:rPr>
        <w:t xml:space="preserve"> </w:t>
      </w:r>
      <w:r>
        <w:rPr>
          <w:sz w:val="22"/>
        </w:rPr>
        <w:t>para fazer emergir aquela potencialidade em centelhas que ilu</w:t>
        <w:softHyphen/>
        <w:t>minem o mundo. Assim conquista-se o porvir por obra dos pioneiros do progresso, os mártires da evolução. Executam eles o grande esforço, acima de tudo, para os outros, sua maior paixão é fazer subir o homem pa</w:t>
        <w:softHyphen/>
        <w:t>ra seu próprio bem. O mundo responde, muitas ve</w:t>
        <w:softHyphen/>
        <w:t>zes, com a inveja e perseguição em vida, com a cru</w:t>
        <w:softHyphen/>
        <w:t>cificação em morte, e com a exploração depois da morte.</w:t>
      </w:r>
    </w:p>
    <w:p>
      <w:pPr>
        <w:pStyle w:val="P29"/>
        <w:spacing w:lineRule="exact" w:line="260"/>
        <w:ind w:left="0" w:firstLine="1008"/>
        <w:rPr>
          <w:sz w:val="22"/>
        </w:rPr>
      </w:pPr>
      <w:r>
        <w:rPr>
          <w:sz w:val="22"/>
        </w:rPr>
        <w:t>Destino, enigma de toda alma! Inexoravel</w:t>
        <w:softHyphen/>
        <w:t>mente acorrentada, a alma o vai desenvolvendo em sua vida, cada alma o tem como carne de sua carne e o não conhece; indaga, buscando a revelação do seu mistério. Tudo entretanto, está escrito no livro do destino, mas a alma não sabe ler. E cada um perma</w:t>
        <w:softHyphen/>
        <w:t>nece com o seu. Mil destinos encontram-se na vida, tocam-se, influem reciprocamente, mas não é possível nem permutá-los, nem destruí-los. São como tantos trilhos traçados, sobre os quais tudo tende a correr pe</w:t>
        <w:softHyphen/>
        <w:t>la vida toda.</w:t>
      </w:r>
    </w:p>
    <w:p>
      <w:pPr>
        <w:pStyle w:val="P29"/>
        <w:spacing w:lineRule="exact" w:line="260"/>
        <w:ind w:left="0" w:firstLine="1008"/>
        <w:rPr>
          <w:sz w:val="22"/>
        </w:rPr>
      </w:pPr>
      <w:r>
        <w:rPr>
          <w:sz w:val="22"/>
        </w:rPr>
        <w:t>Por que? Quem construiu este trilho? Por que são tão diversos de homem para homem? Conhece</w:t>
        <w:softHyphen/>
        <w:t>mos a lei que nos diz ser conseqüência de nosso pas</w:t>
        <w:softHyphen/>
        <w:t>sado, continuar o trilho que havemos construído nas vidas precedentes, vivendo conforme quisemos viver. Mas, como de fato isto aconteceu, as formas, as parti</w:t>
        <w:softHyphen/>
        <w:t>cularidades, a realidade como foi por nós vivida, tu</w:t>
        <w:softHyphen/>
        <w:t>do nos escapa e aprofunda-se nas trevas insondáveis do mistério. Problema não de um só, mas de todos, porque, não obstante os particulares sejam multípli</w:t>
        <w:softHyphen/>
        <w:t>ces e diversos para cada um, todos vivemos e não podemos deixar de mover-nos senão dentro do âmbito da mesma lei comum a todos.</w:t>
      </w:r>
    </w:p>
    <w:p>
      <w:pPr>
        <w:pStyle w:val="P29"/>
        <w:spacing w:lineRule="exact" w:line="260"/>
        <w:ind w:left="0" w:firstLine="1008"/>
        <w:rPr>
          <w:sz w:val="22"/>
        </w:rPr>
      </w:pPr>
      <w:r>
        <w:rPr>
          <w:sz w:val="22"/>
        </w:rPr>
        <w:t>O destino é este trilho que quer nos levar nu</w:t>
        <w:softHyphen/>
        <w:t>ma determinada direção. Ser-nos-á possível corrigi</w:t>
        <w:softHyphen/>
        <w:t>-la, mas sempre na base daquele impulso preceden</w:t>
        <w:softHyphen/>
        <w:t>te, que foi nosso, livre, e que, continua nosso, fatal</w:t>
        <w:softHyphen/>
        <w:t>mente. Assim, por este seu passado, grande parte de nossa vida já está traçada. O impulso fundamental, o colorido geral, o tipo de trabalho a realizar e de experimentações a desenvolver, já estão prefixados, da</w:t>
        <w:softHyphen/>
        <w:t>dos pelo modo conforme o qual quisemos construir nossos instintos e qualidades, constituindo exatamen</w:t>
        <w:softHyphen/>
        <w:t>te o trilho sobre o qual não podemos deixar de con</w:t>
        <w:softHyphen/>
        <w:t>tinuar a ir por diante. No passado semeamos os ger</w:t>
        <w:softHyphen/>
        <w:t>mes, que agora hão de se desenvolver, dos reclamos nossos para as forças boas ou más, os germes das nos</w:t>
        <w:softHyphen/>
        <w:t>sas atrações e reações, de que dependerão nossos encontros e nossa conduta.</w:t>
      </w:r>
    </w:p>
    <w:p>
      <w:pPr>
        <w:pStyle w:val="P29"/>
        <w:spacing w:lineRule="exact" w:line="260"/>
        <w:ind w:left="0" w:firstLine="1008"/>
        <w:rPr>
          <w:sz w:val="22"/>
        </w:rPr>
      </w:pPr>
      <w:r>
        <w:rPr>
          <w:sz w:val="22"/>
        </w:rPr>
        <w:t>Até agora, apenas iniciamos a história de nosso protagonista e dela nos distanciamos para ana</w:t>
        <w:softHyphen/>
        <w:t>lisar mais amplos problemas surgidos de suas parti</w:t>
        <w:softHyphen/>
        <w:t>cularidades. Volvamos à narrativa para segui-la mais de perto. Também aquele protagonista estava jungido ao seu destino particular. Definido para ele desde a sua meninice, continuou a arrastá-lo na mesma dire</w:t>
        <w:softHyphen/>
        <w:t>ção para fazer passar a sua vida através de determi</w:t>
        <w:softHyphen/>
        <w:t>nados pontos fundamentais. É um destes pontos que constitui o episódio que queremos expor, por repre</w:t>
        <w:softHyphen/>
        <w:t>sentar um exemplo confirmador da tese sobre o Evan</w:t>
        <w:softHyphen/>
        <w:t>gelho sustentada neste volume.</w:t>
      </w:r>
    </w:p>
    <w:p>
      <w:pPr>
        <w:pStyle w:val="P29"/>
        <w:spacing w:lineRule="exact" w:line="260"/>
        <w:ind w:left="0" w:firstLine="1008"/>
        <w:rPr>
          <w:sz w:val="22"/>
        </w:rPr>
      </w:pPr>
      <w:r>
        <w:rPr>
          <w:sz w:val="22"/>
        </w:rPr>
        <w:t>A sua vida havia sido um desenvolvimento lógico de que os fatos vividos constituíam as sucessi</w:t>
        <w:softHyphen/>
        <w:t>vas proposições. Dores e alegrias, condições de am</w:t>
        <w:softHyphen/>
        <w:t>biente e dificuldades a superar, tendências e realizações alcançadas, tudo convergia para o fato central, que constituía a maior realização daquela vida. Tal realização, conteúdo fundamental daquele destino, consistia no cumprimento de uma missão de progresso espiritual.</w:t>
      </w:r>
    </w:p>
    <w:p>
      <w:pPr>
        <w:pStyle w:val="P29"/>
        <w:spacing w:lineRule="exact" w:line="260"/>
        <w:ind w:left="0" w:firstLine="1008"/>
        <w:rPr>
          <w:sz w:val="22"/>
        </w:rPr>
      </w:pPr>
      <w:r>
        <w:rPr>
          <w:sz w:val="22"/>
        </w:rPr>
        <w:t>Para este fim os acontecimentos daquela existência haviam-se desenvolvido todos mirando a um mesmo objetivo. Ambiente, educação, qualida</w:t>
        <w:softHyphen/>
        <w:t>des, dificuldades, eventos, dores, tudo tinha tido uma função principal, a de preparar aquele homem para o cumprimento da sua missão. Em seu devido tempo haviam-se-lhe tirado todas as satisfações materiais que podiam induzi-lo a permanecer ligado à vida terrena, e a fim de incitá-lo a aprofundar-se introspecti</w:t>
        <w:softHyphen/>
        <w:t>vamente, dentro de si, mais do que distrair-se projetando-se para fora na vida comum de superfície. Ha</w:t>
        <w:softHyphen/>
        <w:t>via-se, assim, podido realizar em silêncio a concen</w:t>
        <w:softHyphen/>
        <w:t>tração, o amadurecimento daquela alma para torná-</w:t>
        <w:softHyphen/>
        <w:t>la apta ao cumprimento do seu destino</w:t>
      </w:r>
    </w:p>
    <w:p>
      <w:pPr>
        <w:pStyle w:val="P29"/>
        <w:spacing w:lineRule="exact" w:line="260"/>
        <w:ind w:left="0" w:firstLine="1008"/>
        <w:rPr>
          <w:sz w:val="22"/>
        </w:rPr>
      </w:pPr>
      <w:r>
        <w:rPr>
          <w:sz w:val="22"/>
        </w:rPr>
        <w:t>Aconteceu então, no seu desenvolvimento, que depois de tanta preparação íntima, soou a hora em que ele devia dar o seu fruto exterior e em que aque</w:t>
        <w:softHyphen/>
        <w:t>le homem devia sair da solidão e do silêncio, fase apenas preparatória, para entrar na fase das realiza</w:t>
        <w:softHyphen/>
        <w:t>ções, trabalhando no mundo, sem o que a missão não se poderia cumprir. Assim foi quando ele estava bem amadurecido e chegara a hora; o destino o to</w:t>
        <w:softHyphen/>
        <w:t>mou pelos cabelos e o lançou na pre-escolhida terra longínqua, mais adaptada para nela poder-se cum</w:t>
        <w:softHyphen/>
        <w:t>prir a missão.</w:t>
      </w:r>
    </w:p>
    <w:p>
      <w:pPr>
        <w:pStyle w:val="P29"/>
        <w:spacing w:lineRule="exact" w:line="260"/>
        <w:ind w:left="0" w:firstLine="1008"/>
        <w:rPr>
          <w:sz w:val="22"/>
        </w:rPr>
      </w:pPr>
      <w:r>
        <w:rPr>
          <w:sz w:val="22"/>
        </w:rPr>
        <w:t>Aqui começa a história que interessa à nossa tese evangélica. Por isto procuramos, agora, focalizar aquele período significativo daquela vida. Nós o con</w:t>
        <w:softHyphen/>
        <w:t>taremos, observando-o em profundidade como foi vi</w:t>
        <w:softHyphen/>
        <w:t>vido. Não aparecem pessoas, mas as causas de seus movimentos, representados pelas forças que as fize</w:t>
        <w:softHyphen/>
        <w:t>ram agir, muitas vezes sem sabê-lo, como cegos ins</w:t>
        <w:softHyphen/>
        <w:t>trumentos. As pessoas não interessam, sim, e apenas, o funcionamento da lei, que se oculta atrás delas e explica os seus atos. Além da forma, interessa a subs</w:t>
        <w:softHyphen/>
        <w:t>tância; mostraremos por isso, a realidade que move as aparências, permanecendo aderentes mais às cau</w:t>
        <w:softHyphen/>
        <w:t>sas do que aos efeitos. Poderemos, desse modo, estudar a técnica conforme a qual desenvolve-se uma missão, ver como se dá o fenômeno da descida das forças do Alto, oferecer, enfim, uma prova expe</w:t>
        <w:softHyphen/>
        <w:t>rimental das verdades do Evangelho, que parecem as mais irrealizáveis. Procuraremos no caso particular, o que tem valor universal, o que pode interessar a qualquer um que venha a encontrar-se em iguais ou semelhantes condições de vida. Nossa finalidade e, tornar compreensível o valor moral da narrativa, fa</w:t>
        <w:softHyphen/>
        <w:t>zendo ressaltar os ensinamentos benéficos que dela possam ser deduzidos.</w:t>
      </w:r>
    </w:p>
    <w:p>
      <w:pPr>
        <w:pStyle w:val="P29"/>
        <w:spacing w:lineRule="exact" w:line="260"/>
        <w:ind w:left="0" w:firstLine="1008"/>
        <w:rPr>
          <w:sz w:val="22"/>
        </w:rPr>
      </w:pPr>
      <w:r>
        <w:rPr>
          <w:sz w:val="22"/>
        </w:rPr>
        <w:t>Eis que em certo dia aquele destino estava maduro, para que, depois de uma longa e dolorosa preparação interior, saísse para o mundo e alcanças</w:t>
        <w:softHyphen/>
        <w:t>se a sua realização. O sujeito havia sido experimen</w:t>
        <w:softHyphen/>
        <w:t>tado como fidelidade ao ideal, preparado como sen</w:t>
        <w:softHyphen/>
        <w:t>sibilização, purificado o mais possível dos piores ins</w:t>
        <w:softHyphen/>
        <w:t>tintos da animalidade, como o orgulho, o egoísmo, o instinto de domínio. A adaptação é uma das funda</w:t>
        <w:softHyphen/>
        <w:t>mentais leis biológicas, necessárias para garantir a sobrevivência. E a vida do sujeito, no plano físico, havia-se adaptado, ganhando assim qualidades pa</w:t>
        <w:softHyphen/>
        <w:t>ra os trabalhos espirituais, mas por nada aptas a ven</w:t>
        <w:softHyphen/>
        <w:t>cer no plano humano no qual, entretanto, sua missão deveria exercer-se. Eis, pois, surgir, no desenvolvi</w:t>
        <w:softHyphen/>
        <w:t>mento da lógica daquele destino, a necessidade de que, um indivíduo especializado em direção espiri</w:t>
        <w:softHyphen/>
        <w:t>tual, inepto, por isso, a lutar como se usa na vida prática, recebesse, para realizar a sua missão, as ajudas de que precisava.</w:t>
      </w:r>
    </w:p>
    <w:p>
      <w:pPr>
        <w:pStyle w:val="P29"/>
        <w:spacing w:lineRule="exact" w:line="260"/>
        <w:ind w:left="0" w:firstLine="1008"/>
        <w:rPr/>
      </w:pPr>
      <w:r>
        <w:rPr>
          <w:sz w:val="22"/>
        </w:rPr>
        <w:t>O desenvolvimento de uma missão represen</w:t>
        <w:softHyphen/>
        <w:t>ta um trabalho complexo, em que devem concorrer muitos elementos, combinando-se no momento e na medida justa. Para produzi-los, são precisas tantas qualidades diversas, inclusive opostas, que um ho</w:t>
        <w:softHyphen/>
        <w:t>mem sozinho não pode possuir. S. Francisco lançou espiritualmente a sua obra, mas, depois, teve de ce</w:t>
        <w:softHyphen/>
        <w:t>der a outros, dotados de qualidades bem diversas, a direção e disciplina da sua Ordem. Como então, reu</w:t>
        <w:softHyphen/>
        <w:t>nir o tão diverso material humano e espiritual neces</w:t>
        <w:softHyphen/>
        <w:t>sário para poder completar a obra até o final? Deve, para isto, intervir ostensivamente a inteligência supe</w:t>
        <w:softHyphen/>
        <w:t>rior que dirige todo o procedimento,</w:t>
      </w:r>
      <w:r>
        <w:rPr>
          <w:sz w:val="22"/>
          <w:vertAlign w:val="subscript"/>
        </w:rPr>
        <w:t xml:space="preserve"> </w:t>
      </w:r>
      <w:r>
        <w:rPr>
          <w:sz w:val="22"/>
        </w:rPr>
        <w:t>sem o que este não poderia realizar-se. As causas são, sem dúvida, espi</w:t>
        <w:softHyphen/>
        <w:t>rituais, mas devem,</w:t>
      </w:r>
      <w:r>
        <w:rPr>
          <w:sz w:val="22"/>
          <w:vertAlign w:val="subscript"/>
        </w:rPr>
        <w:t xml:space="preserve"> </w:t>
      </w:r>
      <w:r>
        <w:rPr>
          <w:sz w:val="22"/>
        </w:rPr>
        <w:t>neste caso, descer para agir, fi</w:t>
        <w:softHyphen/>
        <w:t>xando-se na terra com efeitos concretos. Momento interessantíssimo, porque é nele que aquele mundo espiritual, quase sempre escondido no mistério, vem a manifestar-se em nosso plano de vida, de modo que podemos vê-lo aparecer e funcionar,</w:t>
      </w:r>
      <w:r>
        <w:rPr>
          <w:sz w:val="22"/>
          <w:vertAlign w:val="subscript"/>
        </w:rPr>
        <w:t xml:space="preserve"> </w:t>
      </w:r>
      <w:r>
        <w:rPr>
          <w:sz w:val="22"/>
        </w:rPr>
        <w:t>permitindo-nos, assim, dirigir a nossa observação também para esse mundo de mistério. Mundo este das causas, escondi</w:t>
        <w:softHyphen/>
        <w:t>do na profundeza impenetrável ao nosso olhar, mas que, neste momento, é obrigado a tomar forma exte</w:t>
        <w:softHyphen/>
        <w:t>rior, tornando-se perceptível.</w:t>
      </w:r>
    </w:p>
    <w:p>
      <w:pPr>
        <w:pStyle w:val="P29"/>
        <w:spacing w:lineRule="exact" w:line="260"/>
        <w:ind w:left="0" w:firstLine="1008"/>
        <w:rPr/>
      </w:pPr>
      <w:r>
        <w:rPr>
          <w:sz w:val="22"/>
        </w:rPr>
        <w:t>Eis, então,</w:t>
      </w:r>
      <w:r>
        <w:rPr>
          <w:sz w:val="22"/>
          <w:vertAlign w:val="subscript"/>
        </w:rPr>
        <w:t xml:space="preserve"> </w:t>
      </w:r>
      <w:r>
        <w:rPr>
          <w:sz w:val="22"/>
        </w:rPr>
        <w:t>que nossa narrativa começa a to</w:t>
        <w:softHyphen/>
        <w:t>mar corpo na hora da madureza do destino que es</w:t>
        <w:softHyphen/>
        <w:t>tamos observando, porque as forças que o dirigem encontram-se na necessidade de sair do mistério e pôr-se a agir de modo manifesto, descendo a colabo</w:t>
        <w:softHyphen/>
        <w:t>rar com as forças que agem em nosso plano, a fim de que aquele destino se cumpra como elas exigem. O chamado de um destino para cumprir uma missão não é a costumeira invocação verbal de nossas pre</w:t>
        <w:softHyphen/>
        <w:t>ces Os fins a alcançar são de caráter universal e in</w:t>
        <w:softHyphen/>
        <w:t>teressam à vida no seu maior trabalho que é o da evolução Ademais as forças do alto, havendo pre</w:t>
        <w:softHyphen/>
        <w:t>parado e conduzido tudo até este ponto, assumiram uma velocidade própria e um empenho de continua</w:t>
        <w:softHyphen/>
        <w:t>ção do desenvolvimento lógico daquele destino, na direção já iniciada. Tudo isto constitui uma necessi</w:t>
        <w:softHyphen/>
        <w:t>dade de intervenção uma inevitabilidade na descida das ajudas do Alto. Esses destinos planejados pelas forças espirituais não podem prescindir de sua direção e assistência contínuas, a qual os deve acompa</w:t>
        <w:softHyphen/>
        <w:t>nhar na sua transformação, providenciando as diversas necessidades de todo momento, uma vez que o cumprimento de uma missão representa a construção de um edifício complexo em que entram materiais de forma e natureza diversas. E cada coisa deve estar em seu lugar, executar seu trabalho no momento pre</w:t>
        <w:softHyphen/>
        <w:t>ciso, utilizando as capacidades específicas de tipos diversos, chamados cada um a seu turno para efetuar, conforme suas qualidades, funções diversas. Trata-se muitas vezes de vontades humanas ignaras de tudo isto e rebeldes, encerradas no seu egoísmo. É preci</w:t>
        <w:softHyphen/>
        <w:t>so, pois, induzi-las à ação necessária, fazendo-as mo</w:t>
        <w:softHyphen/>
        <w:t>ver por meio de fios aos quais elas sabem obedecer, isto é, seus instintos e miragens, sem o que o seu con</w:t>
        <w:softHyphen/>
        <w:t>curso não poderia ser obtido. Não há outro modo pa</w:t>
        <w:softHyphen/>
        <w:t>ra induzir a trabalhar para o ideal, quando o seu con</w:t>
        <w:softHyphen/>
        <w:t>curso é necessário, seres habituados a mover-se ape</w:t>
        <w:softHyphen/>
        <w:t>nas para o próprio interesse. Começamos, assim, a perceber como é complexa a arquitetura do trabalho necessário a levar a bom termo o cumprimento de uma missão. Disto faz parte a direta intervenção das forças do Alto, e em determinado momento, a neces</w:t>
        <w:softHyphen/>
        <w:t>sidade absoluta desta intervenção.</w:t>
      </w:r>
    </w:p>
    <w:p>
      <w:pPr>
        <w:pStyle w:val="P29"/>
        <w:spacing w:lineRule="exact" w:line="260"/>
        <w:ind w:left="0" w:firstLine="1008"/>
        <w:rPr>
          <w:sz w:val="22"/>
        </w:rPr>
      </w:pPr>
      <w:r>
        <w:rPr>
          <w:sz w:val="22"/>
        </w:rPr>
        <w:t>No desenvolvimento de nossa narrativa che</w:t>
        <w:softHyphen/>
        <w:t>gamos agora a um estado de amadurecimento, pelo qual aquela intervenção do Alto torna-se indispensá</w:t>
        <w:softHyphen/>
        <w:t>vel eis que, de outro modo, ficaria comprometido o fruto de toda a preparação anterior. Antes de escre</w:t>
        <w:softHyphen/>
        <w:t>ver estas páginas procuramos estudar, com o método da observação, a estratégia e a técnica desta intervenção do Alto ou descida das forças espirituais, e isto é quanto agora veremos. O fenômeno da realiza</w:t>
        <w:softHyphen/>
        <w:t>ção de uma missão nunca pára, anda sempre impeli</w:t>
        <w:softHyphen/>
        <w:t>do pelo seu dinamismo. Antes deve amadurecer aquele que a deve cumprir. As forças do Alto ocupam-se antes de mais nada dele e não lhe deixam descan</w:t>
        <w:softHyphen/>
        <w:t>so. Por vezes golpeiam com o chicote da dor para excitar suas reações; por outras isolam-no no silêncio a fim de que se concentre e, introspectivamente, olhando para o profundo, compreenda; por vezes im</w:t>
        <w:softHyphen/>
        <w:t>põem provas de absoluta fidelidade e de obediência cega e por outras o circundam de luz para aprender a ver e, depois, ensinar aos outros a ver. Depois quan</w:t>
        <w:softHyphen/>
        <w:t>do aquela alma estiver bem moldada para os fins de</w:t>
        <w:softHyphen/>
        <w:t>sejados, aquelas forças do Alto lançam-na no mundo ambiente totalmente diverso onde imperam outras lu</w:t>
        <w:softHyphen/>
        <w:t>tas e psicologias.</w:t>
      </w:r>
    </w:p>
    <w:p>
      <w:pPr>
        <w:pStyle w:val="P29"/>
        <w:spacing w:lineRule="exact" w:line="260"/>
        <w:ind w:left="0" w:firstLine="1008"/>
        <w:rPr>
          <w:sz w:val="22"/>
        </w:rPr>
      </w:pPr>
      <w:r>
        <w:rPr>
          <w:sz w:val="22"/>
        </w:rPr>
        <w:t>Este é o momento crítico do fenômeno, em que se cumpre o aferimento em contato com a reali</w:t>
        <w:softHyphen/>
        <w:t>dade de nosso mundo Neste ponto convergem todos os impulsos do passado, como tantos raios luminosos focalizados no mesmo ponto para acender o estopim que deve gerar o incêndio. Superou ele todas as fa</w:t>
        <w:softHyphen/>
        <w:t>ses da preparação. O Alto está interessado neste amadurecimento preparado por ele, cujos efeitos fa</w:t>
        <w:softHyphen/>
        <w:t>zem parte do desenvolvimento de seus planos. O mo</w:t>
        <w:softHyphen/>
        <w:t>mento é crítico e resolutivo. Então aquelas forças do Alto tomam posse daquele homem que com elas ha</w:t>
        <w:softHyphen/>
        <w:t>via livremente aceito de conjugar-se, o fundem com a missão e lançam-no agora para o seu fatal cum</w:t>
        <w:softHyphen/>
        <w:t>primento.</w:t>
      </w:r>
    </w:p>
    <w:p>
      <w:pPr>
        <w:pStyle w:val="P29"/>
        <w:spacing w:lineRule="exact" w:line="260"/>
        <w:ind w:left="0" w:firstLine="1008"/>
        <w:rPr>
          <w:sz w:val="22"/>
        </w:rPr>
      </w:pPr>
      <w:r>
        <w:rPr>
          <w:sz w:val="22"/>
        </w:rPr>
        <w:t>Chegados a este ponto, esta mecânica de for</w:t>
        <w:softHyphen/>
        <w:t>ças dá ao desenvolvimento da missão uma caracte</w:t>
        <w:softHyphen/>
        <w:t>rística de fatalidade. Agora, o homem que a aceitou está lançado e não se pode mais retrair. Não é que não seja livre, mas é a própria velocidade que quis tomar e de que ora vive, que não lhe permite mais parar e, muito menos, retroceder. As forças que o guiaram até aqui o sabiam, tanto que podem agora confiar nele Eis, então, um homem arrastado por sua própria velocidade, amarrado por fim a um im</w:t>
        <w:softHyphen/>
        <w:t>pulso que já é mais forte do que ele, impulso fatal também por estar empenhado com um determinismo implícito no desenvolvimento de todo o fenômeno em que se comprometeram as forças do Alto que, há tem</w:t>
        <w:softHyphen/>
        <w:t>po, tudo estavam preparando para o êxito certo. O resultado positivo da ação de todas estas forças está em que tudo finalmente deve cumprir-se até o fim, não havendo poder humano que possa fazer parar o seu desenvolvimento.</w:t>
      </w:r>
    </w:p>
    <w:p>
      <w:pPr>
        <w:pStyle w:val="P29"/>
        <w:spacing w:lineRule="exact" w:line="260"/>
        <w:ind w:left="0" w:firstLine="1008"/>
        <w:rPr>
          <w:sz w:val="22"/>
        </w:rPr>
      </w:pPr>
      <w:r>
        <w:rPr>
          <w:sz w:val="22"/>
        </w:rPr>
        <w:t>Tal estado de fato resulta bem claro para nós porque, olhando até o fundo, podemos ver a natureza e o movimento das forças que estão em campo, como, também, o seu lógico desenvolvimento até este momento decisivo. Podemos, pois, dar-nos conta ra</w:t>
        <w:softHyphen/>
        <w:t>cionalmente desta característica de irresistibilidade no cumprimento da missão. Natural é, porém, que o mundo, vivendo com outra psicologia e, por isso, não tomando em conta essas coisas, haja cometido um grande erro em face de tal missão: erro de não haver compreendido a existência de uma missão, e, ainda quando a admitia, de haver acreditado possível do</w:t>
        <w:softHyphen/>
        <w:t>brá-la adaptando-a a fins particulares, enquanto tu</w:t>
        <w:softHyphen/>
        <w:t>do já estava situado além de todo poder humano. Desta fundamental incompreensão nasceu e desen</w:t>
        <w:softHyphen/>
        <w:t>volveu-se, na realidade vivida, aquele embate que observamos entre evolvido e involuído, isto é, entre as forças do Alto focalizadas na missão e nos indiví</w:t>
        <w:softHyphen/>
        <w:t>duos que deviam executá-la, de um lado, e o mundo que, sem nada compreender, resistia-lhes para rejei</w:t>
        <w:softHyphen/>
        <w:t>tá-las.</w:t>
      </w:r>
    </w:p>
    <w:p>
      <w:pPr>
        <w:pStyle w:val="P29"/>
        <w:spacing w:lineRule="exact" w:line="260"/>
        <w:ind w:left="0" w:firstLine="1008"/>
        <w:rPr>
          <w:sz w:val="22"/>
        </w:rPr>
      </w:pPr>
      <w:r>
        <w:rPr>
          <w:sz w:val="22"/>
        </w:rPr>
        <w:t>Aqui se reproduz, em proporções humanas, em forma mais próxima de nós, mais particular, mais viva, a batalha que, nas suas grandes linhas vimos no encontro entre diversos planos de vida É para melhor compreender esta história que aqui contamos, que antecipamos aquele estudo acerca do encontro de biótipos e de níveis evolutivos. Já ingressamos no culminar da batalha; as premissas expostas farão com que melhor a possamos compreender. Estudare</w:t>
        <w:softHyphen/>
        <w:t>mos sua estratégia e técnica, mas dado o mecanismo de todo o fenômeno e os elementos de que ele resulta composto, é fácil prever, ainda antes do início da ba</w:t>
        <w:softHyphen/>
        <w:t>talha, qual deverá ser a sua conclusão; dada a ne</w:t>
        <w:softHyphen/>
        <w:t>cessidade do cumprimento da missão, e a resistência naturalmente imposta por incompreensão, todos os obstáculos, também as maiores potencialidades que se levantaram contra, despedaçaram-se como era lógico, e, em vez de vencer, como acreditaram firmemente, por não haver compreendido nada, foram ven</w:t>
        <w:softHyphen/>
        <w:t>cidas.</w:t>
      </w:r>
    </w:p>
    <w:p>
      <w:pPr>
        <w:pStyle w:val="P16"/>
        <w:spacing w:lineRule="exact" w:line="260"/>
        <w:ind w:left="0" w:hanging="720"/>
        <w:rPr>
          <w:sz w:val="22"/>
        </w:rPr>
      </w:pPr>
      <w:r>
        <w:rPr>
          <w:sz w:val="22"/>
        </w:rPr>
      </w:r>
    </w:p>
    <w:p>
      <w:pPr>
        <w:pStyle w:val="P16"/>
        <w:spacing w:lineRule="auto" w:line="240"/>
        <w:ind w:left="0" w:firstLine="1009"/>
        <w:jc w:val="center"/>
        <w:rPr/>
      </w:pPr>
      <w:r>
        <w:rPr/>
        <w:t>*  *  *</w:t>
      </w:r>
    </w:p>
    <w:p>
      <w:pPr>
        <w:pStyle w:val="P16"/>
        <w:spacing w:lineRule="exact" w:line="260"/>
        <w:ind w:left="0" w:hanging="720"/>
        <w:rPr/>
      </w:pPr>
      <w:r>
        <w:rPr/>
      </w:r>
    </w:p>
    <w:p>
      <w:pPr>
        <w:pStyle w:val="P29"/>
        <w:spacing w:lineRule="exact" w:line="260"/>
        <w:ind w:left="0" w:firstLine="1008"/>
        <w:rPr>
          <w:sz w:val="22"/>
        </w:rPr>
      </w:pPr>
      <w:r>
        <w:rPr>
          <w:sz w:val="22"/>
        </w:rPr>
        <w:t>Continuemos a estudar a técnica do desen</w:t>
        <w:softHyphen/>
        <w:t>volvimento de uma missão e especialmente como se verifica o fenômeno da descida das forças do Alto. Na amplitude do movimento o protagonista desapa</w:t>
        <w:softHyphen/>
        <w:t>rece como um dos elementos entre tantos, investidos pelos impulsos que move a missão. Deixemos de la</w:t>
        <w:softHyphen/>
        <w:t>do, por um momento, o indivíduo, para ocuparmo-nos do movimento geral em que funcionam os outros ele</w:t>
        <w:softHyphen/>
        <w:t>mentos menores. Colocando-nos diante do fenômeno da intervenção do Alto, estudemos qual é a técnica usada por estas forças para descer na terra e arrastar assim os seus instrumentos para fazê-los agir de con</w:t>
        <w:softHyphen/>
        <w:t>formidade com os fins prefixados.</w:t>
      </w:r>
    </w:p>
    <w:p>
      <w:pPr>
        <w:pStyle w:val="P29"/>
        <w:spacing w:lineRule="exact" w:line="260"/>
        <w:ind w:left="0" w:firstLine="1008"/>
        <w:rPr>
          <w:sz w:val="22"/>
        </w:rPr>
      </w:pPr>
      <w:r>
        <w:rPr>
          <w:sz w:val="22"/>
        </w:rPr>
        <w:t>Nunca vemos Deus intervir diretamente, mani</w:t>
        <w:softHyphen/>
        <w:t>festando-se nos eventos humanos, mas sempre atra</w:t>
        <w:softHyphen/>
        <w:t>vés do concurso interposto por pessoas. Para poder descer do Alto, as forças espirituais necessitam de processos de transformação, de redução, que lhes permitam manifestarem-se em nosso plano de vida. Deus que é a causa imaterial de tudo, não pode manifestar-se diretamente no nível sensório de nosso mundo. Ele é causa e, como tal, não pode descer no terreno dos efeitos, mas somente manobrá-los da pro</w:t>
        <w:softHyphen/>
        <w:t>fundeza onde Ele está situado. Estes seus agentes exteriores que descem no campo da matéria, denomi</w:t>
        <w:softHyphen/>
        <w:t>nam-se instrumentos. Mas, como Deus os movimen</w:t>
        <w:softHyphen/>
        <w:t>ta? O que agora nos interessa conhecer é a técnica desta ação de Deus na terra, por meio desses instru</w:t>
        <w:softHyphen/>
        <w:t>mentos.</w:t>
      </w:r>
    </w:p>
    <w:p>
      <w:pPr>
        <w:pStyle w:val="P29"/>
        <w:spacing w:lineRule="exact" w:line="260"/>
        <w:ind w:left="0" w:firstLine="1008"/>
        <w:rPr>
          <w:sz w:val="22"/>
        </w:rPr>
      </w:pPr>
      <w:r>
        <w:rPr>
          <w:sz w:val="22"/>
        </w:rPr>
        <w:t>Para o cumprimento de uma missão são pre</w:t>
        <w:softHyphen/>
        <w:t>cisos instrumentos de todo gênero e cada um é utili</w:t>
        <w:softHyphen/>
        <w:t>zado conforme suas qualidades. Aqueles que de</w:t>
        <w:softHyphen/>
        <w:t>vem executar a parte mais elevada, espiritual, são adestrados, amadurecidos com treino preciso, co</w:t>
        <w:softHyphen/>
        <w:t>mo o são os primeiros atores de uma ópera. Os outros são comparsas, aos quais são confiadas as par</w:t>
        <w:softHyphen/>
        <w:t>tes secundárias, não de conceito diretivo, mas de exe</w:t>
        <w:softHyphen/>
        <w:t>cução material, assim mesmo necessárias para o cum</w:t>
        <w:softHyphen/>
        <w:t>primento da missão. Para os primeiros atores é necessária a compreensão do trabalho respectivo que lhes é oferecido e que eles aceitam por livre adesão. Mas, para os outras, ainda não amadurecidos e in</w:t>
        <w:softHyphen/>
        <w:t>capazes de compreensão, isto não é possível.</w:t>
      </w:r>
    </w:p>
    <w:p>
      <w:pPr>
        <w:pStyle w:val="P29"/>
        <w:spacing w:lineRule="exact" w:line="260"/>
        <w:ind w:left="0" w:firstLine="1008"/>
        <w:rPr>
          <w:sz w:val="22"/>
        </w:rPr>
      </w:pPr>
      <w:r>
        <w:rPr>
          <w:sz w:val="22"/>
        </w:rPr>
        <w:t>Como, então, fazê-los agir? Para movimen</w:t>
        <w:softHyphen/>
        <w:t>tá-los é preciso falar-lhes não com a linguagem es</w:t>
        <w:softHyphen/>
        <w:t>piritual que não compreendem, mas na fala terrena comum. É preciso ver como são feitos e, então, para fazê-los agir, tocar as teclas às quais se sabe que eles obedecem, pôr a alavanca sobre os instintos que os fazem mover. Somente assim poder-se-á obter a sua colaboração, e conseguir deles, em res</w:t>
        <w:softHyphen/>
        <w:t>posta, as reações desejadas.</w:t>
      </w:r>
    </w:p>
    <w:p>
      <w:pPr>
        <w:pStyle w:val="P29"/>
        <w:spacing w:lineRule="exact" w:line="260"/>
        <w:ind w:left="0" w:firstLine="1008"/>
        <w:rPr>
          <w:sz w:val="22"/>
        </w:rPr>
      </w:pPr>
      <w:r>
        <w:rPr>
          <w:sz w:val="22"/>
        </w:rPr>
        <w:t>Que molas movimentam o homem comum, submergindo no plano biológico da animalidade, quisemos esclarecer antes, nos capítulos precedentes, para ter pronta agora a chave que nos explica o fun</w:t>
        <w:softHyphen/>
        <w:t>cionamento desta técnica. No presente caso, para que a missão se pudesse realizar, o Alto devia servir-se precisamente de seres comuns, do biótipo involuí</w:t>
        <w:softHyphen/>
        <w:t>do, dotado de instintos e qualidades comuns, dada a necessidade de servir-se do material corrente.</w:t>
      </w:r>
    </w:p>
    <w:p>
      <w:pPr>
        <w:pStyle w:val="P29"/>
        <w:spacing w:lineRule="exact" w:line="260"/>
        <w:ind w:left="0" w:firstLine="1008"/>
        <w:rPr>
          <w:sz w:val="22"/>
        </w:rPr>
      </w:pPr>
      <w:r>
        <w:rPr>
          <w:sz w:val="22"/>
        </w:rPr>
        <w:t>Para fazer agir este material ao fim de um trabalho superior que ele não compreende, é lógico que não há outro meio senão a via indireta. Vimos como esse biótipo se comporta em face dos ideais. Se, para movimentar esses seres, colocarmos diante de seus olhos o verdadeiro fim para o qual devem agir, isto é um fim espiritual superior, nada se conseguiria. Vimos suas características e quais os impulsos a que eles respondem. É necessário inserir-se no seu ego</w:t>
        <w:softHyphen/>
        <w:t>centrismo, oferecer-lhes a idéia de uma vantagem pessoal, a satisfação daqueles instintos, somente aos quais eles respondem. É inútil, pois, revelar-lhes a verdadeira função de instrumentos em relação ao cumprimento de uma missão. Eles não desejam obe</w:t>
        <w:softHyphen/>
        <w:t>decer e fariam mau uso de qualquer conhecimento, utilizando-o para evadir-se de sua tarefa que, entretanto, deve ser absolutamente executada. Dado que eles também são instrumentos necessários, dado que eles são bem munidos com todas as armas humanas das quais são mestres, não há outro modo para fazê-los funcionar em serviço de uma missão senão deixá</w:t>
        <w:softHyphen/>
        <w:t>-los em sua ignorância.</w:t>
      </w:r>
    </w:p>
    <w:p>
      <w:pPr>
        <w:pStyle w:val="P29"/>
        <w:spacing w:lineRule="exact" w:line="260"/>
        <w:ind w:left="0" w:firstLine="1008"/>
        <w:rPr/>
      </w:pPr>
      <w:r>
        <w:rPr>
          <w:sz w:val="22"/>
        </w:rPr>
        <w:t>Se eles compreendessem, poder-se-ia dizer-lhes a verdade. Mas eles não podem compreender a lei de seu plano que é diversa, pensam de acordo com ela e a ela querem reduzir tudo. Nem é possível transformar o seu biótipo e destino, tanto mais que se trata, para eles,</w:t>
      </w:r>
      <w:r>
        <w:rPr>
          <w:sz w:val="22"/>
          <w:vertAlign w:val="subscript"/>
        </w:rPr>
        <w:t xml:space="preserve"> </w:t>
      </w:r>
      <w:r>
        <w:rPr>
          <w:sz w:val="22"/>
        </w:rPr>
        <w:t>de dar somente uma contribuição mo</w:t>
        <w:softHyphen/>
        <w:t>mentânea, acessória, ainda que necessária para rea</w:t>
        <w:softHyphen/>
        <w:t>lizar a missão. Como, então, fazê-los agir, respeitan</w:t>
        <w:softHyphen/>
        <w:t>do,</w:t>
      </w:r>
      <w:r>
        <w:rPr>
          <w:sz w:val="22"/>
          <w:vertAlign w:val="subscript"/>
        </w:rPr>
        <w:t xml:space="preserve"> </w:t>
      </w:r>
      <w:r>
        <w:rPr>
          <w:sz w:val="22"/>
        </w:rPr>
        <w:t>como é necessário, sua liberdade? Há um meio: a miragem. Desse modo as forças do Alto os farão mo</w:t>
        <w:softHyphen/>
        <w:t>ver, fazendo nascer diante deles aquela imagem que pode interessá-los, atrás da qual irão correr. A imagem é fictícia e, como todas as miragens e ilusões da vida, cairá em breve. Mas fez movimentar aqueles instrumentos, para executar aquela parte de trabalho mecânico exterior necessário para a realização dos fins do Alto.</w:t>
      </w:r>
    </w:p>
    <w:p>
      <w:pPr>
        <w:pStyle w:val="P29"/>
        <w:spacing w:lineRule="exact" w:line="260"/>
        <w:ind w:left="0" w:firstLine="1008"/>
        <w:rPr/>
      </w:pPr>
      <w:r>
        <w:rPr>
          <w:sz w:val="22"/>
        </w:rPr>
        <w:t>Tudo isto permanece dentro da justiça. Nin</w:t>
        <w:softHyphen/>
        <w:t>guém pode obter mais do que merece. O que fazem eles para o ideal? Se soubessem estar sendo utiliza</w:t>
        <w:softHyphen/>
        <w:t>dos como instrumentos para fins não próprios, o que fariam? Estamos no plano do egocentrismo, em que se não aceita esforço senão para a própria utilidade. Então, dado que é difícil, aliás seria daninho para a missão, dar-lhes compreensão porque se compreen</w:t>
        <w:softHyphen/>
        <w:t>dessem nada mais fariam, então torna-se justo sejam mandados quais cegos, guiados por quem sabe ver. Assim eles executam o trabalho útil para a missão, mas,</w:t>
      </w:r>
      <w:r>
        <w:rPr>
          <w:sz w:val="22"/>
          <w:vertAlign w:val="subscript"/>
        </w:rPr>
        <w:t xml:space="preserve"> </w:t>
      </w:r>
      <w:r>
        <w:rPr>
          <w:sz w:val="22"/>
        </w:rPr>
        <w:t>conforme a justiça não colhem nenhum mereci</w:t>
        <w:softHyphen/>
        <w:t>mento, porque aquele trabalho não o fazem para a missão, mas somente tendo em vista a sua miragem. Como agir diversamente se sua obra é necessária e sem a miragem eles nada fariam? E o que se pode pretender sejam as miragens senão ilusões? E o que mais se pode achar nesse plano de vida inferior? Assim o resultado final é que estes instrumentos são utilizados para finalidades de que é impossível dar-lhes compreensão, utilizados por ser o seu concurso necessário, tudo isto sem a sua vontade, sem sua ade</w:t>
        <w:softHyphen/>
        <w:t>são e sem merecimento. Disto segue que, de seu lado; eles recebem uma utilidade material proporcional ao trabalho executado, como é justo, mas com isto rece</w:t>
        <w:softHyphen/>
        <w:t>bem a sua paga na moeda de seu mundo. Depois disto é justo, também, que sejam distanciados de uma obra da qual nada compreenderam e que sejam liquidados. Não podem ter o direito de ingressar no gi</w:t>
        <w:softHyphen/>
        <w:t>ro dos méritos eternos, e de manter a própria posição de instrumentos estáveis, juntos a uma missão a que permaneceram estranhos.</w:t>
      </w:r>
    </w:p>
    <w:p>
      <w:pPr>
        <w:pStyle w:val="P29"/>
        <w:spacing w:lineRule="exact" w:line="260"/>
        <w:ind w:left="0" w:firstLine="1008"/>
        <w:rPr/>
      </w:pPr>
      <w:r>
        <w:rPr>
          <w:sz w:val="22"/>
        </w:rPr>
        <w:t>Eis, então, como, no cumprimento da missão que aqui estamos observando, comparecem para trabalhos acessórios materiais necessários a ela. Depois eles desaparecem, quando o trabalho está terminado, como figuras secundárias, chamadas, dentro do pla</w:t>
        <w:softHyphen/>
        <w:t>no maravilhoso do desenvolvimento da obra, a exe</w:t>
        <w:softHyphen/>
        <w:t>cutar a sua parte em posição subordinada. Podemos, desse modo, explicarmos o caso que estamos con</w:t>
        <w:softHyphen/>
        <w:t>tando Assim, tão logo este ingressou na fase práti</w:t>
        <w:softHyphen/>
        <w:t>ca de realização terrena, aparece uma espécie de conflito: de um lado uma missão verdadeira, querida por Deus, longamente preparada, tornada fatal, e ir</w:t>
        <w:softHyphen/>
        <w:t>resistivelmente lançada, para o seu cumprimento; de outro lado miragens terrenas,</w:t>
      </w:r>
      <w:r>
        <w:rPr>
          <w:sz w:val="22"/>
          <w:vertAlign w:val="subscript"/>
        </w:rPr>
        <w:t xml:space="preserve"> </w:t>
      </w:r>
      <w:r>
        <w:rPr>
          <w:sz w:val="22"/>
        </w:rPr>
        <w:t>queridas pelo homem para fins particulares, que dizem respeito somente ao interesse particular dos indivíduos que as vislumbra</w:t>
        <w:softHyphen/>
        <w:t>ram. O resultado final não podia ser senão aquele cujas razões explicamos aqui,</w:t>
      </w:r>
      <w:r>
        <w:rPr>
          <w:sz w:val="22"/>
          <w:vertAlign w:val="subscript"/>
        </w:rPr>
        <w:t xml:space="preserve"> </w:t>
      </w:r>
      <w:r>
        <w:rPr>
          <w:sz w:val="22"/>
        </w:rPr>
        <w:t>isto é, liquidação,</w:t>
      </w:r>
      <w:r>
        <w:rPr>
          <w:sz w:val="22"/>
          <w:vertAlign w:val="subscript"/>
        </w:rPr>
        <w:t xml:space="preserve"> </w:t>
      </w:r>
      <w:r>
        <w:rPr>
          <w:sz w:val="22"/>
        </w:rPr>
        <w:t>tão logo aqueles instrumentos houvessem completado a sua função.</w:t>
      </w:r>
    </w:p>
    <w:p>
      <w:pPr>
        <w:pStyle w:val="P29"/>
        <w:spacing w:lineRule="exact" w:line="260"/>
        <w:ind w:left="0" w:firstLine="1008"/>
        <w:rPr/>
      </w:pPr>
      <w:r>
        <w:rPr>
          <w:sz w:val="22"/>
        </w:rPr>
        <w:t>Esta é a conclusão lógica do encontro entre as forças em ação,</w:t>
      </w:r>
      <w:r>
        <w:rPr>
          <w:sz w:val="22"/>
          <w:vertAlign w:val="subscript"/>
        </w:rPr>
        <w:t xml:space="preserve"> </w:t>
      </w:r>
      <w:r>
        <w:rPr>
          <w:sz w:val="22"/>
        </w:rPr>
        <w:t>conforme sua natureza. Liquida</w:t>
        <w:softHyphen/>
        <w:t>ção dos instrumentos, porque era necessário distan</w:t>
        <w:softHyphen/>
        <w:t>ciá-los de uma obra que não haviam compreendido mas que,</w:t>
      </w:r>
      <w:r>
        <w:rPr>
          <w:sz w:val="22"/>
          <w:vertAlign w:val="subscript"/>
        </w:rPr>
        <w:t xml:space="preserve"> </w:t>
      </w:r>
      <w:r>
        <w:rPr>
          <w:sz w:val="22"/>
        </w:rPr>
        <w:t>todavia, procuraram pôr a serviço de seus fins particulares, por haver ingressado nela momen</w:t>
        <w:softHyphen/>
        <w:t>taneamente; distanciá-los porque, esgotada a sua fun</w:t>
        <w:softHyphen/>
        <w:t>ção, eles podiam tornar-se nocivos à missão,</w:t>
      </w:r>
      <w:r>
        <w:rPr>
          <w:sz w:val="22"/>
          <w:vertAlign w:val="subscript"/>
        </w:rPr>
        <w:t xml:space="preserve"> </w:t>
      </w:r>
      <w:r>
        <w:rPr>
          <w:sz w:val="22"/>
        </w:rPr>
        <w:t>já que, antes de ajudá-la eram levados a submetê-la às pró</w:t>
        <w:softHyphen/>
        <w:t>prias diretivas diversas, assenhoreando-se da obra, desse modo fazendo-a deslocar-se das finalidades estabelecidas na missão.</w:t>
      </w:r>
    </w:p>
    <w:p>
      <w:pPr>
        <w:pStyle w:val="P29"/>
        <w:spacing w:lineRule="exact" w:line="260"/>
        <w:ind w:left="0" w:firstLine="1008"/>
        <w:rPr>
          <w:sz w:val="22"/>
        </w:rPr>
      </w:pPr>
      <w:r>
        <w:rPr>
          <w:sz w:val="22"/>
        </w:rPr>
        <w:t>Neste momento eles feriam um dos pontos nevrálgicos mais sensíveis da lei de evolução, pro</w:t>
        <w:softHyphen/>
        <w:t>curando, por finalidades particulares, paralisar o seu funcionamento. Natural é, pois, que uma lei de tão alta potencialidade, haja reagido inexoravelmente, esmagando todos os obstáculos que os instrumentos procuraram opor à realização da missão. Eis como se explica que seres poderosos e armados de todos os meios, hajam sido definitivamente afastados, não por um homem que nada pode, mas milagrosamente, pe</w:t>
        <w:softHyphen/>
        <w:t>la irresistível intervenção das forças do Alto.</w:t>
      </w:r>
    </w:p>
    <w:p>
      <w:pPr>
        <w:pStyle w:val="P23"/>
        <w:spacing w:lineRule="exact" w:line="260"/>
        <w:ind w:left="0" w:firstLine="1008"/>
        <w:rPr/>
      </w:pPr>
      <w:r>
        <w:rPr>
          <w:sz w:val="22"/>
        </w:rPr>
        <w:t>Passaram eles, deste modo, perto de uma obra e de uma missão, sem vê-la; deram sua contri</w:t>
        <w:softHyphen/>
        <w:t>buição, sem compreendê-la e, no fim, recaíram no gi</w:t>
        <w:softHyphen/>
        <w:t>ro das coisas do seu plano de vida normal. Desa</w:t>
        <w:softHyphen/>
        <w:t>pareceram, assim, da cena onde nada mais lhes res</w:t>
        <w:softHyphen/>
        <w:t>tava fazer. Eliminação por eles mesmos provocada, porque, de meios, se haviam transformado em força negativa contra a missão. Ela, entretanto, não devia dobrar-se, nem podia adaptar-se, razão pela qual eles desejariam destruí-la. É perigoso desafiar o Alto, por</w:t>
        <w:softHyphen/>
        <w:t>que este é o mais poderoso. O erro deles consistiu no parar à superfície e não ver na profundeza, no acreditar estar tratando com um homem e não com o instrumento de uma missão. O que vale e pode um só homem? Isto era tanto mais verdadeiro neste caso em que se tratava do mais inerme,</w:t>
      </w:r>
      <w:r>
        <w:rPr>
          <w:sz w:val="22"/>
          <w:vertAlign w:val="subscript"/>
        </w:rPr>
        <w:t xml:space="preserve"> </w:t>
      </w:r>
      <w:r>
        <w:rPr>
          <w:sz w:val="22"/>
        </w:rPr>
        <w:t>desprovido de meios e de qualquer poder, inimigo de lutas,</w:t>
      </w:r>
      <w:r>
        <w:rPr>
          <w:sz w:val="22"/>
          <w:vertAlign w:val="subscript"/>
        </w:rPr>
        <w:t xml:space="preserve"> </w:t>
      </w:r>
      <w:r>
        <w:rPr>
          <w:sz w:val="22"/>
        </w:rPr>
        <w:t>desejoso so</w:t>
        <w:softHyphen/>
        <w:t>mente de amar e abraçar. E foi mesmo esta sua fra</w:t>
        <w:softHyphen/>
        <w:t>queza humana que os induziu em erro. Entretanto, um homem a quem está confiada uma missão não é de ser considerado sozinho, porque atrás dele mo</w:t>
        <w:softHyphen/>
        <w:t>vem-se invisíveis mas poderosas forças espirituais que querem alcançar seus fins e contra as quais é loucura lutar, não havendo forças humanas que as possam vencer. Assim, em sua cegueira, não com</w:t>
        <w:softHyphen/>
        <w:t>preenderam por nada o que eles estavam enfrentan</w:t>
        <w:softHyphen/>
        <w:t>do, isto é forças e planos que a ninguém na terra é dado dobrar. Ataque perigoso, porque, depois, ricocheteia sobre o agressor, tanto mais violentamente quanto mais forte o ataque. Se não houvesse este sábio jogo de forças, não haveria na terra nenhuma defesa para quem se ocupa das coisas do espírito. E, então, como se realizariam as missões? A ação do Alto, então,</w:t>
      </w:r>
      <w:r>
        <w:rPr>
          <w:sz w:val="22"/>
          <w:vertAlign w:val="subscript"/>
        </w:rPr>
        <w:t xml:space="preserve"> </w:t>
      </w:r>
      <w:r>
        <w:rPr>
          <w:sz w:val="22"/>
        </w:rPr>
        <w:t>ficaria paralisada na terra, à mercê da vontade humana. No conflito, Deus seria vencido, e às forças do mal seria concedido fechar-lhe o ca</w:t>
        <w:softHyphen/>
        <w:t>minho.</w:t>
      </w:r>
    </w:p>
    <w:p>
      <w:pPr>
        <w:pStyle w:val="P29"/>
        <w:spacing w:lineRule="exact" w:line="260"/>
        <w:ind w:left="0" w:firstLine="1008"/>
        <w:rPr>
          <w:sz w:val="22"/>
        </w:rPr>
      </w:pPr>
      <w:r>
        <w:rPr>
          <w:sz w:val="22"/>
        </w:rPr>
        <w:t>Tudo isto faz parte da técnica usada pelas forças espirituais para descer à terra. Nelas está in</w:t>
        <w:softHyphen/>
        <w:t>serido o poder de paralisar todos os ataques e de derrubar todos os empecilhos. As forças do bem são as mais fortes e as do mal não podem prevalecer contra elas. Não é possível modificar isto, por estar escrito na lógica da Lei de Deus.</w:t>
      </w:r>
    </w:p>
    <w:p>
      <w:pPr>
        <w:pStyle w:val="P29"/>
        <w:spacing w:lineRule="exact" w:line="260"/>
        <w:ind w:left="0" w:firstLine="1008"/>
        <w:rPr>
          <w:sz w:val="22"/>
        </w:rPr>
      </w:pPr>
      <w:r>
        <w:rPr>
          <w:sz w:val="22"/>
        </w:rPr>
        <w:t>Assim, no momento decisivo em que o êxito da missão era ameaçado de ficar comprometido, as forças do Alto tiveram de se manifestar claramente também em nosso plano humano e, podemos dizer, em forma milagrosa, isto é excepcional, absoluta</w:t>
        <w:softHyphen/>
        <w:t>mente fora do comum, do sistema habitual conforme o qual costumam acontecer as coisas. Na terra, de fato, não é normal que os débeis e os inermes ven</w:t>
        <w:softHyphen/>
        <w:t>çam. Assistimos ao encontro entre duas estratégias: a da força e a da idéia. Venceu a segunda. Os lu</w:t>
        <w:softHyphen/>
        <w:t>tadores da primeira foram vencidos pelo seu próprio erro, o de acreditar que a estratégia da força e do astúcia, que na terra se demonstra a mais poderosa, sempre o fosse de modo absoluto, ainda contra as forças do céu. Mas estas, ainda quando descem à terra, são sempre regidas por outras leis. É  raro que a mão de Deus se manifeste abertamente na terra. Mas certo é que ela é muito pesada e que os meios humanos nada podem opor-lhe.</w:t>
      </w:r>
    </w:p>
    <w:p>
      <w:pPr>
        <w:pStyle w:val="P29"/>
        <w:spacing w:lineRule="exact" w:line="260"/>
        <w:ind w:left="0" w:firstLine="1008"/>
        <w:rPr>
          <w:sz w:val="22"/>
        </w:rPr>
      </w:pPr>
      <w:r>
        <w:rPr>
          <w:sz w:val="22"/>
        </w:rPr>
        <w:t>Prosseguiu, desse modo, o desenvolvimento da missão, que continuou fatalmente o seu caminho. Mais uma vez ninguém conseguiu paralisá-la, e o trabalho de construção retomou o seu ritmo regular conforme os planos preestabelecidos. Como em to</w:t>
        <w:softHyphen/>
        <w:t>dos os momentos decisivos para a construção da obra, aparecera a figura salvadora de Cristo, desta vez para acalmar a tempestade e conduzir a nave ao porto. E a missão salvou-se.</w:t>
      </w:r>
    </w:p>
    <w:p>
      <w:pPr>
        <w:pStyle w:val="P29"/>
        <w:spacing w:lineRule="exact" w:line="260"/>
        <w:ind w:left="0" w:firstLine="1008"/>
        <w:rPr>
          <w:sz w:val="22"/>
        </w:rPr>
      </w:pPr>
      <w:r>
        <w:rPr>
          <w:sz w:val="22"/>
        </w:rPr>
      </w:r>
    </w:p>
    <w:p>
      <w:pPr>
        <w:pStyle w:val="P29"/>
        <w:spacing w:lineRule="exact" w:line="260"/>
        <w:ind w:left="0" w:firstLine="1008"/>
        <w:rPr>
          <w:sz w:val="22"/>
        </w:rPr>
      </w:pPr>
      <w:r>
        <w:rPr>
          <w:sz w:val="22"/>
        </w:rPr>
      </w:r>
    </w:p>
    <w:p>
      <w:pPr>
        <w:pStyle w:val="P29"/>
        <w:spacing w:lineRule="exact" w:line="260"/>
        <w:ind w:left="0" w:firstLine="1008"/>
        <w:rPr>
          <w:sz w:val="22"/>
        </w:rPr>
      </w:pPr>
      <w:r>
        <w:rPr>
          <w:sz w:val="22"/>
        </w:rPr>
      </w:r>
    </w:p>
    <w:p>
      <w:pPr>
        <w:pStyle w:val="P29"/>
        <w:spacing w:lineRule="exact" w:line="260"/>
        <w:ind w:left="0" w:firstLine="1008"/>
        <w:rPr>
          <w:sz w:val="22"/>
        </w:rPr>
      </w:pPr>
      <w:r>
        <w:rPr>
          <w:sz w:val="22"/>
        </w:rPr>
      </w:r>
    </w:p>
    <w:p>
      <w:pPr>
        <w:pStyle w:val="C1"/>
        <w:tabs>
          <w:tab w:val="clear" w:pos="708"/>
          <w:tab w:val="left" w:pos="20" w:leader="none"/>
        </w:tabs>
        <w:spacing w:lineRule="auto" w:line="240"/>
        <w:rPr>
          <w:b/>
          <w:b/>
          <w:sz w:val="28"/>
        </w:rPr>
      </w:pPr>
      <w:r>
        <w:rPr>
          <w:b/>
          <w:sz w:val="28"/>
        </w:rPr>
        <w:t>VI</w:t>
      </w:r>
    </w:p>
    <w:p>
      <w:pPr>
        <w:pStyle w:val="Normal"/>
        <w:tabs>
          <w:tab w:val="clear" w:pos="708"/>
          <w:tab w:val="left" w:pos="20" w:leader="none"/>
        </w:tabs>
        <w:rPr>
          <w:b/>
          <w:b/>
          <w:sz w:val="28"/>
        </w:rPr>
      </w:pPr>
      <w:r>
        <w:rPr>
          <w:b/>
          <w:sz w:val="28"/>
        </w:rPr>
      </w:r>
    </w:p>
    <w:p>
      <w:pPr>
        <w:pStyle w:val="Normal"/>
        <w:tabs>
          <w:tab w:val="clear" w:pos="708"/>
          <w:tab w:val="left" w:pos="20" w:leader="none"/>
        </w:tabs>
        <w:rPr>
          <w:b/>
          <w:b/>
          <w:sz w:val="28"/>
        </w:rPr>
      </w:pPr>
      <w:r>
        <w:rPr>
          <w:b/>
          <w:sz w:val="28"/>
        </w:rPr>
      </w:r>
    </w:p>
    <w:p>
      <w:pPr>
        <w:pStyle w:val="P2"/>
        <w:spacing w:lineRule="exact" w:line="260"/>
        <w:ind w:left="0" w:hanging="432"/>
        <w:jc w:val="center"/>
        <w:rPr>
          <w:b/>
          <w:b/>
          <w:sz w:val="28"/>
        </w:rPr>
      </w:pPr>
      <w:r>
        <w:rPr>
          <w:b/>
          <w:sz w:val="28"/>
        </w:rPr>
        <w:t>O</w:t>
        <w:tab/>
        <w:t>EVANGELHO POSTO À PROVA</w:t>
      </w:r>
    </w:p>
    <w:p>
      <w:pPr>
        <w:pStyle w:val="Normal"/>
        <w:tabs>
          <w:tab w:val="clear" w:pos="708"/>
          <w:tab w:val="left" w:pos="980" w:leader="none"/>
          <w:tab w:val="left" w:pos="1340" w:leader="none"/>
        </w:tabs>
        <w:spacing w:lineRule="exact" w:line="260"/>
        <w:jc w:val="both"/>
        <w:rPr>
          <w:b/>
          <w:b/>
          <w:sz w:val="28"/>
        </w:rPr>
      </w:pPr>
      <w:r>
        <w:rPr>
          <w:b/>
          <w:sz w:val="28"/>
        </w:rPr>
      </w:r>
    </w:p>
    <w:p>
      <w:pPr>
        <w:pStyle w:val="Normal"/>
        <w:tabs>
          <w:tab w:val="clear" w:pos="708"/>
          <w:tab w:val="left" w:pos="980" w:leader="none"/>
          <w:tab w:val="left" w:pos="1340" w:leader="none"/>
        </w:tabs>
        <w:spacing w:lineRule="exact" w:line="260"/>
        <w:jc w:val="both"/>
        <w:rPr>
          <w:b/>
          <w:b/>
          <w:sz w:val="28"/>
        </w:rPr>
      </w:pPr>
      <w:r>
        <w:rPr>
          <w:b/>
          <w:sz w:val="28"/>
        </w:rPr>
      </w:r>
    </w:p>
    <w:p>
      <w:pPr>
        <w:pStyle w:val="Normal"/>
        <w:tabs>
          <w:tab w:val="clear" w:pos="708"/>
          <w:tab w:val="left" w:pos="980" w:leader="none"/>
          <w:tab w:val="left" w:pos="1340" w:leader="none"/>
        </w:tabs>
        <w:spacing w:lineRule="exact" w:line="260"/>
        <w:jc w:val="both"/>
        <w:rPr>
          <w:b/>
          <w:b/>
        </w:rPr>
      </w:pPr>
      <w:r>
        <w:rPr>
          <w:b/>
        </w:rPr>
      </w:r>
    </w:p>
    <w:p>
      <w:pPr>
        <w:pStyle w:val="P28"/>
        <w:spacing w:lineRule="exact" w:line="260"/>
        <w:ind w:left="0" w:firstLine="1008"/>
        <w:rPr/>
      </w:pPr>
      <w:r>
        <w:rPr/>
        <w:t>Observamos no capítulo precedente como desenvolve-se o fenômeno da descida do evolvido no terreno do involuído, e como o choque entre as duas leis opostas, resulta na crucificação, que representa uma terceira lei, a do sacrifício, exigência suprema da evolução. Observamos, depois, como amadure</w:t>
        <w:softHyphen/>
        <w:t>ce um destino para poder cumprir uma missão e a técnica de seu desenvolvimento. Colhemos, assim, poder-se-ia mesmo dizer — surpreendemos — a manifestação das forças espirituais que dirigem essa missão, no momento crítico em que elas, sempre en</w:t>
        <w:softHyphen/>
        <w:t>cerradas no mistério, eram obrigadas a aparecer em nosso mundo para nele agir, e, desse modo, pude</w:t>
        <w:softHyphen/>
        <w:t>mos vê-las funcionar, finalmente, a descoberto. Ocupa</w:t>
        <w:softHyphen/>
        <w:t>mo-nos, por fim, dos instrumentos menores, dos seus métodos, e sua liquidação final.</w:t>
      </w:r>
    </w:p>
    <w:p>
      <w:pPr>
        <w:pStyle w:val="P28"/>
        <w:spacing w:lineRule="exact" w:line="260"/>
        <w:ind w:left="0" w:firstLine="1008"/>
        <w:rPr/>
      </w:pPr>
      <w:r>
        <w:rPr/>
        <w:t>Retornamos agora, a história do nosso prota</w:t>
        <w:softHyphen/>
        <w:t>gonista que, para tratarmos destes outros aspectos do problema, havíamos momentaneamente deixado de lado. A questão, no seu conjunto, é ampla e comple</w:t>
        <w:softHyphen/>
        <w:t>xa e, para compreendê-la em profundeza, deve ser examinada detalhadamente em todas as suas pers</w:t>
        <w:softHyphen/>
        <w:t>pectivas. É por isto que vamos continuamente mu</w:t>
        <w:softHyphen/>
        <w:t>dando o ponto de vista. Não se trata de contar aqui a história particular de um homem, mas de explicar a sua significação, significação biológica de conflito entre as leis de planos de vida diversos, em que essa história representa o eco da luta cósmica do Sistema contra o Anti-Sistema para a redenção do Universo. Encontramo-nos em face do amadurecimento de um destino cujo desenvolvimento havemos de compre</w:t>
        <w:softHyphen/>
        <w:t>ender, e do cumprimento de uma missão, fenômeno do qual estudamos a técnica. Havemos de analisar os métodos usados pelas forças espirituais para des</w:t>
        <w:softHyphen/>
        <w:t>cer e manifestarem-se na terra, e, enfim todas as repercussões secundárias ambientais etc. ...</w:t>
      </w:r>
    </w:p>
    <w:p>
      <w:pPr>
        <w:pStyle w:val="P28"/>
        <w:spacing w:lineRule="exact" w:line="260"/>
        <w:ind w:left="0" w:firstLine="1008"/>
        <w:rPr/>
      </w:pPr>
      <w:r>
        <w:rPr/>
        <w:t>Voltemos, agora, ao centro da batalha onde esta situado o protagonista, para estudar o centro da estratégia da mesma, porque é exatamente naquele ponto vital que se desferram os maiores ataques e mais ferve a luta. Trata-se aqui do ponto mais vital da missão e não de elementos acessórios que, repre</w:t>
        <w:softHyphen/>
        <w:t>sentando funções secundarias, podem, sem prejuízo ser facilmente substituídos ou liquidados. O que constitui o verdadeiro fulcro da missão, da batalha e da sua estratégia, é um centro espiritual que esta além do instrumento terreno, mero executor material. Este centro é o Evangelho, e atrás do Evangelho esta Cristo que,</w:t>
      </w:r>
      <w:r>
        <w:rPr>
          <w:vertAlign w:val="subscript"/>
        </w:rPr>
        <w:t xml:space="preserve"> </w:t>
      </w:r>
      <w:r>
        <w:rPr/>
        <w:t>nos momentos decisivos, intervém e re</w:t>
        <w:softHyphen/>
        <w:t>solve, oferecendo-nos aquele maravilhoso fenômeno que vamos estudando, da descida à terra das forças do Alto.</w:t>
      </w:r>
    </w:p>
    <w:p>
      <w:pPr>
        <w:pStyle w:val="P28"/>
        <w:spacing w:lineRule="exact" w:line="260"/>
        <w:ind w:left="0" w:firstLine="1008"/>
        <w:rPr/>
      </w:pPr>
      <w:r>
        <w:rPr/>
        <w:t>De tudo isto decorre um fato relevante, isto é, que o cumprimento da missão, tem uma significação sobretudo cristã, evangélica. Trata-se de um ex</w:t>
        <w:softHyphen/>
        <w:t>perimento vivido, levado a efeito para observar a tão discutida aplicabilidade real do Evangelho na prati</w:t>
        <w:softHyphen/>
        <w:t>ca de nossa vida. Experimentação vital para o nosso protagonista, que, porém, tem importância amplíssima, por ter uma significação de interesse geral. Enfrentaremos agora, por isso, o problema da Gran</w:t>
        <w:softHyphen/>
        <w:t>de Batalha que estamos estudando,</w:t>
      </w:r>
      <w:r>
        <w:rPr>
          <w:vertAlign w:val="subscript"/>
        </w:rPr>
        <w:t xml:space="preserve"> </w:t>
      </w:r>
      <w:r>
        <w:rPr/>
        <w:t>debaixo deste seu outro aspecto da experimentação evangélica, isto é, de missão cumprida, também para demonstrar que, contra todas as aparências, o Evangelho é aplicável completamente em nosso terreno humano e, ainda que isto pareça absurdo, com muita vanta</w:t>
        <w:softHyphen/>
        <w:t>gem. Assim é que esta experiência pode ser utiliza</w:t>
        <w:softHyphen/>
        <w:t>da como exemplo para a demonstração de uma ver</w:t>
        <w:softHyphen/>
        <w:t>dade pouco aceita e que, entretanto, é utilíssimo co</w:t>
        <w:softHyphen/>
        <w:t>nhecer. E por isto que relatamos aqui esta experimentação evangélica conduzida seriamente com as regras da observação positiva no laboratório da vida. Veremos, assim, os fatos conduzir-nos à conclu</w:t>
        <w:softHyphen/>
        <w:t>são de que o Evangelho é verdadeiro e que sua pa</w:t>
        <w:softHyphen/>
        <w:t>lavra, de fato, se realiza.</w:t>
      </w:r>
    </w:p>
    <w:p>
      <w:pPr>
        <w:pStyle w:val="P28"/>
        <w:spacing w:lineRule="exact" w:line="260"/>
        <w:ind w:left="0" w:firstLine="1008"/>
        <w:rPr/>
      </w:pPr>
      <w:r>
        <w:rPr/>
        <w:t>Procuraremos, desse modo, dar ao involuído aquele poder que torna mais forte o evolvido, evan</w:t>
        <w:softHyphen/>
        <w:t>gelicamente desarmado. Para utilidade dos mais atrasados neste caminho, procuraremos estudar e explicar os segredos desta nova estranha estratégia que o mundo tão pouco conhece. Ir adiante pelo ca</w:t>
        <w:softHyphen/>
        <w:t>minho retilíneo da sinceridade, significa chegar mui</w:t>
        <w:softHyphen/>
        <w:t>to antes do que tomando a estrada da mentira e do engano. Muitos preferem esta última por parecer um atalho, mas é um atalho em que se escorrega a cada passo e que, por isto, exige mais tempo paro ser percorrido que a via mais comprida da honesti</w:t>
        <w:softHyphen/>
        <w:t>dade onde não se escorrega, porque se coloca o pé não na lama, mas sobre a pedra firme. Trabalhar a luz da inteligência de onde nasce o conhecimento, exclui a incerteza da tentativa e do erro, fornece a calma, a tempestividade e a segurança da ação, o que conduz ao bom fim. Contrariamente, quem tra</w:t>
        <w:softHyphen/>
        <w:t>balha com as forças do mal, trabalha nas trevas da ignorância, que não lhe fornecendo o conhecimen</w:t>
        <w:softHyphen/>
        <w:t>to, deixa-no em poder da tentativa e do erro, o conduzem a uma pressa repleta de orgasmo, à  intem</w:t>
        <w:softHyphen/>
        <w:t>pestividade e incerteza na ação, o que arrasta para a falência.</w:t>
      </w:r>
    </w:p>
    <w:p>
      <w:pPr>
        <w:pStyle w:val="P28"/>
        <w:spacing w:lineRule="exact" w:line="260"/>
        <w:ind w:left="0" w:firstLine="1008"/>
        <w:rPr/>
      </w:pPr>
      <w:r>
        <w:rPr/>
        <w:t>Não basta a afirmação teórica que o bem e o mais forte e triunfa. É preciso explicar como se de</w:t>
        <w:softHyphen/>
        <w:t>senvolveu a experimentação que prova ser isto ver</w:t>
        <w:softHyphen/>
        <w:t>dadeiro; é necessário penetrar sua técnica, o método de desenvolvimento, observar a oposição entre as psicologias e estratégias do evolvido e do involuído, observar por quais defeitos este é levado a perder, e por quais qualidades o outro é levado a vencer.</w:t>
      </w:r>
    </w:p>
    <w:p>
      <w:pPr>
        <w:pStyle w:val="P28"/>
        <w:spacing w:lineRule="exact" w:line="260"/>
        <w:ind w:left="0" w:firstLine="1008"/>
        <w:rPr/>
      </w:pPr>
      <w:r>
        <w:rPr/>
        <w:t>O esquema da narrativa é simples. Trata-se do caso de um homem decidido a viver o Evangelho até o fim. Através dessa narrativa cada qual que se encontre nas mesmas condições pode enxergar a sI mesmo. Explicamos no começo do volume, onde a narrativa iniciou-se e vem, depois, a ser desenvolvi</w:t>
        <w:softHyphen/>
        <w:t>da em outra direção, as razões de seu comportamen</w:t>
        <w:softHyphen/>
        <w:t>to tão estranho, que denominamos a doença do Evan</w:t>
        <w:softHyphen/>
        <w:t>gelho. Questão de tipo de personalidade, fruto de quem sabe qual seu passado, por isso questão de destino, com o resultado de lhe não ser possível acei</w:t>
        <w:softHyphen/>
        <w:t>tar a vida senão como uma missão. Esta é a experi</w:t>
        <w:softHyphen/>
        <w:t>mentação evangélica de que estamos tratando experimentação árdua, mas decisiva. Se esta não ti</w:t>
        <w:softHyphen/>
        <w:t>vesse êxito, aquele homem teria tido o direito de di</w:t>
        <w:softHyphen/>
        <w:t>zer a Cristo que ele teria naufragado por haver to</w:t>
        <w:softHyphen/>
        <w:t>mado a sério Suas palavras. Lógica de honestidade e fidelidade, levada até suas últimas conseqüências. De resto, dado o biótipo, não restava outra escolha No meio da invencível repugnância pela estupidez de tantas coisas humanas onde encontrar algo ver</w:t>
        <w:softHyphen/>
        <w:t>dadeiramente digno, com que preencher a vida? Cada qual, na própria atividade, quer realizar a si mesmo, de acordo com o que é, e não pode renun</w:t>
        <w:softHyphen/>
        <w:t>ciar a esta realização da própria personalidade</w:t>
      </w:r>
    </w:p>
    <w:p>
      <w:pPr>
        <w:pStyle w:val="P28"/>
        <w:spacing w:lineRule="exact" w:line="260"/>
        <w:ind w:left="0" w:firstLine="1008"/>
        <w:rPr/>
      </w:pPr>
      <w:r>
        <w:rPr/>
        <w:t>De outro lado seria forçoso ser cego para não ver o contraste existente na terra entre a teoria, representada por um Evangelho proclamado e pre</w:t>
        <w:softHyphen/>
        <w:t>gado, e uma pratica feita com a sua negação con</w:t>
        <w:softHyphen/>
        <w:t>tinua. Qual dos dois teria razão? Cristo ou o mundo? Por que não tentar esta suprema experimentação? Ver, pois, nos fatos se o Evangelho é verdadeiro, aplicável na realidade de nossa vida humana, e os mo</w:t>
        <w:softHyphen/>
        <w:t>tivos e resultados. Caminho de pesquisa que, se con</w:t>
        <w:softHyphen/>
        <w:t>duzido com critérios racionais e objetivos, deveria conduzir à descoberta do mecanismo íntimo e vital do Evangelho, explicando a sua posição lógica no funcionamento das leis da vida e da evolução, reve</w:t>
        <w:softHyphen/>
        <w:t>lando enfim o segredo da sua estranha técnica para vencer na vida sem armas. Fascinante tornava-se estudar seriamente uma tão difundida loucura e ve</w:t>
        <w:softHyphen/>
        <w:t>rificar por que, não obstante tão pregada, é tão pouco aplicada. Tornava-se preciso controlar diretamente, com a experiência pessoal, quem teria razão entre os dois opositores: Cristo, com suas afirmações enuncia</w:t>
        <w:softHyphen/>
        <w:t>das em nome ao Pai e confirmadas com o martírio, ou o mundo que acha sábio fazer pouco caso, rindo-se de Cristo e acreditando de fato no contrario.</w:t>
      </w:r>
    </w:p>
    <w:p>
      <w:pPr>
        <w:pStyle w:val="P28"/>
        <w:spacing w:lineRule="exact" w:line="260"/>
        <w:ind w:left="0" w:firstLine="1008"/>
        <w:rPr/>
      </w:pPr>
      <w:r>
        <w:rPr/>
        <w:t>A experimentação era muito mais interes</w:t>
        <w:softHyphen/>
        <w:t>sante que outras com que é costume preencher a vi</w:t>
        <w:softHyphen/>
        <w:t>da: riqueza, poder, sensualidade, orgulho etc.. Co</w:t>
        <w:softHyphen/>
        <w:t>mo acreditar ainda nestas coisas, cair dentro delas somente para perceber depois que tudo é vaidade e ilusão? Oceano de enganos em que gostam de na</w:t>
        <w:softHyphen/>
        <w:t>vegar os primitivos inexperientes para colher desilusão. Quanto, em vez disso, valeria, também para os outros, como exemplo, mas acima de tudo para si, possuir uma prova experimental própria acerca de argumento tão escaldante que abarca toda a con</w:t>
        <w:softHyphen/>
        <w:t xml:space="preserve">duta humana! </w:t>
      </w:r>
    </w:p>
    <w:p>
      <w:pPr>
        <w:pStyle w:val="P28"/>
        <w:spacing w:lineRule="exact" w:line="260"/>
        <w:ind w:left="0" w:firstLine="1008"/>
        <w:rPr/>
      </w:pPr>
      <w:r>
        <w:rPr/>
        <w:t>Desde jovem o nosso protagonista havia com</w:t>
        <w:softHyphen/>
        <w:t>preendido, por instinto, o truque das coisas humanas. Então, sem esperar o fim da vida para compreendê</w:t>
        <w:softHyphen/>
        <w:t>-lo e para chorar sobre a vaidade das coisas, instin</w:t>
        <w:softHyphen/>
        <w:t>tivamente rebelde contra a aceitação da vida como a fazem os demais, certo dia ele tomou na mão o Evangelho e disse: quero pô-lo à  prova, experimen</w:t>
        <w:softHyphen/>
        <w:t>tando-o sobre minha própria vida. Se é verdadeiro, Cristo ajudar-me-á. Se não o for, então tudo há de cair comigo. Uma das duas: ou o, Evangelho tem ra</w:t>
        <w:softHyphen/>
        <w:t>zão, e, assim, este não me matará, mas, em vez, sal</w:t>
        <w:softHyphen/>
        <w:t>var-me-á. Não sei como isto possa dar-se, mas, por certo, este será um prodígio como o seria o do cor</w:t>
        <w:softHyphen/>
        <w:t>deiro vencer os lobos indo desarmado a abraça-los. Ou, contrariamente, o Evangelho não tem razão, tendo-a o mundo e matar-me-á. Mas nesse caso, não te</w:t>
        <w:softHyphen/>
        <w:t>rei morrido pelas estúpidas e comuns malvadezas humanas, mas por algo digno, por haver querido se</w:t>
        <w:softHyphen/>
        <w:t>guir a Cristo. Terei, nesse caso, a grande vantagem de não ter morrido pela minha imbecilidade ou mal</w:t>
        <w:softHyphen/>
        <w:t>vadez, mas inocentemente, por haver crido em Cris</w:t>
        <w:softHyphen/>
        <w:t>to e Sua será a responsabilidade. Solução, também esta, de elevado interesse. Como comportar-se-ia o Alto, seja no deixar realizar-se um caso semelhante, seja, depois, no julga-lo, permitindo as respectivas conseqüências?</w:t>
      </w:r>
    </w:p>
    <w:p>
      <w:pPr>
        <w:pStyle w:val="P28"/>
        <w:spacing w:lineRule="exact" w:line="260"/>
        <w:ind w:left="0" w:firstLine="1008"/>
        <w:rPr/>
      </w:pPr>
      <w:r>
        <w:rPr/>
        <w:t>Tudo isto representava uma espécie de de</w:t>
        <w:softHyphen/>
        <w:t>safio ao Alto, a fim de que se manifestasse direta</w:t>
        <w:softHyphen/>
        <w:t>mente uma exigência de provas evidentes, aptas a fornecer um testemunho experimental irrepreensível da verdade do Evangelho. Estas provas depois! po</w:t>
        <w:softHyphen/>
        <w:t>deriam sobrepujar o caso particular, próprio do ex</w:t>
        <w:softHyphen/>
        <w:t>perimentador, para elevar-se como exemplo coletivo de significação universal, para todos. E, quem sabe, essa experimentação inusitada viesse a fazer parte integrante daquela missão que estamos expondo, uma prova positiva demonstrativa e confirmativa da sua verdade!</w:t>
      </w:r>
    </w:p>
    <w:p>
      <w:pPr>
        <w:pStyle w:val="P28"/>
        <w:spacing w:lineRule="exact" w:line="260"/>
        <w:ind w:left="0" w:firstLine="1008"/>
        <w:rPr/>
      </w:pPr>
      <w:r>
        <w:rPr/>
        <w:t>Certo é que o mundo de hoje não pode mais satisfazer-se com uma fé cega e tem necessidade de provas convincentes. Para os homens positivos, práticos, que com a ação dirigem o mundo, e que são a maioria, é preciso abrir uma janela para outros mun</w:t>
        <w:softHyphen/>
        <w:t>dos superiores que para eles parecem utopia. Se não fizermos entrar esses novos elementos no mun</w:t>
        <w:softHyphen/>
        <w:t>do para a sua salvação, não restara hoje senão o de</w:t>
        <w:softHyphen/>
        <w:t>sespero, ou a destruição recíproca. No estado de inércia mental dos séculos anteriores estes proble</w:t>
        <w:softHyphen/>
        <w:t>mas não surgiam e era possível adormecer em paz, encobrindo-os com a tradicional mentira. Mas, hoje, o acicate da dor bate nos ombros do homem moder</w:t>
        <w:softHyphen/>
        <w:t>no, e a este tudo é permitido, fora adormecer. A dor impõe novas perguntas e respostas e obriga a inteligência a desvenda-las. Chegou a hora dura do des</w:t>
        <w:softHyphen/>
        <w:t>tino do mundo para impor a todos, bons ou maus, vi</w:t>
        <w:softHyphen/>
        <w:t>ver seriamente, enfrentando e resolvendo os proble</w:t>
        <w:softHyphen/>
        <w:t>mas, num sentido ou noutro, mas sempre à luz da ra</w:t>
        <w:softHyphen/>
        <w:t>zão, dando-se conta e assumindo a responsabilidade do que se fizer. A bela comédia dos séculos trans</w:t>
        <w:softHyphen/>
        <w:t>corridos, com que tranqüilamente o mundo havia se acostumado a zombar de Deus e da Sua Lei, esta tor</w:t>
        <w:softHyphen/>
        <w:t>nando-se hoje, uma tragédia, uma nova experiência dura em que entra em jogo a própria vida.</w:t>
      </w:r>
    </w:p>
    <w:p>
      <w:pPr>
        <w:pStyle w:val="P28"/>
        <w:spacing w:lineRule="exact" w:line="260"/>
        <w:ind w:left="0" w:firstLine="1008"/>
        <w:rPr/>
      </w:pPr>
      <w:r>
        <w:rPr/>
        <w:t>Também por estas razões o nosso homem entregou-se à experimentação. Ressentia-se ele mes</w:t>
        <w:softHyphen/>
        <w:t>mo deste estado d'alma geral, de uma necessida</w:t>
        <w:softHyphen/>
        <w:t>de absoluta de clareza e sinceridade em qualquer caminho, ainda que fosse aquele que os antepassa</w:t>
        <w:softHyphen/>
        <w:t xml:space="preserve">dos denominaram do mal: viver de olhos abertos, </w:t>
      </w:r>
      <w:r>
        <w:rPr>
          <w:vertAlign w:val="subscript"/>
        </w:rPr>
        <w:t xml:space="preserve"> </w:t>
      </w:r>
      <w:r>
        <w:rPr/>
        <w:t>sa</w:t>
        <w:softHyphen/>
        <w:t>bendo as razões e as conseqüências da própria con</w:t>
        <w:softHyphen/>
        <w:t>duta; compreender e saber as razões do bem como as do mal, e, escolhendo-se as sendas deste último, nunca fazê-lo cegamente, por instinto como os primitivos, mas vendo bem claramente, por haver feito o cálculo exato das vantagens da própria escolha. Se o bem então é verdadeiramente bem, este deve reve</w:t>
        <w:softHyphen/>
        <w:t>lar-se à razão como o caminho mais conveniente por ser o que conduz à nossa maior utilidade. Se nos for vedado enfrentar os problemas morais e religiosos com esta franqueza honesta, quer dizer que a solu</w:t>
        <w:softHyphen/>
        <w:t>ção oferecida hoje ao mundo é um artifício que es</w:t>
        <w:softHyphen/>
        <w:t>conde algo que não se quer descobrir. Numa hora de geral revisão de todos os valores humanos, a experi</w:t>
        <w:softHyphen/>
        <w:t>mentação que o nosso protagonista impunha a si mesmo correspondia, não só as suas condições par</w:t>
        <w:softHyphen/>
        <w:t>ticulares, mas, outrossim, a exigências de ordem ge</w:t>
        <w:softHyphen/>
        <w:t>ral. Evidentemente a dor, chave da evolução, esta despertando a inteligência do mundo para encami</w:t>
        <w:softHyphen/>
        <w:t>nhá-lo a um novo amadurecimento.</w:t>
      </w:r>
    </w:p>
    <w:p>
      <w:pPr>
        <w:pStyle w:val="Normal"/>
        <w:tabs>
          <w:tab w:val="clear" w:pos="708"/>
          <w:tab w:val="left" w:pos="980" w:leader="none"/>
        </w:tabs>
        <w:ind w:firstLine="1009"/>
        <w:jc w:val="center"/>
        <w:rPr>
          <w:b/>
          <w:b/>
          <w:sz w:val="36"/>
        </w:rPr>
      </w:pPr>
      <w:r>
        <w:rPr>
          <w:b/>
          <w:sz w:val="36"/>
        </w:rPr>
        <w:t>*  *  *</w:t>
      </w:r>
    </w:p>
    <w:p>
      <w:pPr>
        <w:pStyle w:val="P28"/>
        <w:spacing w:lineRule="exact" w:line="260"/>
        <w:ind w:left="0" w:firstLine="1008"/>
        <w:rPr/>
      </w:pPr>
      <w:r>
        <w:rPr/>
        <w:t>Assim, ele decidiu a grande experimentação. Qualquer que viesse a ser o resultado dela, ele teria procurado utilizar a vida para finalidades mais elevadas que não as baixamente estúpidas de tantos outros. Pô-la a serviço de instintos animais, guian</w:t>
        <w:softHyphen/>
        <w:t>do-se por estes e não pela inteligência, era método impróprio ao seu biótipo. Sua natureza era diversa e o levava a uma espécie de inconciliabilidade com os métodos dominantes. Procurava adaptar-se com um sentido de respeito aos sistemas do próximo, mas deste seu respeito o próximo se aproveitava para im</w:t>
        <w:softHyphen/>
        <w:t>por-se a ele. Enquanto ele procurava colaborar, os outros avizinhavam-se para dominar. Sacrificara-se para coadjuvar e encontrava quem só queria explo</w:t>
        <w:softHyphen/>
        <w:t>ra-lo. O que, afinal, queriam dele? Era possível que, para viver naquele plano, fosse necessária a revolta e que fosse esta a resposta exigida por ser a única que os outros podiam compreender?</w:t>
      </w:r>
    </w:p>
    <w:p>
      <w:pPr>
        <w:pStyle w:val="P28"/>
        <w:spacing w:lineRule="exact" w:line="260"/>
        <w:ind w:left="0" w:firstLine="1008"/>
        <w:rPr/>
      </w:pPr>
      <w:r>
        <w:rPr/>
        <w:t>Assim foi que aquele homem estranho come</w:t>
        <w:softHyphen/>
        <w:t>çou a viver o Evangelho. A experimentação, pelos perigos implícitos e por suas conseqüências, assim como pelas conclusões a que conduzia, devia ser efe</w:t>
        <w:softHyphen/>
        <w:t>tuada com seriedade e precisão, como uma pesqui</w:t>
        <w:softHyphen/>
        <w:t>sa de laboratório, observando exatamente todas as condições e reações. Como se desenvolveria uma vida guiada por tão estranhas diretrizes? Era necessário conduzir a experimentação com inteligência para não errar nas conclusões. Assim foi que se de</w:t>
        <w:softHyphen/>
        <w:t>senvolveu a grande aventura. A prova realizou-se observando todas as regras da arte, foi controlada racionalmente, estudada positivamente para dela ti</w:t>
        <w:softHyphen/>
        <w:t>rar conclusões certas.</w:t>
      </w:r>
    </w:p>
    <w:p>
      <w:pPr>
        <w:pStyle w:val="P28"/>
        <w:spacing w:lineRule="exact" w:line="260"/>
        <w:ind w:left="0" w:firstLine="1008"/>
        <w:rPr/>
      </w:pPr>
      <w:r>
        <w:rPr/>
        <w:t>Desenvolveu-se desse modo a vida do nosso0 protagonista. O caminho foi longo e duro. Por um grande período o Evangelho foi vivido na sua parte negativa: renúncia, aceitação, dor. Assim a ele tinha sido devido adaptar-se a sofrer em solidão e silêncio. Vida triste, redobrada toda para o interior, para onde aquela alma era rechaçada pelo contínuo desfer</w:t>
        <w:softHyphen/>
        <w:t>rar dos golpes de todos quantos, como lobos cheiran</w:t>
        <w:softHyphen/>
        <w:t>do a cordeiro, encetavam os primeiros passos para o banquete. Mas enquanto para estes se tratava ape</w:t>
        <w:softHyphen/>
        <w:t>nas da banal manifestação de instintos, nele a inteligência afinava-se na amargura e a introspecção aprofundava-se cada vez mais. Era duro e difícil, mas havia nisto um grato sabor de poder naquele Evangelho que lhe exigia saber viver como cordeiro entre os lobos, largando todas as armas, tendo pre</w:t>
        <w:softHyphen/>
        <w:t>sente a alegria dos lobos antegozando o banquete da</w:t>
        <w:softHyphen/>
        <w:t>quele que, havendo-se feito cordeiro, podia ser devo</w:t>
        <w:softHyphen/>
        <w:t xml:space="preserve">rado impunemente. Que convite agradável para eles Para ele, apenas, o martírio da maceração e do amadurecimento. A forma de evolução com que se realizava a redenção Evangélica teria, então, que se realizar por via da crucificação? </w:t>
      </w:r>
      <w:r>
        <w:rPr>
          <w:sz w:val="18"/>
        </w:rPr>
        <w:t>É</w:t>
      </w:r>
      <w:r>
        <w:rPr/>
        <w:t xml:space="preserve"> esta, então, a pri</w:t>
        <w:softHyphen/>
        <w:t>meira fase da técnica da ascensão para o involuído, isto é a destruição da animalidade?</w:t>
      </w:r>
    </w:p>
    <w:p>
      <w:pPr>
        <w:pStyle w:val="P28"/>
        <w:spacing w:lineRule="exact" w:line="260"/>
        <w:ind w:left="0" w:firstLine="1008"/>
        <w:rPr/>
      </w:pPr>
      <w:r>
        <w:rPr/>
        <w:t>Assim perdurou por diversos anos. A opi</w:t>
        <w:softHyphen/>
        <w:t>nião pública, considerando-o um vencido, estava con</w:t>
        <w:softHyphen/>
        <w:t>tra ele e o definia: o imbecil. E ele começava a re</w:t>
        <w:softHyphen/>
        <w:t>signar-se a morrer, aceitando a segunda das duas soluções, isto é, a de que o Evangelho, ainda que teo</w:t>
        <w:softHyphen/>
        <w:t>ricamente justo, não era, na pratica, aplicável na terra. Qualquer outro, em seu lugar, chegando a este ponto, teria abandonado a experimentação, seguindo o ca</w:t>
        <w:softHyphen/>
        <w:t>minho mais seguro, o do mundo, em que os efeitos são imediatos. Mas o nosso era um homem estranho que não aceitava aquele caminho e aquele tipo de vida. Não lhe restava outra escolha senão a de ir até o fim, tanto mais que uma experimentação conduzi</w:t>
        <w:softHyphen/>
        <w:t>da até a metade não o autorizava a tirar qualquer conclusão. De outro modo sua seria a culpa se a prova não tivesse êxito e, a sua morte, ele não teria nenhum direito de afirmar ter sido destruído por ter crido no Evangelho, que o teria induzido a engano. Decidiu, pois, continuar até o fim e deixar-se matar, mas somente por Cristo e unicamente por haver que</w:t>
        <w:softHyphen/>
        <w:t>rido sempre seguir o Evangelho.</w:t>
      </w:r>
    </w:p>
    <w:p>
      <w:pPr>
        <w:pStyle w:val="P28"/>
        <w:spacing w:lineRule="exact" w:line="260"/>
        <w:ind w:left="0" w:firstLine="1008"/>
        <w:rPr/>
      </w:pPr>
      <w:r>
        <w:rPr/>
        <w:t>Entretanto ele havia compreendido uma coi</w:t>
        <w:softHyphen/>
        <w:t>sa. Se o mundo afirma que o Evangelho não é praticável na terra, isto podia ter sua razão exatamente neste cansaço prematuro,</w:t>
      </w:r>
      <w:r>
        <w:rPr>
          <w:vertAlign w:val="subscript"/>
        </w:rPr>
        <w:t xml:space="preserve"> </w:t>
      </w:r>
      <w:r>
        <w:rPr/>
        <w:t>da parada no meio do de</w:t>
        <w:softHyphen/>
        <w:t xml:space="preserve">senvolvimento do fenômeno, cujo decurso havia de ser bem mais longo. </w:t>
      </w:r>
      <w:r>
        <w:rPr>
          <w:sz w:val="18"/>
        </w:rPr>
        <w:t>É</w:t>
      </w:r>
      <w:r>
        <w:rPr/>
        <w:t xml:space="preserve"> preciso ir cautelosamente no julgar e não ter tanta pressa em liquidar assim levia</w:t>
        <w:softHyphen/>
        <w:t>na e superficialmente um fenômeno de tal monta co</w:t>
        <w:softHyphen/>
        <w:t>mo o evangélico, em torno do qual gira a humanida</w:t>
        <w:softHyphen/>
        <w:t>de. Uma das razões que induziram o nosso experi</w:t>
        <w:softHyphen/>
        <w:t>mentador a continuar em suas indagações a todo custo, foi precisamente a de que devia haver algu</w:t>
        <w:softHyphen/>
        <w:t>ma outra causa pela qual o Evangelho continuava a apresentar-se nesta sua forma invertida que induz a maioria a abandona-lo. Devia haver uma espécie de barreira do som a ser ultrapassada para que tudo, depois, mudasse radicalmente. O problema estava em possuir a resistência necessária a superar aque</w:t>
        <w:softHyphen/>
        <w:t>le limite.</w:t>
      </w:r>
    </w:p>
    <w:p>
      <w:pPr>
        <w:pStyle w:val="P28"/>
        <w:spacing w:lineRule="exact" w:line="260"/>
        <w:ind w:left="0" w:firstLine="1008"/>
        <w:rPr/>
      </w:pPr>
      <w:r>
        <w:rPr/>
        <w:t>A maioria para as primeiras tentativas, que, naturalmente dão resultado negativo, e com isto ti</w:t>
        <w:softHyphen/>
        <w:t>ra conclusões. Feita uma primeira experimentação e pelo fato de não terem obtido um sucesso decisivo e imediato, sentem-se autorizados a sustentar que o Evangelho não é aplicável. Dizem: "Experimentem. Sistema impossível. Se não tivesse reagido, defenden</w:t>
        <w:softHyphen/>
        <w:t>do-me por mim mesmo, ter-me-ia perdido". Coloca-se, por isto, o Evangelho de lado, entre as muitas men</w:t>
        <w:softHyphen/>
        <w:t>tiras convencionais de que é repleta a nossa socie</w:t>
        <w:softHyphen/>
        <w:t>dade uma vez que se julga ter o direito de concluir, com a prova na mão, que o Evangelho não pode ser vivido.</w:t>
      </w:r>
    </w:p>
    <w:p>
      <w:pPr>
        <w:pStyle w:val="P28"/>
        <w:spacing w:lineRule="exact" w:line="260"/>
        <w:ind w:left="0" w:firstLine="1008"/>
        <w:rPr/>
      </w:pPr>
      <w:r>
        <w:rPr/>
        <w:t>Tudo isto é explicável. Ultrapassar a bar</w:t>
        <w:softHyphen/>
        <w:t>reira do som, neste caso, significa chegar a pôr em funcionamento no plano do involuído as leis próprias do evolvido. Do mesmo modo como, superado um da</w:t>
        <w:softHyphen/>
        <w:t>do limite de velocidade, modificam-se as leis do mo</w:t>
        <w:softHyphen/>
        <w:t>vimento que então deve ser conduzido com princí</w:t>
        <w:softHyphen/>
        <w:t>pios diversos, assim, passando do plano de vida do involuído ao do evolvido mudam-se as leis de vida e os métodos para defendê-la. Viver, então, de acordo com a estratégia evangélica da não resistência, sig</w:t>
        <w:softHyphen/>
        <w:t>nifica transferir em própria defesa as formas de mo</w:t>
        <w:softHyphen/>
        <w:t>vimento que se adotam nas velocidades ultra-sônicas para o terreno humano onde se anda a pé, ou pouco mais. Eis porque aqueles sistemas, na terra, para o viandante inexperto, não funcionam e, por isto, este os acha inaplicáveis ou, melhor, perigosos. Mas isto não quer dizer que para o viandante esperto que saiba utiliza-los, que conheça a técnica deles, aque</w:t>
        <w:softHyphen/>
        <w:t>les sistemas de movimento em velocidade ultra-sônica, não possam representar uma indiscutível supe</w:t>
        <w:softHyphen/>
        <w:t>rioridade sobre quem sabe apenas andar a pé ou pouco mais. Esta é a posição do homem evangélico consciente das mais elevadas e poderosas leis do seu plano em face do homem comum que as desconhe</w:t>
        <w:softHyphen/>
        <w:t>ce e permanece em poder das leis de próprio nível, menos poderosas, por serem menos evoluídas. Po</w:t>
        <w:softHyphen/>
        <w:t>der-se-ia objetar: mas, porque, então, se o mundo é feito, a este respeito, de analfabetos, exigir atitudes de graduado em nível universitário? Mas isto não to</w:t>
        <w:softHyphen/>
        <w:t>lhe que todos procurem superar os cursos inferiores para chegar a universidade, por saberem das vanta</w:t>
        <w:softHyphen/>
        <w:t>gens que disto decorrem.</w:t>
      </w:r>
    </w:p>
    <w:p>
      <w:pPr>
        <w:pStyle w:val="P28"/>
        <w:spacing w:lineRule="exact" w:line="260"/>
        <w:ind w:left="0" w:firstLine="1008"/>
        <w:rPr/>
      </w:pPr>
      <w:r>
        <w:rPr/>
        <w:t>Desenvolver, vivendo-o, o tema evangélico é trabalho ainda demasiado difícil para muitos alunos terrestres. Para esses acontece o que se daria com um selvagem a quem se entregasse um aparelho ra</w:t>
        <w:softHyphen/>
        <w:t>diofônico; depois de observa-lo por todos os lados, julgando-o com o seu cérebro, o desprezaria por imprestável. Usar o Evangelho significa pôr em movi</w:t>
        <w:softHyphen/>
        <w:t>mento leis complexas e forças profundas, de grande potência, de efeitos a longo prazo, e não fenômenos de superfície, de resultados diminutos e que, por ime</w:t>
        <w:softHyphen/>
        <w:t>diatos, são os que o homem comum melhor percebe e mais aprecia. Assim é que, enquanto os outros efei</w:t>
        <w:softHyphen/>
        <w:t>tos escapam-lhe, ele só aceita estes.</w:t>
      </w:r>
    </w:p>
    <w:p>
      <w:pPr>
        <w:pStyle w:val="P28"/>
        <w:spacing w:lineRule="exact" w:line="260"/>
        <w:ind w:left="0" w:firstLine="1008"/>
        <w:rPr/>
      </w:pPr>
      <w:r>
        <w:rPr/>
        <w:t>Assim é que, enquanto a maioria para na metade, chegando a conclusões erradas, o nosso pro</w:t>
        <w:softHyphen/>
        <w:t>tagonista quis continuar a experimentar o Evange</w:t>
        <w:softHyphen/>
        <w:t>lho, como deve fazer quem quer estudar um fenôme</w:t>
        <w:softHyphen/>
        <w:t>no seriamente. Tratando-se de leis complexas e forças profundas, era lógico que este estudo reclamasse tempo e perseverança, e com isto muita fé, de que sempre deve estar munido o cientista que quer es</w:t>
        <w:softHyphen/>
        <w:t>cancarar as portas do mistério, fé que, no fundo cons</w:t>
        <w:softHyphen/>
        <w:t>titui aquele merecimento sobre o qual se baseia o nosso direito de colher o fruto de nossos esforços. Era preciso continuar, custasse o que custasse. O que se diria do cientista que quisesse tirar conclusões das experimentações de seu laboratório apenas depois de algumas primeiras provas malogradas? Pergun</w:t>
        <w:softHyphen/>
        <w:t>tar-se-ia: a experimentação foi completa? Foi condu</w:t>
        <w:softHyphen/>
        <w:t>zida com todas as cautelas e inteligência devidas?</w:t>
      </w:r>
    </w:p>
    <w:p>
      <w:pPr>
        <w:pStyle w:val="P28"/>
        <w:spacing w:lineRule="exact" w:line="260"/>
        <w:ind w:left="0" w:firstLine="1008"/>
        <w:rPr/>
      </w:pPr>
      <w:r>
        <w:rPr/>
        <w:t>Assim o nosso personagem continuou a pes</w:t>
        <w:softHyphen/>
        <w:t>quisa. Entretanto ele possuía um dado de fato, em</w:t>
        <w:softHyphen/>
        <w:t>bora pequeno, mas positivo; por haver seguido o Evangelho, ainda não havia sido aniquilado. Na</w:t>
        <w:softHyphen/>
        <w:t>quelas condições bem difíceis, do cordeiro entre lobos, ter sido, até então, pisado mas não devorado! representava algo de incomum. Havia, entretanto, na mente do experimentador, uma dúvida. Este fe</w:t>
        <w:softHyphen/>
        <w:t>nômeno da salvação, que já parecia milagroso, con</w:t>
        <w:softHyphen/>
        <w:t>tinuaria e verificar-se no amanhã? Que elementos faltavam para condicionar plenamente o desenvolvi</w:t>
        <w:softHyphen/>
        <w:t>mento do fenômeno? Era talvez parte da lógica do seu desenvolvimento, este retardamento da demons</w:t>
        <w:softHyphen/>
        <w:t>tração plena da potencialidade do Evangelho. Tra</w:t>
        <w:softHyphen/>
        <w:t>tava-se, certamente, de pôr em movimento forças titânicas. Talvez fosse preciso um esforço proporcio</w:t>
        <w:softHyphen/>
        <w:t>nal, aquele em face do qual todos param, para de</w:t>
        <w:softHyphen/>
        <w:t>pois rejeitar o Evangelho como inaplicável. Talvez fosse indispensável uma prova absoluta de fé e fi</w:t>
        <w:softHyphen/>
        <w:t>delidade, daquela coragem de quem salta com o paraquedas, a coragem dos navegadores dos ma</w:t>
        <w:softHyphen/>
        <w:t>res inexplorados ou das audazes pioneiros nos ter</w:t>
        <w:softHyphen/>
        <w:t>ritórios desconhecidos. E quais as terras mais desconhecidas que as do espírito? Seria esta uma indispensável condição do fenômeno? E, se o era, como exclui-la “a priori” e não aceitá-la? Todo fenômeno tem suas leis e suas condições. Também neste caso era preciso aceitá-las.</w:t>
      </w:r>
    </w:p>
    <w:p>
      <w:pPr>
        <w:pStyle w:val="Normal"/>
        <w:tabs>
          <w:tab w:val="clear" w:pos="708"/>
          <w:tab w:val="left" w:pos="980" w:leader="none"/>
        </w:tabs>
        <w:spacing w:lineRule="exact" w:line="260"/>
        <w:ind w:firstLine="1008"/>
        <w:jc w:val="both"/>
        <w:rPr/>
      </w:pPr>
      <w:r>
        <w:rPr/>
      </w:r>
    </w:p>
    <w:p>
      <w:pPr>
        <w:pStyle w:val="Normal"/>
        <w:tabs>
          <w:tab w:val="clear" w:pos="708"/>
          <w:tab w:val="left" w:pos="980" w:leader="none"/>
        </w:tabs>
        <w:ind w:firstLine="1009"/>
        <w:jc w:val="center"/>
        <w:rPr>
          <w:sz w:val="36"/>
        </w:rPr>
      </w:pPr>
      <w:r>
        <w:rPr>
          <w:sz w:val="36"/>
        </w:rPr>
        <w:t>*  *  *</w:t>
      </w:r>
    </w:p>
    <w:p>
      <w:pPr>
        <w:pStyle w:val="P28"/>
        <w:spacing w:lineRule="exact" w:line="260"/>
        <w:ind w:left="0" w:firstLine="1008"/>
        <w:rPr/>
      </w:pPr>
      <w:r>
        <w:rPr/>
        <w:t>Eram necessárias estas considerações, para a compreensão dos acontecimentos que estamos nar</w:t>
        <w:softHyphen/>
        <w:t>rando. Para completar a experimentação até o fim, o nosso homem fora obrigado a adaptar-se numa po</w:t>
        <w:softHyphen/>
        <w:t>sição de aceitação que o colocava num estado de so</w:t>
        <w:softHyphen/>
        <w:t>frimento, que a longo andar, terminaria matando-o. Quem segue o Evangelho na terra, coloca-se, com isto, na posição de carneiro entre os lobos; não po</w:t>
        <w:softHyphen/>
        <w:t>de, pois, deixar de acabar como mártir, por eles de</w:t>
        <w:softHyphen/>
        <w:t>vorado. Continuando assim, o mundo teria vencido sobre Cristo. Havia-se chegado ao ponto do fenô</w:t>
        <w:softHyphen/>
        <w:t>meno.</w:t>
      </w:r>
    </w:p>
    <w:p>
      <w:pPr>
        <w:pStyle w:val="P28"/>
        <w:spacing w:lineRule="exact" w:line="260"/>
        <w:ind w:left="0" w:firstLine="1008"/>
        <w:rPr/>
      </w:pPr>
      <w:r>
        <w:rPr/>
        <w:t>Seria possível a derrota do Evangelho? Se não acontecesse algum fato novo que não estava em poder daquele homem pôr em movimento, a doutri</w:t>
        <w:softHyphen/>
        <w:t>na de Cristo haver-se-ia demonstrado um engano. Em outras palavras havia chegado o momento em que as forças do Alto deviam manifestar-se e entrar em ação. Isto era o que impunha a lógica do desen</w:t>
        <w:softHyphen/>
        <w:t>volvimento do experimento, sem o que este teria fa</w:t>
        <w:softHyphen/>
        <w:t>lido. O experimentador havia, de seu lado, posto em ação todos os elementos que dele dependiam. Ago</w:t>
        <w:softHyphen/>
        <w:t>ra, deviam ser movimentados todos os elementos que dependiam da parte contrária.</w:t>
      </w:r>
    </w:p>
    <w:p>
      <w:pPr>
        <w:pStyle w:val="P28"/>
        <w:spacing w:lineRule="exact" w:line="260"/>
        <w:ind w:left="0" w:firstLine="1008"/>
        <w:rPr/>
      </w:pPr>
      <w:r>
        <w:rPr/>
        <w:t>Ele continuava em observação. Como o astrônomo, depois de haver achado, com os seus cál</w:t>
        <w:softHyphen/>
        <w:t>culos, que num determinado ponto do firmamento há de existir um novo astro, e, depois, com o telescópio ve</w:t>
        <w:softHyphen/>
        <w:t>rifica-se que de fato, lá está, assim o nosso personagem estava observando para verificar se, na realidade; ocorreriam aqueles acontecimentos que os cálculos feitos com a lógica do Evangelho indicavam deveriam dar-se naquele momento. Deu-se então a maravilha: os cálculos do nosso experimentador de fenômenos es</w:t>
        <w:softHyphen/>
        <w:t>pirituais no laboratório da vida, postos em confronto com os fatos, demonstravam-se exatos como os do astrônomo descobridor de estrelas. Assim foi que aconteceu o fato novo, decisivo, que inverteu a situa</w:t>
        <w:softHyphen/>
        <w:t>ção. Foi, então, possível dizer que o experimento ha</w:t>
        <w:softHyphen/>
        <w:t>via tido pleno êxito, dando razão, no último, ao Evan</w:t>
        <w:softHyphen/>
        <w:t>gelho, ainda que, no começo, tivesse parecido o con</w:t>
        <w:softHyphen/>
        <w:t>trário. Contra todas as aparências do momento, Cris</w:t>
        <w:softHyphen/>
        <w:t>to era verdadeiramente o mais forte, e havia vencido.</w:t>
      </w:r>
    </w:p>
    <w:p>
      <w:pPr>
        <w:pStyle w:val="P28"/>
        <w:spacing w:lineRule="exact" w:line="260"/>
        <w:ind w:left="0" w:firstLine="1008"/>
        <w:rPr/>
      </w:pPr>
      <w:r>
        <w:rPr/>
        <w:t>Acompanhemos, entretanto, o curso dos acon</w:t>
        <w:softHyphen/>
        <w:t>tecimentos para bem compreender esta história nó seu momento mais significativo. Independentemen</w:t>
        <w:softHyphen/>
        <w:t>te da vontade de nosso personagem, impulsos inte</w:t>
        <w:softHyphen/>
        <w:t>riores situados no fenômeno e, então, chegados a amadurecimento, certo dia, vieram a produzir uma grande mudança, dando a sua vida um curso com</w:t>
        <w:softHyphen/>
        <w:t>pletamente diverso. Circunstâncias imperceptíveis e, de começo, inadvertidas, agigantaram-se paulatinamente, movidas por uma espécie de força íntima, até dominar preponderantemente. Como um feto que se vai formando, no começo eram apenas uma vontade de desenvolvimento, materializada em pequeninos elementos materiais. Dirigidos, porém, por aquela potência interior, como os componentes do feto, se multiplicaram e reforçaram, conforme um plano certo, preordenado e dirigido para fins precisos. Como se dá com o feto, que desse modo vem a nascer com</w:t>
        <w:softHyphen/>
        <w:t>pleto, como acontece com a avalanche, que o movi</w:t>
        <w:softHyphen/>
        <w:t>mento de um punhadinho de neve, rodando, agrega outros elementos até alcançar a massa que pode des</w:t>
        <w:softHyphen/>
        <w:t>truir tudo o que encontra no caminho, tudo depen</w:t>
        <w:softHyphen/>
        <w:t>dendo do impulso interior do fenômeno, do mesmo modo aquela tenacidade evangélica amadureceu o destino daquele homem e, por nele haver colocado o seu impulso, deu aquele destino uma direção toda própria. As células que se agrupam ao redor das pri</w:t>
        <w:softHyphen/>
        <w:t>meiras do feto, os flocos de neve que aderem aos pri</w:t>
        <w:softHyphen/>
        <w:t>meiros que geram a avalanche, são atraídos e guia</w:t>
        <w:softHyphen/>
        <w:t>dos pela lei do fenômeno. Assim, também neste caso, outros elementos foram atraídos e guiados em re</w:t>
        <w:softHyphen/>
        <w:t>dor daquele primeiro, que se tornara centro por ha</w:t>
        <w:softHyphen/>
        <w:t>ver superado a barreira ultra-sônica do experimen</w:t>
        <w:softHyphen/>
        <w:t>to evangélico. Estes elementos, como já explicamos, foram tomados neste movimento de forças sem que o compreendessem, já que, com sua forma mental, não o podiam. Vieram desse modo, a ser utilizados como instrumentos cegos, postos em movimento por mira</w:t>
        <w:softHyphen/>
        <w:t>gens próprias, sendo estas o único meio que podia movimentá-los. Assim, pois, é que eles puderam cum</w:t>
        <w:softHyphen/>
        <w:t>prir a função necessária, seja mesmo em forma aci</w:t>
        <w:softHyphen/>
        <w:t>dental, de passagem, para afinal, cumprida sua fun</w:t>
        <w:softHyphen/>
        <w:t>ção, serem eliminados.</w:t>
      </w:r>
    </w:p>
    <w:p>
      <w:pPr>
        <w:pStyle w:val="P28"/>
        <w:spacing w:lineRule="exact" w:line="260"/>
        <w:ind w:left="0" w:firstLine="1008"/>
        <w:rPr/>
      </w:pPr>
      <w:r>
        <w:rPr/>
        <w:t>A mutação que se verificou no destino de nosso protagonista, foi relevante. Ingressamos na fase mais importante da história que estamos expondo, aquela em que o fenômeno amadurece até o ponto em que torna indispensável a manifestação da inter</w:t>
        <w:softHyphen/>
        <w:t>venção das forças do Alto, a fim de que o conflito em curso, entre Cristo e o mundo, seja resolvido em fa</w:t>
        <w:softHyphen/>
        <w:t>vor do primeiro. A modificação operada por aque</w:t>
        <w:softHyphen/>
        <w:t>las forças foi profunda, constitui uma verdadeira in</w:t>
        <w:softHyphen/>
        <w:t>versão. O sujeito foi lançado longe, aos antípodas, não só geograficamente, mas ainda com relação a todos os hábitos da sua vida anterior. A palidez de isolamentos estagnantes de introspeções profundas, substituiu-se o torvelinho de uma grande corrida pe</w:t>
        <w:softHyphen/>
        <w:t>lo mundo, imprevisível lance para uma milagrosa afirmação. A manifestação das forças espirituais do Alto aparecia bem evidente. Estas, situadas no ínti</w:t>
        <w:softHyphen/>
        <w:t>mo das coisas, manobravam tudo dentro do mundo das causas, gerando aquele turbilhão em que, chega</w:t>
        <w:softHyphen/>
        <w:t>da a hora, e como efeito exterior, o nosso personagem foi tomado, sem que nada houvesse preparado, nem imaginado. Ele estava desprovido de tudo e aquelas forças tudo providenciaram. Por elas foram chama</w:t>
        <w:softHyphen/>
        <w:t>dos todos os elementos imprescindíveis e foram pos</w:t>
        <w:softHyphen/>
        <w:t>tos em função como instrumentos perfeitos, a fim de que, atraídos por suas miragens, realizassem os fins superiores para os quais, sem que o soubessem, ha</w:t>
        <w:softHyphen/>
        <w:t>viam sido chamados. Cada qual,</w:t>
      </w:r>
      <w:r>
        <w:rPr>
          <w:vertAlign w:val="subscript"/>
        </w:rPr>
        <w:t xml:space="preserve"> </w:t>
      </w:r>
      <w:r>
        <w:rPr/>
        <w:t>embora perseguis</w:t>
        <w:softHyphen/>
        <w:t>se aparentemente seus próprios planos,</w:t>
      </w:r>
      <w:r>
        <w:rPr>
          <w:vertAlign w:val="subscript"/>
        </w:rPr>
        <w:t xml:space="preserve"> </w:t>
      </w:r>
      <w:r>
        <w:rPr/>
        <w:t>marchava enquadrado ordenadamente noutro plano que não conhecia, tornando-se, sem sabê-lo, colaborador involuntário de outro trabalho bem diverso.</w:t>
      </w:r>
    </w:p>
    <w:p>
      <w:pPr>
        <w:pStyle w:val="P28"/>
        <w:spacing w:lineRule="exact" w:line="260"/>
        <w:ind w:left="0" w:firstLine="1008"/>
        <w:rPr/>
      </w:pPr>
      <w:r>
        <w:rPr/>
        <w:t>Desse modo, movido e guiado pelo Alto, pôs-se em movimento a grande engrenagem, em cujo centro aquele pobre homem, até então tão atormen</w:t>
        <w:softHyphen/>
        <w:t>tado, se encontrou. Tudo isto podia parecer um con</w:t>
        <w:softHyphen/>
        <w:t>junto de ilusões fantasmagóricas, convergentes ape</w:t>
        <w:softHyphen/>
        <w:t>nas para fins temporâneos e particulares. Mas, atrás dessas aparências, que constituíam tudo o que o mun</w:t>
        <w:softHyphen/>
        <w:t>do percebia, se estava realizando um plano orgânico dirigido por aquelas forças do Alto, plano que viria a manifestar-se só mais tarde, quando, completada sua função de lançamento material, os elementos convocados a efetua-la, seriam repelidos por se ha</w:t>
        <w:softHyphen/>
        <w:t>verem tornado contraproducentes.</w:t>
      </w:r>
    </w:p>
    <w:p>
      <w:pPr>
        <w:pStyle w:val="P28"/>
        <w:spacing w:lineRule="exact" w:line="260"/>
        <w:ind w:left="0" w:firstLine="1008"/>
        <w:rPr/>
      </w:pPr>
      <w:r>
        <w:rPr/>
        <w:t>Ia, assim, cumprindo-se, em completa logici</w:t>
        <w:softHyphen/>
        <w:t>dade, o desenvolvimento do destino do protagonista. Antes, longo período de duras provas, para experi</w:t>
        <w:softHyphen/>
        <w:t>mentar sua resistência e conduzi-lo à  maturação, período escuro de maceração interior. Depois, lançamento na palestra da realidade concreta do mundo, para colher o fruto daquela preparação. Mudando-se nesta outra fase todo o trabalho a ser efetuado deviam realizar-se condições diversas de vida e, para isso, são chamados a cena elementos outros, necessários no momento. Não se conhecem um ao outro, trabalham para fins próprios, e, no entanto, escalo</w:t>
        <w:softHyphen/>
        <w:t xml:space="preserve">nam-se sem sabê-lo, </w:t>
      </w:r>
      <w:r>
        <w:rPr>
          <w:vertAlign w:val="subscript"/>
        </w:rPr>
        <w:t xml:space="preserve"> </w:t>
      </w:r>
      <w:r>
        <w:rPr/>
        <w:t>para colaborar ordenadamente, em fila, para um único fim. A maior maravilha des</w:t>
        <w:softHyphen/>
        <w:t>ta fase é esta organicidade da colaboração de ele</w:t>
        <w:softHyphen/>
        <w:t>mentos heterogêneos, visando a outros fins, e entretanto, mantidos, sem que o saibam, no trabalho con</w:t>
        <w:softHyphen/>
        <w:t>junto para um mesmo fim,</w:t>
      </w:r>
      <w:r>
        <w:rPr>
          <w:vertAlign w:val="subscript"/>
        </w:rPr>
        <w:t xml:space="preserve"> </w:t>
      </w:r>
      <w:r>
        <w:rPr/>
        <w:t>não deles, e liquidados uma vez terminado o trabalho. As forças do Alto haviam demorado para descer, tanto que tudo pare</w:t>
        <w:softHyphen/>
        <w:t>cia perdido, mas agora trabalhavam poderosamente e com sabedoria segura. Tudo corria tão bem que o nosso indivíduo acreditou ter encontrado um novo mundo de bondade e verdadeira amizade. Mas tra</w:t>
        <w:softHyphen/>
        <w:t>tava-se de uma descida no mundo e, como pode uma coisa terrena ser outra coisa que não uma ilusão? Porém, se a aparência era ilusória, atrás dela havia a ajuda de Deus e esta não era ilusão. A vestimen</w:t>
        <w:softHyphen/>
        <w:t>ta exterior era falsa, porquanto aparente, mas o cor</w:t>
        <w:softHyphen/>
        <w:t>po que nela estava era bem firme. Ele estava cons</w:t>
        <w:softHyphen/>
        <w:t>truído por um destino amadurecido a luz do Evange</w:t>
        <w:softHyphen/>
        <w:t>lho, até tornar-se, agora, em missão, até o ponto de se dever manifestar a intervenção das forças do Alto, se não quisesse que a doutrina do Evangelho viesse a ser desmentida neste caso. Estas, as forças interio</w:t>
        <w:softHyphen/>
        <w:t>res que determinaram e regiam todo aquele movimento de pessoas, de meios materiais e de aconteci</w:t>
        <w:softHyphen/>
        <w:t xml:space="preserve">mentos exteriores. O Evangelho preparava-se para dar, em verdade, uma prova experimental da sua plena atuabilidade também no plano humano de nosso mundo. </w:t>
      </w:r>
      <w:r>
        <w:rPr>
          <w:sz w:val="18"/>
        </w:rPr>
        <w:t xml:space="preserve">É </w:t>
      </w:r>
      <w:r>
        <w:rPr/>
        <w:t>este fato o que dá valor de exemplo a história que estamos expondo e, somente por isto, é que aqui a contamos, isto é, para demonstrar que, contrariamente a quanto se crê e afirma, o Evange</w:t>
        <w:softHyphen/>
        <w:t>lho, como com este caso podemos provar experimen</w:t>
        <w:softHyphen/>
        <w:t>talmente, não é utopia irrealizável na terra, mas con</w:t>
        <w:softHyphen/>
        <w:t>trariamente, é o melhor sistema de vida, e que deve</w:t>
        <w:softHyphen/>
        <w:t>ria ser preferido, no seu próprio interesse,</w:t>
      </w:r>
      <w:r>
        <w:rPr>
          <w:vertAlign w:val="subscript"/>
        </w:rPr>
        <w:t xml:space="preserve"> </w:t>
      </w:r>
      <w:r>
        <w:rPr/>
        <w:t>pelas pes</w:t>
        <w:softHyphen/>
        <w:t>soas inteligentes.</w:t>
      </w:r>
    </w:p>
    <w:p>
      <w:pPr>
        <w:pStyle w:val="C1"/>
        <w:tabs>
          <w:tab w:val="clear" w:pos="708"/>
          <w:tab w:val="left" w:pos="720" w:leader="none"/>
        </w:tabs>
        <w:spacing w:lineRule="auto" w:line="240"/>
        <w:rPr/>
      </w:pPr>
      <w:r>
        <w:rPr/>
      </w:r>
    </w:p>
    <w:p>
      <w:pPr>
        <w:pStyle w:val="C1"/>
        <w:tabs>
          <w:tab w:val="clear" w:pos="708"/>
          <w:tab w:val="left" w:pos="720" w:leader="none"/>
        </w:tabs>
        <w:spacing w:lineRule="auto" w:line="240"/>
        <w:rPr>
          <w:sz w:val="36"/>
        </w:rPr>
      </w:pPr>
      <w:r>
        <w:rPr>
          <w:sz w:val="36"/>
        </w:rPr>
        <w:t>*  *  *</w:t>
      </w:r>
    </w:p>
    <w:p>
      <w:pPr>
        <w:pStyle w:val="C1"/>
        <w:tabs>
          <w:tab w:val="clear" w:pos="708"/>
          <w:tab w:val="left" w:pos="720" w:leader="none"/>
        </w:tabs>
        <w:spacing w:lineRule="auto" w:line="240"/>
        <w:rPr>
          <w:sz w:val="36"/>
        </w:rPr>
      </w:pPr>
      <w:r>
        <w:rPr>
          <w:sz w:val="36"/>
        </w:rPr>
      </w:r>
    </w:p>
    <w:p>
      <w:pPr>
        <w:pStyle w:val="P28"/>
        <w:spacing w:lineRule="exact" w:line="260"/>
        <w:ind w:left="0" w:firstLine="1008"/>
        <w:rPr/>
      </w:pPr>
      <w:r>
        <w:rPr/>
        <w:t>Procuremos compreender melhor a técnica usada neste caso pelas forças do Alto para descer no ambiente humano. O que mais impressiona é a ob</w:t>
        <w:softHyphen/>
        <w:t>servação da organicidade do método na execução do plano. Tantas pessoas de temperamento, posição so</w:t>
        <w:softHyphen/>
        <w:t>cial, e recursos materiais diversos contribuíam, per</w:t>
        <w:softHyphen/>
        <w:t>seguindo cada qual fins diferentes, muitas vezes des</w:t>
        <w:softHyphen/>
        <w:t>conhecendo-se uma a outra! Todas estas pessoas, no entanto, funcionam alinhadas em perfeita colabora</w:t>
        <w:softHyphen/>
        <w:t>ção, seguindo sem saber e sem querer, as diretrizes de um plano orgânico que não conheciam e ao qual, se o tivessem conhecido, ter-se-iam rebelado por ser contrário a suas finalidades. Estas pessoas apa</w:t>
        <w:softHyphen/>
        <w:t>reciam em cena no momento certo, para executar o trabalho particular para elas designado e desapare</w:t>
        <w:softHyphen/>
        <w:t>cer logo depois, logo que sua presença se tornava inútil aos fins do plano geral. A observação destes fatos não podia conduzir senão a conclusão de que, como causa de um desenvolvimento tão ordeiro do fenômeno, não se poderia aceitar o acaso, nem a vontade dos elementos que nele trabalhavam. O plano era vasto e complexo, desconhecido por ser di</w:t>
        <w:softHyphen/>
        <w:t>verso daquele em que os executantes acreditavam desconhecido até pelo seu principal ator, o nosso protagonista que nada programava e só corria, como por eles arrastado, atrás dos acontecimentos.</w:t>
      </w:r>
    </w:p>
    <w:p>
      <w:pPr>
        <w:pStyle w:val="P28"/>
        <w:spacing w:lineRule="exact" w:line="260"/>
        <w:ind w:left="0" w:firstLine="1008"/>
        <w:rPr/>
      </w:pPr>
      <w:r>
        <w:rPr/>
        <w:t>Quem, pois, dirigia tudo? Quem encontra di</w:t>
        <w:softHyphen/>
        <w:t>ante de si um efeito, deve presumir que este derive de uma causa e que esta seja da mesma natureza e qualidade do efeito. Neste caso ela devia ser inteli</w:t>
        <w:softHyphen/>
        <w:t>gente e, dado que não era encontrável na terra, era preciso procurá-la alhures. Ora, em outro lugar, uma causa de tal natureza, inteligente, não podia ser encontrada senão no mundo espiritual. E, como já demonstramos antes, estava na lógica de todo um sis</w:t>
        <w:softHyphen/>
        <w:t>tema de forças que, neste momento, fossem as dos mundos superiores as que deveriam manifestar-se tornando-se ativas no plano da vida humana.</w:t>
      </w:r>
    </w:p>
    <w:p>
      <w:pPr>
        <w:pStyle w:val="P28"/>
        <w:spacing w:lineRule="exact" w:line="260"/>
        <w:ind w:left="0" w:firstLine="1008"/>
        <w:rPr/>
      </w:pPr>
      <w:r>
        <w:rPr/>
        <w:t>Assim tudo se torna claro. Tudo acontecia conforme a lógica das teorias desenvolvidas acima, que nos fatos encontram plena confirmação. Para os céticos irredutíveis poderemos dizer: os fatos são estes aqui expostos. Se não existe outra hipótese, senão esta, que é a única que os explica, teremos que aceitá-la, a não ser que renunciemos a compreen</w:t>
        <w:softHyphen/>
        <w:t>são. Pode ser que outros consigam descobri-la, mas nós não conseguimos encontrar outra hipótese acei</w:t>
        <w:softHyphen/>
        <w:t>tável. Que tão diversos elementos, naturalmente ten</w:t>
        <w:softHyphen/>
        <w:t>dentes a elidirem-se, antes que a colaborar, por se</w:t>
        <w:softHyphen/>
        <w:t>rem eles rivais, levados pela própria natureza do seu plano biológico, antes de mais nada, a lutar para vencer um ao outro, que esses elementos antagônicos hajam funcionado organicamente conforme um único plano por eles ignorado, tudo isto não pode ser explicado senão com a presença de uma força diretora que se lhes sobrepôs para coordenar seus movi</w:t>
        <w:softHyphen/>
        <w:t>mentos. E não sendo encontrável esta força na ter</w:t>
        <w:softHyphen/>
        <w:t>ra, havemos de procurá-la em outros ambientes, co</w:t>
        <w:softHyphen/>
        <w:t>mo vimos.</w:t>
      </w:r>
    </w:p>
    <w:p>
      <w:pPr>
        <w:pStyle w:val="P28"/>
        <w:spacing w:lineRule="exact" w:line="260"/>
        <w:ind w:left="0" w:firstLine="1008"/>
        <w:rPr/>
      </w:pPr>
      <w:r>
        <w:rPr/>
        <w:t>Há, entretanto, um outro fato de que é pre</w:t>
        <w:softHyphen/>
        <w:t>ciso tomar conta. Tratando-se de descida na terra de forças espirituais de mundos superiores, havia de ve</w:t>
        <w:softHyphen/>
        <w:t>rificar-se inevitavelmente o choque entre formas men</w:t>
        <w:softHyphen/>
        <w:t>tais e métodos de vida diversos, como estudamos an</w:t>
        <w:softHyphen/>
        <w:t>teriormente. O que confirma a hipótese acima é o fato de que este choque se verificou efetivamente. As forças espirituais dirigiam do Alto, mas sua atua</w:t>
        <w:softHyphen/>
        <w:t>ção dava-se no terreno do mundo. O fenômeno de</w:t>
        <w:softHyphen/>
        <w:t>senvolvia-se entre dois planos de vida que se elidiam um ao outro. O nosso protagonista achava-se no meio, devia suportar o choque. Avizinhando-se aos próprios semelhantes, de braços abertos, com o método evangélico,</w:t>
      </w:r>
      <w:r>
        <w:rPr>
          <w:vertAlign w:val="subscript"/>
        </w:rPr>
        <w:t xml:space="preserve"> </w:t>
      </w:r>
      <w:r>
        <w:rPr/>
        <w:t>devia encontrar-se com o método do mundo, egocêntrico separatista, de inimizades e lutas.</w:t>
      </w:r>
    </w:p>
    <w:p>
      <w:pPr>
        <w:pStyle w:val="P27"/>
        <w:spacing w:lineRule="exact" w:line="260"/>
        <w:ind w:left="0" w:firstLine="1008"/>
        <w:rPr/>
      </w:pPr>
      <w:r>
        <w:rPr/>
        <w:t>Para ele a grande modificação se havia da</w:t>
        <w:softHyphen/>
        <w:t>do em idade avançada,</w:t>
      </w:r>
      <w:r>
        <w:rPr>
          <w:vertAlign w:val="subscript"/>
        </w:rPr>
        <w:t xml:space="preserve"> </w:t>
      </w:r>
      <w:r>
        <w:rPr/>
        <w:t>não podendo chegar senão como conclusão de uma longa experimentação evan</w:t>
        <w:softHyphen/>
        <w:t>gélica. O seu passado havia sido longo e doloroso. Sofrer e resistir é trabalho pesado e o estava cansan</w:t>
        <w:softHyphen/>
        <w:t>do; acreditava, pois, que a sua fadiga estivesse ulti</w:t>
        <w:softHyphen/>
        <w:t>mada. De certo o Alto havia-se movido! Mas que longa e profunda maceração! Ele tinha querido, ver</w:t>
        <w:softHyphen/>
        <w:t>dadeiramente, com fatos e não com palavras, viver o Evangelho. Ele tinha ido, armado apenas de bon</w:t>
        <w:softHyphen/>
        <w:t>dade, ao encontro do próximo, contra o qual se pre</w:t>
        <w:softHyphen/>
        <w:t>sume que se tivesse armado para o ataque e a defe</w:t>
        <w:softHyphen/>
        <w:t>sa. Presunção tácita, escondida mas sempre presen</w:t>
        <w:softHyphen/>
        <w:t>te em qualquer povo, religião, regime político, classe social, como substancia da realidade da vida. Dado isto, no terreno humano, ele não podia ser senão der</w:t>
        <w:softHyphen/>
        <w:t>rotado. Em nossa sociedade não é licita a antropo</w:t>
        <w:softHyphen/>
        <w:t>fagia. Mas se isto fosse possível, e se o achasse co</w:t>
        <w:softHyphen/>
        <w:t>mestível e saboroso, ela devoraria o homem evan</w:t>
        <w:softHyphen/>
        <w:t>gélico. Entretanto o faz de outra maneira: tira-lhe tu</w:t>
        <w:softHyphen/>
        <w:t>do o que pode ser de alguma utilidade, deixando-o com a pecha de inepto pobre e nu, despido de tudo. Neste mundo este é o final lógico do homem evan</w:t>
        <w:softHyphen/>
        <w:t>gélico.</w:t>
      </w:r>
    </w:p>
    <w:p>
      <w:pPr>
        <w:pStyle w:val="P28"/>
        <w:spacing w:lineRule="exact" w:line="260"/>
        <w:ind w:left="0" w:firstLine="1008"/>
        <w:rPr/>
      </w:pPr>
      <w:r>
        <w:rPr/>
        <w:t>Nesse mundo fala-se de caridade e de bene</w:t>
        <w:softHyphen/>
        <w:t>ficência. Mas, em tal ambiente, qual significação real poderão assumir em muitos casos estas pala</w:t>
        <w:softHyphen/>
        <w:t>vras? Beneficência! Grande virtude e, como todas as virtudes, nobre sacrifício que, por isto, é melhor reservar aos outros para que eles dêem a nós, e as</w:t>
        <w:softHyphen/>
        <w:t>sim possamos cumprir o santo trabalho de empurrar os outros, para seu bem, ao sacrifício deles em lugar do nosso. Nasce desse modo a nobre porfia de exigir tão gloriosa virtude antes do próximo do que de si mesmos. E quando se pratica a beneficência, toma</w:t>
        <w:softHyphen/>
        <w:t>-se uma boa parte da respectiva glória na terra e um bom merecimento no céu. E os beneficiados? Bem, no fim,</w:t>
      </w:r>
      <w:r>
        <w:rPr>
          <w:vertAlign w:val="subscript"/>
        </w:rPr>
        <w:t xml:space="preserve"> </w:t>
      </w:r>
      <w:r>
        <w:rPr/>
        <w:t>hão de existir também os beneficiados,</w:t>
      </w:r>
      <w:r>
        <w:rPr>
          <w:vertAlign w:val="subscript"/>
        </w:rPr>
        <w:t xml:space="preserve"> </w:t>
      </w:r>
      <w:r>
        <w:rPr/>
        <w:t>uma vez que é em nome deles que tudo é feito; e tudo se justifica. Se assim não fora a substância das coisas, não se explicaria como em tantos países do mundo se tenha difundido a beneficência. Ela é proclama</w:t>
        <w:softHyphen/>
        <w:t>da em altas brados, pedindo a generosidade dos ou</w:t>
        <w:softHyphen/>
        <w:t>tros que são compensados com a glória de havê-la praticado. O esforço da colheita é sempre feito com o máximo desinteresse, sacrificando-se para o ideal. Organização científica da caridade, que, desse mo</w:t>
        <w:softHyphen/>
        <w:t>do, pode também chegar ao seu destino e ajudar os pobres. Mas, de fato, na lógica do mundo, o que re</w:t>
        <w:softHyphen/>
        <w:t>presentam eles, senão os vencidos da vida? E o que podem eles exigir de um mundo onde impera a lei da luta e a vida pertence somente ao mais forte? Numa sociedade onde domina a forma mental do egocentrismo, como se poderá pretender que aquela lei se transforme sempre naquela do altruísmo, que é lei de outros planos de vida?</w:t>
      </w:r>
    </w:p>
    <w:p>
      <w:pPr>
        <w:pStyle w:val="P28"/>
        <w:spacing w:lineRule="exact" w:line="260"/>
        <w:ind w:left="0" w:firstLine="1008"/>
        <w:rPr/>
      </w:pPr>
      <w:r>
        <w:rPr/>
        <w:t>Quando num ambiente dessa natureza apa</w:t>
        <w:softHyphen/>
        <w:t>rece o homem evangélico que aspire a destacar-se das riquezas, ele, para alcançar o seu ideal, não pre</w:t>
        <w:softHyphen/>
        <w:t>cisa realizar nenhum ato heróico. Não há nenhuma necessidade de atos clamorosos aptos a encenação da grande virtude da pobreza. Para o homem evan</w:t>
        <w:softHyphen/>
        <w:t>gélico, não é necessário que se espolie. Basta dis</w:t>
        <w:softHyphen/>
        <w:t>trair-se um momento na luta da defesa, deixar um pouco a porta aberta, e o próximo entra e, não en</w:t>
        <w:softHyphen/>
        <w:t>contrando as comuns barreiras defensivas, pensa imediatamente em tornar efetiva a espoliação. Des</w:t>
        <w:softHyphen/>
        <w:t>se modo, para alcançar a pobreza evangélica, não ha' necessidade da clássica doação, do grande gesto visível, circuito de méritos gloriosos, com os quais o sacrifício é pago em grande parte. Maiores espolia</w:t>
        <w:softHyphen/>
        <w:t>ções podem dar-se na sombra, na luta universal pa</w:t>
        <w:softHyphen/>
        <w:t>ra tudo agarrar, sem glórias nem merecimentos, an</w:t>
        <w:softHyphen/>
        <w:t>tes e melhor com a condenação de incapacidade.</w:t>
      </w:r>
    </w:p>
    <w:p>
      <w:pPr>
        <w:pStyle w:val="P28"/>
        <w:spacing w:lineRule="exact" w:line="260"/>
        <w:ind w:left="0" w:firstLine="1008"/>
        <w:rPr/>
      </w:pPr>
      <w:r>
        <w:rPr/>
        <w:t>Esta é a história do nosso homem. Não havia tido necessidade de cumprir qualquer gesto de doa</w:t>
        <w:softHyphen/>
        <w:t>ção para achar-se evangelicamente pobre. Para isto, o seu próximo, que devia amar como a si mesmo, havia provido e o havia empobrecido. Fora rico, mas havia sido subjugado no trabalho conceptual, inerente a sua missão, que lhe tomava a maior par</w:t>
        <w:softHyphen/>
        <w:t>te do seu tempo e de suas energias. Não lhe sobra</w:t>
        <w:softHyphen/>
        <w:t>va, o que mais é necessário, nem tempo nem for</w:t>
        <w:softHyphen/>
        <w:t>ça, para levar a efeito o primeiro trabalho deste mun</w:t>
        <w:softHyphen/>
        <w:t>do, que é o de lutar e defender-se. E parece que na terra (pelo menos assim foi no seu caso) não e possível a quem confiar o próprio, sem, com isto, acabar perdendo tudo. Assim, por não se ter podido defen</w:t>
        <w:softHyphen/>
        <w:t>der, ele tudo havia perdido, sem a glória do mundo que observa e sem a gratidão dos beneficiados que recebem. Cristo, no Evangelho disse a um rico: se quiser ser perfeito, vai e vende tudo. Mas, em nos</w:t>
        <w:softHyphen/>
        <w:t>so mundo,</w:t>
      </w:r>
      <w:r>
        <w:rPr>
          <w:vertAlign w:val="subscript"/>
        </w:rPr>
        <w:t xml:space="preserve"> </w:t>
      </w:r>
      <w:r>
        <w:rPr/>
        <w:t>não há necessidade de vender e doar. Nunca falta quem, quando sejam abandonadas as defesas, pensa logo em tornar-nos pobres, perfeitos como quer o Evangelho, sem necessidades de nos despirmos de nada.</w:t>
      </w:r>
    </w:p>
    <w:p>
      <w:pPr>
        <w:pStyle w:val="P28"/>
        <w:spacing w:lineRule="exact" w:line="260"/>
        <w:ind w:left="0" w:firstLine="1008"/>
        <w:rPr/>
      </w:pPr>
      <w:r>
        <w:rPr/>
        <w:t>Que coisa estranha um homem evangélico em nosso mundo! Como? Tratar-se-á de um doente mental? Assim era julgado o nosso personagem e, no melhor caso, com um sentido de compaixão. Mas um tolo que nem sabe defender-se, merece, conforme a lei do plano biológico humano, antes que compai</w:t>
        <w:softHyphen/>
        <w:t>xão, condenação e castigo. Esta é a justiça da ter</w:t>
        <w:softHyphen/>
        <w:t>ra: que o débil seja eliminado por se ter deixado ven</w:t>
        <w:softHyphen/>
        <w:t>cer. Esta a triste história que aqui estamos narran</w:t>
        <w:softHyphen/>
        <w:t>do. Tinha sido longa e penosa e,</w:t>
      </w:r>
      <w:r>
        <w:rPr>
          <w:vertAlign w:val="subscript"/>
        </w:rPr>
        <w:t xml:space="preserve"> </w:t>
      </w:r>
      <w:r>
        <w:rPr/>
        <w:t>com a atual modi</w:t>
        <w:softHyphen/>
        <w:t>ficação, o seu protagonista,</w:t>
      </w:r>
      <w:r>
        <w:rPr>
          <w:vertAlign w:val="subscript"/>
        </w:rPr>
        <w:t xml:space="preserve"> </w:t>
      </w:r>
      <w:r>
        <w:rPr/>
        <w:t>cansado demais de tudo, acreditava que ela tivesse terminado. Distanciando</w:t>
        <w:softHyphen/>
        <w:t>-se do seu velho mundo para ingressar no novo, acreditara que tudo mudaria, que encontraria since</w:t>
        <w:softHyphen/>
        <w:t>ridade e homens diversos dos que encontrara até en</w:t>
        <w:softHyphen/>
        <w:t>tão. Viu, entretanto, que tudo queria continuar na mesma. O nosso sujeito saíra sangrando de uma espoliação feroz e havia sido esfolado bastante para poder suportar ainda igual sofrimento. Desta vez, se o jogo continuasse, o homem evangélico seria ani</w:t>
        <w:softHyphen/>
        <w:t>quilado. A experimentação havia chegado a um ponto crítico, além do qual não podia prolongar-se, sem que o êxito viesse a ser comprometido, com as conseqüências de princípio de que já falamos. Não era mais possível esperar. As forças superiores não podiam mais retardar sua intervenção: uma ulterior dilatação significaria sua derrota e a vitória do mun</w:t>
        <w:softHyphen/>
        <w:t xml:space="preserve">do. Havia chegado, mais uma vez, </w:t>
      </w:r>
      <w:r>
        <w:rPr>
          <w:vertAlign w:val="subscript"/>
        </w:rPr>
        <w:t xml:space="preserve"> </w:t>
      </w:r>
      <w:r>
        <w:rPr/>
        <w:t>a hora em que o Alto devia manifestar-se em forma concreta de ação no plano da matéria, porque ficaria vencido e o Evangelho cairia em erro, se o Alto com a sua intervenção não tivesse salvo o indefeso dos lobos ferozes. Se aquele homem tivesse morrido, por haver querido vi</w:t>
        <w:softHyphen/>
        <w:t>ver o Evangelho, este ter-se-ia demonstrado um en</w:t>
        <w:softHyphen/>
        <w:t>gano, porque demonstrar-se-iam inverídicas suas pa</w:t>
        <w:softHyphen/>
        <w:t>lavras:</w:t>
      </w:r>
    </w:p>
    <w:p>
      <w:pPr>
        <w:pStyle w:val="TextBodyIndent"/>
        <w:rPr/>
      </w:pPr>
      <w:r>
        <w:rPr/>
      </w:r>
    </w:p>
    <w:p>
      <w:pPr>
        <w:pStyle w:val="TextBodyIndent"/>
        <w:rPr/>
      </w:pPr>
      <w:r>
        <w:rPr/>
        <w:t>"Procurai em primeiro lugar o Reino de Deus e a sua justiça, e tudo o mais ser-vos-á acrescentado".</w:t>
      </w:r>
    </w:p>
    <w:p>
      <w:pPr>
        <w:pStyle w:val="P28"/>
        <w:spacing w:lineRule="exact" w:line="260"/>
        <w:ind w:left="0" w:firstLine="1008"/>
        <w:rPr/>
      </w:pPr>
      <w:r>
        <w:rPr/>
      </w:r>
    </w:p>
    <w:p>
      <w:pPr>
        <w:pStyle w:val="P28"/>
        <w:spacing w:lineRule="exact" w:line="260"/>
        <w:ind w:left="0" w:firstLine="1008"/>
        <w:rPr/>
      </w:pPr>
      <w:r>
        <w:rPr/>
        <w:t>Assim os novos lobos, desconhecedores dos resultados a que conduziam suas ações, foram, sem querê-lo, também instrumentos de milagrosa revolu</w:t>
        <w:softHyphen/>
        <w:t>ção do experimento em sentido positivo, em favor do Evangelho, já que o seu ataque foi o que obrigou as forças do Alto a descerem e agir, porque eles o ha</w:t>
        <w:softHyphen/>
        <w:t>viam, agora, tornado indispensável.</w:t>
      </w:r>
    </w:p>
    <w:p>
      <w:pPr>
        <w:pStyle w:val="P28"/>
        <w:spacing w:lineRule="exact" w:line="260"/>
        <w:ind w:left="0" w:firstLine="1008"/>
        <w:rPr/>
      </w:pPr>
      <w:r>
        <w:rPr/>
      </w:r>
    </w:p>
    <w:p>
      <w:pPr>
        <w:pStyle w:val="P28"/>
        <w:spacing w:lineRule="exact" w:line="260"/>
        <w:ind w:left="0" w:firstLine="1008"/>
        <w:rPr/>
      </w:pPr>
      <w:r>
        <w:rPr/>
      </w:r>
    </w:p>
    <w:p>
      <w:pPr>
        <w:pStyle w:val="P28"/>
        <w:spacing w:lineRule="exact" w:line="260"/>
        <w:ind w:left="0" w:firstLine="1008"/>
        <w:rPr/>
      </w:pPr>
      <w:r>
        <w:rPr/>
      </w:r>
    </w:p>
    <w:p>
      <w:pPr>
        <w:pStyle w:val="P28"/>
        <w:spacing w:lineRule="exact" w:line="260"/>
        <w:ind w:left="0" w:firstLine="1008"/>
        <w:rPr/>
      </w:pPr>
      <w:r>
        <w:rPr/>
      </w:r>
    </w:p>
    <w:p>
      <w:pPr>
        <w:pStyle w:val="C1"/>
        <w:spacing w:lineRule="auto" w:line="240"/>
        <w:rPr>
          <w:b/>
          <w:b/>
          <w:sz w:val="28"/>
        </w:rPr>
      </w:pPr>
      <w:r>
        <w:rPr>
          <w:b/>
          <w:sz w:val="28"/>
        </w:rPr>
        <w:t>VII</w:t>
      </w:r>
    </w:p>
    <w:p>
      <w:pPr>
        <w:pStyle w:val="Normal"/>
        <w:rPr>
          <w:b/>
          <w:b/>
          <w:sz w:val="28"/>
        </w:rPr>
      </w:pPr>
      <w:r>
        <w:rPr>
          <w:b/>
          <w:sz w:val="28"/>
        </w:rPr>
      </w:r>
    </w:p>
    <w:p>
      <w:pPr>
        <w:pStyle w:val="Normal"/>
        <w:rPr>
          <w:sz w:val="28"/>
        </w:rPr>
      </w:pPr>
      <w:r>
        <w:rPr>
          <w:sz w:val="28"/>
        </w:rPr>
      </w:r>
    </w:p>
    <w:p>
      <w:pPr>
        <w:pStyle w:val="C1"/>
        <w:spacing w:lineRule="auto" w:line="240"/>
        <w:rPr>
          <w:b/>
          <w:b/>
          <w:sz w:val="28"/>
        </w:rPr>
      </w:pPr>
      <w:r>
        <w:rPr>
          <w:b/>
          <w:sz w:val="28"/>
        </w:rPr>
        <w:t>DUAS PSICOLOGIAS E MÉTODOS DE AÇÃO</w:t>
      </w:r>
    </w:p>
    <w:p>
      <w:pPr>
        <w:pStyle w:val="Normal"/>
        <w:rPr>
          <w:b/>
          <w:b/>
          <w:sz w:val="28"/>
        </w:rPr>
      </w:pPr>
      <w:r>
        <w:rPr>
          <w:b/>
          <w:sz w:val="28"/>
        </w:rPr>
      </w:r>
    </w:p>
    <w:p>
      <w:pPr>
        <w:pStyle w:val="Normal"/>
        <w:rPr/>
      </w:pPr>
      <w:r>
        <w:rPr/>
      </w:r>
    </w:p>
    <w:p>
      <w:pPr>
        <w:pStyle w:val="Normal"/>
        <w:rPr/>
      </w:pPr>
      <w:r>
        <w:rPr/>
      </w:r>
    </w:p>
    <w:p>
      <w:pPr>
        <w:pStyle w:val="P28"/>
        <w:spacing w:lineRule="exact" w:line="260"/>
        <w:ind w:left="0" w:firstLine="1008"/>
        <w:rPr/>
      </w:pPr>
      <w:r>
        <w:rPr/>
        <w:t>Continuemos a observar, cada vez mais de perto, o fenômeno que estamos estudando, para com</w:t>
        <w:softHyphen/>
        <w:t>preendê-lo melhor e dele extrair úteis ensinamentos. Interessa a todos conhecer a técnica da descida das forças do Alto, a Terra,</w:t>
      </w:r>
      <w:r>
        <w:rPr>
          <w:vertAlign w:val="subscript"/>
        </w:rPr>
        <w:t xml:space="preserve"> </w:t>
      </w:r>
      <w:r>
        <w:rPr/>
        <w:t>as armas de que elas dispõem e a estratégia que usam para vencer. Pode ser instrutivo observar como, neste caso, ocorreu o choque entre duas psicologias e métodos de ação os do Evan</w:t>
        <w:softHyphen/>
        <w:t>gelho e os do mundo. Pode ser útil, depois de haver visto qual dos dois é verdadeiramente o mais pode</w:t>
        <w:softHyphen/>
        <w:t>roso, aprender sistemas mais evoluídos de vencer. Já agora, nesta história, os princípios tomam corpo em pessoas concretas, que agem no plano material de nosso mundo. Expusemos no início deste volume as teorias que explicam isto. Agora os observaremos em sua aplicação prática, estudando as qualidades e posições dos dois antagonistas em que se personificam os dois princípios opostos. Cada um usa sua forma mental e seus meios, de acordo com o diverso comportamento de sua natureza.</w:t>
      </w:r>
    </w:p>
    <w:p>
      <w:pPr>
        <w:pStyle w:val="P28"/>
        <w:spacing w:lineRule="exact" w:line="260"/>
        <w:ind w:left="0" w:firstLine="1008"/>
        <w:rPr/>
      </w:pPr>
      <w:r>
        <w:rPr/>
        <w:t>O</w:t>
        <w:tab/>
        <w:t>mundo humano é um cenário complicado de aparências, entre as quais o homem evangélico deve mover-se com simples sinceridade. Aparente</w:t>
        <w:softHyphen/>
        <w:t>mente tudo é bondade, estima, desinteresse, nobre sacrifício pelo ideal, magnânima generosidade. De todos os lados esse exemplo nobre, estimulando á imitação. Nosso personagem encontrara esse ambi</w:t>
        <w:softHyphen/>
        <w:t>ente e ficara encantado. Mas infelizmente, havia por baixo uma realidade diferente, havia a natureza hu</w:t>
        <w:softHyphen/>
        <w:t>mana que funcionava segundo as leis de seu plano biológico. A realidade era a luta feroz pela vida, conluios bem organizados de interesse, o velamento dos próprios objetivos para vencer melhor, dissimulando a verdadeira estratégia usada na batalha. Jo</w:t>
        <w:softHyphen/>
        <w:t>go sutil, recoberto de ideais desfraldados, para escon</w:t>
        <w:softHyphen/>
        <w:t>dê-lo melhor. Sempre no mundo o mesmo tipo, os mesmos métodos estandardizados. Esse o antagonis</w:t>
        <w:softHyphen/>
        <w:t>mo que nosso personagem devia vencer: homens uni</w:t>
        <w:softHyphen/>
        <w:t>dos em alianças, para se tornarem mais fortes, senho</w:t>
        <w:softHyphen/>
        <w:t>res do campo porque aí tinham nascido e vivido, co</w:t>
        <w:softHyphen/>
        <w:t>nhecedores do terreno da batalha e armados de to</w:t>
        <w:softHyphen/>
        <w:t>dos os meios, quer do poder econômico, quer do so</w:t>
        <w:softHyphen/>
        <w:t>cial, quer da astúcia: em outros termos —  ao menos na opinião do mundo — os mais fortes indiscutivel</w:t>
        <w:softHyphen/>
        <w:t>mente, e portanto, segundo sua lógica, destinados ao triunfo, e eles mesmos antecipadamente certos da vitória.</w:t>
      </w:r>
    </w:p>
    <w:p>
      <w:pPr>
        <w:pStyle w:val="P28"/>
        <w:spacing w:lineRule="exact" w:line="260"/>
        <w:ind w:left="0" w:firstLine="1008"/>
        <w:rPr/>
      </w:pPr>
      <w:r>
        <w:rPr/>
        <w:t>Do outro lado a simples realidade descoberta: um homem pacífico, sozinho, sem planos manifestos nem ocultos, incapaz de enganar a quem quer que seja; um homem sozinho, desconhecedor do terre</w:t>
        <w:softHyphen/>
        <w:t>no da batalha completamente novo e desconhecido pa</w:t>
        <w:softHyphen/>
        <w:t>ra ele; um homem pobre, evangelicamente indefeso, sem meios de qualquer espécie, desprovido de tudo e a mercê de todos. Indiscutivelmente — ao menos na opinião do mundo — ele era o mais fraco, e por</w:t>
        <w:softHyphen/>
        <w:t>tanto, segundo a lógica dominante, destinado a derrota, considerado vencido antecipadamente por todos.</w:t>
      </w:r>
    </w:p>
    <w:p>
      <w:pPr>
        <w:pStyle w:val="P28"/>
        <w:spacing w:lineRule="exact" w:line="260"/>
        <w:ind w:left="0" w:firstLine="1008"/>
        <w:rPr/>
      </w:pPr>
      <w:r>
        <w:rPr/>
        <w:t>Tínhamos de considerar as qualidades opos</w:t>
        <w:softHyphen/>
        <w:t>tas dos dois contendores, para compreender a natu</w:t>
        <w:softHyphen/>
        <w:t>reza milagrosa da salvação do indefeso, e portanto o valor do exemplo, que só pode ser explicado com a intervenção de forças superiores. Isto nos mostrará o poder do fenômeno a que estamos assistindo, ou seja, não apenas a técnica da descida das forças do Alto, mas também o valor e o alcance dessa descida neste caso.</w:t>
      </w:r>
    </w:p>
    <w:p>
      <w:pPr>
        <w:pStyle w:val="P28"/>
        <w:spacing w:lineRule="exact" w:line="260"/>
        <w:ind w:left="0" w:firstLine="1008"/>
        <w:rPr/>
      </w:pPr>
      <w:r>
        <w:rPr/>
        <w:t>A escravidão do mundo foi abolida apenas formalmente, nas leis, mas continuou no instinto hu</w:t>
        <w:softHyphen/>
        <w:t>mano, em relação a qualquer indivíduo, desde que pareça mais fraco: escravidão moral, econômica, po</w:t>
        <w:softHyphen/>
        <w:t>lítica etc., de forma civilizada, com cadeias invisí</w:t>
        <w:softHyphen/>
        <w:t>veis, mas nem por isso menos fortes. No plano bio</w:t>
        <w:softHyphen/>
        <w:t>lógico em que reina a lei do mais forte, constitui jus</w:t>
        <w:softHyphen/>
        <w:t>tiça apoderar-se do mais fraco para sujeitá-lo. A ló</w:t>
        <w:softHyphen/>
        <w:t>gica do fenômeno — dados seus elementos compo</w:t>
        <w:softHyphen/>
        <w:t>nentes — não podia deixar de desenrolar-se até o fim. O mundo, por sua forma mental e pelos meios a sua disposição, não podia trabalhar de outra forma e continuava a funcionar destemido com seus métodos. O espetáculo a que estamos assistindo é o que nos oferecem as forças do Alto, que se revelam com sua intervenção necessária para realizar a salvação. Como teriam agido para vencer, neste caso, a Gran</w:t>
        <w:softHyphen/>
        <w:t>de Batalha? Deviam empenhar-se a fundo, porque aqui estava em jogo o valor do Evangelho e a pala</w:t>
        <w:softHyphen/>
        <w:t>vra de Cristo. Mas se esse homem tivesse vencido em condições tão contrárias, essa vitória teria constituído uma prova tanto mais evidente, quanto mais difícil fosse o caso superado.</w:t>
      </w:r>
    </w:p>
    <w:p>
      <w:pPr>
        <w:pStyle w:val="P28"/>
        <w:spacing w:lineRule="exact" w:line="260"/>
        <w:ind w:left="0" w:firstLine="1008"/>
        <w:rPr/>
      </w:pPr>
      <w:r>
        <w:rPr/>
        <w:t>Todas as probabilidades pareciam em favor do mundo. Sua derrota teria sido tanto mais clamo</w:t>
        <w:softHyphen/>
        <w:t>rosa e milagrosa quanto mais contradizia a regra normal. E existiriam meios supranormais capazes de dobrá-la até o ponto de fazer triunfar um indefeso num mundo de armados? Mas então os meios espiri</w:t>
        <w:softHyphen/>
        <w:t>tuais são mais poderosos que os materiais, tendo na batalha um peso tão decisivo? Nesse caso, não só não é verdade que o Evangelho seja inaplicável na terra, como, ao contrário, ele representa a arma mais poderosa para vencer. Conclusões importantes, de interesse geral.</w:t>
      </w:r>
    </w:p>
    <w:p>
      <w:pPr>
        <w:pStyle w:val="P7"/>
        <w:spacing w:lineRule="exact" w:line="260"/>
        <w:ind w:left="0" w:hanging="0"/>
        <w:rPr/>
      </w:pPr>
      <w:r>
        <w:rPr/>
        <w:t>Daí resulta, para o homem que fez essa experiência, o dever de comunicar seus resultados, tanto quanto os cientistas comunicam os de suas desco</w:t>
        <w:softHyphen/>
        <w:t>bertas científicas, embora neste caso a experiência tenha sido realizada no terreno espiritual e moral. Um fato que realmente se verificou tem sua importância no terreno das pesquisas positivas, porque se tem o direito de presumir que a experiência deva re</w:t>
        <w:softHyphen/>
        <w:t>produzir-se com o mesmo êxito, todas as vezes que for repetida nas mesmas condições. Cada caso vito</w:t>
        <w:softHyphen/>
        <w:t>rioso constitui uma prova de uma nova verdade que vamos descobrindo, e abre-nos uma porta para que, repetimo-lo, se chegue ao conhecimento completo dessa verdade e depois a sua aplicação para nossa vantagem.</w:t>
      </w:r>
    </w:p>
    <w:p>
      <w:pPr>
        <w:pStyle w:val="Normal"/>
        <w:tabs>
          <w:tab w:val="clear" w:pos="708"/>
          <w:tab w:val="left" w:pos="980" w:leader="none"/>
        </w:tabs>
        <w:spacing w:lineRule="exact" w:line="260"/>
        <w:ind w:firstLine="1008"/>
        <w:jc w:val="both"/>
        <w:rPr/>
      </w:pPr>
      <w:r>
        <w:rPr/>
        <w:t>Tudo isso a ser observado pode parecer puramente pessoal, e como tal não deverá ser nar</w:t>
        <w:softHyphen/>
        <w:t>rado. Mas todos os casos particulares entram na lei geral de que fazem parte; assim, este pode ser com</w:t>
        <w:softHyphen/>
        <w:t>preendido como um episódio, que pode repetir-se com todos, da Grande Batalha entre Cristo e o mun</w:t>
        <w:softHyphen/>
        <w:t>do, e que pode assumir o valor de experiência evangélica com conseqüências de caráter universal. Por que negar-se a dar uma prova da verdade do Evange</w:t>
        <w:softHyphen/>
        <w:t>lho, útil para que dele fiquemos cada vez mais con</w:t>
        <w:softHyphen/>
        <w:t>victos? Isto é tanto mais necessário num mundo em que, na prática, parece que bem poucos já agora creiam. É verdade que o Evangelho não precisa de nossas provas. Mas parece que ele precise ser con</w:t>
        <w:softHyphen/>
        <w:t>tinuamente explicado. E nada o explica melhor do que dar provas de sua verdade, ainda mais quando essas provas não são dadas na forma tradicionalmente repetida, mas de forma racional e positiva, mais adaptada à  psicologia moderna: provas estas aptas a demonstrar a verdade do Evangelho não só no sentido fideístico e religioso, mas também como fenômeno biológico universal, em sentido positivo, no terreno da observação e da experiência, que é o ter</w:t>
        <w:softHyphen/>
        <w:t>reno científico. Justamente nesse terreno do positi</w:t>
        <w:softHyphen/>
        <w:t>vismo materialista é que quisemos, ao referir este ca</w:t>
        <w:softHyphen/>
        <w:t>so e fazer-lhe a análise, levar o Evangelho, certos de que também nesse campo em que geralmente ele não é levado, continua perfeitamente verdadeiro.</w:t>
      </w:r>
    </w:p>
    <w:p>
      <w:pPr>
        <w:pStyle w:val="P28"/>
        <w:spacing w:lineRule="exact" w:line="260"/>
        <w:ind w:left="0" w:firstLine="1008"/>
        <w:rPr/>
      </w:pPr>
      <w:r>
        <w:rPr/>
        <w:t>Continua a estranha Batalha. De um lado o mundo aguerrido, do outro um homem indefeso, so</w:t>
        <w:softHyphen/>
        <w:t>zinho. Mas atrás dele estão as forças espirituais que o sustentam. É nesse milagre que se manifesta o po</w:t>
        <w:softHyphen/>
        <w:t>der delas. Parece rever a cena de Davi que enfrenta o gigante Golias. O gigante é o mundo que esma</w:t>
        <w:softHyphen/>
        <w:t>ga, com seu poder no plano da matéria. Davi repre</w:t>
        <w:softHyphen/>
        <w:t>senta o mundo poderoso no imponderável e domina</w:t>
        <w:softHyphen/>
        <w:t>dor no plano do espírito. Mas este achava-se na ter</w:t>
        <w:softHyphen/>
        <w:t>ra dos gigantes, onde imperava a lei deles. Segun</w:t>
        <w:softHyphen/>
        <w:t>do esta lei, nosso personagem nada valia e era con</w:t>
        <w:softHyphen/>
        <w:t>siderado um falido. Entretanto escapavam a psicolo</w:t>
        <w:softHyphen/>
        <w:t>gia do mundo e aos cálculos de sua estratégia — porque não eram computados — outros elementos que também estavam em jogo na batalha. Aquele homem não era um falido. Tornara-se pobre, não por ter sido um dissipador, nem por inércia, mas por fide</w:t>
        <w:softHyphen/>
        <w:t>lidade a um princípio, por não se haver defendido, por bondade para com o próximo, para entregar-se de todo ao cumprimento de sua missão. Como rico ou como pobre, mantivera-se igualmente parco e ho</w:t>
        <w:softHyphen/>
        <w:t>nesto, inocente das riquezas que para si jamais acei</w:t>
        <w:softHyphen/>
        <w:t>tara pessoalmente, como era inocente de sua disper</w:t>
        <w:softHyphen/>
        <w:t>são, ocorrida acima de sua vontade. Ora, se nos pla</w:t>
        <w:softHyphen/>
        <w:t>nos inferiores o que vale é o poder material, nos su</w:t>
        <w:softHyphen/>
        <w:t>periores domina, ao invés, a lei de justiça. Então o que na terra pode parecer fraqueza, pode ter valor de força,</w:t>
      </w:r>
      <w:r>
        <w:rPr>
          <w:vertAlign w:val="subscript"/>
        </w:rPr>
        <w:t xml:space="preserve"> </w:t>
      </w:r>
      <w:r>
        <w:rPr/>
        <w:t>e esses elementos — a inocência, a não-culpabilidade, a fidelidade a um princípio, bem pou</w:t>
        <w:softHyphen/>
        <w:t>co computados no mundo porque desaparecem no imponderável — podem adquirir peso decisivo, po</w:t>
        <w:softHyphen/>
        <w:t>der de verdadeiras forças protetoras.</w:t>
      </w:r>
    </w:p>
    <w:p>
      <w:pPr>
        <w:pStyle w:val="P28"/>
        <w:spacing w:lineRule="exact" w:line="260"/>
        <w:ind w:left="0" w:firstLine="1008"/>
        <w:rPr/>
      </w:pPr>
      <w:r>
        <w:rPr/>
        <w:t>Havia ainda outro falo. O que constituía a fraqueza daquele homem, no terreno humano, constituía sua força num plano mais alto. Se na terra era desprezível por haver perdido tudo, essa perda era compensada pelo fato de que em seu destino ama</w:t>
        <w:softHyphen/>
        <w:t>durecera uma missão, fato que, num plano diferente de vida, o revalorizava, apesar de sua desvalorização no plano comum de vida. A vida, que é hones</w:t>
        <w:softHyphen/>
        <w:t>ta e utilitária, utiliza essas justas compensações. O mundo concebe a vida num sentido restrito, limitado ao seu plano atual. Mas a vida é um fenômeno cós</w:t>
        <w:softHyphen/>
        <w:t>mico, em que entram também as forças Crísticas que guiam nossa evolução para um futuro melhor. Re</w:t>
        <w:softHyphen/>
        <w:t>sulta que a ligação com essas forças, para colaborar aos objetivos delas, pode valer muito mais que pos</w:t>
        <w:softHyphen/>
        <w:t>suir riquezas, glória, poderes humanos, valores efêmeros diante dos eternos. Se olharmos bem, nosso homem era pois um fraco apenas para os olhos mío</w:t>
        <w:softHyphen/>
        <w:t>pes do mundo e vencido apenas no plano deste, por sua estreita psicologia.</w:t>
      </w:r>
    </w:p>
    <w:p>
      <w:pPr>
        <w:pStyle w:val="P28"/>
        <w:spacing w:lineRule="exact" w:line="260"/>
        <w:ind w:left="0" w:firstLine="1008"/>
        <w:rPr/>
      </w:pPr>
      <w:r>
        <w:rPr/>
        <w:t>O que dava poder a posição dele era o fa</w:t>
        <w:softHyphen/>
        <w:t>to de que, se ele desaparecesse no mundo como um vencido, reaparecia na roupagem totalmente diversa de instrumento. Então não era mais ele que vivia, mas outras forças viviam nele, e por seu intermédio queriam realizar os próprios objetivos na terra. Ser instrumento significa não estar mais sozinho,</w:t>
      </w:r>
      <w:r>
        <w:rPr>
          <w:vertAlign w:val="subscript"/>
        </w:rPr>
        <w:t xml:space="preserve"> </w:t>
      </w:r>
      <w:r>
        <w:rPr/>
        <w:t>como esta o homem que se arma, apoiando-se apenas em suas forças. Para isto, ha grande necessidade de ar</w:t>
        <w:softHyphen/>
        <w:t>mar-se, porque não existe outra defesa. Quem se tornou instrumento,</w:t>
      </w:r>
      <w:r>
        <w:rPr>
          <w:vertAlign w:val="subscript"/>
        </w:rPr>
        <w:t xml:space="preserve"> </w:t>
      </w:r>
      <w:r>
        <w:rPr/>
        <w:t>de nada disso precisa, porque a isso providenciam as forças do imponderável de que ele se tornou meio de realização e que devem mantê-lo em vida se quiserem que ele trabalhe para essa atuação de seus planos. Ser instrumento significa ter de obedecer ao próprio patrão, mas significa tam</w:t>
        <w:softHyphen/>
        <w:t>bém colaborar, fazendo parte de sua organização, e portanto também significa ser defendido por ele. Pôr-se em estado de aceitação diante de um chefe inteligente e justo não equivale a posição em que se acha o fraco, na terra, condenado a condição de servo, ao qual só resta ser pisado e explorado. Ao su</w:t>
        <w:softHyphen/>
        <w:t>bir, tudo se inverte. Mais no alto, obedecer não é per</w:t>
        <w:softHyphen/>
        <w:t>da, mas vantagem. Num mundo de bondade e de justiça, submeter-se não é perder, mas vencer. Ele se torna, então, parte de um plano, o que pode dar po</w:t>
        <w:softHyphen/>
        <w:t>der ao homem mais miserável e, sempre que isto se</w:t>
        <w:softHyphen/>
        <w:t>ja requerido pelas necessidades daquele plano, ele pode ser arrastado além de sua própria compreen</w:t>
        <w:softHyphen/>
        <w:t>são e vontade, à  vitória. O instrumento é como uma apara de palha que sobrenada no oceano, e assim toma os movimentos dele. Mas por trás do homem comum só está ele mesmo, com suas limitadas forças humanas. Por trás de um instrumento</w:t>
      </w:r>
      <w:r>
        <w:rPr>
          <w:vertAlign w:val="subscript"/>
        </w:rPr>
        <w:t xml:space="preserve">1 </w:t>
      </w:r>
      <w:r>
        <w:rPr/>
        <w:t>há uma pode</w:t>
        <w:softHyphen/>
        <w:t>rosa organização de forças espirituais. Enquanto este último parece só e abandonado na terra, é jus</w:t>
        <w:softHyphen/>
        <w:t>tamente o primeiro que esta sozinho, e ninguém se acha tão rico de amigos e auxílios quanto o segundo.</w:t>
      </w:r>
    </w:p>
    <w:p>
      <w:pPr>
        <w:pStyle w:val="C1"/>
        <w:tabs>
          <w:tab w:val="clear" w:pos="708"/>
          <w:tab w:val="left" w:pos="720" w:leader="none"/>
        </w:tabs>
        <w:spacing w:lineRule="auto" w:line="240"/>
        <w:rPr>
          <w:sz w:val="22"/>
        </w:rPr>
      </w:pPr>
      <w:r>
        <w:rPr>
          <w:sz w:val="22"/>
        </w:rPr>
      </w:r>
    </w:p>
    <w:p>
      <w:pPr>
        <w:pStyle w:val="C1"/>
        <w:tabs>
          <w:tab w:val="clear" w:pos="708"/>
          <w:tab w:val="left" w:pos="720" w:leader="none"/>
        </w:tabs>
        <w:spacing w:lineRule="auto" w:line="240"/>
        <w:rPr>
          <w:b/>
          <w:b/>
          <w:sz w:val="28"/>
        </w:rPr>
      </w:pPr>
      <w:r>
        <w:rPr>
          <w:b/>
          <w:sz w:val="28"/>
        </w:rPr>
        <w:t>*  *  *</w:t>
      </w:r>
    </w:p>
    <w:p>
      <w:pPr>
        <w:pStyle w:val="C1"/>
        <w:tabs>
          <w:tab w:val="clear" w:pos="708"/>
          <w:tab w:val="left" w:pos="720" w:leader="none"/>
        </w:tabs>
        <w:spacing w:lineRule="auto" w:line="240"/>
        <w:rPr>
          <w:b/>
          <w:b/>
          <w:sz w:val="22"/>
        </w:rPr>
      </w:pPr>
      <w:r>
        <w:rPr>
          <w:b/>
          <w:sz w:val="22"/>
        </w:rPr>
      </w:r>
    </w:p>
    <w:p>
      <w:pPr>
        <w:pStyle w:val="P28"/>
        <w:spacing w:lineRule="exact" w:line="260"/>
        <w:ind w:left="0" w:firstLine="1008"/>
        <w:rPr/>
      </w:pPr>
      <w:r>
        <w:rPr/>
        <w:t>Eis que vemos entrar em cena na batalha um fator novo: o imponderável. Esta é a nova arma que defende o indefeso. Trata-se de forças sutis e profundas, lentas a movimentar-se, mas poderosas e irresistíveis. O mundo continua a armar-se com seus meios e a lutar com sua psicologia, escapando-lhe estas outras armas que fazem parte da estratégia do invisível. Elas são constituídas de equilíbrios com</w:t>
        <w:softHyphen/>
        <w:t>plexos entre ações e reações em organismos cósmi</w:t>
        <w:softHyphen/>
        <w:t>cos de forças, que o mundo não vê. Não as vendo, nega-as, o que as torna por isso muito mais perigo</w:t>
        <w:softHyphen/>
        <w:t>sas, porque ele não as leva em conta. O mundo se desobriga, dizendo que elas não existem, o que não as impede de continuar a funcionar. Escapa-lhe as</w:t>
        <w:softHyphen/>
        <w:t>sim completamente a estratégia do inimigo, e ele comporta-se como um cego que avança sem saber onde caminha. Acontece então,</w:t>
      </w:r>
      <w:r>
        <w:rPr>
          <w:vertAlign w:val="subscript"/>
        </w:rPr>
        <w:t xml:space="preserve"> </w:t>
      </w:r>
      <w:r>
        <w:rPr/>
        <w:t>que o mundo se ar</w:t>
        <w:softHyphen/>
        <w:t>ma de modo errado, que só vale para a luta em seu plano, e nada vale na luta contra outros planos de vida. Acontece também que o mundo usa uma estra</w:t>
        <w:softHyphen/>
        <w:t>tégia de guerra adequada apenas ao seu ambiente, e que nada vale diante da mais sutil e poderosa estratégia do imponderável. Ora, só se pode enfrentar um inimigo cuja natureza, psicologia e métodos do ação não se conhecem, em posição de grande desvantagem.</w:t>
      </w:r>
    </w:p>
    <w:p>
      <w:pPr>
        <w:pStyle w:val="P28"/>
        <w:spacing w:lineRule="exact" w:line="260"/>
        <w:ind w:left="0" w:firstLine="1008"/>
        <w:rPr/>
      </w:pPr>
      <w:r>
        <w:rPr/>
        <w:t>Se tudo isto é penoso e perigoso, não deixa de ser lógico. Uma das primeiras qualidades do in</w:t>
        <w:softHyphen/>
        <w:t>voluído é sua cegueira, que o faz crer apenas no poder das forças materiais de seu mundo, não o deixan</w:t>
        <w:softHyphen/>
        <w:t>do ver e computar o que esta além dele. A ignorância cresce com a involução, quanto mais baixo se desce, paralela à  força bruta, à ferocidade. Acredi</w:t>
        <w:softHyphen/>
        <w:t>ta-se poder suprir vantajosamente a falta de luz, com a falta de escrúpulos; a falta de justiça, com a prepotência; a desordem, impondo o próprio eu. Chega-se assim, sem dúvida, à  potência da explosão das forças elementares, fenômeno grandioso, mas primi</w:t>
        <w:softHyphen/>
        <w:t>tivo e caótico. Embora reconhecendo que esta é a única manifestação da vida nesse nível, por que ela aí nada sabe fazer melhor, alcança, entretanto, ma</w:t>
        <w:softHyphen/>
        <w:t>nifestações de muito maior potência e valor, com o aperfeiçoamento realizado pela evolução, ao fazê-la subir a planos superiores.</w:t>
      </w:r>
    </w:p>
    <w:p>
      <w:pPr>
        <w:pStyle w:val="P28"/>
        <w:spacing w:lineRule="exact" w:line="260"/>
        <w:ind w:left="0" w:firstLine="1008"/>
        <w:rPr/>
      </w:pPr>
      <w:r>
        <w:rPr/>
        <w:t>O homem evangélico, embora possa parecer inepto sonhador aos olhos do mundo, a única coisa que faz na realidade é lançar fora as armas primiti</w:t>
        <w:softHyphen/>
        <w:t>vas e pouco poderosas, para apanhar mais aperfei</w:t>
        <w:softHyphen/>
        <w:t>çoadas e de maior potência. De que serve a força bru</w:t>
        <w:softHyphen/>
        <w:t>ta do involuído, se fica paralisada com a ignorância? De que serve tão grande desencadeamento de ener</w:t>
        <w:softHyphen/>
        <w:t>gia, se não se sabe dirigi-la e se erram todos os gol</w:t>
        <w:softHyphen/>
        <w:t>pes? Se a força bruta, acompanhada da obtusidade e ignorância para chegar a ilusão é patrimônio do involuído, patrimônio do evoluído é o poder do espí</w:t>
        <w:softHyphen/>
        <w:t>rito, acompanhado da inteligência e do conhecimen</w:t>
        <w:softHyphen/>
        <w:t>to, que dão segurança e levam ao bom êxito.</w:t>
      </w:r>
    </w:p>
    <w:p>
      <w:pPr>
        <w:pStyle w:val="P28"/>
        <w:spacing w:lineRule="exact" w:line="260"/>
        <w:ind w:left="0" w:firstLine="1008"/>
        <w:rPr/>
      </w:pPr>
      <w:r>
        <w:rPr/>
        <w:t>Sem dúvida, o homem do mundo esta bem proporcionado ao seu ambiente, satisfeito, e até ape</w:t>
        <w:softHyphen/>
        <w:t>gado a ele. Mas o que é pena, é que essa forma de existência representa para ele toda a vida, o úni</w:t>
        <w:softHyphen/>
        <w:t>co tipo de vida que pode conceber. Por isso lhe atri</w:t>
        <w:softHyphen/>
        <w:t>bui importância capital, já que não sabe viver de outro modo, e esta é sua maior condenação. O ho</w:t>
        <w:softHyphen/>
        <w:t>mem evangélico vive na terra, imerso no mesmo pântano, mas com os olhos voltados para o céu, sem prender-se a tal ambiente. Em sua insatisfação faz esforços desesperados para sair dele, enquanto o ou</w:t>
        <w:softHyphen/>
        <w:t>tro esta contente aí, e portanto condenado a perma</w:t>
        <w:softHyphen/>
        <w:t>necer. Desespero salutar, porque incentivo ao esfor</w:t>
        <w:softHyphen/>
        <w:t>ço necessário à superação.</w:t>
      </w:r>
    </w:p>
    <w:p>
      <w:pPr>
        <w:pStyle w:val="P28"/>
        <w:spacing w:lineRule="exact" w:line="260"/>
        <w:ind w:left="0" w:firstLine="1008"/>
        <w:rPr/>
      </w:pPr>
      <w:r>
        <w:rPr/>
        <w:t>Continuamente continuam a encontrar-se e chocar-se os dois biótipos, no curso desta história, ca</w:t>
        <w:softHyphen/>
        <w:t>da um trabalhando com a própria psicologia e estra</w:t>
        <w:softHyphen/>
        <w:t>tégia, e usando o próprio tipo de armas. Um dia, sen</w:t>
        <w:softHyphen/>
        <w:t>tados lado a lado no mesmo automóvel, um esplêndi</w:t>
        <w:softHyphen/>
        <w:t>do exemplar do biótipo dominante na terra disse ao nosso personagem: "coitado, o senhor não sabe na</w:t>
        <w:softHyphen/>
        <w:t>da da vida pratica... faz-me pena"! Depois, voltan</w:t>
        <w:softHyphen/>
        <w:t>do-se para um amigo do mesmo tipo, sentado do ou</w:t>
        <w:softHyphen/>
        <w:t>tro lado, acrescentou: "Nós é que sabemos viver e vencer Ele, coitado, é um pobre desgraçado na vi</w:t>
        <w:softHyphen/>
        <w:t>da". Nosso personagem ouviu e sorriu. Ele não ne</w:t>
        <w:softHyphen/>
        <w:t>cessitava mostrar-se forte com afirmativas verbais, para ter certeza de vencer num mar de incertezas tortuosas. Sorriu com amargura, não por si, pois via claro seus problemas,</w:t>
      </w:r>
      <w:r>
        <w:rPr>
          <w:vertAlign w:val="subscript"/>
        </w:rPr>
        <w:t xml:space="preserve"> </w:t>
      </w:r>
      <w:r>
        <w:rPr/>
        <w:t>mas pelo vizinho,</w:t>
      </w:r>
      <w:r>
        <w:rPr>
          <w:vertAlign w:val="subscript"/>
        </w:rPr>
        <w:t xml:space="preserve"> </w:t>
      </w:r>
      <w:r>
        <w:rPr/>
        <w:t>ao vê-lo tão imerso na escuridão em relação ao que depois lhe aconteceria, conforme acabava de provar, com suas palavras, nada ter entendido.</w:t>
      </w:r>
    </w:p>
    <w:p>
      <w:pPr>
        <w:pStyle w:val="P28"/>
        <w:spacing w:lineRule="exact" w:line="260"/>
        <w:ind w:left="0" w:firstLine="1008"/>
        <w:rPr/>
      </w:pPr>
      <w:r>
        <w:rPr/>
        <w:t>Continuemos a observar como funcionam os dois princípios opostos e como se desenvolvem suas estratégias opostas, para aprender sobretudo a do evangélico, descobrindo onde esta sua força e supe</w:t>
        <w:softHyphen/>
        <w:t>rioridade, e para ver do lado oposto os erros de mé</w:t>
        <w:softHyphen/>
        <w:t>todo que constituem a fraqueza e inferioridade da estratégia do mundo. Veremos, assim, como esta, acre</w:t>
        <w:softHyphen/>
        <w:t>ditando tirar vantagem para si, acaba buscando seu prejuízo, ou seja, como o sistema da astúcia é quase sempre contraproducente.</w:t>
      </w:r>
    </w:p>
    <w:p>
      <w:pPr>
        <w:pStyle w:val="P28"/>
        <w:spacing w:lineRule="exact" w:line="260"/>
        <w:ind w:left="0" w:firstLine="1008"/>
        <w:rPr/>
      </w:pPr>
      <w:r>
        <w:rPr/>
        <w:t>De um lado seres fortes, mas elementares, só movidos pela inteligência curta dos instintos, engo</w:t>
        <w:softHyphen/>
        <w:t>dados pela perspectiva do lucro imediato, isolados no próprio egocentrismo, sem sentido orgânico da vi</w:t>
        <w:softHyphen/>
        <w:t>da, tendentes, para tornar-se mais fortes, a organizar-se em grupos e prontos a desfazê-los porque basea</w:t>
        <w:softHyphen/>
        <w:t>dos no egoísmo que é separatista e desagregante. Seres que se acreditam fortes porque armados de meios humanos e de grande fé em sua astúcia. Pe</w:t>
        <w:softHyphen/>
        <w:t>quena estratégia elementar, miúda, para alcançar objetivos concretos e próximos, ignorante das pro</w:t>
        <w:softHyphen/>
        <w:t>fundas maturações de longo alcance e da organicidade a longo prazo das grandes batalhas.</w:t>
      </w:r>
    </w:p>
    <w:p>
      <w:pPr>
        <w:pStyle w:val="P28"/>
        <w:spacing w:lineRule="exact" w:line="260"/>
        <w:ind w:left="0" w:firstLine="1008"/>
        <w:rPr/>
      </w:pPr>
      <w:r>
        <w:rPr/>
        <w:t>Do outro lado o tipo biológico despersonali</w:t>
        <w:softHyphen/>
        <w:t>zado do próprio egocentrismo, organicamente fundi</w:t>
        <w:softHyphen/>
        <w:t>do com as forças de seu plano, forte por essa organi</w:t>
        <w:softHyphen/>
        <w:t>cidade impossível de desfazer-se porque baseada no altruísmo que irmana unificando. Uma vida que transcende no particular, assumindo profundos sig</w:t>
        <w:softHyphen/>
        <w:t>nificados universais. Um mundo ignorado pelos ato</w:t>
        <w:softHyphen/>
        <w:t>res da parte oposta, e no entanto vivo, presente, que opera também no mundo deles. Que peso po</w:t>
        <w:softHyphen/>
        <w:t>diam ter, no choque com impulsos desse gênero, os pequenos estratagemas humanos, para conseguir fins pessoais terrenos? Quem os utilizava, não compreen</w:t>
        <w:softHyphen/>
        <w:t>dia que estas eram ótimas redes para pegar os peixi</w:t>
        <w:softHyphen/>
        <w:t>nhos comuns, mais que inadequadas para peixes de outras formas e dimensões, que, ao invés de serem presos, as rasgariam.</w:t>
      </w:r>
    </w:p>
    <w:p>
      <w:pPr>
        <w:pStyle w:val="P28"/>
        <w:spacing w:lineRule="exact" w:line="260"/>
        <w:ind w:left="0" w:firstLine="1008"/>
        <w:rPr/>
      </w:pPr>
      <w:r>
        <w:rPr/>
        <w:t>Assim essa batalha oferece-nos um espetáculo estranho. As aparências estão todas a favor do primeiro tipo de homens. E eles crêem cegamente nessas aparências, tanto que nelas baseiam sua es</w:t>
        <w:softHyphen/>
        <w:t>tratégia. E por isso eram enganados completamente pela própria psicologia. A substância era completa</w:t>
        <w:softHyphen/>
        <w:t>mente diferente. Enquanto eles se acreditavam for</w:t>
        <w:softHyphen/>
        <w:t>tes, porque armados, hábeis e senhores do terreno, de fato eram fracos. Embora acreditassem o contra</w:t>
        <w:softHyphen/>
        <w:t>rio, se achavam diante de um inimigo do qual não viam as armas, a estratégia, nem a verdadeira natu</w:t>
        <w:softHyphen/>
        <w:t>reza, um inimigo imponderável, de quem nem conheciam o rosto. E acreditavam conhecê-lo. Combatiam, pois, um inimigo completamente diferente do que criam que fosse.</w:t>
      </w:r>
    </w:p>
    <w:p>
      <w:pPr>
        <w:pStyle w:val="P28"/>
        <w:spacing w:lineRule="exact" w:line="260"/>
        <w:ind w:left="0" w:firstLine="1008"/>
        <w:rPr/>
      </w:pPr>
      <w:r>
        <w:rPr/>
        <w:t>Nascia desta forma, da parte deles, uma es</w:t>
        <w:softHyphen/>
        <w:t>tratégia toda errada, dirigida a golpear certos pon</w:t>
        <w:softHyphen/>
        <w:t>tos que lhes pareciam vitais, mas que não o eram. Seria como querer matar um espírito com tiros. Acon</w:t>
        <w:softHyphen/>
        <w:t>teceu, portanto, que seus golpes caíram no vazio e atingindo um alvo diferente,</w:t>
      </w:r>
      <w:r>
        <w:rPr>
          <w:vertAlign w:val="subscript"/>
        </w:rPr>
        <w:t xml:space="preserve"> </w:t>
      </w:r>
      <w:r>
        <w:rPr/>
        <w:t>não chegaram a produ</w:t>
        <w:softHyphen/>
        <w:t>zir o efeito querido. Ao contrario, esta foi para eles uma atividade totalmente contraproducente porque, além de representar inútil desperdício de energia, se voltou depois contra eles mesmos. Cada golpe deles não atingia o alvo, mas ricocheteava nele. Era como se atirassem contra si mesmos. Explica-se isto com o fato de que, tratando-se de golpes lançados contra a ação de planos superiores, entra logo em cena e ma</w:t>
        <w:softHyphen/>
        <w:t>nifesta-se sua lei de justiça, pela qual quem faz o bem ou quem faz o mal, o faz a si mesmo. Assim, ca</w:t>
        <w:softHyphen/>
        <w:t>da golpe dado contra o inimigo, volta a quem o deu. Por isso, quem acredita vencer com a astúcia e o en</w:t>
        <w:softHyphen/>
        <w:t>gano, fica vencido pelo seu próprio engano. Então, cada movimento para a conquista acabara minando as próprias posições. Isto pela lei geral, porque, no fim, o mal só pode trabalhar contra si mesmo.</w:t>
      </w:r>
    </w:p>
    <w:p>
      <w:pPr>
        <w:pStyle w:val="P28"/>
        <w:spacing w:lineRule="exact" w:line="260"/>
        <w:ind w:left="0" w:firstLine="1008"/>
        <w:rPr/>
      </w:pPr>
      <w:r>
        <w:rPr/>
        <w:t>A conseqüência de tudo isso foi que a estra</w:t>
        <w:softHyphen/>
        <w:t>tégia dos homens do mundo resultou invertida, de modo que tudo o que procuraram fazer para lucro próprio e em prejuízo do instrumento da missão, re</w:t>
        <w:softHyphen/>
        <w:t>solveu-se em pratica em prejuízo deles e em lucro deste. Quanto mais procuravam torcer a missão aos próprios fins, mais esta lhes escapava das mãos, e certamente não por vontade do instrumento, mas co</w:t>
        <w:softHyphen/>
        <w:t>mo que espontaneamente. Para eles,</w:t>
      </w:r>
      <w:r>
        <w:rPr>
          <w:vertAlign w:val="subscript"/>
        </w:rPr>
        <w:t xml:space="preserve"> </w:t>
      </w:r>
      <w:r>
        <w:rPr/>
        <w:t>cada assalto se voltava contra eles mesmos, cada ato se tornava contraproducente, cada movimento prejudicial. Quem pôde observar de perto o fenômeno, conseguiu com isso uma prova experimental de que as forças do mal trabalham sempre para perda, com prejuízo próprio e em vantagem das forças do bem, a serviço destas e para seu triunfo.</w:t>
      </w:r>
    </w:p>
    <w:p>
      <w:pPr>
        <w:pStyle w:val="P28"/>
        <w:spacing w:lineRule="exact" w:line="260"/>
        <w:ind w:left="0" w:firstLine="1008"/>
        <w:rPr/>
      </w:pPr>
      <w:r>
        <w:rPr/>
        <w:t>Confrontemos as duas estratégias: a da as</w:t>
        <w:softHyphen/>
        <w:t>túcia e a da sinceridade. A primeira vista, parece que a primeira dê frutos maiores. Eles são mais visí</w:t>
        <w:softHyphen/>
        <w:t>veis porque imediatos e, para quem ignora o futuro, o imediato tem grande valor como prova de êxito. Mas trata-se de frutos aleatórios. A sinceridade,</w:t>
      </w:r>
      <w:r>
        <w:rPr>
          <w:vertAlign w:val="subscript"/>
        </w:rPr>
        <w:t xml:space="preserve"> </w:t>
      </w:r>
      <w:r>
        <w:rPr/>
        <w:t>ao contrário, se constrói mais lento, constrói mais sólido, aí mesmo onde o engano constrói rápido mas sobre areia. Parece um atalho, e no entanto é uma estrada mais longa. Por isso muitos são a ela atraídos, mas de</w:t>
        <w:softHyphen/>
        <w:t>pois ficam desiludidos. As aparências enganam. A es</w:t>
        <w:softHyphen/>
        <w:t>tratégia da sinceridade, justamente porque mais sim</w:t>
        <w:softHyphen/>
        <w:t>ples e retilínea, é mais própria a vencer; a da astúcia facilmente se perde pelas estradas tortas da menti</w:t>
        <w:softHyphen/>
        <w:t>ra. Para manter a primeira mentira, é preciso logo escorá-la com uma segunda, depois a segunda com uma terceira, e assim por diante. No fim, não se constrói um edifício, mas apenas uma desordenada floresta de escoras e, se falta uma delas, tudo rui. Se um resultado imediato é obtido com o primeiro en</w:t>
        <w:softHyphen/>
        <w:t>gano, logo é preciso justificá-lo com outro, depois este com outro, até que se fica preso em sua rede. Cons</w:t>
        <w:softHyphen/>
        <w:t>trói-se assim um sistema todo errado,</w:t>
      </w:r>
      <w:r>
        <w:rPr>
          <w:vertAlign w:val="subscript"/>
        </w:rPr>
        <w:t xml:space="preserve"> </w:t>
      </w:r>
      <w:r>
        <w:rPr/>
        <w:t>dentro do qual se fica preso. A mentira é a areia mole do pensa</w:t>
        <w:softHyphen/>
        <w:t>mento, na qual, nem mesmo quem a diz, sabe onde apoia o pé e por isso mesmo acaba afundando. Quando se pretende construir nesse terreno, quanto mais alguém se move para sair, mais nele afunda. Acontece como no tempo de guerra, em que todos se</w:t>
        <w:softHyphen/>
        <w:t>meiam minas,</w:t>
      </w:r>
      <w:r>
        <w:rPr>
          <w:vertAlign w:val="subscript"/>
        </w:rPr>
        <w:t xml:space="preserve"> </w:t>
      </w:r>
      <w:r>
        <w:rPr/>
        <w:t>que depois explodem para todos, aonde quer que se vá. A vida do astuto enganador acaba então transformando-se em campo minado, no qual ele mesmo, em primeiro lugar terá de caminhar, com o perigo de que uma das minas que ele mesmo colocou, possa explodir a cada momento.</w:t>
      </w:r>
    </w:p>
    <w:p>
      <w:pPr>
        <w:pStyle w:val="P28"/>
        <w:spacing w:lineRule="exact" w:line="260"/>
        <w:ind w:left="0" w:firstLine="1008"/>
        <w:rPr/>
      </w:pPr>
      <w:r>
        <w:rPr/>
        <w:t>Então, entre as duas estratégias, a do mun</w:t>
        <w:softHyphen/>
        <w:t>do e a do homem evangélico, demonstra-se a primei</w:t>
        <w:softHyphen/>
        <w:t>ra, na prova dos fatos, decididamente inferior. O primeiro método é confuso, complicado, tolhido em seus movimentos pela própria multiplicidade de suas faces, que podem esconder, mas também podem trair. Quem o utiliza, sente intimamente que não está certo; sente que esta, por trás de todas as aparências, intimamente estragado e não sustentado por nenhu</w:t>
        <w:softHyphen/>
        <w:t>ma força interior. Tudo isto o torna ansioso, desconfiado, necessitado de assegurar-se, agarrando-se ao que lhe parece concreto em seu mundo, onde tudo lhe es</w:t>
        <w:softHyphen/>
        <w:t>capa no engano. Tomado pelo afã de uma preo</w:t>
        <w:softHyphen/>
        <w:t>cupação contínua, ele então se agita e corre, sem ja</w:t>
        <w:softHyphen/>
        <w:t>mais chegar a tempo. Assim a astúcia do mundo constrói um grande castelo que, como vimos na prá</w:t>
        <w:softHyphen/>
        <w:t>tica, acaba muitas vezes caindo-lhe nas costas e sepultando-o nos escombros.</w:t>
      </w:r>
    </w:p>
    <w:p>
      <w:pPr>
        <w:pStyle w:val="P28"/>
        <w:spacing w:lineRule="exact" w:line="260"/>
        <w:ind w:left="0" w:firstLine="1008"/>
        <w:rPr/>
      </w:pPr>
      <w:r>
        <w:rPr/>
        <w:t>Diferente é o método do homem evangélico. Simplicidade e sinceridade representam material de primeira qualidade, bem sólido para construir. Não há mistérios a esconder, mentiras a recobrir, masca</w:t>
        <w:softHyphen/>
        <w:t>ras para arrastar atras de si, não se fica sobrecarre</w:t>
        <w:softHyphen/>
        <w:t>gado pelo trabalho de ter que aparecer sem ser, pe</w:t>
        <w:softHyphen/>
        <w:t>lo esforço de ter que representar a comédia do fingi</w:t>
        <w:softHyphen/>
        <w:t>mento. Quantos cálculos a menos a fazer, quanto menos erros possíveis para corrigir depois, quanto trabalho a menos para realizar! O homem evangéli</w:t>
        <w:softHyphen/>
        <w:t>co tem uma só face e sempre a mesma. Ele sabe o que está certo, conhece o seu direito, e faz o que de</w:t>
        <w:softHyphen/>
        <w:t>ve. Esta sua posição retilínea constitui seu maior po</w:t>
        <w:softHyphen/>
        <w:t>der de penetração e resistência. Não tem pressa de chegar porque sabe que, se Deus não paga no sábado, certamente pagara e na melhor época. Ele co</w:t>
        <w:softHyphen/>
        <w:t>nhece a Lei e confia nela. E isto lhe da calma pelo que, sem a ânsia de correr, chega a tempo. A calma e a segurança são as qualidades que fazem reconhecer as coisas do bem e de Deus. A pressa ansiosa e a incerteza são as qualidades que fazem reconhecer as coisas do mal. O evoluído sabe que constrói esta</w:t>
        <w:softHyphen/>
        <w:t>velmente na rocha um edifício feito para ficar em pé.</w:t>
      </w:r>
    </w:p>
    <w:p>
      <w:pPr>
        <w:pStyle w:val="P28"/>
        <w:spacing w:lineRule="exact" w:line="260"/>
        <w:ind w:left="0" w:firstLine="1008"/>
        <w:rPr/>
      </w:pPr>
      <w:r>
        <w:rPr/>
        <w:t>Na natureza oposta dos dois sistemas reside sua fraqueza ou sua força, a razão de sua queda ou de seu êxito. O método do involuído, sendo de natu</w:t>
        <w:softHyphen/>
        <w:t>reza separatista, é destrutivo, pois é filho do poder negativo do Anti-Sistema, e só pode levar a resulta</w:t>
        <w:softHyphen/>
        <w:t>dos da mesma natureza, ou seja, negativos. O méto</w:t>
        <w:softHyphen/>
        <w:t>do do evoluído, sendo de natureza unitária, é cons</w:t>
        <w:softHyphen/>
        <w:t>trutivo,</w:t>
      </w:r>
      <w:r>
        <w:rPr>
          <w:vertAlign w:val="subscript"/>
        </w:rPr>
        <w:t xml:space="preserve"> </w:t>
      </w:r>
      <w:r>
        <w:rPr/>
        <w:t>pois como filho do poder positivo do Sistema só pode levar a resultados da mesma natureza, isto é, positivos. Eis por que, colocados os dois biótipos, um diante do outro, a vitória cabe ao evoluído.</w:t>
      </w:r>
    </w:p>
    <w:p>
      <w:pPr>
        <w:pStyle w:val="P28"/>
        <w:spacing w:lineRule="exact" w:line="260"/>
        <w:ind w:left="0" w:firstLine="1008"/>
        <w:rPr/>
      </w:pPr>
      <w:r>
        <w:rPr/>
        <w:t>Nenhuma força ou astúcia humana poderá mudar esta lei, que disciplina e dirige a luta entre as duas maiores forças do universo, o bem e o mal. Quem usa as forças negativas, não pode deixar de ficar, no fim,</w:t>
      </w:r>
      <w:r>
        <w:rPr>
          <w:vertAlign w:val="subscript"/>
        </w:rPr>
        <w:t xml:space="preserve"> </w:t>
      </w:r>
      <w:r>
        <w:rPr/>
        <w:t>demolido. É sua própria negatividade que as torna destrutivas, porque tendem ao desmo</w:t>
        <w:softHyphen/>
        <w:t>ronamento, revoltando-se em primeiro lugar contra quem as usou.</w:t>
      </w:r>
    </w:p>
    <w:p>
      <w:pPr>
        <w:pStyle w:val="P28"/>
        <w:spacing w:lineRule="exact" w:line="260"/>
        <w:ind w:left="0" w:firstLine="1008"/>
        <w:rPr/>
      </w:pPr>
      <w:r>
        <w:rPr/>
        <w:t>Baseiam-se as duas estratégias em princí</w:t>
        <w:softHyphen/>
        <w:t>pios completamente diversos, e é deles que depende a força ou a fraqueza de cada uma das partes da lu</w:t>
        <w:softHyphen/>
        <w:t>ta. Trata-se de duas psicologias opostas, mas de am</w:t>
        <w:softHyphen/>
        <w:t>plitude diversa, pela qual a superior compreende a inferior, mas esta não compreende a superior, que não agride, não guerreia, e, perdoando, não retribui os golpes que recebe. Deixa apenas que os golpes que lhe são dados, recaiam automaticamente sobre quem os desferiu, que assim trabalha para a própria perda, indo contra si mesmo. Enquanto o evoluído é naturalmente transportado pelos mesmos impulsos da Lei dentro da qual se colocou o involuído, tendo-se colocado como rebelde fora da lei, e tendo-se iso</w:t>
        <w:softHyphen/>
        <w:t>lado em seu egocentrismo individual, só pode contar com sua limitada reserva de seus recursos pessoais.</w:t>
      </w:r>
    </w:p>
    <w:p>
      <w:pPr>
        <w:pStyle w:val="P28"/>
        <w:spacing w:lineRule="exact" w:line="260"/>
        <w:ind w:left="0" w:firstLine="1008"/>
        <w:rPr/>
      </w:pPr>
      <w:r>
        <w:rPr/>
        <w:t>Esgota-se também a complicação de seu jo</w:t>
        <w:softHyphen/>
        <w:t>go. Não só, como dissemos, cada mentira requer outra para justificar-se, e esta, outra, e assim por di</w:t>
        <w:softHyphen/>
        <w:t>ante, mas cada vitória injustamente arrancada ao vi</w:t>
        <w:softHyphen/>
        <w:t>zinho aumenta o próprio débito para o equilíbrio na</w:t>
        <w:softHyphen/>
        <w:t>tural da Lei e o crédito do ofendido em relação ao ofensor; aumenta o peso específico deste e portanto a dificuldade para ele de realizar o esforço necessário para manter-se a tona. Acumulam-se desta forma cada vez mais os débitos que o vencedor tem que pagar ao vencido. A grande ilusão de quem vive no plano da força,</w:t>
      </w:r>
      <w:r>
        <w:rPr>
          <w:vertAlign w:val="subscript"/>
        </w:rPr>
        <w:t xml:space="preserve"> </w:t>
      </w:r>
      <w:r>
        <w:rPr/>
        <w:t>é que não exista justiça, e que esta pode ser subjugada, porque tudo é questão de força. Mergulha ele assim num sistema em que, quanto mais se vence, mais se precisa da imposição da for</w:t>
        <w:softHyphen/>
        <w:t>ça para defender a própria vitória. Isto porque esta se baseia na extorsão, pela qual a balança pende de um lado, pela imposição da força de uma das partes, e o equilíbrio vem a faltar logo que esta se retira. Num estado de justiça, ao contrario, por causa do equilíbrio espontâneo entre os dois impulsos opostos das duas partes, ambas permanecem naturalmente satisfeitas, num estado de paz. O primeiro e o méto</w:t>
        <w:softHyphen/>
        <w:t>do do Anti-Sistema, feito de caos, em que emerge, na desordem, só o eu separado. O segundo é o método do Sistema, feito de equilíbrios, em que emerge, na ordem, a fusão orgânica de todos os eus, reunidos num bloco.</w:t>
      </w:r>
    </w:p>
    <w:p>
      <w:pPr>
        <w:pStyle w:val="P28"/>
        <w:spacing w:lineRule="exact" w:line="260"/>
        <w:ind w:left="0" w:firstLine="1008"/>
        <w:rPr/>
      </w:pPr>
      <w:r>
        <w:rPr/>
        <w:t>Nosso mundo comete e continuamente paga o erro de não viver esses princípios de equilíbrio, que nenhuma imposição de força conseguirá impe</w:t>
        <w:softHyphen/>
        <w:t>dir que funcione. A isto alude o Evangelho quando diz: os primeiros serão os últimos, e quem se humi</w:t>
        <w:softHyphen/>
        <w:t>lha será exaltado, ou ai dos que gozam e felizes os que choram etc. O mundo não compreende que, acreditando poder impor-se com a força ou a astú</w:t>
        <w:softHyphen/>
        <w:t>cia a essas leis, ele cava a própria ruína; não ven</w:t>
        <w:softHyphen/>
        <w:t>ce, mas perde. A vitória pode ser alcançada por ca</w:t>
        <w:softHyphen/>
        <w:t>minhos totalmente diferentes dos comumente usados, que são julgados os melhores. É pois evidente que o mundo nada compreendeu a esse respeito. Prova-o o fato de estar continuamente pagando. É absurdo crer que tanta dor caia do céu injustificadamente, sem uma causa. E na lógica do mecanismo univer</w:t>
        <w:softHyphen/>
        <w:t>sal é precisamente a inconsciência humana e a con</w:t>
        <w:softHyphen/>
        <w:t>duta louca que daí deriva, a única explicação dos efeitos que temos sob os olhos.</w:t>
      </w:r>
    </w:p>
    <w:p>
      <w:pPr>
        <w:pStyle w:val="P7"/>
        <w:spacing w:lineRule="exact" w:line="260"/>
        <w:ind w:left="0" w:hanging="0"/>
        <w:rPr/>
      </w:pPr>
      <w:r>
        <w:rPr/>
      </w:r>
    </w:p>
    <w:p>
      <w:pPr>
        <w:pStyle w:val="P7"/>
        <w:spacing w:lineRule="auto" w:line="240"/>
        <w:ind w:left="0" w:firstLine="1009"/>
        <w:jc w:val="center"/>
        <w:rPr/>
      </w:pPr>
      <w:r>
        <w:rPr/>
        <w:t>*  *  *</w:t>
      </w:r>
    </w:p>
    <w:p>
      <w:pPr>
        <w:pStyle w:val="P7"/>
        <w:spacing w:lineRule="exact" w:line="260"/>
        <w:ind w:left="0" w:hanging="0"/>
        <w:rPr/>
      </w:pPr>
      <w:r>
        <w:rPr/>
      </w:r>
    </w:p>
    <w:p>
      <w:pPr>
        <w:pStyle w:val="P28"/>
        <w:spacing w:lineRule="exact" w:line="260"/>
        <w:ind w:left="0" w:firstLine="1008"/>
        <w:rPr/>
      </w:pPr>
      <w:r>
        <w:rPr/>
        <w:t>Que é o homem atual? Ele nos aparece an</w:t>
        <w:softHyphen/>
        <w:t>tes de tudo em sua roupa exterior, coberto com o tra</w:t>
        <w:softHyphen/>
        <w:t>jo imposto pela moda dos civilizados. Dentro dessa roupa existe aquilo que a medicina considera,</w:t>
      </w:r>
      <w:r>
        <w:rPr>
          <w:vertAlign w:val="subscript"/>
        </w:rPr>
        <w:t xml:space="preserve"> </w:t>
      </w:r>
      <w:r>
        <w:rPr/>
        <w:t>com os critérios com que estuda todo organismo animal, uma complicada maquina por meio da qual funcio</w:t>
        <w:softHyphen/>
        <w:t>na a vida. Mas esse organismo vive junto a muitos outros semelhantes na coletividade social. Daí uma complexa rede de relações, de direitos e deveres, de leis e normas que disciplinam a atividade daquele ser, tentando enquadra-lo no mais vasto funciona</w:t>
        <w:softHyphen/>
        <w:t>mento de um organismo maior, ainda em formação, o da humanidade. Esse ser esta submetido a outras leis, das quais não pode escapar. Sua existência esta ligada a um sistema atávico, pelo qual ela não pode desenvolver-se senão através de uma trilha já traçada: concepção, nascimento, desenvolvimento fí</w:t>
        <w:softHyphen/>
        <w:t>sico da infância, geração dos descendentes, madure</w:t>
        <w:softHyphen/>
        <w:t>za velhice e morte. Ninguém jamais o poderá tirar deste esquema preestabelecido. Cada qual poderá introduzir aí pequenas variantes, nada mais.</w:t>
      </w:r>
    </w:p>
    <w:p>
      <w:pPr>
        <w:pStyle w:val="P28"/>
        <w:spacing w:lineRule="exact" w:line="260"/>
        <w:ind w:left="0" w:firstLine="1008"/>
        <w:rPr/>
      </w:pPr>
      <w:r>
        <w:rPr/>
        <w:tab/>
        <w:t>Assim caminha a maré da vida, fechada nes</w:t>
        <w:softHyphen/>
        <w:t>se esquema. É sempre o mesmo e a humanidade tem que caminhar por aí. Não foi ela que fez essa lei. Só lhe cabe aceitar, sem possibilidade de esca</w:t>
        <w:softHyphen/>
        <w:t>par. Mas essa lei não é estática. Mediante lentíssi</w:t>
        <w:softHyphen/>
        <w:t>mos deslocamentos ao longo de seu ilimitado repetir</w:t>
        <w:softHyphen/>
        <w:t>-se, ela a pouco e pouco se vai transformando, por aquele fenômeno que se chama evolução. Evolução quer dizer subida, e subida implica a idéia de níveis e alturas diversas, que se atingem nesse processo de ascensão. Então, a concepção de planos de vida di</w:t>
        <w:softHyphen/>
        <w:t>ferentes e sobrepostos não é arbitraria, mas a conseqüência direta do conceito de evolução. Não existi</w:t>
        <w:softHyphen/>
        <w:t>mos nós num plano de vida superior ao das plantas e animais, que nos precederam nesta subida da vi</w:t>
        <w:softHyphen/>
        <w:t>da? E ninguém nos proíbe — ao contrário, está na ló</w:t>
        <w:softHyphen/>
        <w:t>gica de todo sistema da evolução — que os degraus desta escada continuem a subir, sobrepondo-se, tal como os vemos escalonados no passado.</w:t>
      </w:r>
    </w:p>
    <w:p>
      <w:pPr>
        <w:pStyle w:val="P28"/>
        <w:spacing w:lineRule="exact" w:line="260"/>
        <w:ind w:left="0" w:firstLine="1008"/>
        <w:rPr/>
      </w:pPr>
      <w:r>
        <w:rPr/>
        <w:t>É lícito então perguntar-se: que se tornara o homem no futuro? Como as leis da vida se transfor</w:t>
        <w:softHyphen/>
        <w:t>maram passando do plano do mineral ao do vegetal, e do plano deste ao do animal e depois ao humano, é bem presumível que elas continuem a mudar-se, ao chegarem a um plano mais alto, superior ao nosso humano atual. Mas em que direção quererão mu</w:t>
        <w:softHyphen/>
        <w:t>dar-se, então,</w:t>
      </w:r>
      <w:r>
        <w:rPr>
          <w:vertAlign w:val="subscript"/>
        </w:rPr>
        <w:t xml:space="preserve"> </w:t>
      </w:r>
      <w:r>
        <w:rPr/>
        <w:t>essas leis da vida? É  lógico que na mesma direção seguida até hoje. E qual é essa direção? Quais são as qualidades que o ser vai conquis</w:t>
        <w:softHyphen/>
        <w:t>tando e que se acentuam com a evolução? A obser</w:t>
        <w:softHyphen/>
        <w:t>vação do passado nos diz que ela tende a uma liber</w:t>
        <w:softHyphen/>
        <w:t>tação cada vez mais acentuada da estaticidade da matéria, assenhoreando-se do movimento que se tor</w:t>
        <w:softHyphen/>
        <w:t>na sempre mais um auto-movimento, não obrigado, mas de impulso próprio. Isto significa conquista de independência na ação, assumindo as diretivas, sem</w:t>
        <w:softHyphen/>
        <w:t>pre mais mandando e sempre menos obedecendo</w:t>
      </w:r>
      <w:r>
        <w:rPr>
          <w:rStyle w:val="FootnoteCharacters"/>
          <w:rStyle w:val="FootnoteAnchor"/>
        </w:rPr>
        <w:footnoteReference w:id="2"/>
      </w:r>
      <w:r>
        <w:rPr/>
        <w:t>. Mas assumir diretivas implica o desenvolvimento da inteligência, donde apenas podem provir. E a mais alta produção da evolução é representada pelas cé</w:t>
        <w:softHyphen/>
        <w:t>lulas do sistema nervoso e cerebral. Então, a evolu</w:t>
        <w:softHyphen/>
        <w:t>ção caminha para a cerebrização da vida, para uma sua sensibilização nervosa ou aperfeiçoamento con</w:t>
        <w:softHyphen/>
        <w:t>ceitual. E que significa isto, senão subir os primeiros degraus da espiritualização? E eis que até o biólogo, mesmo continuando a raciocinar com seu cérebro positivista, tem pleno direito de introduzir nas equa</w:t>
        <w:softHyphen/>
        <w:t>ções este novo fator, repudiado pelo materialismo e que se chama espiritualização.</w:t>
      </w:r>
    </w:p>
    <w:p>
      <w:pPr>
        <w:pStyle w:val="P28"/>
        <w:spacing w:lineRule="exact" w:line="260"/>
        <w:ind w:left="0" w:firstLine="1008"/>
        <w:rPr/>
      </w:pPr>
      <w:r>
        <w:rPr/>
        <w:t>O ser que evolui não é um ponto em movi mento, mas aparece-nos como uma fita que avança, tendo varias zonas em sua extensão. Na parte mais adiantada existe como que uma cabeça que dirige a marcha, procurando progredir para o futuro que quer conquistar. Esta é a zona do superconsciente que esta em formação e cujo trabalho é o de anteci</w:t>
        <w:softHyphen/>
        <w:t>par os futuros desenvolvimentos. Segue-se no centro a parte que representa o presente, o que o ser esta vivendo, e em que se consolidam e fixam as conquis</w:t>
        <w:softHyphen/>
        <w:t>tas e as posições avançadas, apanhadas pela parte superior. Esta é a zona do consciente, em que o eu esta mais desperto, a zona das experiências e da for</w:t>
        <w:softHyphen/>
        <w:t>mação, pelas inúmeras repetições, daqueles impul</w:t>
        <w:softHyphen/>
        <w:t>sos automáticos que se chamam os instintos. É sobre</w:t>
        <w:softHyphen/>
        <w:t>tudo nesta zona que o ser se sente viver, porque ela representa a zona central de seu trabalho de cons</w:t>
        <w:softHyphen/>
        <w:t>trução evolutiva. Na cauda segue a parte que repre</w:t>
        <w:softHyphen/>
        <w:t>senta o passado, o que o ser viveu quando ainda estacionava nos planos de vida inferiores aos do pre</w:t>
        <w:softHyphen/>
        <w:t>sente. Essa é a zona do subconsciente, a zona dos instintos atávicos formados no passado e pertencentes sobretudo a animalidade. É nessa parte do ser que afloram as tendências inferiores, situadas nos antípo</w:t>
        <w:softHyphen/>
        <w:t>das daquelas que são próprias ao superconsciente.</w:t>
      </w:r>
    </w:p>
    <w:p>
      <w:pPr>
        <w:pStyle w:val="P28"/>
        <w:spacing w:lineRule="exact" w:line="260"/>
        <w:ind w:left="0" w:firstLine="1008"/>
        <w:rPr/>
      </w:pPr>
      <w:r>
        <w:rPr/>
        <w:t>Ora, com a evolução, o ser vai morrendo continuamente na cauda, que abandona atras de si nos planos inferiores de vida, que vai superando, e continuamente vai nascendo na cabeça, que desen</w:t>
        <w:softHyphen/>
        <w:t>volve e cresce. Desta forma, todo o ser se vai lentamente transformando. O que representa para o ho</w:t>
        <w:softHyphen/>
        <w:t>mem atual o subconsciente, podia representar na era paleontológica o superconsciente, assim como para o super-homem evoluído dos futuros milênios, o homem atual poderá representar o que para nós, hoje, é o estado dos primeiros monstros paleontológícos. A conclusão desta pequena dissertação, introduzida no meio de nossa narração, é fazer provas racionais e científicas para mostrar que ela tem um sentido pro</w:t>
        <w:softHyphen/>
        <w:t>fundo, que não é o do caso particular narrado, mas um sentido evolucionista universal. A cauda que o ser perde ao subir é representada pela animalidade, e a cabeça que o ser se vai formando é a espiritualidade. Esta é a justificação racional e científica de nossa tão grande insistência sobre esta e o Evange</w:t>
        <w:softHyphen/>
        <w:t>lho vivido, como regra de conduta de um homem mais civilizado, que já tenha compreendido que não lhe convém mais cometer erros que, hoje, por não ter suficiente desenvolvimento de inteligência, ainda co</w:t>
        <w:softHyphen/>
        <w:t>mete com grave prejuízo para si próprio. Explicando a estratégia de batalha do evoluído, queremos expli</w:t>
        <w:softHyphen/>
        <w:t>car um método de vida mais adiantado e por isso mais vantajoso. Procuramos assim responder a per</w:t>
        <w:softHyphen/>
        <w:t>gunta que fizemos desde o princípio: que acontecera com a evolução e que a vida fará do ser humano?</w:t>
      </w:r>
    </w:p>
    <w:p>
      <w:pPr>
        <w:pStyle w:val="P28"/>
        <w:spacing w:lineRule="exact" w:line="260"/>
        <w:ind w:left="0" w:firstLine="1008"/>
        <w:rPr/>
      </w:pPr>
      <w:r>
        <w:rPr/>
        <w:t>Este é o tema mais vasto que estamos desenvolvendo sob as aparências desta narrativa Para responder, nós a enquadramos na concepção cósmi</w:t>
        <w:softHyphen/>
        <w:t>ca desenvolvida em outros volumes, tendo suas raí</w:t>
        <w:softHyphen/>
        <w:t>zes no absoluto, e que vai do Sistema ao Anti-Siste</w:t>
        <w:softHyphen/>
        <w:t>ma. Já acenamos,</w:t>
      </w:r>
      <w:r>
        <w:rPr>
          <w:vertAlign w:val="subscript"/>
        </w:rPr>
        <w:t xml:space="preserve"> </w:t>
      </w:r>
      <w:r>
        <w:rPr/>
        <w:t>e desenvolveremos aqui,</w:t>
      </w:r>
      <w:r>
        <w:rPr>
          <w:vertAlign w:val="subscript"/>
        </w:rPr>
        <w:t xml:space="preserve"> </w:t>
      </w:r>
      <w:r>
        <w:rPr/>
        <w:t>melhor, a seguir, o tema do telefinalismo da vida. Ora se evo</w:t>
        <w:softHyphen/>
        <w:t>lução significa direção e portanto vontade de segui-la para chegar a determinado ponto,</w:t>
      </w:r>
      <w:r>
        <w:rPr>
          <w:vertAlign w:val="subscript"/>
        </w:rPr>
        <w:t xml:space="preserve"> </w:t>
      </w:r>
      <w:r>
        <w:rPr/>
        <w:t>se tudo esta inserido nos impulsos que movem a vida, e se esta direção é a espiritualização do ser, é lógico presumir que a vida não apenas o açule a realizar esta vonta</w:t>
        <w:softHyphen/>
        <w:t>de sua, mas o projete neste trabalho, já que, para seus fins, ele é dos mais importantes.</w:t>
      </w:r>
    </w:p>
    <w:p>
      <w:pPr>
        <w:pStyle w:val="P28"/>
        <w:spacing w:lineRule="exact" w:line="260"/>
        <w:ind w:left="0" w:firstLine="1008"/>
        <w:rPr/>
      </w:pPr>
      <w:r>
        <w:rPr/>
        <w:t>Que representa o evoluído diante da vida? Representa justamente o indivíduo especializado na mais árdua das tarefas: o de ser instrumento do pro</w:t>
        <w:softHyphen/>
        <w:t>gresso. Enquanto a média normal da maioria fun</w:t>
        <w:softHyphen/>
        <w:t>ciona sobretudo na zona central do ser, constituída pela consciência, o evoluído funciona sobretudo na zona mais adiantada, a zona das novas conquistas. Enquanto o homem, tipo corrente, tem que resolver os problemas do ventre e do sexo, fundamentais pa</w:t>
        <w:softHyphen/>
        <w:t>ra ele, porque lhe cabe o trabalho da conservação do indivíduo e da raça, o evoluído tem que resolver os problemas de longo alcance do pensamento, para arrastar a massa inerte para aquela espiritualização em que reside o futuro. Esforço tremendo, aventura de que apenas ele assume os riscos e a responsabi</w:t>
        <w:softHyphen/>
        <w:t>lidade. Não se trata de seguir os velhos caminhos tradicionais já explorados e conhecidos, mas de des</w:t>
        <w:softHyphen/>
        <w:t>cobrir novos, iniciando novas estradas. Ora, é lógi</w:t>
        <w:softHyphen/>
        <w:t>co que nestes casos, as forças da vida intervenham para secundar esse esforço que corresponde a rea</w:t>
        <w:softHyphen/>
        <w:t>lização de seus planos e não deixem sozinho quem se dedica ao sacrifício, a esse trabalho que atinge a altura de missão. Eis que vemos verificar-se aquele fenômeno que vimos observando nestas páginas, da descida das forças do Alto para defender o instru</w:t>
        <w:softHyphen/>
        <w:t>mento que lhe é obediente. Eis a justificação racio</w:t>
        <w:softHyphen/>
        <w:t>nal e científica, segundo a lógica de seu desenvolvi</w:t>
        <w:softHyphen/>
        <w:t>mento, da verificação desse fenômeno.</w:t>
      </w:r>
    </w:p>
    <w:p>
      <w:pPr>
        <w:pStyle w:val="P28"/>
        <w:spacing w:lineRule="exact" w:line="260"/>
        <w:ind w:left="0" w:firstLine="1008"/>
        <w:rPr/>
      </w:pPr>
      <w:r>
        <w:rPr/>
        <w:t>Como a vida defende o evoluído? Defende-o mesmo quando por missão se acha nos planos infe</w:t>
        <w:softHyphen/>
        <w:t>riores de vida,</w:t>
      </w:r>
      <w:r>
        <w:rPr>
          <w:vertAlign w:val="subscript"/>
        </w:rPr>
        <w:t xml:space="preserve"> </w:t>
      </w:r>
      <w:r>
        <w:rPr/>
        <w:t>fazendo funcionar para ele a lei do plano superior, que, sendo mais adiantada, é mais poderosa e representa, então, uma estratégia de ba</w:t>
        <w:softHyphen/>
        <w:t>talha mais apta a superar obstáculos e conseguir a vitória. Eis o choque das duas estratégias de que fa</w:t>
        <w:softHyphen/>
        <w:t>lamos, e o porquê da superioridade e capacidade de vencer da segunda. Eis por que o evoluído, no fim, resulta ser o mais forte e triunfa, apesar de usar ape</w:t>
        <w:softHyphen/>
        <w:t>nas o método evangélico da não resistência. Eis a justificação lógica das afirmações e métodos do Evan</w:t>
        <w:softHyphen/>
        <w:t>gelho, que parecem tão estranhas na prática.</w:t>
      </w:r>
    </w:p>
    <w:p>
      <w:pPr>
        <w:pStyle w:val="P28"/>
        <w:spacing w:lineRule="exact" w:line="260"/>
        <w:ind w:left="0" w:firstLine="1008"/>
        <w:rPr/>
      </w:pPr>
      <w:r>
        <w:rPr/>
        <w:t>O evoluído representa um dos mais altos va</w:t>
        <w:softHyphen/>
        <w:t>lores biológicos e a vida, ecónoma e utilitária sempre, protege-o para que ele cumpra sua função. Pro</w:t>
        <w:softHyphen/>
        <w:t>teção que não significa eximi-lo do esforço e dos peri</w:t>
        <w:softHyphen/>
        <w:t>gos. Ao contrário, para ter certeza do seu verdadei</w:t>
        <w:softHyphen/>
        <w:t>ro valor e do bom cumprimento de sua função, a vi</w:t>
        <w:softHyphen/>
        <w:t>da não poupa absolutamente: retempera-o batendo numa bigorna de ferro de severa verificação. Isto porque deve ser expulso desse delicadíssimo terre</w:t>
        <w:softHyphen/>
        <w:t>no das futuras construções o inepto aventureiro do ideal, a fim de permanecer em seu lugar apenas o biótipo que consegue resistir, já que pela resistência, instintos e psicologia, tem meios de provar que é diferente dos outros. O evoluído representa a anteci</w:t>
        <w:softHyphen/>
        <w:t>pação da evolução, a tentativa de superação das velhas formas de vida e o primeiro esboço de novas, tentativa que poderá estabilizar-se, fixando-se definitivamente na raça como qualidades adquiridas, se superar as condições do ambiente.</w:t>
      </w:r>
    </w:p>
    <w:p>
      <w:pPr>
        <w:pStyle w:val="P28"/>
        <w:spacing w:lineRule="exact" w:line="260"/>
        <w:ind w:left="0" w:firstLine="1008"/>
        <w:rPr/>
      </w:pPr>
      <w:r>
        <w:rPr/>
        <w:t>É natural que a vida possua os meios de au</w:t>
        <w:softHyphen/>
        <w:t>to-defesa, especialmente para os pontos mais nevrálgicos de seu mecanismo e para os elementos que nele trabalham, como antecipadores da evolução. Que assim ocorra, prova-o o fato de que a vida che</w:t>
        <w:softHyphen/>
        <w:t>gou até o estado de evolução atual, certamente pelo esforço daqueles elementos encarregados desse tra</w:t>
        <w:softHyphen/>
        <w:t>balho. Se, mesmo na formação dos primeiros orga</w:t>
        <w:softHyphen/>
        <w:t>nismos inferiores, eles não tivessem assumido essa iniciativa e risco, os peixes não teriam saído da água para transformar-se em répteis, os pássaros não te</w:t>
        <w:softHyphen/>
        <w:t>riam aprendido a voar, o homem a caminhar ereto e a usar as mãos para o trabalho, nem se teriam for</w:t>
        <w:softHyphen/>
        <w:t>mado e desenvolvido os órgãos sensórios, e assim por diante. Na formação de um novo órgão, qualidade ou tipo biológico, há sempre um pioneiro que vai à frente dos outros e enfrenta sozinho o problema, pa</w:t>
        <w:softHyphen/>
        <w:t>ra resolvê-lo. Os outros depois se enfileiram atras do primeiro experimentador, cujas conquistas se tornam assim domínio de todos.</w:t>
      </w:r>
    </w:p>
    <w:p>
      <w:pPr>
        <w:pStyle w:val="P28"/>
        <w:spacing w:lineRule="exact" w:line="260"/>
        <w:ind w:left="0" w:firstLine="1008"/>
        <w:rPr/>
      </w:pPr>
      <w:r>
        <w:rPr/>
        <w:t>No laboratório da evolução, o evoluído re</w:t>
        <w:softHyphen/>
        <w:t>presenta como um primeiro exemplar fora de série, e se foi bem conseguida a construção do mesmo, a vi</w:t>
        <w:softHyphen/>
        <w:t>da inicia sua grande produção em série, seguindo o primeiro modelo. A natureza usa tal método como se faz em nossos laboratórios industriais. Esgotada a fase experimental, se o primeiro exemplar teve bom êxito, a vida começa a produzir biótipos estandardi</w:t>
        <w:softHyphen/>
        <w:t>zados, aceitos por terem superado todas as provas da experiência. Depois, com a adaptação, se vão ajus</w:t>
        <w:softHyphen/>
        <w:t>tando os pormenores, como se pratica com os aperfeiçoamentos que continuamente se acrescentam às novas invenções. Eis o sentido com que aparecem, entre a normalidade da maioria construída em série, esses isolados, fora de série, que portanto parecem fora da lei, seres estranhos em que se vêem vacilar as leis da vida, só porque eles estão explorando ou</w:t>
        <w:softHyphen/>
        <w:t>tras mais adiantadas. Todos os condenam e explo</w:t>
        <w:softHyphen/>
        <w:t>ram, como exceção, mas eles representam o futuro da vida.</w:t>
      </w:r>
    </w:p>
    <w:p>
      <w:pPr>
        <w:pStyle w:val="P28"/>
        <w:spacing w:lineRule="exact" w:line="260"/>
        <w:ind w:left="0" w:firstLine="1008"/>
        <w:rPr/>
      </w:pPr>
      <w:r>
        <w:rPr/>
        <w:t>Não faltam exemplos de auto-defesa por par</w:t>
        <w:softHyphen/>
        <w:t>te da vida, nos pontos nevrálgicos de seu mecanismo, defesa biológica mesmo fora do caso da formação de novos biótipos. Temos um exemplo disso, a pro</w:t>
        <w:softHyphen/>
        <w:t>pósito da mulher a quem, por representar uma função vital fundamental, a vida fornece uma defesa sua, com o poder de seu fascínio, que pode dobrar a força do macho prepotente. Isto impede que ele a destrua na luta pela vida, em que ela é a parte mais fraca. Assim, enquanto entre os machos vigora a lei da força para selecionar o vencedor, a vida faz co</w:t>
        <w:softHyphen/>
        <w:t>laborarem os sexos opostos para a continuação da raça. Pela mesma razão existe o instinto protecionis</w:t>
        <w:softHyphen/>
        <w:t>ta da maternidade. Então a natureza, que em geral é utilitária e desapiedada — tanto que gera com a máxima prodigalidade só para depois abandonar à  morte os fracos sem defendê-los e só deixa viver os fortes — essa mesma natureza torna-se então piedo</w:t>
        <w:softHyphen/>
        <w:t>sa,</w:t>
      </w:r>
      <w:r>
        <w:rPr>
          <w:vertAlign w:val="subscript"/>
        </w:rPr>
        <w:t xml:space="preserve"> </w:t>
      </w:r>
      <w:r>
        <w:rPr/>
        <w:t>porque isto corresponde a seus objetivos. É lógi</w:t>
        <w:softHyphen/>
        <w:t>co, pois, que a vida organize suas defesas também em favor do evoluído, pois este realiza uma função que muito lhe interessa.</w:t>
      </w:r>
    </w:p>
    <w:p>
      <w:pPr>
        <w:pStyle w:val="P28"/>
        <w:spacing w:lineRule="exact" w:line="260"/>
        <w:ind w:left="0" w:firstLine="1008"/>
        <w:rPr/>
      </w:pPr>
      <w:r>
        <w:rPr/>
        <w:t>E eis que nos aproximamos do caso parti</w:t>
        <w:softHyphen/>
        <w:t>cular de nossa narração, após a digressão que o jus</w:t>
        <w:softHyphen/>
        <w:t>tifica diante das leis da vida. O universal e o parti</w:t>
        <w:softHyphen/>
        <w:t>cular se entrosam. Sendo biologicamente mais adi</w:t>
        <w:softHyphen/>
        <w:t>antado, o evoluído é de natureza mais complexa mais delicado e vulnerável por sua sensibilidade. O desencadeamento das forças primordiais do plano do involuído o ataca como um ciclone. Ele não é feito para enfrentar a vida nesta forma de luta egoísta e brutal. Então, para que pudesse trabalhar na terra, no caso que estamos narrando, a vida mobilizou ou</w:t>
        <w:softHyphen/>
        <w:t>tros exemplares do biótipo corrente que, continuando a funcionar como tais — isto é, com plena competên</w:t>
        <w:softHyphen/>
        <w:t>cia nos sistemas terrestres e com seus métodos — as</w:t>
        <w:softHyphen/>
        <w:t>sumissem a tarefa de proteger o indefeso, cercando-o em redor como uma barreira defensiva. Isto era indispensável para que ele pudesse cumprir sua fun</w:t>
        <w:softHyphen/>
        <w:t>ção ou missão, para a qual vivia. Duríssima prova para experimentar sua resistência, primeiro; mas urna vez cumprida, chegam os auxílios necessários para que todo o trabalho seja realizado, sem que se per</w:t>
        <w:softHyphen/>
        <w:t>desse no esforço da luta comum de querer um sobre</w:t>
        <w:softHyphen/>
        <w:t>pujar o outro, o que para ele não tem sentido. É justo que quem trabalha para realizar um plano mais alto em outro mais baixo, seja participe das leis do plano mais alto, já que essas justamente têm que ser trazi</w:t>
        <w:softHyphen/>
        <w:t>das à terra, aqui neste terreno distante delas, para iniciar seu funcionamento.</w:t>
      </w:r>
    </w:p>
    <w:p>
      <w:pPr>
        <w:pStyle w:val="P28"/>
        <w:spacing w:lineRule="exact" w:line="260"/>
        <w:ind w:left="0" w:firstLine="1008"/>
        <w:rPr/>
      </w:pPr>
      <w:r>
        <w:rPr/>
        <w:t>Assim, os acontecimentos nos mostram que a vida fez nascer no instinto de vários biótipos entre os mais adiantados do nível normal, o impulso de ajudar e defender o indefeso. Em alguns momentos e em relação a alguns indivíduos, a vida dá ao inde</w:t>
        <w:softHyphen/>
        <w:t>feso um fascínio para sua defesa. O mundo esta cheio de lutadores, aspirantes ao domínio, ansiosos de vitória. A bondade que, ao invés, se aproxima para amar, aparece muito mais atraente que esse triste espetáculo, de que o mundo esta saciado. En</w:t>
        <w:softHyphen/>
        <w:t>tão, os que mais se afastaram desse instinto, desta</w:t>
        <w:softHyphen/>
        <w:t>cam-se do grupo e vão colocar-se, embora continu</w:t>
        <w:softHyphen/>
        <w:t>ando lutadores, a serviço do ideal, levando a ele sua contribuição de lutadores, ajudando assim o indefeso naquelas qualidades que ele não possui.</w:t>
      </w:r>
    </w:p>
    <w:p>
      <w:pPr>
        <w:pStyle w:val="P28"/>
        <w:spacing w:lineRule="exact" w:line="260"/>
        <w:ind w:left="0" w:firstLine="1008"/>
        <w:rPr/>
      </w:pPr>
      <w:r>
        <w:rPr/>
        <w:t>Vimos outra fileira de chamados para exe</w:t>
        <w:softHyphen/>
        <w:t>cutar funções colaterais da missão, mas chamados como comparsas ignaros do trabalho que realizam, induzidos a isso só por suas miragens e depois logo liquidados, quando cumpriram sua tarefa. A fileira desses de que agora falávamos realiza, ao invés, sua função, livre e conscientemente, induzidos pelo sin</w:t>
        <w:softHyphen/>
        <w:t>cero desejo do bem, e por isso não são liquidados como um embaraço, mas permanecem dentro da missão em que, embora em posição subordinada, realizaram seu trabalho honesto. Eles são assim ini</w:t>
        <w:softHyphen/>
        <w:t>ciados para dar os primeiros passos para o novo ti</w:t>
        <w:softHyphen/>
        <w:t>po de vida, próprio dos planos superiores. Permanecem com o instinto da luta, mas lhes é impressa nova direção, não mais horizontal, para agredir e vencer o próximo, mas vertical, para elevar-se aos mais altos planos da vida. A luta começa a nobilitar-se,</w:t>
      </w:r>
      <w:r>
        <w:rPr>
          <w:vertAlign w:val="subscript"/>
        </w:rPr>
        <w:t xml:space="preserve"> </w:t>
      </w:r>
      <w:r>
        <w:rPr/>
        <w:t>reali</w:t>
        <w:softHyphen/>
        <w:t>zando-se para fins superiores, e permitindo ao mes</w:t>
        <w:softHyphen/>
        <w:t>mo tempo que, no hostil ambiente terreno, seja ofere</w:t>
        <w:softHyphen/>
        <w:t>cido auxílio a quem deve cumprir a difícil tarefa de aí realizar uma missão. Nem sempre para essa realização é necessária a crucificação que,</w:t>
      </w:r>
      <w:r>
        <w:rPr>
          <w:vertAlign w:val="subscript"/>
        </w:rPr>
        <w:t xml:space="preserve"> </w:t>
      </w:r>
      <w:r>
        <w:rPr/>
        <w:t>embora cri</w:t>
        <w:softHyphen/>
        <w:t>ando o mártir, paralisa seu trabalho. As vezes é seu esforço produtivo que mais interessa. Então a vida reúne os operários adequados, para que da colabo</w:t>
        <w:softHyphen/>
        <w:t>ração de todos nasça a obra consumada.</w:t>
      </w:r>
    </w:p>
    <w:p>
      <w:pPr>
        <w:pStyle w:val="P28"/>
        <w:spacing w:lineRule="exact" w:line="260"/>
        <w:ind w:left="0" w:firstLine="1008"/>
        <w:rPr/>
      </w:pPr>
      <w:r>
        <w:rPr/>
      </w:r>
    </w:p>
    <w:p>
      <w:pPr>
        <w:pStyle w:val="P28"/>
        <w:spacing w:lineRule="exact" w:line="260"/>
        <w:ind w:left="0" w:firstLine="1008"/>
        <w:rPr/>
      </w:pPr>
      <w:r>
        <w:rPr/>
      </w:r>
    </w:p>
    <w:p>
      <w:pPr>
        <w:pStyle w:val="P28"/>
        <w:spacing w:lineRule="exact" w:line="260"/>
        <w:ind w:left="0" w:firstLine="1008"/>
        <w:rPr>
          <w:b/>
          <w:b/>
        </w:rPr>
      </w:pPr>
      <w:r>
        <w:rPr>
          <w:b/>
        </w:rPr>
      </w:r>
    </w:p>
    <w:p>
      <w:pPr>
        <w:pStyle w:val="P28"/>
        <w:spacing w:lineRule="exact" w:line="260"/>
        <w:ind w:left="0" w:firstLine="1008"/>
        <w:rPr>
          <w:b/>
          <w:b/>
        </w:rPr>
      </w:pPr>
      <w:r>
        <w:rPr>
          <w:b/>
        </w:rPr>
      </w:r>
    </w:p>
    <w:p>
      <w:pPr>
        <w:pStyle w:val="C1"/>
        <w:spacing w:lineRule="auto" w:line="240"/>
        <w:rPr>
          <w:b/>
          <w:b/>
          <w:sz w:val="28"/>
        </w:rPr>
      </w:pPr>
      <w:r>
        <w:rPr>
          <w:b/>
          <w:sz w:val="28"/>
        </w:rPr>
        <w:t>VIII</w:t>
      </w:r>
    </w:p>
    <w:p>
      <w:pPr>
        <w:pStyle w:val="Normal"/>
        <w:rPr>
          <w:b/>
          <w:b/>
          <w:sz w:val="28"/>
        </w:rPr>
      </w:pPr>
      <w:r>
        <w:rPr>
          <w:b/>
          <w:sz w:val="28"/>
        </w:rPr>
      </w:r>
    </w:p>
    <w:p>
      <w:pPr>
        <w:pStyle w:val="Normal"/>
        <w:rPr>
          <w:b/>
          <w:b/>
          <w:sz w:val="28"/>
        </w:rPr>
      </w:pPr>
      <w:r>
        <w:rPr>
          <w:b/>
          <w:sz w:val="28"/>
        </w:rPr>
      </w:r>
    </w:p>
    <w:p>
      <w:pPr>
        <w:pStyle w:val="C2"/>
        <w:spacing w:lineRule="auto" w:line="240"/>
        <w:rPr>
          <w:b/>
          <w:b/>
          <w:sz w:val="28"/>
        </w:rPr>
      </w:pPr>
      <w:r>
        <w:rPr>
          <w:b/>
          <w:sz w:val="28"/>
        </w:rPr>
        <w:t>A CAMINHO DA ORGANICIDADE</w:t>
      </w:r>
    </w:p>
    <w:p>
      <w:pPr>
        <w:pStyle w:val="Normal"/>
        <w:rPr/>
      </w:pPr>
      <w:r>
        <w:rPr/>
      </w:r>
    </w:p>
    <w:p>
      <w:pPr>
        <w:pStyle w:val="Normal"/>
        <w:rPr/>
      </w:pPr>
      <w:r>
        <w:rPr/>
      </w:r>
    </w:p>
    <w:p>
      <w:pPr>
        <w:pStyle w:val="Normal"/>
        <w:rPr/>
      </w:pPr>
      <w:r>
        <w:rPr/>
      </w:r>
    </w:p>
    <w:p>
      <w:pPr>
        <w:pStyle w:val="P33"/>
        <w:spacing w:lineRule="exact" w:line="260"/>
        <w:ind w:left="0" w:firstLine="1008"/>
        <w:rPr/>
      </w:pPr>
      <w:r>
        <w:rPr>
          <w:b w:val="false"/>
        </w:rPr>
        <w:t>Continuemos a narrar as peripécias de nos</w:t>
        <w:softHyphen/>
        <w:t>sa história. Nossa finalidade ao fazer isto,</w:t>
      </w:r>
      <w:r>
        <w:rPr>
          <w:b w:val="false"/>
          <w:vertAlign w:val="subscript"/>
        </w:rPr>
        <w:t xml:space="preserve"> </w:t>
      </w:r>
      <w:r>
        <w:rPr>
          <w:b w:val="false"/>
        </w:rPr>
        <w:t>não é ape</w:t>
        <w:softHyphen/>
        <w:t>nas contar uma história, de muito pouca importância em si mesma,</w:t>
      </w:r>
      <w:r>
        <w:rPr>
          <w:b w:val="false"/>
          <w:vertAlign w:val="subscript"/>
        </w:rPr>
        <w:t xml:space="preserve"> </w:t>
      </w:r>
      <w:r>
        <w:rPr>
          <w:b w:val="false"/>
        </w:rPr>
        <w:t>mas esclarecer dados para evitar contínuos erros, e assim salvar de dolorosas reações com que mais tarde eles serão corrigidos pela Lei. Procuramos fazer compreender a causa do prejuízo que depois é preciso pagar, e explicar que realidade diferente existe por trás das aparências, para que o mundo não continue a cair vítima dessas ilusões psicológicas, que dão a impressão de vencer enquanto se perde, de conquistar uma vantagem,</w:t>
      </w:r>
      <w:r>
        <w:rPr>
          <w:b w:val="false"/>
          <w:vertAlign w:val="subscript"/>
        </w:rPr>
        <w:t xml:space="preserve"> </w:t>
      </w:r>
      <w:r>
        <w:rPr>
          <w:b w:val="false"/>
        </w:rPr>
        <w:t>enquanto se atrai um prejuízo. De quantos erros, como aquele de que o sol girava em redor da terra e de que esta era o centro do universo, e assim por diante o homem se foi libertando com o progresso! Nosso relativo está cheio de enganosas aparências, mas com as con</w:t>
        <w:softHyphen/>
        <w:t>quistas da ciência, da inteligência  e do coração, va</w:t>
        <w:softHyphen/>
        <w:t>mos cada vez mais superando as grandes ilusões do mundo. Restam ainda,</w:t>
      </w:r>
      <w:r>
        <w:rPr>
          <w:b w:val="false"/>
          <w:vertAlign w:val="subscript"/>
        </w:rPr>
        <w:t xml:space="preserve"> </w:t>
      </w:r>
      <w:r>
        <w:rPr>
          <w:b w:val="false"/>
        </w:rPr>
        <w:t>porém grandes zonas inexplo</w:t>
        <w:softHyphen/>
        <w:t>radas,</w:t>
      </w:r>
      <w:r>
        <w:rPr>
          <w:b w:val="false"/>
          <w:vertAlign w:val="subscript"/>
        </w:rPr>
        <w:t xml:space="preserve"> </w:t>
      </w:r>
      <w:r>
        <w:rPr>
          <w:b w:val="false"/>
        </w:rPr>
        <w:t>especialmente no campo psicológico e moral, os mais resistentes à  luz da compreensão porque estão radicadas no subconsciente por muito longo ata</w:t>
        <w:softHyphen/>
        <w:t>vismo.</w:t>
      </w:r>
    </w:p>
    <w:p>
      <w:pPr>
        <w:pStyle w:val="P33"/>
        <w:spacing w:lineRule="exact" w:line="260"/>
        <w:ind w:left="0" w:firstLine="1008"/>
        <w:rPr>
          <w:b w:val="false"/>
          <w:b w:val="false"/>
        </w:rPr>
      </w:pPr>
      <w:r>
        <w:rPr>
          <w:b w:val="false"/>
        </w:rPr>
        <w:t>Destruindo essas ilusões, compreende-se co</w:t>
        <w:softHyphen/>
        <w:t>mo o que se crê astuto é, ao contrário ignorante de algumas das mais sutis leis da vida, que lhe esca</w:t>
        <w:softHyphen/>
        <w:t>pam completamente; compreende-se que existe outra astúcia mais profunda, que consiste no agir reti</w:t>
        <w:softHyphen/>
        <w:t>líneo, sem qualquer artimanha. Mas diante do uso desse método, o tipo corrente rebela-se, temendo que lhe sejam tiradas as armas, sem as quais — pare</w:t>
        <w:softHyphen/>
        <w:t>cendo-lhe ficar indefeso — se sente perdido. A vida funciona segundo princípios utilitários e de modo justo. Em sua ação, o homem obedece àqueles prin</w:t>
        <w:softHyphen/>
        <w:t>cípios e procura os atalhos para chegar ao máximo resultado com o mínimo esforço. É uma lei da vida que se torna cada vez mais avarenta, quanto mais pobre se torna, mergulhando nos planos inferiores. Mas, para não sofrer prejuízos, é preciso dirigir com inteligência essa psicologia utilitária. Para não cair vitima de ilusões e miragens, como freqüentemente ocorre. O mundo ao contrário tem muita fé em suas astúcias, tanto que chega a julga</w:t>
        <w:noBreakHyphen/>
        <w:t>las uma força sua, enquanto elas, representam sua própria ignorância.</w:t>
      </w:r>
    </w:p>
    <w:p>
      <w:pPr>
        <w:pStyle w:val="P33"/>
        <w:spacing w:lineRule="exact" w:line="260"/>
        <w:ind w:left="0" w:firstLine="1008"/>
        <w:rPr/>
      </w:pPr>
      <w:r>
        <w:rPr>
          <w:b w:val="false"/>
        </w:rPr>
        <w:t>A vida quer e, como ó justo, deve vencer. Mas ó preciso saber vencer. É mister compreender que o agir retilíneo, honesto, representa uma supe</w:t>
        <w:softHyphen/>
        <w:t>rioridade de técnica de trabalho e estratégia de luta, o que significa alcançar mais facilmente a vitória du</w:t>
        <w:softHyphen/>
        <w:t>radoura. Com os métodos do involuído arranca-se desesperadamente apenas a vitória de um momen</w:t>
        <w:softHyphen/>
        <w:t>to. Mas ela ó instável, e é a única que pode existir no caos. Não é a estável e duradoura que existe na ordem. As vitórias humanas não têm sido sempre do primeiro tipo? Houve jamais alguma vitória estável na terra? Cada triunfo não foi, por sua própria natu</w:t>
        <w:softHyphen/>
        <w:t>reza, minado antes ou depois até a destruição? A vi</w:t>
        <w:softHyphen/>
        <w:t>tória, nesse plano e com tais métodos é apenas uma miragem para induzir o homem a evoluir, sendo a finalidade da vida ensinar</w:t>
        <w:noBreakHyphen/>
        <w:t>lhe, por meio do erro e da dor, a compreender,</w:t>
      </w:r>
      <w:r>
        <w:rPr>
          <w:b w:val="false"/>
          <w:vertAlign w:val="subscript"/>
        </w:rPr>
        <w:t xml:space="preserve"> </w:t>
      </w:r>
      <w:r>
        <w:rPr>
          <w:b w:val="false"/>
        </w:rPr>
        <w:t>para que com uma conduta mais inteligente, melhore suas condições. O tipo do mais forte que a vida quiser produzir no futuro será não mais aquele que crê valer mais porque vence seu semelhante, mas aquele que tiver compreendido as mais evoluídas leis de vida, e o prejuízo de com</w:t>
        <w:softHyphen/>
        <w:t>portar-se daquele modo.</w:t>
      </w:r>
    </w:p>
    <w:p>
      <w:pPr>
        <w:pStyle w:val="P33"/>
        <w:spacing w:lineRule="exact" w:line="260"/>
        <w:ind w:left="0" w:firstLine="1008"/>
        <w:rPr>
          <w:b w:val="false"/>
          <w:b w:val="false"/>
        </w:rPr>
      </w:pPr>
      <w:r>
        <w:rPr>
          <w:b w:val="false"/>
        </w:rPr>
        <w:t>O</w:t>
        <w:tab/>
        <w:t>mundo atual apresenta-se-nos assim como um emaranhado de caminhos tortuosos, em que mais sábio é aquele que consegue mentir melhor e enga</w:t>
        <w:softHyphen/>
        <w:t>nar, e o mais tolo é o homem honesto e verdadeiro. Difícil, cheio de perigos e armadilhas estendidas a cada passo, é avançar nesse mundo. A vida perma</w:t>
        <w:softHyphen/>
        <w:t>nece assim sufocada por infinitos atritos, que amea</w:t>
        <w:softHyphen/>
        <w:t>çam paralisar cada movimento seu, com prejuízo de todos.</w:t>
      </w:r>
    </w:p>
    <w:p>
      <w:pPr>
        <w:pStyle w:val="P33"/>
        <w:spacing w:lineRule="exact" w:line="260"/>
        <w:ind w:left="0" w:firstLine="1008"/>
        <w:rPr>
          <w:b w:val="false"/>
          <w:b w:val="false"/>
        </w:rPr>
      </w:pPr>
      <w:r>
        <w:rPr>
          <w:b w:val="false"/>
        </w:rPr>
        <w:t>Continuemos a observar as duas psicologias opostas. O evoluído fala simples e retilíneo, dizendo a verdade nua e crua. Este é seu método, e ele o se</w:t>
        <w:softHyphen/>
        <w:t>gue, sentindo nele sua força. O involuído o ouve, mas sua psicologia de astuto faz-lhe pensar que tudo o que o outro diz seja mentira. Sente</w:t>
        <w:noBreakHyphen/>
        <w:t>se, pois, no dever, seguindo seu método, de não abando</w:t>
        <w:softHyphen/>
        <w:t>nar sua sabedoria, que consiste em ver por toda o parte mentiras para descobrir. Então, bem armado com a desconfiança, começa como grande astuto, a procurar qual seja a verdade, que segundo seus cálculos deve estar escondida por trás do que lhe é dito, que deve ser apenas uma mascara de mentira para encobrir a verdade.</w:t>
      </w:r>
    </w:p>
    <w:p>
      <w:pPr>
        <w:pStyle w:val="P33"/>
        <w:spacing w:lineRule="exact" w:line="260"/>
        <w:ind w:left="0" w:firstLine="1008"/>
        <w:rPr>
          <w:b w:val="false"/>
          <w:b w:val="false"/>
        </w:rPr>
      </w:pPr>
      <w:r>
        <w:rPr>
          <w:b w:val="false"/>
        </w:rPr>
        <w:t>É natural que como cada um vê segundo a percepção de seus próprios olhos, — assim julgue os outros conforme pensa com sua própria psicolo</w:t>
        <w:softHyphen/>
        <w:t>gia. Para o. ladrão, todos são ladroes; para o bom, todos são bons; para o mentiroso, todos são mentirosos. Miragens. Pode assim imaginar-se como bate longe do alvo quem procura descobrir mentiras onde estas não existem, e que só existem na mente de quem indaga e julga. Para o evoluído o ponto de partida e de referencia é a verdade, para o involuí</w:t>
        <w:softHyphen/>
        <w:t>do é o fingimento e a mentira. Para este, então, a verdade é concebida não como afirmação positiva, em si mesma, mas em função da mentira, e só des</w:t>
        <w:softHyphen/>
        <w:t>cobrindo-a poderá aparecer a verdade. Pretende-se assim chegar à posição positiva da verdade, não di</w:t>
        <w:softHyphen/>
        <w:t>retamente, mas por inversão de sua posição negati</w:t>
        <w:softHyphen/>
        <w:t>va, que é a mentira. Isto equivale a não querer olhar uma imagem diretamente no positivo, mas presumir que só se pode vê-la no positivo pela sua inversão do negativo. Método complicado, que pesa sobre todos e que a sociedade tem de suportar, com infini</w:t>
        <w:softHyphen/>
        <w:t>tas formas de controle, de sanções, que entravam ca</w:t>
        <w:softHyphen/>
        <w:t>da movimento. Numa atmosfera de engano e des</w:t>
        <w:softHyphen/>
        <w:t>confiança, a vida se torna mais cansativa para todos.</w:t>
      </w:r>
    </w:p>
    <w:p>
      <w:pPr>
        <w:pStyle w:val="P33"/>
        <w:spacing w:lineRule="exact" w:line="260"/>
        <w:ind w:left="0" w:firstLine="1008"/>
        <w:rPr>
          <w:b w:val="false"/>
          <w:b w:val="false"/>
        </w:rPr>
      </w:pPr>
      <w:r>
        <w:rPr>
          <w:b w:val="false"/>
        </w:rPr>
        <w:t>Estas considerações explicam-nos o que ocor</w:t>
        <w:softHyphen/>
        <w:t>reu no caso que estamos narrando, em que o mundo dos astutos ficou enganado pela simplicidade do ho</w:t>
        <w:softHyphen/>
        <w:t>mem evangélico. Como podiam acreditar que suas palavras fossem a simples verdade? Seu método lhes impunha julgar o contrário. Assim, àquelas palavras foi dada uma interpretação totalmente errada, inver</w:t>
        <w:softHyphen/>
        <w:t>tida, porque se presumia que por trás delas houves</w:t>
        <w:softHyphen/>
        <w:t>se outra verdade. Mas elas eram simplesmente ver</w:t>
        <w:softHyphen/>
        <w:t>dadeiras e, coisa incrível, nada escondiam e nada havia para descobrir. Os astutos foram levados então a cometer o maior erro, por causa de sua própria astúcia, que foi justamente o que não lhes fez com</w:t>
        <w:softHyphen/>
        <w:t>preender nada da estratégia do inimigo. Ora, não compreender significa interpretar seus planos de ma</w:t>
        <w:softHyphen/>
        <w:t>neira errada, só saber então pôr em pratica uma es</w:t>
        <w:softHyphen/>
        <w:t>tratégia catastrófica, feita de golpes errados, o que faz perder as batalhas. Essa técnica do fenômeno e a natureza dos elementos acima expostos que dela participavam, faz-nos compreender cada vez melhor as razões daquele fato que podia parecer estranho, ou seja, a vitória do inerme evangélico, contra opo</w:t>
        <w:softHyphen/>
        <w:t>sitores poderosos e armadíssimos.</w:t>
      </w:r>
    </w:p>
    <w:p>
      <w:pPr>
        <w:pStyle w:val="P33"/>
        <w:spacing w:lineRule="exact" w:line="260"/>
        <w:ind w:left="0" w:firstLine="1008"/>
        <w:rPr/>
      </w:pPr>
      <w:r>
        <w:rPr>
          <w:b w:val="false"/>
        </w:rPr>
        <w:t>Aconteceu então que, com seu sistema astu</w:t>
        <w:softHyphen/>
        <w:t>to eles só conseguiram enganar a si mesmos. E con</w:t>
        <w:softHyphen/>
        <w:t>tinuando com sua forma mental, em que permaneciam irremediavelmente fechados sem saber sair dela, imaginaram,</w:t>
      </w:r>
      <w:r>
        <w:rPr>
          <w:b w:val="false"/>
          <w:vertAlign w:val="subscript"/>
        </w:rPr>
        <w:t xml:space="preserve"> </w:t>
      </w:r>
      <w:r>
        <w:rPr>
          <w:b w:val="false"/>
        </w:rPr>
        <w:t>para explicar-se de qualquer for</w:t>
        <w:softHyphen/>
        <w:t>ma o fenômeno,</w:t>
      </w:r>
      <w:r>
        <w:rPr>
          <w:b w:val="false"/>
          <w:vertAlign w:val="subscript"/>
        </w:rPr>
        <w:t xml:space="preserve"> </w:t>
      </w:r>
      <w:r>
        <w:rPr>
          <w:b w:val="false"/>
        </w:rPr>
        <w:t>que a parte oposta tivesse imagina</w:t>
        <w:softHyphen/>
        <w:t>do planos diabólicos, astúcias inéditas, fora do reper</w:t>
        <w:softHyphen/>
        <w:t>tório deles, mais astutas e mais poderosas que as suas, porque eles as viram vencer. E, na sua ignorância, não compreendiam que a maior astúcia é a de dizer simplesmente a verdade. Desejariam apren</w:t>
        <w:softHyphen/>
        <w:t>der estas astúcias mais poderosas que faziam ven</w:t>
        <w:softHyphen/>
        <w:t>cer. Mas a isto se opunha sua própria estrutura psi</w:t>
        <w:softHyphen/>
        <w:t>cológica, que os punha completamente fora da rota. Para conseguir seu intento, teria sido necessário re</w:t>
        <w:softHyphen/>
        <w:t>fazer toda a sua forma mental. Sem uma renovação completa, como pode mudar-se o homem que esta convencido de que maior e útil sabedoria consista justamente em ser astuto?</w:t>
      </w:r>
    </w:p>
    <w:p>
      <w:pPr>
        <w:pStyle w:val="C2"/>
        <w:tabs>
          <w:tab w:val="clear" w:pos="708"/>
          <w:tab w:val="left" w:pos="720" w:leader="none"/>
        </w:tabs>
        <w:spacing w:lineRule="auto" w:line="240"/>
        <w:rPr>
          <w:b/>
          <w:b/>
        </w:rPr>
      </w:pPr>
      <w:r>
        <w:rPr>
          <w:b/>
        </w:rPr>
      </w:r>
    </w:p>
    <w:p>
      <w:pPr>
        <w:pStyle w:val="C2"/>
        <w:tabs>
          <w:tab w:val="clear" w:pos="708"/>
          <w:tab w:val="left" w:pos="720" w:leader="none"/>
        </w:tabs>
        <w:spacing w:lineRule="auto" w:line="240"/>
        <w:rPr/>
      </w:pPr>
      <w:r>
        <w:rPr/>
        <w:t>*  *  *</w:t>
      </w:r>
    </w:p>
    <w:p>
      <w:pPr>
        <w:pStyle w:val="C2"/>
        <w:tabs>
          <w:tab w:val="clear" w:pos="708"/>
          <w:tab w:val="left" w:pos="720" w:leader="none"/>
        </w:tabs>
        <w:spacing w:lineRule="auto" w:line="240"/>
        <w:rPr/>
      </w:pPr>
      <w:r>
        <w:rPr/>
      </w:r>
    </w:p>
    <w:p>
      <w:pPr>
        <w:pStyle w:val="P33"/>
        <w:spacing w:lineRule="exact" w:line="260"/>
        <w:ind w:left="0" w:firstLine="1008"/>
        <w:rPr/>
      </w:pPr>
      <w:r>
        <w:rPr>
          <w:b w:val="false"/>
        </w:rPr>
        <w:t>Mas observemos cada vez mais de perto as razões do poder do homem evangélico, porque nelas estão as causas de sua vitória. Estudando-as, pode chegar-se a conhecer o valor do Evangelho e de seu método, mesmo como sistema para vencer na luta pela vida. O mundo é induzido à sua técnica contraproducente por sua ilusão psicológica. Achando-se diante da Lei que lhe impõe disciplina, dado o pró</w:t>
        <w:softHyphen/>
        <w:t>prio egocentrismo individualista, o mundo sente nela as peias que embaraçam seus movimentos, e então pro</w:t>
        <w:softHyphen/>
        <w:t>cura libertar-se delas como de um estorvo que se opõe à vitória. Para tornarem-se mais ágeis no combate, pa</w:t>
        <w:softHyphen/>
        <w:t>ra chegarem antes através de todos os atalhos, para não terem em cima pesos e amarras e também para estarem mais seguros de vencer, pelo medo de fica</w:t>
        <w:softHyphen/>
        <w:t>rem desarmados por uma lei de bondade e amor, acontece então que abandonam a mais alta e pode</w:t>
        <w:softHyphen/>
        <w:t>rosa estratégia do Evangelho, por recaírem no seio de uma mais elementar, menos inteligente e orgânica, e portanto, uma estratégia menos poderosa. Jogar fo</w:t>
        <w:softHyphen/>
        <w:t>ra todo escrúpulo, julgando tudo lícito, com qualquer meio,</w:t>
      </w:r>
      <w:r>
        <w:rPr>
          <w:b w:val="false"/>
          <w:vertAlign w:val="subscript"/>
        </w:rPr>
        <w:t xml:space="preserve"> </w:t>
      </w:r>
      <w:r>
        <w:rPr>
          <w:b w:val="false"/>
        </w:rPr>
        <w:t>pode parecer uma vantagem segundo a psico</w:t>
        <w:softHyphen/>
        <w:t>logia do primitivo que vive na desordem, mas se re</w:t>
        <w:softHyphen/>
        <w:t>solve em perda no regime da ordem com que é diri</w:t>
        <w:softHyphen/>
        <w:t>gido o universo, ainda que o primitivo não tenha com</w:t>
        <w:softHyphen/>
        <w:t>preendido. O homem atual só por ter começado a civili</w:t>
        <w:softHyphen/>
        <w:t>zar-se pouco com as últimas descobertas prodigiosas da ciência, já com a nova técnica bélica im</w:t>
        <w:softHyphen/>
        <w:t>posta por ela, começa a constatar que, apenas com a prepotência e ferocidade — qualidades do involuído —  se vence menos que com a organicidade e a inteligência — qualidades do evoluído. Quanto mais o homem se torna poderoso com as descobertas da inteligência, tanto mais precisa aprender a usar com inteligência esse poder, se, por não ter ainda aprendido a usá-lo bem, não quiser que ele se torne preju</w:t>
        <w:softHyphen/>
        <w:t>dicial. É o caso atual da energia atômica que, colocada nas mãos do homem feroz da Idade Média, ameaça hoje tornar-se um meio de destruir a huma</w:t>
        <w:softHyphen/>
        <w:t>nidade. O próprio progresso da técnica científica obrigara o homem a transformar sua psicologia invo</w:t>
        <w:softHyphen/>
        <w:t>luída, feita de egoísmo separatista, numa evoluída, de compreensão e fraternidade.</w:t>
      </w:r>
    </w:p>
    <w:p>
      <w:pPr>
        <w:pStyle w:val="P33"/>
        <w:spacing w:lineRule="exact" w:line="260"/>
        <w:ind w:left="0" w:firstLine="1008"/>
        <w:rPr>
          <w:b w:val="false"/>
          <w:b w:val="false"/>
        </w:rPr>
      </w:pPr>
      <w:r>
        <w:rPr>
          <w:b w:val="false"/>
        </w:rPr>
        <w:t>Dissemos que o involuído, para que pudes</w:t>
        <w:softHyphen/>
        <w:t>se viver melhor, precisaria refazer toda a sua forma mental. Ele, então, se tornaria evoluído e com isto não se sentiria mais apto a viver neste mundo. Tor</w:t>
        <w:softHyphen/>
        <w:t>nar-se-ia um defasado, em contínua luta com um am</w:t>
        <w:softHyphen/>
        <w:t>biente que lhe não corresponde. Hoje, seu egoísmo, agressividade, estratégia de astúcias, representam a resposta exata as condições do ambiente onde ele se acha e com o qual está, como lhe é necessário, perfeitamente proporcionado e sintonizado. Se ele quer ser forte para a guerra, é porque o seu ambien</w:t>
        <w:softHyphen/>
        <w:t>te se baseia na luta e premia o vencedor mais forte. Se vê inimigos a combater com a força ou com a as</w:t>
        <w:softHyphen/>
        <w:t>túcia, é porque o ambiente esta realmente cheio deles. Se ele não os visse, seria realmente sobrepujado e eliminado. No mundo das feras pode realmente constituir uma virtude ser feroz. De que serve ser evoluído entre involuídos, senão para fazer da vida um martírio? A vantagem pessoal e imediata é a de tornar-se ainda mais prepotente que os outros, esma</w:t>
        <w:softHyphen/>
        <w:t>gá-los e dominá-los. Sem dúvida é uma vantagem. Mas não é vantagem maior ser evoluído, pois isto significa pertencer a um plano de vida mais alto, on</w:t>
        <w:softHyphen/>
        <w:t>de maior é o poder e menor a dor, embora isto repre</w:t>
        <w:softHyphen/>
        <w:t>sente um martírio nesta vida terrena? Certamente que na terra se fica sozinho e isto é duro. Mas onde existe um homem que, para não sentir-se só na flo</w:t>
        <w:softHyphen/>
        <w:t>resta entre as feras, desejaria tornar-se fera, da mes</w:t>
        <w:softHyphen/>
        <w:t>ma raça que elas, para viver em sua companhia? ou então aquele que, conseguindo compreender que um continente esta cheio de ouro, renuncia ao esfor</w:t>
        <w:softHyphen/>
        <w:t>ço de explora-lo?</w:t>
      </w:r>
    </w:p>
    <w:p>
      <w:pPr>
        <w:pStyle w:val="P33"/>
        <w:spacing w:lineRule="exact" w:line="260"/>
        <w:ind w:left="0" w:firstLine="1008"/>
        <w:rPr>
          <w:b w:val="false"/>
          <w:b w:val="false"/>
        </w:rPr>
      </w:pPr>
      <w:r>
        <w:rPr>
          <w:b w:val="false"/>
        </w:rPr>
        <w:t>O involuído é justificado pela natureza do ambiente que o cerca. Se a desconfiança é tão di</w:t>
        <w:softHyphen/>
        <w:t>fundida, é porque a mentira esta espalhada, e a pri</w:t>
        <w:softHyphen/>
        <w:t>meira coisa que se encontra é o engano. Se na ter</w:t>
        <w:softHyphen/>
        <w:t>ra foi instaurado esse regime de luta, pelo qual tudo, se quiser sobreviver, tem que primeiramente ser de</w:t>
        <w:softHyphen/>
        <w:t>fendido, isto ocorre porque essa necessidade é im</w:t>
        <w:softHyphen/>
        <w:t>posta pelo ambiente como condição fundamental da existência. Se instintivamente se enxergam inimigos e perigos por toda a parte, é porque as experiências de um longo passado formaram tal instinto, que infe</w:t>
        <w:softHyphen/>
        <w:t>lizmente continua ainda a corresponder em grande parte à  realidade. De certo, nesse ambiente o evoluído é que esta errado e bem demonstra o fato de que a cada momento se tenta agredi-lo, dizendo-lhe que diante dessa realidade ele é um iludido. Para que o evoluído pudesse trabalhar à vontade, seria necessária uma transformação do ambiente, da forma in</w:t>
        <w:softHyphen/>
        <w:t>voluída. Ele trabalha justamente para alcançar essa renovação, ponto de chegada a que ele quer levar todos.</w:t>
      </w:r>
    </w:p>
    <w:p>
      <w:pPr>
        <w:pStyle w:val="P33"/>
        <w:spacing w:lineRule="exact" w:line="260"/>
        <w:ind w:left="0" w:firstLine="1008"/>
        <w:rPr>
          <w:b w:val="false"/>
          <w:b w:val="false"/>
        </w:rPr>
      </w:pPr>
      <w:r>
        <w:rPr>
          <w:b w:val="false"/>
        </w:rPr>
        <w:t>Estamos observando o problema de todos os lados, em todos os seus aspectos, sem preconceitos nem partido preconcebido para defender um tipo biológico de preferência a outro. Tudo assim se ex</w:t>
        <w:softHyphen/>
        <w:t>plica e encontra razão de existir. Olhamos imparcial</w:t>
        <w:softHyphen/>
        <w:t>mente as posições tão diversas dos dois biótipos, pe</w:t>
        <w:softHyphen/>
        <w:t>sando o pró e o contra, tendo em conta também as desvantagens no reverso da medalha.</w:t>
      </w:r>
    </w:p>
    <w:p>
      <w:pPr>
        <w:pStyle w:val="P33"/>
        <w:spacing w:lineRule="exact" w:line="260"/>
        <w:ind w:left="0" w:firstLine="1008"/>
        <w:rPr/>
      </w:pPr>
      <w:r>
        <w:rPr>
          <w:b w:val="false"/>
        </w:rPr>
        <w:t>Certo é que, se estamos involuídos, então nos achamos construídos com os instintos adequados a viver neste mundo,</w:t>
      </w:r>
      <w:r>
        <w:rPr>
          <w:b w:val="false"/>
          <w:vertAlign w:val="subscript"/>
        </w:rPr>
        <w:t xml:space="preserve"> </w:t>
      </w:r>
      <w:r>
        <w:rPr>
          <w:b w:val="false"/>
        </w:rPr>
        <w:t>em que achamos nossas satisfa</w:t>
        <w:softHyphen/>
        <w:t>ções, representando ele nosso ambiente natural. Po</w:t>
        <w:softHyphen/>
        <w:t>demos sentir-nos satisfeitos com ele,</w:t>
      </w:r>
      <w:r>
        <w:rPr>
          <w:b w:val="false"/>
          <w:vertAlign w:val="subscript"/>
        </w:rPr>
        <w:t xml:space="preserve"> </w:t>
      </w:r>
      <w:r>
        <w:rPr>
          <w:b w:val="false"/>
        </w:rPr>
        <w:t>porque não co</w:t>
        <w:softHyphen/>
        <w:t>nhecemos outra coisa; podemos crer em suas ilusões e, tolos de tudo,</w:t>
      </w:r>
      <w:r>
        <w:rPr>
          <w:b w:val="false"/>
          <w:vertAlign w:val="subscript"/>
        </w:rPr>
        <w:t xml:space="preserve"> </w:t>
      </w:r>
      <w:r>
        <w:rPr>
          <w:b w:val="false"/>
        </w:rPr>
        <w:t>aceitar suas dores como inevitável fatalidade. Com bastante ignorância, inconsciência e insensibilidade, esse mundo pode ser suportável e até desejável, para quem ainda esta imerso na ani</w:t>
        <w:softHyphen/>
        <w:t>malidade.</w:t>
      </w:r>
    </w:p>
    <w:p>
      <w:pPr>
        <w:pStyle w:val="P33"/>
        <w:spacing w:lineRule="exact" w:line="260"/>
        <w:ind w:left="0" w:firstLine="1008"/>
        <w:rPr/>
      </w:pPr>
      <w:r>
        <w:rPr>
          <w:b w:val="false"/>
        </w:rPr>
        <w:t>O biótipo campeão deste mundo foi exalta</w:t>
        <w:softHyphen/>
        <w:t>do e até glorificado como o tipo ideal e modelo supe</w:t>
        <w:softHyphen/>
        <w:t>rior por Nietzsche, em seu “super-homem”. Represen</w:t>
        <w:softHyphen/>
        <w:t>ta a animalidade do involuído em seu pleno triunfo. Trata-se do ser movido pelos instintos elementares que, chegando a ser tão feliz no jogo da vida que até venceu, pode abandonar-se à  euforia do triunfo. Só é preciso acreditar também nesta, entre tantas ilu</w:t>
        <w:softHyphen/>
        <w:t>sões da vida. Isto porque nem sempre as coisas correm tão bem. Ao contrario, quem tenha compreendido o jogo, sabe muito bem que as probabilidades de alcançar aquele estado de vitória são bem pou</w:t>
        <w:softHyphen/>
        <w:t>cas,</w:t>
      </w:r>
      <w:r>
        <w:rPr>
          <w:b w:val="false"/>
          <w:vertAlign w:val="subscript"/>
        </w:rPr>
        <w:t xml:space="preserve"> </w:t>
      </w:r>
      <w:r>
        <w:rPr>
          <w:b w:val="false"/>
        </w:rPr>
        <w:t>e que aquele triunfo não pertence absolutamen</w:t>
        <w:softHyphen/>
        <w:t>te à maioria, a quem espera não a posição de man</w:t>
        <w:softHyphen/>
        <w:t>do, mas a de obediência; não a satisfação dos dese</w:t>
        <w:softHyphen/>
        <w:t>jos, mas o sacrifício; nem sempre a vitória do forte, mas muitas vezes a dura derrota do fraco. A grande pro</w:t>
        <w:softHyphen/>
        <w:t>babilidade, para a maioria, é que ao invés da glo</w:t>
        <w:softHyphen/>
        <w:t>riosa parte do super-homem, lhe caiba viver a míse</w:t>
        <w:softHyphen/>
        <w:t>ra e obscura parte do homem qualquer. A maior probabilidade para a grande maioria não e poder elevar-se no grande pedestal do super-homem, mas servir de base sobre a qual ele se ergue.</w:t>
      </w:r>
    </w:p>
    <w:p>
      <w:pPr>
        <w:pStyle w:val="P33"/>
        <w:spacing w:lineRule="exact" w:line="260"/>
        <w:ind w:left="0" w:firstLine="1008"/>
        <w:rPr/>
      </w:pPr>
      <w:r>
        <w:rPr>
          <w:b w:val="false"/>
        </w:rPr>
        <w:t>Se olharmos todo o fenômeno, não só do la</w:t>
        <w:softHyphen/>
        <w:t>do da luz,</w:t>
      </w:r>
      <w:r>
        <w:rPr>
          <w:b w:val="false"/>
          <w:vertAlign w:val="subscript"/>
        </w:rPr>
        <w:t xml:space="preserve"> </w:t>
      </w:r>
      <w:r>
        <w:rPr>
          <w:b w:val="false"/>
        </w:rPr>
        <w:t>mas também do da sombra, encontrare</w:t>
        <w:softHyphen/>
        <w:t>mos um panorama bem diferente. Muitas vezes na terra quem tem o poder, utiliza-o antes de tudo para si, enquanto o povo ingênuo é enganado, senão ex</w:t>
        <w:softHyphen/>
        <w:t>plorado, feito muitas vezes de instrumento do egoísmo dos chefes, num triste jogo em que, pelas leis des</w:t>
        <w:softHyphen/>
        <w:t>se plano biológico, cabe ao mais forte o direito de oprimir os mais fracos. O super-homem nietzscheano é de fato grande, sobretudo por saber pensar na pró</w:t>
        <w:softHyphen/>
        <w:t>pria vitória, demonstrando-se, com isto, o elemento mais anti</w:t>
        <w:noBreakHyphen/>
        <w:t>orgânico e anti-social: trabalha antes para si que para a coletividade. A miragem de tornar-se super-homem pode engabelar e entusiasmar, como o de vencer no jogo para enriquecer sem esforço. Mas depois a realidade é que não se vence nesse jogo. Ninguém enriquece grátis. Fica apenas a ilusão di</w:t>
        <w:softHyphen/>
        <w:t>ante de uma meta inatingível. E que interessam à  so</w:t>
        <w:softHyphen/>
        <w:t>ciedade, constituída pelos que devem ganhar a vida com trabalho, sem golpes de fortuna, esses super-ho</w:t>
        <w:softHyphen/>
        <w:t>mens que só se ocupam de vencer para si? Que in</w:t>
        <w:softHyphen/>
        <w:t>teressa e de que serve para a maioria que é dos me</w:t>
        <w:softHyphen/>
        <w:t>díocres seu triunfo? Para servir, seria necessário que o poder fosse compreendido como função social pa</w:t>
        <w:softHyphen/>
        <w:t>ra o bem de todos. Mas este é um conceito que não pode nascer no plano biológico do involuído, mesmo que ele se torne super-homem. Nesse plano domina o individualismo separatista e ainda não apareceu o senso orgânico que é próprio do plano do evoluído. Nesse nível, esse super-homem não é aceitável, por</w:t>
        <w:softHyphen/>
        <w:t>que não traz felicidade para o conjunto, mas é um usurpador que a tira dos outros em seu benefício ape</w:t>
        <w:softHyphen/>
        <w:t>nas. Como se vê, mesmo quando o involuído atinge seu maior grau de elevação, o problema não esta resolvido e o paraíso oferecido por Nietzsche não ofe</w:t>
        <w:softHyphen/>
        <w:t>rece nenhuma evasão às duras leis daquele plano de evolução.</w:t>
      </w:r>
    </w:p>
    <w:p>
      <w:pPr>
        <w:pStyle w:val="P33"/>
        <w:spacing w:lineRule="exact" w:line="260"/>
        <w:ind w:left="0" w:firstLine="1008"/>
        <w:rPr/>
      </w:pPr>
      <w:r>
        <w:rPr>
          <w:b w:val="false"/>
        </w:rPr>
        <w:t>Existe, então, outro caminho de evasão, pa</w:t>
        <w:softHyphen/>
        <w:t>ra atingir um real e duradouro progresso que não seja ilusão? Jamais se poderá obter a liberação en</w:t>
        <w:softHyphen/>
        <w:t>quanto se permanece involuído, mesmo que vence</w:t>
        <w:softHyphen/>
        <w:t>dor, porque se permanece sempre no plano da ani</w:t>
        <w:softHyphen/>
        <w:t>malidade, ligado às suas leis inferiores,</w:t>
      </w:r>
      <w:r>
        <w:rPr>
          <w:b w:val="false"/>
          <w:vertAlign w:val="subscript"/>
        </w:rPr>
        <w:t xml:space="preserve"> </w:t>
      </w:r>
      <w:r>
        <w:rPr>
          <w:b w:val="false"/>
        </w:rPr>
        <w:t>com todas as conseqüências. Evasão e liberação só pode atingi-las o evoluído, que emerge daquele plano de vida, colocando-se em outro mais alto, em que vigoram outras leis, com todas as conseqüências. Mas aqui começam as dificuldades. Essa evasão não é coisa simples. Antes de tudo não se muda o biótipo com facilidade e num átimo. Trata-se de transformar a própria natureza, através de uma profunda elabora</w:t>
        <w:softHyphen/>
        <w:t>ção que não se improvisa. Passar de um plano de vida inferior a um superior, significa realizar uma revo</w:t>
        <w:softHyphen/>
        <w:t>lução biológica. Além disso, mesmo se conseguindo essa passagem, nem mesmo a posição de evoluído esta isenta de algumas desvantagens. Quais são elas?</w:t>
      </w:r>
    </w:p>
    <w:p>
      <w:pPr>
        <w:pStyle w:val="P33"/>
        <w:spacing w:lineRule="exact" w:line="260"/>
        <w:ind w:left="0" w:firstLine="1008"/>
        <w:rPr>
          <w:b w:val="false"/>
          <w:b w:val="false"/>
        </w:rPr>
      </w:pPr>
      <w:r>
        <w:rPr>
          <w:b w:val="false"/>
        </w:rPr>
        <w:t>Observando o pró e o contra de ambas as posições, olhemos o reverso da medalha mesmo pa</w:t>
        <w:softHyphen/>
        <w:t>ra o caso do evoluído. Vimos que o involuído tem ao menos a vantagem de achar-se num ambiente adequado e proporcionado a ele, onde encontra prontas as satisfações animais que correspondem a seus instintos. A fera que nasce na floresta, o verme no lamaçal, o peixe cego que vive nos abismos sem luz do oceano, podem sentir-se nesses horríveis am</w:t>
        <w:softHyphen/>
        <w:t>bientes como em sua casa, e à vontade, satisfeitos com o que sua natureza pede. A grande vantagem de que goza o involuído é de achar-se proporciona</w:t>
        <w:softHyphen/>
        <w:t>do ao ambiente e ao contrário, sendo-lhe fácil encon</w:t>
        <w:softHyphen/>
        <w:t>trar o equilíbrio. O nível de vida é baixo, mas tudo aí se acha na mesma e a adaptação é fácil.</w:t>
      </w:r>
    </w:p>
    <w:p>
      <w:pPr>
        <w:pStyle w:val="P33"/>
        <w:spacing w:lineRule="exact" w:line="260"/>
        <w:ind w:left="0" w:firstLine="1008"/>
        <w:rPr>
          <w:b w:val="false"/>
          <w:b w:val="false"/>
        </w:rPr>
      </w:pPr>
      <w:r>
        <w:rPr>
          <w:b w:val="false"/>
        </w:rPr>
        <w:t>Ao contrario, o evoluído acha-se defasado to</w:t>
        <w:softHyphen/>
        <w:t>talmente, numa condição de absoluta insociabilidade com esse ambiente, que para ele representa não o seu plano de vida, mas um inferior em que se acha exilado e estrangeiro. Se para o involuído nascer aí pode representar ir ao encontro da alegria de viver, porque nesse ambiente encontra a realização de si mesmo, para o evoluído nascer e viver aí pode re</w:t>
        <w:softHyphen/>
        <w:t>presentar a mais dolorosa das condenações. A irreconcialiabilidade com o mundo tornar-se-á para ele tanto mais viva e oprimente, quanto mais ele read</w:t>
        <w:softHyphen/>
        <w:t>quirir consciência de sua própria natureza verdadei</w:t>
        <w:softHyphen/>
        <w:t>ra. isto porque ao seu maior instinto e desejo — de evangelicamente amar e abraçar o próximo — ele só achará a resposta dilacerante do egoísmo agressivo e da luta feroz. Nesse mundo caótico, carregado de atritos dolorosos e dissonâncias estridentes, em que a desordem reina soberana, o evoluído — que por sua natureza é um sensível — se acha a cada mo</w:t>
        <w:softHyphen/>
        <w:t>mento à mercê de golpes violentos, aos quais, na</w:t>
        <w:softHyphen/>
        <w:t>quele ambiente, a insensibilidade do involuído que está ao invés perfeitamente proporcionada. Tudo isto é tanto mais dolorosamente percebido pelo evoluído, porque ele é, naturalmente, orgânico por exce</w:t>
        <w:softHyphen/>
        <w:t>lência, levado à fraternidade, e é condenado pelo in</w:t>
        <w:softHyphen/>
        <w:t>dividualismo separatista dominante no ambiente, ao isolamento, sendo insuportável para ele o sistema de egoísmos e rivalidades, de atritos e luta em que se baseiam, nesse ambiente, as relações sociais.</w:t>
      </w:r>
    </w:p>
    <w:p>
      <w:pPr>
        <w:pStyle w:val="P33"/>
        <w:spacing w:lineRule="exact" w:line="260"/>
        <w:ind w:left="0" w:firstLine="1008"/>
        <w:rPr>
          <w:b w:val="false"/>
          <w:b w:val="false"/>
        </w:rPr>
      </w:pPr>
      <w:r>
        <w:rPr>
          <w:b w:val="false"/>
        </w:rPr>
        <w:t>O mundo em que o involuído se acha tão bem à vontade, é instintivamente considerado inaceitável para o evoluído. Em seu caso, indivíduo e so</w:t>
        <w:softHyphen/>
        <w:t>ciedade não se entrosam absolutamente, tal como ocorre de modo tão natural e espontâneo para o ou</w:t>
        <w:softHyphen/>
        <w:t>tro biótipo. A maioria repousa em dado nível de evo</w:t>
        <w:softHyphen/>
        <w:t>lução e proporcionalmente a este se formam sua mo</w:t>
        <w:softHyphen/>
        <w:t>ral, seus usos e costumes, suas leis, ou seja, sua par</w:t>
        <w:softHyphen/>
        <w:t>ticular forma mental da qual tudo o mais deriva. Mas acima como abaixo desse nível médio, estão as exceções, julgadas como anormalidade, que a maioria tende a expelir e isolar fora de si. São elas — como ja acenamos — em baixo, os involuidíssimos, ou seja, os criminosos que ainda permanecem de todo na ani</w:t>
        <w:softHyphen/>
        <w:t>malidade, e no alto os mais evoluídos, que estão com</w:t>
        <w:softHyphen/>
        <w:t>pletamente fora da animalidade. Assim todos eles são igualmente expulsos do nível médio, os primeiros por deficiência, os segundos por excesso; os primei</w:t>
        <w:softHyphen/>
        <w:t>ros porque muito atrasados para serem capazes de adaptar-se mesmo ao rudimentar grau de civiliza</w:t>
        <w:softHyphen/>
        <w:t>ção atingido pela média; os segundos, porque adiantados demais para poder retroceder a um nível de vida que, para eles, é animal demais.</w:t>
      </w:r>
    </w:p>
    <w:p>
      <w:pPr>
        <w:pStyle w:val="P33"/>
        <w:spacing w:lineRule="exact" w:line="260"/>
        <w:ind w:left="0" w:firstLine="1008"/>
        <w:rPr>
          <w:b w:val="false"/>
          <w:b w:val="false"/>
        </w:rPr>
      </w:pPr>
      <w:r>
        <w:rPr>
          <w:b w:val="false"/>
        </w:rPr>
        <w:t>Assim o evoluído demais acha-se em posição mais incômoda do que a do biótipo que o é de me</w:t>
        <w:softHyphen/>
        <w:t>nos. Isto porque este tem tudo para aprender e ga</w:t>
        <w:softHyphen/>
        <w:t>nhar, entrando em contato com gente mais evoluída que ele; ao passo que quem é por natureza mais adiantado, se quiser viver na sociedade, tem de re</w:t>
        <w:softHyphen/>
        <w:t>troceder para a animalidade, coisa que absoluta</w:t>
        <w:softHyphen/>
        <w:t>mente não pode aceitar, porque isto representaria a destruição de seus mais preciosos valores. Sem dú</w:t>
        <w:softHyphen/>
        <w:t>vida que é vantagem sua ter chegado, fora da ani</w:t>
        <w:softHyphen/>
        <w:t>malidade acima desse plano de vida, mas também são suas todas as desvantagens de ter que viver num ambiente no qual, adaptar-se, significaria sua maior mutilação. Paralelamente, para o involuído há to</w:t>
        <w:softHyphen/>
        <w:t>das as vantagens em poder viver num ambiente adequado e proporcionado, mas é desvantagem fi</w:t>
        <w:softHyphen/>
        <w:t>car ainda imerso na animalidade, ou seja, num pla</w:t>
        <w:softHyphen/>
        <w:t>no inferior de vida.</w:t>
      </w:r>
    </w:p>
    <w:p>
      <w:pPr>
        <w:pStyle w:val="P33"/>
        <w:spacing w:lineRule="exact" w:line="260"/>
        <w:ind w:left="0" w:firstLine="1008"/>
        <w:rPr/>
      </w:pPr>
      <w:r>
        <w:rPr>
          <w:b w:val="false"/>
        </w:rPr>
        <w:t>Para o evoluído, sua superioridade não ser</w:t>
        <w:softHyphen/>
        <w:t>ve absolutamente para despertar-lhe orgulho, senti</w:t>
        <w:softHyphen/>
        <w:t>mento que esta completamente fora da psicologia própria ao seu plano; mas ao contrario é certo que, individualmente, para ele, ser evoluído serve para tornar sua vida um martírio, holocausto de sacrifício para o bem dos outros, dor de que ele não usufrui, mas seu próximo. Quando chega a morte, aí onde o involuído só encontra saudade e um verdadeiro sen</w:t>
        <w:softHyphen/>
        <w:t>so de fim,</w:t>
      </w:r>
      <w:r>
        <w:rPr>
          <w:b w:val="false"/>
          <w:vertAlign w:val="subscript"/>
        </w:rPr>
        <w:t xml:space="preserve"> </w:t>
      </w:r>
      <w:r>
        <w:rPr>
          <w:b w:val="false"/>
        </w:rPr>
        <w:t>morte, em que vê naufragar todas as ale</w:t>
        <w:softHyphen/>
        <w:t>grias da vida, que desfaz tudo numa grande ilusão, o evoluído vê chegar a liberação do exílio, pela qual lhe é permitido finalmente regressar à pátria, ao seu povo,</w:t>
      </w:r>
      <w:r>
        <w:rPr>
          <w:b w:val="false"/>
          <w:vertAlign w:val="subscript"/>
        </w:rPr>
        <w:t xml:space="preserve"> </w:t>
      </w:r>
      <w:r>
        <w:rPr>
          <w:b w:val="false"/>
        </w:rPr>
        <w:t>em seu verdadeiro plano de vida. Para o pri</w:t>
        <w:softHyphen/>
        <w:t>meiro, apegado ã terra, a morte é o fim da vida, que ele só sabe conceber no ambiente material terrestre. Para o segundo, bastante estrangeiro na terra, a mor</w:t>
        <w:softHyphen/>
        <w:t>te é o início da vida, que ele concebe principalmen</w:t>
        <w:softHyphen/>
        <w:t>te nos planos mais altos.</w:t>
      </w:r>
    </w:p>
    <w:p>
      <w:pPr>
        <w:pStyle w:val="P33"/>
        <w:spacing w:lineRule="exact" w:line="260"/>
        <w:ind w:left="0" w:firstLine="1008"/>
        <w:rPr/>
      </w:pPr>
      <w:r>
        <w:rPr>
          <w:b w:val="false"/>
        </w:rPr>
        <w:t>Esta, objetivamente, é a posição que os vários seres podem ocupar na terra, segundo uma bio</w:t>
        <w:softHyphen/>
        <w:t>logia mais vasta do que a comumente aceita pela ci</w:t>
        <w:softHyphen/>
        <w:t>ência, uma biologia que abarca vários planos de existência. Nenhum pode deixar de aceitar as vanta</w:t>
        <w:softHyphen/>
        <w:t>gens e desvantagens da própria posição. Mas, para o homem atual, o problema é compreender qual das diversas formas de vida é mais vantajosa para ele, e, compreendido isto, procura realizá-la para sua vant</w:t>
        <w:softHyphen/>
        <w:t>agem. Desejaríamos, com este volume, fazer compre</w:t>
        <w:softHyphen/>
        <w:t>ender uma coisa certa: trabalhando com mais inteligência e menos instinto, superando muitas ilusões psicológicas que nos oferecem a miragem de uma utilidade imediata, —  onde ao invés encontramos um prejuízo —, tornando-nos astutos no bom sentido, deixando-nos enganar cada vez menos pelas apa</w:t>
        <w:softHyphen/>
        <w:t>rências em que nossa ignorância nos leva a crer,</w:t>
      </w:r>
      <w:r>
        <w:rPr>
          <w:b w:val="false"/>
          <w:vertAlign w:val="subscript"/>
        </w:rPr>
        <w:t xml:space="preserve"> </w:t>
      </w:r>
      <w:r>
        <w:rPr>
          <w:b w:val="false"/>
        </w:rPr>
        <w:t>e descobrindo cada vez mais a verdade profunda que esta além da superfície, desejaríamos fazer compre</w:t>
        <w:softHyphen/>
        <w:t>ender que o homem conseguiria estabelecer, no pla</w:t>
        <w:softHyphen/>
        <w:t>neta de que é dono, um ambiente de vida muito me</w:t>
        <w:softHyphen/>
        <w:t>lhor. Procuramos fazer-lhe compreender que este po</w:t>
        <w:softHyphen/>
        <w:t>der esta em suas mãos e que pode usá-lo com gran</w:t>
        <w:softHyphen/>
        <w:t>de vantagem quando queira e desde que queira; e que os resultados que se podem obter, compensam largamente o esforço necessário para alcança-los.</w:t>
      </w:r>
    </w:p>
    <w:p>
      <w:pPr>
        <w:pStyle w:val="C2"/>
        <w:tabs>
          <w:tab w:val="clear" w:pos="708"/>
          <w:tab w:val="left" w:pos="940" w:leader="none"/>
        </w:tabs>
        <w:spacing w:lineRule="auto" w:line="240"/>
        <w:rPr>
          <w:b/>
          <w:b/>
        </w:rPr>
      </w:pPr>
      <w:r>
        <w:rPr>
          <w:b/>
        </w:rPr>
      </w:r>
    </w:p>
    <w:p>
      <w:pPr>
        <w:pStyle w:val="Normal"/>
        <w:tabs>
          <w:tab w:val="clear" w:pos="708"/>
          <w:tab w:val="decimal" w:pos="400" w:leader="none"/>
          <w:tab w:val="left" w:pos="2160" w:leader="none"/>
        </w:tabs>
        <w:jc w:val="center"/>
        <w:rPr/>
      </w:pPr>
      <w:r>
        <w:rPr/>
        <w:t>*  *  *</w:t>
      </w:r>
    </w:p>
    <w:p>
      <w:pPr>
        <w:pStyle w:val="Normal"/>
        <w:tabs>
          <w:tab w:val="clear" w:pos="708"/>
          <w:tab w:val="decimal" w:pos="400" w:leader="none"/>
          <w:tab w:val="left" w:pos="2160" w:leader="none"/>
        </w:tabs>
        <w:rPr/>
      </w:pPr>
      <w:r>
        <w:rPr/>
      </w:r>
    </w:p>
    <w:p>
      <w:pPr>
        <w:pStyle w:val="P33"/>
        <w:spacing w:lineRule="exact" w:line="260"/>
        <w:ind w:left="0" w:firstLine="1008"/>
        <w:rPr/>
      </w:pPr>
      <w:r>
        <w:rPr>
          <w:b w:val="false"/>
        </w:rPr>
        <w:t>É lícito perguntar: nosso mundo pratico, o que estamos acostumados a considerar real, esgota verdadeiramente toda a realidade? Ou ainda existe muita coisa além dele, em que reside aquela realida</w:t>
        <w:softHyphen/>
        <w:t>de que, em nossa ignorância,</w:t>
      </w:r>
      <w:r>
        <w:rPr>
          <w:b w:val="false"/>
          <w:vertAlign w:val="subscript"/>
        </w:rPr>
        <w:t xml:space="preserve"> </w:t>
      </w:r>
      <w:r>
        <w:rPr>
          <w:b w:val="false"/>
        </w:rPr>
        <w:t>chamamos o imponderável? E não é lícita a dúvida de que nesse imponderável existam outras leis que regulam nossa vida, para sua defesa e êxito? Será possível que as leis da animalidade, que adotamos como nosso modelo, re</w:t>
        <w:softHyphen/>
        <w:t>presentem as leis de toda a vida, e que não possam existir outras? Que o que chamamos natureza seja verdadeiramente toda a natureza, esgotando, na for</w:t>
        <w:softHyphen/>
        <w:t>ma limitada que temos sob os olhos em nosso plane</w:t>
        <w:softHyphen/>
        <w:t>ta, todas as suas infinitas possibilidades? Como pode</w:t>
        <w:softHyphen/>
        <w:t>mos afirmar com segurança, que o método de vida, seguido atualmente pelo homem, seja o mais vanta</w:t>
        <w:softHyphen/>
        <w:t>joso, e que outros mais rendosos não possam existir, e que a evolução não procure exatamente chegar a eles? Estamos certos, de fato, de que o sistema que hoje prevalece, de procurar a vantagem própria e exclusiva muitas vezes com prejuízo do próximo, se</w:t>
        <w:softHyphen/>
        <w:t>ja verdadeiramente o melhor sistema, e que o Méto</w:t>
        <w:softHyphen/>
        <w:t>do mais vantajoso até para o indivíduo não seja, ao contrario, o do "ama teu próximo", como diz o Evan</w:t>
        <w:softHyphen/>
        <w:t>gelho? É bem lógico que, no futuro estado de organi</w:t>
        <w:softHyphen/>
        <w:t>cidade a que tende a vida, e com ela a humanidade que a encabeça, resulte extremamente contraprodu</w:t>
        <w:softHyphen/>
        <w:t>cente o atual separatismo em que não se leva em conta o prejuízo alheio. E no estado orgânico o iso</w:t>
        <w:softHyphen/>
        <w:t>lacionismo egoísta do qual o homem hoje acredita tirar vantagens é uma ilusão, porque desde agora mesmo na desordem atual, tudo é coletivo na vida, tudo ecoa, se repete e repercute, e acaba voltando à  origem</w:t>
      </w:r>
      <w:r>
        <w:rPr>
          <w:b w:val="false"/>
          <w:u w:val="single"/>
        </w:rPr>
        <w:t>,</w:t>
      </w:r>
      <w:r>
        <w:rPr>
          <w:b w:val="false"/>
        </w:rPr>
        <w:t xml:space="preserve"> ou seja, aquele que, crendo só haver prejudi</w:t>
        <w:softHyphen/>
        <w:t>cado os outros, terminou prejudicando a si mesmo. Chega-se a compreender assim a mecânica desses movimentos, pelos quais se justifica o imperativo  éti</w:t>
        <w:softHyphen/>
        <w:t>co que impõe não fazer mal ao próximo, mas ama-lo como a si mesmos.</w:t>
      </w:r>
    </w:p>
    <w:p>
      <w:pPr>
        <w:pStyle w:val="P33"/>
        <w:spacing w:lineRule="exact" w:line="260"/>
        <w:ind w:left="0" w:firstLine="1008"/>
        <w:rPr>
          <w:b w:val="false"/>
          <w:b w:val="false"/>
        </w:rPr>
      </w:pPr>
      <w:r>
        <w:rPr>
          <w:b w:val="false"/>
        </w:rPr>
        <w:t>Vários fatos e leis que observamos dizem-nos que a humanidade evolui para a organicidade, em que se realizara o estado coletivo de unificação que, da fusão orgânica dos indivíduos humanos, hoje mais ou menos separados, formará um corpo imenso, como da fusão orgânica das células antes autônomas se formou um ser só, representado pelo corpo humano. Podemos representar o evoluído na posi</w:t>
        <w:softHyphen/>
        <w:t>ção em que se acha a célula especializada que fun</w:t>
        <w:softHyphen/>
        <w:t>ciona organicamente no seio da unidade coletiva que é o corpo humano. Podemos representar o invo</w:t>
        <w:softHyphen/>
        <w:t>luído como uma célula isolada, ou unida a outras em forma elementar, como nos microorganismos e protozoários, egoisticamente isolada e ignara da vida das outras, assim como de qualquer complexo funciona</w:t>
        <w:softHyphen/>
        <w:t>mento orgânico coletivo. De fato, também os invo</w:t>
        <w:softHyphen/>
        <w:t>luídos obedecem por instinto ao princípio da unifica</w:t>
        <w:softHyphen/>
        <w:t>ção, mas ainda estão nos primeiros degraus dela. A lei das unidades coletivas é universal, e ninguém pode escapar a ela. Mas compete ao ser, pelo esfor</w:t>
        <w:softHyphen/>
        <w:t>ço da ascese evolutiva, construir-se essa organicida</w:t>
        <w:softHyphen/>
        <w:t>de, cujas vantagens serão suas. E para construí-la, é preciso abrir a inteligência e o coração, superando o separatismo egoísta, deixando-o atras no fundo do Anti-Sistema, e subindo para as alturas do Sistema</w:t>
      </w:r>
    </w:p>
    <w:p>
      <w:pPr>
        <w:pStyle w:val="P33"/>
        <w:spacing w:lineRule="exact" w:line="260"/>
        <w:ind w:left="0" w:firstLine="1008"/>
        <w:rPr/>
      </w:pPr>
      <w:r>
        <w:rPr>
          <w:b w:val="false"/>
        </w:rPr>
        <w:t>O involuído é habitante da desordem indivi</w:t>
        <w:softHyphen/>
        <w:t>dualista. O evoluído representa o elemento do esta</w:t>
        <w:softHyphen/>
        <w:t>do orgânico. O coletivismo moderno representa a primeira tentativa em larga escala, embora pelo de</w:t>
        <w:softHyphen/>
        <w:t>sencadeamento de forças elementares, de encami</w:t>
        <w:softHyphen/>
        <w:t>nhar-se para um estado orgânico unitário da huma</w:t>
        <w:softHyphen/>
        <w:t>nidade. Mas mesmo em ponto pequeno, os indiví</w:t>
        <w:softHyphen/>
        <w:t>duos procuraram e procuram sempre avizinhar-se da unidade, elevando construções orgânicas. Trata-se, porém, de esboços instáveis ou de grupos, regidos sobretudo pela prepotência de um chefe e interna</w:t>
        <w:softHyphen/>
        <w:t>mente minados pela revolta latente em seus depen</w:t>
        <w:softHyphen/>
        <w:t>dentes,</w:t>
      </w:r>
      <w:r>
        <w:rPr>
          <w:b w:val="false"/>
          <w:vertAlign w:val="subscript"/>
        </w:rPr>
        <w:t xml:space="preserve"> </w:t>
      </w:r>
      <w:r>
        <w:rPr>
          <w:b w:val="false"/>
        </w:rPr>
        <w:t>ansiosos de substitui-lo para formar,</w:t>
      </w:r>
      <w:r>
        <w:rPr>
          <w:b w:val="false"/>
          <w:vertAlign w:val="subscript"/>
        </w:rPr>
        <w:t xml:space="preserve"> </w:t>
      </w:r>
      <w:r>
        <w:rPr>
          <w:b w:val="false"/>
        </w:rPr>
        <w:t>cada um, outra unidade, em que cada um quer ser o único che</w:t>
        <w:softHyphen/>
        <w:t>fe. Da pequena associação de aldeia até a unifica</w:t>
        <w:softHyphen/>
        <w:t>ção dos impérios, o princípio é o mesmo. A unidade é regida sobretudo pela força de um chefe que se impõe e pelo interesse (enquanto dura) que têm seus partidários de segui-lo e obedecer-lhe. Assim que se enfraqueça essa força dominadora e os dependentes não mais achem vantagem de ficar na disciplina que os organiza, essa unidade se esfacela.</w:t>
      </w:r>
    </w:p>
    <w:p>
      <w:pPr>
        <w:pStyle w:val="P33"/>
        <w:spacing w:lineRule="exact" w:line="260"/>
        <w:ind w:left="0" w:firstLine="1008"/>
        <w:rPr/>
      </w:pPr>
      <w:r>
        <w:rPr>
          <w:b w:val="false"/>
        </w:rPr>
        <w:t>Na hora da desgraça todos se afastam aos grandes. Depois de Fontainebleau</w:t>
      </w:r>
      <w:r>
        <w:rPr>
          <w:b w:val="false"/>
          <w:vertAlign w:val="subscript"/>
        </w:rPr>
        <w:t xml:space="preserve">1 </w:t>
      </w:r>
      <w:r>
        <w:rPr>
          <w:b w:val="false"/>
        </w:rPr>
        <w:t>Napoleão foi aban</w:t>
        <w:softHyphen/>
        <w:t>donado até por seu criado de quarto, e seus ajudan</w:t>
        <w:softHyphen/>
        <w:t>tes de campo fizeram uma verdadeira corrida para serem os primeiros a render homenagem ao novo rei, Luiz XVIII chamado a Paris, enquanto Napoleão se encaminhava para o exílio da ilha de Elba. E as</w:t>
        <w:softHyphen/>
        <w:t>sim em tantos outros casos. Trata-se de uma união que a custo mantém uma coalizão de egoísmos, que estão sempre prontos a rebelar-se, porque consti</w:t>
        <w:softHyphen/>
        <w:t>tuem a matéria prima da construção. O impulso fun</w:t>
        <w:softHyphen/>
        <w:t>damental é separatista, desagregante, tendente a di</w:t>
        <w:softHyphen/>
        <w:t>vidir e não a unir, a destruir e não a construir. Por isso, mais cedo ou mais tarde essas construções ruem, porque sua estrutura interior é de natureza separatista e a união só e imposta e mantida de fora, por outra força que se sobrepõe, enquanto no verda</w:t>
        <w:softHyphen/>
        <w:t>deiro estado orgânico do evoluído a estrutura inte</w:t>
        <w:softHyphen/>
        <w:t>rior é de natureza orgânica, e a união não é exte</w:t>
        <w:softHyphen/>
        <w:t>rior nem imposta, mas íntima e espontânea; portan</w:t>
        <w:softHyphen/>
        <w:t>to se rege e mantém por si, por sua própria natureza. Dado então que aqueles agrupamentos são dirigidos não por forças espontâneas, positivas, unificadoras, mas por impulsos de coação, negativos, desagregan</w:t>
        <w:softHyphen/>
        <w:t>tes, eles não podem deixar de obedecer à sua ten</w:t>
        <w:softHyphen/>
        <w:t>dência dominante, pela qual, mais cedo ou mais tar</w:t>
        <w:softHyphen/>
        <w:t>de, acabam por despedaçar-se. É o espírito de indi</w:t>
        <w:softHyphen/>
        <w:t>vidualismo em que se baseiam aquelas associações que acaba tomando a supremacia por ser mais forte, já que aí não existe verdadeiro senso orgânico unitário. Pela natureza dessas coalizões, não pode ocor</w:t>
        <w:softHyphen/>
        <w:t>rer de outra forma,</w:t>
      </w:r>
      <w:r>
        <w:rPr>
          <w:b w:val="false"/>
          <w:vertAlign w:val="subscript"/>
        </w:rPr>
        <w:t xml:space="preserve"> </w:t>
      </w:r>
      <w:r>
        <w:rPr>
          <w:b w:val="false"/>
        </w:rPr>
        <w:t>pois falta o verdadeiro espírito coletivo. Explica-se assim como as unificações hu</w:t>
        <w:softHyphen/>
        <w:t>manas são apenas tentativas de unificação, nada estáveis, com resultados provisórios, sempre prontas a desagregar-se. Este é o maior grau de fusão orgânica que, em vista do grau de evolução atingido, po</w:t>
        <w:softHyphen/>
        <w:t>de realizar-se no nível atual, que esta mais próximo do Anti-Sistema que do Sistema, ou seja, mais do po</w:t>
        <w:softHyphen/>
        <w:t>lo negativo que no positivo do ser.</w:t>
      </w:r>
    </w:p>
    <w:p>
      <w:pPr>
        <w:pStyle w:val="P33"/>
        <w:spacing w:lineRule="exact" w:line="260"/>
        <w:ind w:left="0" w:firstLine="1008"/>
        <w:rPr>
          <w:b w:val="false"/>
          <w:b w:val="false"/>
        </w:rPr>
      </w:pPr>
      <w:r>
        <w:rPr>
          <w:b w:val="false"/>
        </w:rPr>
        <w:t>Ocorre exatamente o contrario no terreno do evoluído, onde vigora diverso modo de conceber e de viver. Suas unificações não são resultado do egoís</w:t>
        <w:softHyphen/>
        <w:t>mo de um chefe que procura impor</w:t>
        <w:noBreakHyphen/>
        <w:t>se ao egoísmo de seus súditos, sempre prontos a rebelar-se para reali</w:t>
        <w:softHyphen/>
        <w:t>zar, cada um contra todos, o mesmo trabalho de im</w:t>
        <w:softHyphen/>
        <w:t>posição. Método aceitável só num estado de igno</w:t>
        <w:softHyphen/>
        <w:t>rância das leis da vida. Ao contrário, o evoluído compreendeu o funcionamento do universo e a par</w:t>
        <w:softHyphen/>
        <w:t>te que lhe cabe nesse funcionamento. Por isso não faz o que seria para ele uma tolice, ou seja, atritar-se com as outras partes da maquina, ao invés de fun</w:t>
        <w:softHyphen/>
        <w:t>cionar em harmonia com elas como é de sua vanta</w:t>
        <w:softHyphen/>
        <w:t>gem. O evoluído compreendeu a lógica e utilidade disso, e o aceita espontaneamente, sem que apare</w:t>
        <w:softHyphen/>
        <w:t>çam antagonismos nem luta de egoísmos, causa de tantas dores. Não há quem não veja quão melhor e com quanto menos esforço pode funcionar u'a ma</w:t>
        <w:softHyphen/>
        <w:t>quina de que foram eliminados os atritos, devidos a não concordância das partes.</w:t>
      </w:r>
    </w:p>
    <w:p>
      <w:pPr>
        <w:pStyle w:val="P33"/>
        <w:spacing w:lineRule="exact" w:line="260"/>
        <w:ind w:left="0" w:firstLine="1008"/>
        <w:rPr/>
      </w:pPr>
      <w:r>
        <w:rPr>
          <w:b w:val="false"/>
        </w:rPr>
        <w:t>Nas unificações do evoluído a disciplina é li</w:t>
        <w:softHyphen/>
        <w:t>vremente aceita e não fruto de imposição forçada. Sem rivalidades, que dão direito à vida só ao mais forte, ao vencedor, o evoluído sabe qual é seu lugar e aí se coloca, porque sabe que é melhor para ele. Põe-se assim a funcionar como uma das engrenagens da grande máquina,</w:t>
      </w:r>
      <w:r>
        <w:rPr>
          <w:b w:val="false"/>
          <w:vertAlign w:val="subscript"/>
        </w:rPr>
        <w:t xml:space="preserve"> </w:t>
      </w:r>
      <w:r>
        <w:rPr>
          <w:b w:val="false"/>
        </w:rPr>
        <w:t>harmonicamente com to</w:t>
        <w:softHyphen/>
        <w:t>dos os outros, todos operários da grande Obra, todos altamente valorizados pelo fato de serem não mais isolados egocentrismos perdidos no caos, mas instru</w:t>
        <w:softHyphen/>
        <w:t>mentos inteligentes que trabalham para a finalidade da Lei,</w:t>
      </w:r>
      <w:r>
        <w:rPr>
          <w:b w:val="false"/>
          <w:vertAlign w:val="subscript"/>
        </w:rPr>
        <w:t xml:space="preserve"> </w:t>
      </w:r>
      <w:r>
        <w:rPr>
          <w:b w:val="false"/>
        </w:rPr>
        <w:t>ou seja, não para a realização de um pobre pensamento próprio, mas do sapientíssimo e podero</w:t>
        <w:softHyphen/>
        <w:t>síssimo pensamento de Deus. Fruto desta posição completamente diversa que o evoluído assume no organismo do todo é tomar parte — coisa que não ocor</w:t>
        <w:softHyphen/>
        <w:t>re ao involuído — na sabedoria e poder que Deus manifesta naquele organismo e em seu funciona</w:t>
        <w:softHyphen/>
        <w:t>mento. Como instrumento, o operário que se torna colaborador consciente é investido por aquela sabe</w:t>
        <w:softHyphen/>
        <w:t>doria e poder e assim os aproveita. É por isso que não mais necessita — como o indivíduo isolado, aban</w:t>
        <w:softHyphen/>
        <w:t>donado a si mesmo, qual o involuído — de esbanjar todas as suas energias por causa de um estúpido jo</w:t>
        <w:softHyphen/>
        <w:t>go de rivalidade, já que há a Lei, que automatica</w:t>
        <w:softHyphen/>
        <w:t>mente se encarrega de defender aqueles que ela po</w:t>
        <w:softHyphen/>
        <w:t>de recolher em seu seio, porque estão harmonizados.</w:t>
      </w:r>
    </w:p>
    <w:p>
      <w:pPr>
        <w:pStyle w:val="P33"/>
        <w:spacing w:lineRule="exact" w:line="260"/>
        <w:ind w:left="0" w:firstLine="1008"/>
        <w:rPr/>
      </w:pPr>
      <w:r>
        <w:rPr>
          <w:b w:val="false"/>
        </w:rPr>
        <w:t>Daí se vê como o novo estado que distingue o evoluído do involuído é a organicidade. O evoluído faz parte dele e aproveita-lhe as vantagens, das quais esta excluído o involuído. O primeiro acha de</w:t>
        <w:softHyphen/>
        <w:t>fesa na Lei. Movendo-se harmonizado num ambien</w:t>
        <w:softHyphen/>
        <w:t>te de ordem, fica suprimido o esforço da luta e a pos</w:t>
        <w:softHyphen/>
        <w:t>sibilidade de tantos erros,</w:t>
      </w:r>
      <w:r>
        <w:rPr>
          <w:b w:val="false"/>
          <w:vertAlign w:val="subscript"/>
        </w:rPr>
        <w:t xml:space="preserve"> </w:t>
      </w:r>
      <w:r>
        <w:rPr>
          <w:b w:val="false"/>
        </w:rPr>
        <w:t>causa de tantas dores. O Individualismo do involuído é anti</w:t>
        <w:noBreakHyphen/>
        <w:t>orgânico e demo</w:t>
        <w:softHyphen/>
        <w:t>lidor. Tem que defender-se com as únicas forças de seu individualismo, isoladamente, não podendo usu</w:t>
        <w:softHyphen/>
        <w:t>fruir do poder próprio da organicidade que não co</w:t>
        <w:softHyphen/>
        <w:t>nhece. Seus agrupamentos são apenas pequenas tentativas de unificação, tendentes mais ao separatis</w:t>
        <w:softHyphen/>
        <w:t>mo que ã fusão. O grupo de que faz parte o evoluí</w:t>
        <w:softHyphen/>
        <w:t>do abarca todo o universo, e seu chefe não é um ven</w:t>
        <w:softHyphen/>
        <w:t>cedor de fracos, mas um Deus bom, sábio e poderoso, que organiza abraçando com amor e não esmagando com a força. Não são elementos estranhos manti</w:t>
        <w:softHyphen/>
        <w:t>dos juntos só por interesses particulares e momentâneos, mas são células de um mesmo organismo. A vi</w:t>
        <w:softHyphen/>
        <w:t>da de cada um é dada pela vida do todo, sem a qual o indivíduo esta perdido. Portanto, nada de rivalida</w:t>
        <w:softHyphen/>
        <w:t>de e atritos,</w:t>
      </w:r>
      <w:r>
        <w:rPr>
          <w:b w:val="false"/>
          <w:vertAlign w:val="subscript"/>
        </w:rPr>
        <w:t xml:space="preserve"> </w:t>
      </w:r>
      <w:r>
        <w:rPr>
          <w:b w:val="false"/>
        </w:rPr>
        <w:t>que são contraproducentes. A natureza íntima dessa unificação não é um egoísmo que tende à separação, mas uma compreensão recíproca tenden</w:t>
        <w:softHyphen/>
        <w:t>te à unificação. Assim, enquanto nos agrupamentos do involuído acaba prevalecendo a separação, nos do evoluído prevalece a unidade. Isto porque o estado espontâneo do primeiro é o individualismo do iso</w:t>
        <w:softHyphen/>
      </w:r>
      <w:r>
        <w:rPr>
          <w:b w:val="false"/>
          <w:vertAlign w:val="subscript"/>
        </w:rPr>
        <w:t>1</w:t>
      </w:r>
      <w:r>
        <w:rPr>
          <w:b w:val="false"/>
        </w:rPr>
        <w:t>ado,</w:t>
      </w:r>
      <w:r>
        <w:rPr>
          <w:b w:val="false"/>
          <w:vertAlign w:val="subscript"/>
        </w:rPr>
        <w:t xml:space="preserve"> </w:t>
      </w:r>
      <w:r>
        <w:rPr>
          <w:b w:val="false"/>
        </w:rPr>
        <w:t>e o estado espontâneo do segundo é a organi</w:t>
        <w:softHyphen/>
        <w:t>cidade unificadora.</w:t>
      </w:r>
    </w:p>
    <w:p>
      <w:pPr>
        <w:pStyle w:val="P39"/>
        <w:spacing w:lineRule="exact" w:line="260"/>
        <w:ind w:left="0" w:firstLine="1008"/>
        <w:rPr/>
      </w:pPr>
      <w:r>
        <w:rPr>
          <w:b w:val="false"/>
        </w:rPr>
        <w:t>No caso do involuído, o instinto de apanhar tudo e desfrutar para si, não pode deixar de separar e destruir. No caso do evoluído, o desejo de fazer prevalecer a vantagem coletiva sobre a individual não pode deixar de reunir e construir. As conclusões são implicitamente dadas pela natureza de cada um e automaticamente necessárias. Cada um segun</w:t>
        <w:softHyphen/>
        <w:t>do sua natureza fica incluso num mundo diverso e deve aceitar-lhe a lei até as últimas conseqüências. Assim cada um se constitui arbitro do próprio desti</w:t>
        <w:softHyphen/>
        <w:t>no. Tudo depende de nós e da posição que ocupa</w:t>
        <w:softHyphen/>
        <w:t>mos ao longo da escala da evolução Mas a conclu</w:t>
        <w:softHyphen/>
        <w:t>são a que queremos chegar e a que nos leva o Evan</w:t>
        <w:softHyphen/>
        <w:t>gelho é que a posição do evoluído, em última anali</w:t>
        <w:softHyphen/>
        <w:t>se, tudo calculado como vimos no pró e no contra, oferece imensas vantagens sobre a do involuído,</w:t>
      </w:r>
      <w:r>
        <w:rPr>
          <w:b w:val="false"/>
          <w:vertAlign w:val="subscript"/>
        </w:rPr>
        <w:t xml:space="preserve"> </w:t>
      </w:r>
      <w:r>
        <w:rPr>
          <w:b w:val="false"/>
        </w:rPr>
        <w:t>e portanto compensa enfrentar quaisquer esforços e suportar todas as dores, contanto que se consiga pas</w:t>
        <w:softHyphen/>
        <w:t>sar da categoria de involuídos à de evoluídos, pro</w:t>
        <w:softHyphen/>
        <w:t>curando sair do plano dos primeiros para entrar no dos segundos.</w:t>
      </w:r>
    </w:p>
    <w:p>
      <w:pPr>
        <w:pStyle w:val="P39"/>
        <w:spacing w:lineRule="exact" w:line="260"/>
        <w:ind w:left="0" w:firstLine="1008"/>
        <w:rPr/>
      </w:pPr>
      <w:r>
        <w:rPr>
          <w:rStyle w:val="StrongEmphasis"/>
          <w:b/>
          <w:sz w:val="20"/>
        </w:rPr>
        <w:t xml:space="preserve">Uma das maiores vantagens do estado de </w:t>
      </w:r>
      <w:r>
        <w:rPr>
          <w:b w:val="false"/>
        </w:rPr>
        <w:t>organicidade</w:t>
      </w:r>
      <w:r>
        <w:rPr>
          <w:rStyle w:val="StrongEmphasis"/>
          <w:b/>
          <w:sz w:val="20"/>
        </w:rPr>
        <w:t xml:space="preserve"> é, para quem o atingiu, possuir maior poder diante do estado sem organicidade. </w:t>
      </w:r>
      <w:r>
        <w:rPr>
          <w:b w:val="false"/>
        </w:rPr>
        <w:t>É  um fato que a posição de unificação,</w:t>
      </w:r>
      <w:r>
        <w:rPr>
          <w:b w:val="false"/>
          <w:vertAlign w:val="subscript"/>
        </w:rPr>
        <w:t xml:space="preserve"> </w:t>
      </w:r>
      <w:r>
        <w:rPr>
          <w:b w:val="false"/>
        </w:rPr>
        <w:t>que é de colaboração, é mais poderosa,</w:t>
      </w:r>
      <w:r>
        <w:rPr>
          <w:b w:val="false"/>
          <w:vertAlign w:val="subscript"/>
        </w:rPr>
        <w:t xml:space="preserve"> </w:t>
      </w:r>
      <w:r>
        <w:rPr>
          <w:b w:val="false"/>
        </w:rPr>
        <w:t>que a de separação, que é de luta e antagonismos rivais. Como se diz, a união faz a for</w:t>
        <w:softHyphen/>
        <w:t>ça. Os atritos interiores enfraquecem. O mundo de hoje é composto dos mesmos povos de um século atrás. Se os Estados Unidos e a Rússia são hoje maiores potências, devem-no ao fato de ter atingido um grau de unificação que os elementos constituin</w:t>
        <w:softHyphen/>
        <w:t>tes não haviam alcançado antes. Ora, dado que a vida procura e quer conquistar potência, enquanto esta significa defesa e garantia de sobrevivência, não se pode impedir que a evolução leve essa vida ao estado orgânico, que representa justamente uma posição de maior potência,</w:t>
      </w:r>
      <w:r>
        <w:rPr>
          <w:b w:val="false"/>
          <w:vertAlign w:val="subscript"/>
        </w:rPr>
        <w:t xml:space="preserve"> </w:t>
      </w:r>
      <w:r>
        <w:rPr>
          <w:b w:val="false"/>
        </w:rPr>
        <w:t>mais segura e mais apta a subir ainda mais.</w:t>
      </w:r>
    </w:p>
    <w:p>
      <w:pPr>
        <w:pStyle w:val="P33"/>
        <w:spacing w:lineRule="exact" w:line="260"/>
        <w:ind w:left="0" w:firstLine="1008"/>
        <w:rPr/>
      </w:pPr>
      <w:r>
        <w:rPr>
          <w:b w:val="false"/>
        </w:rPr>
        <w:t>Dir-se-á, porém: na terra,</w:t>
      </w:r>
      <w:r>
        <w:rPr>
          <w:b w:val="false"/>
          <w:vertAlign w:val="subscript"/>
        </w:rPr>
        <w:t xml:space="preserve"> </w:t>
      </w:r>
      <w:r>
        <w:rPr>
          <w:b w:val="false"/>
        </w:rPr>
        <w:t>esse poder é alcançado, como vimos, pela imposição forçada. Res</w:t>
        <w:softHyphen/>
        <w:t xml:space="preserve">pondemos que não se pode impedir que, no trabalho </w:t>
        <w:softHyphen/>
        <w:t>de conquista do futuro, sobrevivam os elementos constitutivos do passado; impedir que no trabalho de conquista das posições de luz do sistema, apareçam como instrumento desse trabalho ainda em ato, os elementos constitutivos das sombras do Anti-Sistema. Para que se formassem os artelhos aptos a se move</w:t>
        <w:softHyphen/>
        <w:t>rem na terra, os primeiros animais aquáticos tiveram de transformar suas extremidades, aptas somente a fazê-los movimentar-se na água. Para chegar a voar, os animais terrestres tiveram de transformar seus artelhos em asas. Da escada da evolução só se pode subir um degrau depois do outro, apoiando-se no precedente, mais baixo, para pôr o pé no seguinte, mais alto.</w:t>
      </w:r>
    </w:p>
    <w:p>
      <w:pPr>
        <w:pStyle w:val="P33"/>
        <w:spacing w:lineRule="exact" w:line="260"/>
        <w:ind w:left="0" w:firstLine="1008"/>
        <w:rPr>
          <w:b w:val="false"/>
          <w:b w:val="false"/>
        </w:rPr>
      </w:pPr>
      <w:r>
        <w:rPr>
          <w:b w:val="false"/>
        </w:rPr>
        <w:t>Assim podemos explicar-nos o que parece uma contradição, ou seja, como hoje o comunismo tende a instaurar na terra os princípios evangélicos avançados da justiça social, utilizando os meios mais anti-evangélicos e involuídos, como a violência, a ti</w:t>
        <w:softHyphen/>
        <w:t>rania, o terrorismo. Conseguiu-se jamais, até hoje, em escala apreciável, induzir um rico a dar o supérfluo aos pobres, como manda o Evangelho, só com os meios da persuasão? É certo que, neste terreno, em dois mil anos, o Evangelho não foi ouvido. Então é positivo, neste caso, que, sem violência, o Evangelho não pode ser aplicado. E se para evoluir é necessário que seja aplicado, como chegar a isso?</w:t>
      </w:r>
    </w:p>
    <w:p>
      <w:pPr>
        <w:pStyle w:val="P33"/>
        <w:spacing w:lineRule="exact" w:line="260"/>
        <w:ind w:left="0" w:firstLine="1008"/>
        <w:rPr>
          <w:b w:val="false"/>
          <w:b w:val="false"/>
        </w:rPr>
      </w:pPr>
      <w:r>
        <w:rPr>
          <w:b w:val="false"/>
        </w:rPr>
        <w:t>Eis então como se explica o fato de que, no mesmo fenômeno do comunismo, encontramos pre</w:t>
        <w:softHyphen/>
        <w:t>sentes dois termos opostos em contradição. Naturalmente os antagonistas o acusam, batendo em sua par</w:t>
        <w:softHyphen/>
        <w:t>te errada, ou seja a violência etc. Mas infelizmente esta é uma qualidade própria do gênero humano e não apenas qualidade de alguns homens. Por isso, é própria também dos acusadores que até ontem a usaram nas guerras, e que todos estão prontos a usar hoje na terra, como o prova a corrida armamentista. Como impedir que o homem continue a ser o saltea</w:t>
        <w:softHyphen/>
        <w:t>dor que foi o seu ancestral, e como transforma-lo as</w:t>
        <w:softHyphen/>
        <w:t>sim de golpe em outro tipo biológico? Para evoluir são necessários milênios. Mas só evoluindo poderá o homem liberar-se das garras do animal de rapina, para conquistar a inteligência do ser consciente Assim, não se pode impedir que o passado sobrevi</w:t>
        <w:softHyphen/>
        <w:t>va em parte, perpetuando-se no presente, em que se realiza novo trabalho de conquista.</w:t>
      </w:r>
    </w:p>
    <w:p>
      <w:pPr>
        <w:pStyle w:val="P42"/>
        <w:spacing w:lineRule="exact" w:line="260"/>
        <w:ind w:left="0" w:firstLine="864"/>
        <w:rPr>
          <w:b w:val="false"/>
          <w:b w:val="false"/>
        </w:rPr>
      </w:pPr>
      <w:r>
        <w:rPr>
          <w:b w:val="false"/>
        </w:rPr>
        <w:t>Assim tiveram que coexistir no Catolicismo, como no comunismo, dois termos opostos em contradição, neste caso de um lado o Evangelho e do ou</w:t>
        <w:softHyphen/>
        <w:t>tro o poder temporal até ontem, e o poder político e a riqueza hoje. Mas estes explicam-se como resíduos ainda não eliminados, mas que o serão gradualmen</w:t>
        <w:softHyphen/>
        <w:t>te, desse plano inferior de evolução em que a maior parte da humanidade ainda vive. Se foi isto um mal, a sabedoria da vida o permitiu porque, sem estas con</w:t>
        <w:softHyphen/>
        <w:t>cessões a natureza humana inferior ainda não ma</w:t>
        <w:softHyphen/>
        <w:t>dura para saber viver o Evangelho, este não acharia ninguém na terra que o pudesse personificar, para fazê-lo chegar até nós. Trata-se, pois, de uma condi</w:t>
        <w:softHyphen/>
        <w:t>ção transitória, feita para ser superada, que a evo</w:t>
        <w:softHyphen/>
        <w:t>lução não pode deixar de anular. Assim, não obstan</w:t>
        <w:softHyphen/>
        <w:t>te a necessidade desse procedimento, o Evangelho terá de realizar-se. Ele representa um ponto de chegada. Mas isto não pode impedir que um estado involuído de animalidade constitua hoje seu ponto de partida.</w:t>
      </w:r>
    </w:p>
    <w:p>
      <w:pPr>
        <w:pStyle w:val="P33"/>
        <w:spacing w:lineRule="exact" w:line="260"/>
        <w:ind w:left="0" w:firstLine="1008"/>
        <w:rPr>
          <w:b w:val="false"/>
          <w:b w:val="false"/>
        </w:rPr>
      </w:pPr>
      <w:r>
        <w:rPr>
          <w:b w:val="false"/>
        </w:rPr>
        <w:t>O certo é que, na luta entre o impulso unifi</w:t>
        <w:softHyphen/>
        <w:t>cador que tende à ordem orgânica, e o separatista que tende à desordem na revolta, devera vencer, por lei de evolução, a primeira. O estado de organicidade atingido entre as células de nosso corpo prova-nos a verdade desta afirmação. Essas células se co</w:t>
        <w:softHyphen/>
        <w:t>nhecem e ajudam mutuamente, e, superado todo ego</w:t>
        <w:softHyphen/>
        <w:t>centrismo separatista, colaboram para os objetivos do todo de que fazem parte. Ao contrario, os indivíduos humanos ainda não se conhecem nem se ajudam mutuamente, obedecem à lei da luta para seleção do mais forte, chocando-se um com o outro, ao invés de colaborar, subordinando as próprias atividades aos fins superiores de todo o organismo humanidade. No sentido da organicidade, essas células acham-se, pois, em estado mais adiantado que o próprio ho</w:t>
        <w:softHyphen/>
        <w:t>mem, como componente de uma coletividade constituída pela sociedade humana, que ainda se acha, portanto, imersa no estado caótico, bem longe de ter alcançado o futuro estado de superior unidade orgânica.</w:t>
      </w:r>
    </w:p>
    <w:p>
      <w:pPr>
        <w:pStyle w:val="P33"/>
        <w:spacing w:lineRule="exact" w:line="260"/>
        <w:ind w:left="0" w:firstLine="1008"/>
        <w:rPr>
          <w:b w:val="false"/>
          <w:b w:val="false"/>
        </w:rPr>
      </w:pPr>
      <w:r>
        <w:rPr>
          <w:b w:val="false"/>
        </w:rPr>
      </w:r>
    </w:p>
    <w:p>
      <w:pPr>
        <w:pStyle w:val="P33"/>
        <w:spacing w:lineRule="exact" w:line="260"/>
        <w:ind w:left="0" w:firstLine="1008"/>
        <w:rPr>
          <w:b w:val="false"/>
          <w:b w:val="false"/>
        </w:rPr>
      </w:pPr>
      <w:r>
        <w:rPr>
          <w:b w:val="false"/>
        </w:rPr>
      </w:r>
    </w:p>
    <w:p>
      <w:pPr>
        <w:pStyle w:val="P33"/>
        <w:spacing w:lineRule="exact" w:line="260"/>
        <w:ind w:left="0" w:firstLine="1008"/>
        <w:rPr>
          <w:b w:val="false"/>
          <w:b w:val="false"/>
        </w:rPr>
      </w:pPr>
      <w:r>
        <w:rPr>
          <w:b w:val="false"/>
        </w:rPr>
      </w:r>
    </w:p>
    <w:p>
      <w:pPr>
        <w:pStyle w:val="P33"/>
        <w:spacing w:lineRule="exact" w:line="260"/>
        <w:ind w:left="0" w:firstLine="1008"/>
        <w:rPr>
          <w:b w:val="false"/>
          <w:b w:val="false"/>
        </w:rPr>
      </w:pPr>
      <w:r>
        <w:rPr>
          <w:b w:val="false"/>
        </w:rPr>
      </w:r>
    </w:p>
    <w:p>
      <w:pPr>
        <w:pStyle w:val="C1"/>
        <w:spacing w:lineRule="auto" w:line="240"/>
        <w:rPr>
          <w:b/>
          <w:b/>
          <w:sz w:val="28"/>
        </w:rPr>
      </w:pPr>
      <w:r>
        <w:rPr>
          <w:b/>
          <w:sz w:val="28"/>
        </w:rPr>
        <w:t>IX</w:t>
      </w:r>
    </w:p>
    <w:p>
      <w:pPr>
        <w:pStyle w:val="Normal"/>
        <w:rPr>
          <w:b/>
          <w:b/>
          <w:sz w:val="28"/>
        </w:rPr>
      </w:pPr>
      <w:r>
        <w:rPr>
          <w:b/>
          <w:sz w:val="28"/>
        </w:rPr>
      </w:r>
    </w:p>
    <w:p>
      <w:pPr>
        <w:pStyle w:val="C2"/>
        <w:spacing w:lineRule="auto" w:line="240"/>
        <w:rPr>
          <w:b/>
          <w:b/>
          <w:sz w:val="28"/>
        </w:rPr>
      </w:pPr>
      <w:r>
        <w:rPr>
          <w:b/>
          <w:sz w:val="28"/>
        </w:rPr>
        <w:t>A GRANDE BATALHA</w:t>
      </w:r>
    </w:p>
    <w:p>
      <w:pPr>
        <w:pStyle w:val="Normal"/>
        <w:rPr>
          <w:b/>
          <w:b/>
          <w:sz w:val="28"/>
        </w:rPr>
      </w:pPr>
      <w:r>
        <w:rPr>
          <w:b/>
          <w:sz w:val="28"/>
        </w:rPr>
      </w:r>
    </w:p>
    <w:p>
      <w:pPr>
        <w:pStyle w:val="Normal"/>
        <w:rPr/>
      </w:pPr>
      <w:r>
        <w:rPr/>
      </w:r>
    </w:p>
    <w:p>
      <w:pPr>
        <w:pStyle w:val="Normal"/>
        <w:rPr/>
      </w:pPr>
      <w:r>
        <w:rPr/>
      </w:r>
    </w:p>
    <w:p>
      <w:pPr>
        <w:pStyle w:val="P33"/>
        <w:spacing w:lineRule="exact" w:line="260"/>
        <w:ind w:left="0" w:firstLine="1008"/>
        <w:rPr/>
      </w:pPr>
      <w:r>
        <w:rPr>
          <w:b w:val="false"/>
        </w:rPr>
        <w:t>Estendemos,</w:t>
      </w:r>
      <w:r>
        <w:rPr>
          <w:b w:val="false"/>
          <w:vertAlign w:val="subscript"/>
        </w:rPr>
        <w:t xml:space="preserve"> </w:t>
      </w:r>
      <w:r>
        <w:rPr>
          <w:b w:val="false"/>
        </w:rPr>
        <w:t>no capítulo precedente, nosso conto bem além dos limites de simples hist6ria, pro</w:t>
        <w:softHyphen/>
        <w:t>curando penetrar o porquê  da conduta humana em geral,</w:t>
      </w:r>
      <w:r>
        <w:rPr>
          <w:b w:val="false"/>
          <w:vertAlign w:val="subscript"/>
        </w:rPr>
        <w:t xml:space="preserve"> </w:t>
      </w:r>
      <w:r>
        <w:rPr>
          <w:b w:val="false"/>
        </w:rPr>
        <w:t>que víamos reaparecer no caso narrado. As</w:t>
        <w:softHyphen/>
        <w:t>sim o choque entre alguns homens de natureza dife</w:t>
        <w:softHyphen/>
        <w:t>rente recebeu uma perspectiva ampliada até repre</w:t>
        <w:softHyphen/>
        <w:t>sentar-nos o choque muito mais vasto entre os diversos biótipos da raça humana, ou seja, entre evoluído e involuído; e depois até representar-nos o choque en</w:t>
        <w:softHyphen/>
        <w:t>tre dois tipos da sociedade humana, o da desordem atual e o da futura humanidade que atingiu o esta</w:t>
        <w:softHyphen/>
        <w:t>do orgânico. Vamos assim alcançando cada vez mais o fim prefixado, que é demonstrar que ser evoluído e viver o Evangelho é problema utilitário de vantagem pessoal, e também grande progresso social; e finalmente que tudo isto significa seguir o caminho que</w:t>
        <w:softHyphen/>
        <w:t>rido pelo telefinalismo que a vida nos põe e impõe na evolução.</w:t>
      </w:r>
    </w:p>
    <w:p>
      <w:pPr>
        <w:pStyle w:val="P33"/>
        <w:spacing w:lineRule="exact" w:line="260"/>
        <w:ind w:left="0" w:firstLine="1008"/>
        <w:rPr>
          <w:b w:val="false"/>
          <w:b w:val="false"/>
        </w:rPr>
      </w:pPr>
      <w:r>
        <w:rPr>
          <w:b w:val="false"/>
        </w:rPr>
        <w:t>Terminada esta digressão que aprofunda e universaliza o problema, que se não fosse isso não superaria o mísero sentido de uma crônica, retome</w:t>
        <w:softHyphen/>
        <w:t>mos nossa narração, para chegar, finalmente a de</w:t>
        <w:softHyphen/>
        <w:t>senvolvê-la até sua conclusão</w:t>
      </w:r>
    </w:p>
    <w:p>
      <w:pPr>
        <w:pStyle w:val="P33"/>
        <w:spacing w:lineRule="exact" w:line="260"/>
        <w:ind w:left="0" w:firstLine="1008"/>
        <w:rPr/>
      </w:pPr>
      <w:r>
        <w:rPr>
          <w:b w:val="false"/>
        </w:rPr>
        <w:t>No capítulo XLII de A Grande Síntese foi es</w:t>
        <w:softHyphen/>
        <w:t xml:space="preserve">crito: “ (. . . .) </w:t>
      </w:r>
      <w:r>
        <w:rPr>
          <w:b w:val="false"/>
          <w:i/>
        </w:rPr>
        <w:t xml:space="preserve"> </w:t>
      </w:r>
      <w:r>
        <w:rPr>
          <w:b w:val="false"/>
        </w:rPr>
        <w:t>só existe uma defesa extrema: abandono de todas as armas. Veremos mais tarde como". No caso que narramos, podemos ver como; podemos ver nos fatos como é possível aquele absurdo. Isto porque aquelas palavras significam abandono das ar</w:t>
        <w:softHyphen/>
        <w:t>mas humanas para substituí-las com outras espiri</w:t>
        <w:softHyphen/>
        <w:t>tuais mais poderosas, e não querem dizer absoluta</w:t>
        <w:softHyphen/>
        <w:t>mente ficar indefeso.</w:t>
      </w:r>
    </w:p>
    <w:p>
      <w:pPr>
        <w:pStyle w:val="P33"/>
        <w:spacing w:lineRule="exact" w:line="260"/>
        <w:ind w:left="0" w:firstLine="1008"/>
        <w:rPr>
          <w:b w:val="false"/>
          <w:b w:val="false"/>
        </w:rPr>
      </w:pPr>
      <w:r>
        <w:rPr>
          <w:b w:val="false"/>
        </w:rPr>
        <w:t>No presente volume recordamos atrás as pa</w:t>
        <w:softHyphen/>
        <w:t>lavras do Evangelho: "Procurai primeiro o reino de Deus e Sua justiça, e todo o resto vos será dado por acréscimo". Outro absurdo para a psicologia do mundo, contra a qual se ergue esta frase revolucio</w:t>
        <w:softHyphen/>
        <w:t>nária. Então, para não nos faltar o necessário para viver, existe outro método, que não é o da luta deses</w:t>
        <w:softHyphen/>
        <w:t>perada em que o homem está mergulhado na terra, um método segundo o qual o necessário pode ser obtido sem extorqui-lo pela força, do ambiente hostil, mas gratuitamente de Deus. Eis a Divina Providên</w:t>
        <w:softHyphen/>
        <w:t>cia. Estudamos esse fenômeno no volume A Nova Civilização do Terceiro Milênio, capítulo XI. Aí enu</w:t>
        <w:softHyphen/>
        <w:t>meramos as condições necessárias para que o fenômeno se verifique e o auxílio desça efetivamente do Alto. Assim foi possível observar como essas condições foram postas e o fenômeno verificou-se de fato, dan</w:t>
        <w:softHyphen/>
        <w:t>do prova da verdade daquelas teorias, que acharam plena confirmação quando, depois de terem sido enunciadas, foram vividas, num segundo tempo. No fato que expomos a máquina funcionou verdadeira</w:t>
        <w:softHyphen/>
        <w:t>mente.</w:t>
      </w:r>
    </w:p>
    <w:p>
      <w:pPr>
        <w:pStyle w:val="P33"/>
        <w:spacing w:lineRule="exact" w:line="260"/>
        <w:ind w:left="0" w:firstLine="1008"/>
        <w:rPr>
          <w:b w:val="false"/>
          <w:b w:val="false"/>
        </w:rPr>
      </w:pPr>
      <w:r>
        <w:rPr>
          <w:b w:val="false"/>
        </w:rPr>
        <w:t>O mundo apoia-se nas próprias forças, por</w:t>
        <w:softHyphen/>
        <w:t>que pouco confia em Deus e em Sua Providência; o mundo não crê absolutamente que a máquina possa funcionar, e portanto evita fazer essas experiências. E no entanto a conquista de novos continentes foi de</w:t>
        <w:softHyphen/>
        <w:t>vida aos que tiveram a coragem de enfrentar todos os perigos das grandes navegações; a conquista do ar àqueles que, com risco da própria vida, ousaram deixar a segurança da terra firme para arrostar os perigos do vazio. Assim a conquista das forças do imponderável só pode ser feita por aqueles que, com consciência e conhecimento se lancem nos braços de Deus, ousando experimentar novos métodos de vida, com a aplicação de leis próprias de planos biológi</w:t>
        <w:softHyphen/>
        <w:t>cos mais adiantados. Em todo caso é necessária grande coragem, porque se trata de enfrentar o inex</w:t>
        <w:softHyphen/>
        <w:t>plorado; grande fé, parque é necessário conquistar o desconhecido; muita inteligência para não agir lou</w:t>
        <w:softHyphen/>
        <w:t>camente e saber vencer todos os obstáculos e perigos.</w:t>
      </w:r>
    </w:p>
    <w:p>
      <w:pPr>
        <w:pStyle w:val="P33"/>
        <w:spacing w:lineRule="exact" w:line="260"/>
        <w:ind w:left="0" w:firstLine="1008"/>
        <w:rPr>
          <w:b w:val="false"/>
          <w:b w:val="false"/>
        </w:rPr>
      </w:pPr>
      <w:r>
        <w:rPr>
          <w:b w:val="false"/>
        </w:rPr>
        <w:t>Como se vê, as vicissitudes que estamos nar</w:t>
        <w:softHyphen/>
        <w:t>rando e a interpretação de seu significado baseiam-se, as primeiras, em fatos realmente ocorridos, a se</w:t>
        <w:softHyphen/>
        <w:t>gunda nas teorias expostas e provadas na série dos volumes que precederam este. Até agora aquelas teorias só eram sustentadas pela lógica, pela verda</w:t>
        <w:softHyphen/>
        <w:t>de de outras teorias aceitas pela ciência, por vários aspectos da realidade que as confirmavam. Mas agora chegou esta confirmação que estamos narran</w:t>
        <w:softHyphen/>
        <w:t>do, e que assume valor muito maior porque se trata de um caso pessoalmente vivido. Por isso tal história deve ser contada aqui, não só como exemplo que en</w:t>
        <w:softHyphen/>
        <w:t>coraje os hesitantes a lançar-se no caminho do Evan</w:t>
        <w:softHyphen/>
        <w:t>gelho, vivendo-o na pratica para tirar-lhe proveito, mas também como uma demonstração pratica da verdade das teorias expostas naqueles nossos volu</w:t>
        <w:softHyphen/>
        <w:t>mes, levadas assim a realidade cotidiana da vida, com sua aplicação concreta.</w:t>
      </w:r>
    </w:p>
    <w:p>
      <w:pPr>
        <w:pStyle w:val="P33"/>
        <w:spacing w:lineRule="exact" w:line="260"/>
        <w:ind w:left="0" w:firstLine="1008"/>
        <w:rPr>
          <w:b w:val="false"/>
          <w:b w:val="false"/>
        </w:rPr>
      </w:pPr>
      <w:r>
        <w:rPr>
          <w:b w:val="false"/>
        </w:rPr>
        <w:t>Continuamente, todos os dias, ocorrem em nosso mundo histórias de todo o gênero, igualmente vividas, e passam inadvertidas, porque ninguém pen</w:t>
        <w:softHyphen/>
        <w:t>sa em observar-lhes o sentido. E no entanto, cada uma delas exprime um modo de conceber a vida e de apli</w:t>
        <w:softHyphen/>
        <w:t>car as leis vigentes no plano biológico em que se move o homem. Nossa narração assume valor, por</w:t>
        <w:softHyphen/>
        <w:t>que ao caso narrado é dado sentido universal, já que nele vemos espelhados muitos outros casos seme</w:t>
        <w:softHyphen/>
        <w:t>lhantes, dos quais ele é apresentado como um exem</w:t>
        <w:softHyphen/>
        <w:t>plo que sintetiza um modo de conceber a vida e um modo de vivê-la.</w:t>
      </w:r>
    </w:p>
    <w:p>
      <w:pPr>
        <w:pStyle w:val="P33"/>
        <w:spacing w:lineRule="exact" w:line="260"/>
        <w:ind w:left="0" w:firstLine="1008"/>
        <w:rPr>
          <w:b w:val="false"/>
          <w:b w:val="false"/>
        </w:rPr>
      </w:pPr>
      <w:r>
        <w:rPr>
          <w:b w:val="false"/>
        </w:rPr>
        <w:t>Por que o involuído e o evoluído, de que sempre falamos, aqui se chocam, ao invés de concor</w:t>
        <w:softHyphen/>
        <w:t>dar? Isto depende de suas maneiras opostas de con</w:t>
        <w:softHyphen/>
        <w:t>ceber a vida. O involuído, segundo a lei de seu pla</w:t>
        <w:softHyphen/>
        <w:t>no, logo que entra em contato com o próximo, pro</w:t>
        <w:softHyphen/>
        <w:t>cura imediatamente mandar e submeter, impondo-se a todos. Forma-se assim logo a hierarquia do mais forte e do mais fraco, que representa o princípio que rege nosso mundo. Ao contrario, o evoluído, segun</w:t>
        <w:softHyphen/>
        <w:t>do a lei de seu plano, logo que entra em contato com o próximo, procura compreendê-lo para colaborar com ele. Forma-se assim espontaneamente o sistema orgânico. Involuído e evoluído são dois biótipos ab</w:t>
        <w:softHyphen/>
        <w:t>solutamente diversos; é natural, pois, que o resultado de sua atividade dê lugar a resultados totalmente di</w:t>
        <w:softHyphen/>
        <w:t>ferentes proporcionados ao nível de evolução repre</w:t>
        <w:softHyphen/>
        <w:t>sentado pelo plano de vida de cada um deles. Tudo depende da natureza do biótipo, e cada um deles só pode produzir de acordo com o que é. Dos princípios que regem a vida do involuído e da relativa forma mental que o guia, só pode nascer prepotência, lu</w:t>
        <w:softHyphen/>
        <w:t>ta, desordem, dor. Não é esse o nosso mundo atual? Dos princípios que regem a vida do evoluído e da forma mental que o guia, só pode nascer harmonia, fraternidade, ordem, alegria.</w:t>
      </w:r>
    </w:p>
    <w:p>
      <w:pPr>
        <w:pStyle w:val="P33"/>
        <w:spacing w:lineRule="exact" w:line="260"/>
        <w:ind w:left="0" w:firstLine="1008"/>
        <w:rPr>
          <w:b w:val="false"/>
          <w:b w:val="false"/>
        </w:rPr>
      </w:pPr>
      <w:r>
        <w:rPr>
          <w:b w:val="false"/>
        </w:rPr>
        <w:t>Com estas observações procuramos compre</w:t>
        <w:softHyphen/>
        <w:t>ender que transformações profundas a evolução trará a própria vida do homem. Por esse caminho, se passa do estado horrível de nosso passado, cuja me</w:t>
        <w:softHyphen/>
        <w:t>mória amedrontadora ainda sobrevive quase indelé</w:t>
        <w:softHyphen/>
        <w:t>vel na idéia do inferno, mais ou menos difundida em todas as religiões, a um estado belo, cuja presença do futuro o homem intuiu instintivamente com a idéia de paraíso, que as religiões nos prometem ama</w:t>
        <w:softHyphen/>
        <w:t>nhã, se soubermos ser bons, ou seja, se nos tornar</w:t>
        <w:softHyphen/>
        <w:t>mos evoluídos. Trata-se efetivamente de passar do estado de involuído, pelo qual se vive num mundo caótico em que tudo é inimigo, em que portanto se mata e destrói, porque morte e destruição do que é inimigo significa vida e vantagem, à fase evolutiva superior, a do evoluído, pelo qual se vive num mun</w:t>
        <w:softHyphen/>
        <w:t>do harmonizado, em que tudo é amigo, e portanto não se mata nem se destrói, porque morte e destruição do que é amigo significa morte e prejuízo.</w:t>
      </w:r>
    </w:p>
    <w:p>
      <w:pPr>
        <w:pStyle w:val="P33"/>
        <w:spacing w:lineRule="exact" w:line="260"/>
        <w:ind w:left="0" w:firstLine="1008"/>
        <w:rPr>
          <w:b w:val="false"/>
          <w:b w:val="false"/>
        </w:rPr>
      </w:pPr>
      <w:r>
        <w:rPr>
          <w:b w:val="false"/>
        </w:rPr>
        <w:t>Passar do plano animal da luta pela vida ao plano orgânico da colaboração inteligente, signi</w:t>
        <w:softHyphen/>
        <w:t>fica mudar completamente as condições de vida. Passar do mundo do involuído ao do evoluído signifi</w:t>
        <w:softHyphen/>
        <w:t>ca sair da desordem para entrar na organicidade, ou seja num estado resultante de novo modo de conce</w:t>
        <w:softHyphen/>
        <w:t>ber a vida, pelo qual as posições de relação social —  antes feitas em grande parte de prepotência e in</w:t>
        <w:softHyphen/>
        <w:t>justiça, que só produzem divisa o no tormentoso baru</w:t>
        <w:softHyphen/>
        <w:t>lho de rivalidade e lutas — na nova organicidade assumem a função coesiva, sobretudo de unificação. Se a vida antes se baseava só no indivíduo, nesta nova fase ela se fundamenta na coletividade organi</w:t>
        <w:softHyphen/>
        <w:t>zada, em que a ordem exclui absolutamente qualquer barulho de injustiças e lutas.</w:t>
      </w:r>
    </w:p>
    <w:p>
      <w:pPr>
        <w:pStyle w:val="P33"/>
        <w:spacing w:lineRule="exact" w:line="260"/>
        <w:ind w:left="0" w:firstLine="1008"/>
        <w:rPr/>
      </w:pPr>
      <w:r>
        <w:rPr>
          <w:b w:val="false"/>
        </w:rPr>
        <w:t>Vamos dar um exemplo. No plano do invo</w:t>
        <w:softHyphen/>
        <w:t>luído o trabalhador é um derivado do escravo, para o qual o trabalho é uma condenação que o vence</w:t>
        <w:softHyphen/>
        <w:t>dor tem pleno direito de impor, tal como se faz na</w:t>
        <w:softHyphen/>
        <w:t>quele plano a todos os fracos vencidos. Isto consti</w:t>
        <w:softHyphen/>
        <w:t>tui uma verdade maior, quanto mais, recuando na civilização, nos avizinhamos do homem primitivo (o involuído) e o é menos quanto mais, progredindo na civilização, o homem ascende (o evoluído). Nos pla</w:t>
        <w:softHyphen/>
        <w:t>nos inferiores é essa a justiça,</w:t>
      </w:r>
      <w:r>
        <w:rPr>
          <w:b w:val="false"/>
          <w:vertAlign w:val="subscript"/>
        </w:rPr>
        <w:t xml:space="preserve"> </w:t>
      </w:r>
      <w:r>
        <w:rPr>
          <w:b w:val="false"/>
        </w:rPr>
        <w:t>que sempre se faz de modo adequado ao nível que se tenha atingido. O que constitui perfeita justiça num ponto da escala evolutiva, pode revelar-se integral injustiça num pon</w:t>
        <w:softHyphen/>
        <w:t>to mais avançado dela . De sua parte, o trabalha</w:t>
        <w:softHyphen/>
        <w:t>dor, que é do mesmo tipo biológico, corresponde tor</w:t>
        <w:softHyphen/>
        <w:t>nando-se servo traidor. Este, pelo fato de ser um fra</w:t>
        <w:softHyphen/>
        <w:t>co, vencido, nem por isso renuncia à defesa de sua vida, e a defende pelos caminhos transversos da mentira, já que não o consegue abertamente pelos caminhos da força. Assim, patrões e empregados, dominantes e dominados, movimentam-se todos no mesmo plano, segundo os mesmos princípios, e equi</w:t>
        <w:softHyphen/>
        <w:t>libram-se uns com os outros, utilizando os mesmos métodos.</w:t>
      </w:r>
    </w:p>
    <w:p>
      <w:pPr>
        <w:pStyle w:val="P33"/>
        <w:spacing w:lineRule="exact" w:line="260"/>
        <w:ind w:left="0" w:firstLine="1008"/>
        <w:rPr>
          <w:b w:val="false"/>
          <w:b w:val="false"/>
        </w:rPr>
      </w:pPr>
      <w:r>
        <w:rPr>
          <w:b w:val="false"/>
        </w:rPr>
        <w:t>Ao contrário, no plano do evoluído, o esta</w:t>
        <w:softHyphen/>
        <w:t>do de organicidade, desconhecido no precedente es</w:t>
        <w:softHyphen/>
        <w:t>tado inferior, faz do trabalhador um colaborador, ja</w:t>
        <w:softHyphen/>
        <w:t>mais um servo; um companheiro inteligente e de boa-vontade para seus superiores, todos igualmente co-interessados no bom êxito da mesma obra. Nada de rivalidades nem lutas, com prejuízo de todos, mas distribuição inteligente de trabalho e coordenação de funções, com proveito de todos. No plano de orga</w:t>
        <w:softHyphen/>
        <w:t>nicidade desaparece completamente a idéia de patrão e empregado, de dominador que manda e fraco vencido que tem de obedecer. Desaparece, assim, a idéia de opressão e exploração de um lado, e ódio e revolta do outro. O ódio tradicional entre empre</w:t>
        <w:softHyphen/>
        <w:t>gado e patrão, organizado hoje como ódio de classe, demonstra quanto a humanidade ainda esta atra</w:t>
        <w:softHyphen/>
        <w:t>sada.</w:t>
      </w:r>
    </w:p>
    <w:p>
      <w:pPr>
        <w:pStyle w:val="P33"/>
        <w:spacing w:lineRule="exact" w:line="260"/>
        <w:ind w:left="0" w:firstLine="1008"/>
        <w:rPr/>
      </w:pPr>
      <w:r>
        <w:rPr>
          <w:b w:val="false"/>
        </w:rPr>
        <w:t>Tudo isto terá que desaparecer com a evolução. Empregado e patrão estão hoje igualmente atrasados e precisam ambos ser civilizados. Só quan</w:t>
        <w:softHyphen/>
        <w:t>do o operário for tratado com mais justiça e inteli</w:t>
        <w:softHyphen/>
        <w:t>gência, poderá obter-se que ele, ao invés de revoltar-se ou procurar trabalhar mal e o menos possível, se esforce em produzir melhor e o mais possível. Com a força e a imposição jamais poderá obter-se o que se obtém com a inteligência e a compreensão. Traba</w:t>
        <w:softHyphen/>
        <w:t>lhar como escravo produz frutos piores que os que podem conseguir-se com o trabalho do co-interessa</w:t>
        <w:softHyphen/>
        <w:t>do colaborador. Mas o atual estado, que co-envol</w:t>
        <w:softHyphen/>
        <w:t>ve empregado e patrão na mesma forma mental, só poderá transformar-se gradualmente, pelo lento tra</w:t>
        <w:softHyphen/>
        <w:t>balho da evolução, no estado diferente do evoluído em que os mesmos patrões e empregados conviverão diversamente, de acordo com outra forma mental. Então o patrão não será o dominador que procura egoisticamente desfrutar, mas o diretor inteligente que faz a parte mais difícil. do trabalho que o operário não sabe fazer e de que aprecia o valor Assim to</w:t>
        <w:softHyphen/>
        <w:t>dos se tornarão rodas diferentes de u'a máquina, ligados pela mesma organicidade do todo, co-inte</w:t>
        <w:softHyphen/>
        <w:t>ressadas em colaborar sem lutas nem atritos. Ora, obstaculando o bom funcionamento dessa máquina, haverá grave prejuízo para todos, isso, portanto, de</w:t>
        <w:softHyphen/>
        <w:t>ve merecer todo o cuidado de todos,</w:t>
      </w:r>
      <w:r>
        <w:rPr>
          <w:b w:val="false"/>
          <w:vertAlign w:val="subscript"/>
        </w:rPr>
        <w:t xml:space="preserve"> </w:t>
      </w:r>
      <w:r>
        <w:rPr>
          <w:b w:val="false"/>
        </w:rPr>
        <w:t>para ser evitado.</w:t>
      </w:r>
    </w:p>
    <w:p>
      <w:pPr>
        <w:pStyle w:val="P33"/>
        <w:spacing w:lineRule="exact" w:line="260"/>
        <w:ind w:left="0" w:firstLine="1008"/>
        <w:rPr>
          <w:b w:val="false"/>
          <w:b w:val="false"/>
        </w:rPr>
      </w:pPr>
      <w:r>
        <w:rPr>
          <w:b w:val="false"/>
        </w:rPr>
        <w:t>Assim, uma das grandes conseqüências é saber sair do estado atual de animalidade próprio do involuído, em que a luta domina tudo. Esta é qualidade essencial do Anti-Sistema, enquanto a harmonia é a qualidade oposta, própria do Sistema. Quanto mais se elimina a luta, mais se sobe para o Sistema. O grau de evolução atingido mede-se pelo grau com que foi eliminado o separatismo e alcança</w:t>
        <w:softHyphen/>
        <w:t>da a unificação. A potência em que vive a luta em nosso mundo é índice claro de quanto ele ainda está atrasado. Aqui, tudo se faz em função da luta, que reaparece a cada momento, em toda manifestação da vida. Em todos os campos é mister levar em con</w:t>
        <w:softHyphen/>
        <w:t>ta sempre este princípio do mais forte que quer ven</w:t>
        <w:softHyphen/>
        <w:t>cer a todos. Conquista-se o poder, a riqueza, os altos graus sociais, sempre para dominar a luta como vi</w:t>
        <w:softHyphen/>
        <w:t>toriosos. Política, comércio, religião, sob todas as aparências, são substancialmente utilizados como meios para vencer na luta pela vida. E em todos os tem</w:t>
        <w:softHyphen/>
        <w:t>pos, lugares e posições sociais se obedece a esta lei, que é lei do plano biológico em que a humanidade está situada.</w:t>
      </w:r>
    </w:p>
    <w:p>
      <w:pPr>
        <w:pStyle w:val="P33"/>
        <w:spacing w:lineRule="exact" w:line="260"/>
        <w:ind w:left="0" w:firstLine="1008"/>
        <w:rPr/>
      </w:pPr>
      <w:r>
        <w:rPr>
          <w:b w:val="false"/>
        </w:rPr>
        <w:t>Mas a evolução não é uma palavra vã. E a grande lei da vida e é tão poderosa que terá força para destruir tudo isto, transformando a humanida</w:t>
        <w:softHyphen/>
        <w:t>de. O caminho fatalmente se dirige do Anti-Siste</w:t>
        <w:softHyphen/>
        <w:t>ma, ou seja,</w:t>
      </w:r>
      <w:r>
        <w:rPr>
          <w:b w:val="false"/>
          <w:vertAlign w:val="subscript"/>
        </w:rPr>
        <w:t xml:space="preserve"> </w:t>
      </w:r>
      <w:r>
        <w:rPr>
          <w:b w:val="false"/>
        </w:rPr>
        <w:t>da fase de involuído á de evoluído. O fato de que, no passado, a vida percorreu seu ca</w:t>
        <w:softHyphen/>
        <w:t>minho nesta direção, autoriza-nos a admitir que con</w:t>
        <w:softHyphen/>
        <w:t>tinuará ainda a percorrê-lo na mesma direção. Po</w:t>
        <w:softHyphen/>
        <w:t>demos dizer que o mineral está para a planta, assim como a planta para o animal, como o animal para o animal-humano (o involuído), como este para o su</w:t>
        <w:softHyphen/>
        <w:t>per-homem do futuro (o evoluído).</w:t>
      </w:r>
    </w:p>
    <w:p>
      <w:pPr>
        <w:pStyle w:val="P33"/>
        <w:spacing w:lineRule="exact" w:line="260"/>
        <w:ind w:left="0" w:firstLine="1008"/>
        <w:rPr>
          <w:b w:val="false"/>
          <w:b w:val="false"/>
        </w:rPr>
      </w:pPr>
      <w:r>
        <w:rPr>
          <w:b w:val="false"/>
        </w:rPr>
        <w:t>Andando do Anti-Sistema ao Sistema, a vida caminha para Deus. Por isso, quanto mais progride a vida com a evolução, tanto mais se racionaliza, trans</w:t>
        <w:softHyphen/>
        <w:t>formando-se de confusão desordenada num processo lógico, em que se revela cada vez mais claramente a inteligência de Deus, que permaneceu latente em tu</w:t>
        <w:softHyphen/>
        <w:t>do, escondida na mais intima profundidade, donde dirige e rege seu progresso. A passagem que hoje se verifica, do caos à ordem, não consiste apenas numa arrumação de formas, mas também de princípios que as regem; não só num reorganizar-se da desordem do caos, num reunificar-se do separatismo que pulve</w:t>
        <w:softHyphen/>
        <w:t>rizou tudo, mas também num racionalizar-se e logici</w:t>
        <w:softHyphen/>
        <w:t>zar-se da existência em todas as suas formas e funções. Indubitavelmente a vida evolui desenvolvendo no homem o sistema nervoso e cerebral. Dizem os biólogos que a matéria cinzenta do cérebro é maior no homem civilizado do que no selvagem e de di</w:t>
        <w:softHyphen/>
        <w:t>ferente estrutura. A evolução complexifica, aperfei</w:t>
        <w:softHyphen/>
        <w:t>çoa a estrutura cerebral. E nessa elaboração do órgão do pensamento que se manifesta, no plano físi</w:t>
        <w:softHyphen/>
        <w:t>co, a correspondente elaboração da forma mental do ser, levando a um paralelo complexificar-se e aper</w:t>
        <w:softHyphen/>
        <w:t>feiçoar-se do pensamento que a vida dirige. Assim, esta se torna tanto mais racional e lógica, quanto mais evolui. Qualquer homem inteligente compreen</w:t>
        <w:softHyphen/>
        <w:t>de quanto seja estúpido e contraproducente o siste</w:t>
        <w:softHyphen/>
        <w:t>ma de rivalidade e luta contínuas. Trata-se de quali</w:t>
        <w:softHyphen/>
        <w:t>dades novas, unidas, que brotam juntas: ao invés da desordem, a organicidade; ao invés do separatismo, a unificação; ao invés da luta, a colaboração; ao in</w:t>
        <w:softHyphen/>
        <w:t>vés da estupidez do ignorante que caminha por ten</w:t>
        <w:softHyphen/>
        <w:t>tativas, a inteligência de quem conhece e sabe atin</w:t>
        <w:softHyphen/>
        <w:t>gir seus fins. A organicidade para a qual a evolução leva o mundo, implica por sua natureza seres racionais e presume a inteligência. Essa forma de vida não poderá deixar de ser alcançada pelo homem co</w:t>
        <w:softHyphen/>
        <w:t>letivo do futuro, que chamamos o evoluído.</w:t>
      </w:r>
    </w:p>
    <w:p>
      <w:pPr>
        <w:pStyle w:val="C2"/>
        <w:tabs>
          <w:tab w:val="clear" w:pos="708"/>
          <w:tab w:val="left" w:pos="720" w:leader="none"/>
        </w:tabs>
        <w:spacing w:lineRule="auto" w:line="240"/>
        <w:rPr>
          <w:sz w:val="36"/>
        </w:rPr>
      </w:pPr>
      <w:r>
        <w:rPr>
          <w:sz w:val="36"/>
        </w:rPr>
        <w:t>*  *  *</w:t>
      </w:r>
    </w:p>
    <w:p>
      <w:pPr>
        <w:pStyle w:val="C2"/>
        <w:tabs>
          <w:tab w:val="clear" w:pos="708"/>
          <w:tab w:val="left" w:pos="720" w:leader="none"/>
        </w:tabs>
        <w:spacing w:lineRule="auto" w:line="240"/>
        <w:rPr>
          <w:sz w:val="36"/>
        </w:rPr>
      </w:pPr>
      <w:r>
        <w:rPr>
          <w:sz w:val="36"/>
        </w:rPr>
      </w:r>
    </w:p>
    <w:p>
      <w:pPr>
        <w:pStyle w:val="P33"/>
        <w:spacing w:lineRule="exact" w:line="260"/>
        <w:ind w:left="0" w:firstLine="1008"/>
        <w:rPr>
          <w:b w:val="false"/>
          <w:b w:val="false"/>
        </w:rPr>
      </w:pPr>
      <w:r>
        <w:rPr>
          <w:b w:val="false"/>
        </w:rPr>
        <w:t>Estendemo-nos um pouco nestes comentários, para compreender melhor o caso que estamos nar</w:t>
        <w:softHyphen/>
        <w:t>rando. Nosso homem fora chamado para trabalhar num ambiente composto em grande parte de elemen</w:t>
        <w:softHyphen/>
        <w:t>tos de outro plano biológico, e que portanto, pos</w:t>
        <w:softHyphen/>
        <w:t>suíam a forma mental relativa a este, bem diferente da sua. Achou-se, pois, diante não daquela que era a sua natural psicologia, ou seja, a da colaboração inteligente para vantagem comum, mas diante de uma psicologia de luta, em que é só ao mais forte, mais bem colocado, que cabe o direito de mandar, enquanto a ele cabia o dever de obedecer. Por essa psicologia, quem oferece o próprio trabalho, se colo</w:t>
        <w:softHyphen/>
        <w:t>ca por si na posição de servo, e quem aceita a ofer</w:t>
        <w:softHyphen/>
        <w:t>ta alheia, aceita para consigo mesmo, o pleno direito alheio de mando. Infelizmente a abolição da escra</w:t>
        <w:softHyphen/>
        <w:t>vatura é um fato recente na história. Abolir as leis sobre a escravidão é relativamente fácil e rápido. O que é difícil e muito lento é abolir o instinto escravagista, que pode subsistir por séculos, mesmo depois que tiverem sido abolidas aquelas leis. No primeiro caso trata-se de um fato jurídico-social, apenas uma mudança de posições diante das leis humanas. No segundo caso trata-se de um fenômeno biológico, de maturação evolutiva que tem de chegar a transfor</w:t>
        <w:softHyphen/>
        <w:t>mar os instintos: processo lento, de elaboração pro</w:t>
        <w:softHyphen/>
        <w:t>funda, difícil de conseguir e só alcançável pela educação dos séculos.</w:t>
      </w:r>
    </w:p>
    <w:p>
      <w:pPr>
        <w:pStyle w:val="P33"/>
        <w:spacing w:lineRule="exact" w:line="260"/>
        <w:ind w:left="0" w:firstLine="1008"/>
        <w:rPr/>
      </w:pPr>
      <w:r>
        <w:rPr>
          <w:b w:val="false"/>
        </w:rPr>
        <w:tab/>
        <w:t>Dizemos isto apenas para explicar como, em certo momento,</w:t>
      </w:r>
      <w:r>
        <w:rPr>
          <w:b w:val="false"/>
          <w:vertAlign w:val="subscript"/>
        </w:rPr>
        <w:t xml:space="preserve"> </w:t>
      </w:r>
      <w:r>
        <w:rPr>
          <w:b w:val="false"/>
        </w:rPr>
        <w:t>começou o esmagamento de nosso sujeito, por parte dos que, ao contrário deveriam ajudá-lo para alcançar um objetivo comum. Esma</w:t>
        <w:softHyphen/>
        <w:t>gamento providencial, de resto, porque foi ele que fez manifestarem-se as forças do Alto, tendo sido sua intervenção fato indispensável para salvar seu ins</w:t>
        <w:softHyphen/>
        <w:t>trumento. Este oferecera o fruto de seu trabalho com sentido de colaboração, segundo a psicologia orgâ</w:t>
        <w:softHyphen/>
        <w:t>nica do próprio plano de vida. Respondeu-lhe a psico</w:t>
        <w:softHyphen/>
        <w:t>logia egocêntrica, separatista, anti-orgânico e anticolaboracionista, própria de outro plano de vida. Daí um choque, de raízes bem profundas, que vimos estudan</w:t>
        <w:softHyphen/>
        <w:t>do porque, além desse caso particular, tem ele valor universal, dizendo respeito a todo o fenômeno vida.</w:t>
      </w:r>
    </w:p>
    <w:p>
      <w:pPr>
        <w:pStyle w:val="P33"/>
        <w:spacing w:lineRule="exact" w:line="260"/>
        <w:ind w:left="0" w:firstLine="1008"/>
        <w:rPr/>
      </w:pPr>
      <w:r>
        <w:rPr>
          <w:b w:val="false"/>
        </w:rPr>
        <w:t>Avizinhamo-nos sempre mais do momento resolutivo do fenômeno. De um lado as forças huma</w:t>
        <w:softHyphen/>
        <w:t>nas que têm pressa de concluir, conseguindo subme</w:t>
        <w:softHyphen/>
        <w:t>ter para dominar, segundo a psicologia de seu plano. Do outro lado, as forças do Alto constrangidas  — se não quiserem ficar vencidas na terra — a entrar em ação, a descer a nosso plano humano e a manifes</w:t>
        <w:softHyphen/>
        <w:t xml:space="preserve">tar-se nele exteriormente visíveis, saindo do mistério em cuja profundidade geralmente se escondem. </w:t>
      </w:r>
      <w:r>
        <w:rPr>
          <w:b w:val="false"/>
          <w:sz w:val="18"/>
        </w:rPr>
        <w:t>É</w:t>
      </w:r>
      <w:r>
        <w:rPr>
          <w:b w:val="false"/>
        </w:rPr>
        <w:t xml:space="preserve"> justamente esse fato que torna o fenômeno interes</w:t>
        <w:softHyphen/>
        <w:t>sante. As forças do Alto trabalham no terreno das causas, são mais ativas no centro que na periferia, porque sendo mais evoluídas estão mais pr6ximas de Deus. Dificilmente se revelam, pois, em nosso mun</w:t>
        <w:softHyphen/>
        <w:t>do, de modo claro, no terreno dos efeitos que pare</w:t>
        <w:softHyphen/>
        <w:t>cem emergir de uma atividade escondida nos inte</w:t>
        <w:softHyphen/>
        <w:t>riores subterrâneos da vida. Segue-se daí que vive</w:t>
        <w:softHyphen/>
        <w:t>mos num mundo de efeitos, na superfície dos fenômenos, sem saber ver em profundidade até as cau</w:t>
        <w:softHyphen/>
        <w:t>sas determinantes, nem saber-nos dizer o porquê de seu aparecimento no plano em que vivemos. Para chegar a isto, era mister possuir bem desenvolvido o olho interior da vista introspectiva, o que presume um grau de madureza evolutiva que raramente é al</w:t>
        <w:softHyphen/>
        <w:t>cançado. Ora, no caso que estamos narrando, suas condições especiais tornaram necessária uma tão ati</w:t>
        <w:softHyphen/>
        <w:t>va e manifesta intervenção na terra das forças do Al</w:t>
        <w:softHyphen/>
        <w:t>to, que nos permitiu poder assistir, embora olhando apenas com os olhos comuns da psicologia humana, ao fenômeno, geralmente escondido, da descida da</w:t>
        <w:softHyphen/>
        <w:t>quelas forças numa batalha tão aberta e evidente, que nos revelou toda a sua estratégia. Caso raro, de que nos aproveitamos para penetrar cada vez mais nos mistérios desses fenômenos e na técnica desconhecida de seu funcionamento.</w:t>
      </w:r>
    </w:p>
    <w:p>
      <w:pPr>
        <w:pStyle w:val="P33"/>
        <w:spacing w:lineRule="exact" w:line="260"/>
        <w:ind w:left="0" w:firstLine="1008"/>
        <w:rPr>
          <w:b w:val="false"/>
          <w:b w:val="false"/>
        </w:rPr>
      </w:pPr>
      <w:r>
        <w:rPr>
          <w:b w:val="false"/>
        </w:rPr>
        <w:t>Três são os elementos que neste momento se acham em campo: 1) as forças humanas lançadas ao ataque para sujeitar o instrumento aos próprios fins; 2) as forças do Alto que intervêm na luta impon</w:t>
        <w:softHyphen/>
        <w:t>do-se a todos os impulsos contrários, para que se che</w:t>
        <w:softHyphen/>
        <w:t>gue ao completo cumprimento dos próprios fins; 3) o instrumento humano, agredido pelas forças huma</w:t>
        <w:softHyphen/>
        <w:t>nas é defendido pelas do Alto, desarmado e triturado entre os dois poderosos antagonistas, donos do cam</w:t>
        <w:softHyphen/>
        <w:t>po e da batalha. Observemos os momentos de cada um.</w:t>
      </w:r>
    </w:p>
    <w:p>
      <w:pPr>
        <w:pStyle w:val="P33"/>
        <w:spacing w:lineRule="exact" w:line="260"/>
        <w:ind w:left="0" w:firstLine="1008"/>
        <w:rPr/>
      </w:pPr>
      <w:r>
        <w:rPr>
          <w:b w:val="false"/>
        </w:rPr>
        <w:t>Diante do poder dos dois antagonistas: um coalizão de meios e astúcias humanas, o outro sábio dominador das leis da vida, o instrumento humano quase desaparece em sua insignificante pequenez. Que pode ele sozinho, tão pequeno nessa luta de gi</w:t>
        <w:softHyphen/>
        <w:t>gantes entre dois planos da vida, nesse choque cós</w:t>
        <w:softHyphen/>
        <w:t>mico pela vitória das forças do bem contra as do mal? Que defesa própria pode possuir,</w:t>
      </w:r>
      <w:r>
        <w:rPr>
          <w:b w:val="false"/>
          <w:vertAlign w:val="subscript"/>
        </w:rPr>
        <w:t xml:space="preserve"> </w:t>
      </w:r>
      <w:r>
        <w:rPr>
          <w:b w:val="false"/>
        </w:rPr>
        <w:t>se evangeli</w:t>
        <w:softHyphen/>
        <w:t>camente se tornou desarmado com o abandono de todas as armas? O mundo poderá facilmente vence-lo e submetê-lo. E de fato o mundo, que crê em suas armas, armadíssimo com elas,</w:t>
      </w:r>
      <w:r>
        <w:rPr>
          <w:b w:val="false"/>
          <w:vertAlign w:val="subscript"/>
        </w:rPr>
        <w:t xml:space="preserve"> </w:t>
      </w:r>
      <w:r>
        <w:rPr>
          <w:b w:val="false"/>
        </w:rPr>
        <w:t>com plena confiança em seu poder, está seguro de vencer. Mas aqui re</w:t>
        <w:softHyphen/>
        <w:t>vela-se sua ignorância e começa seu erro. Aqui o jogo torna-se sutil, tanto que o mundo não o compreende e cai vítima dele. Fechado na psicologia de seu plano de vida,</w:t>
      </w:r>
      <w:r>
        <w:rPr>
          <w:b w:val="false"/>
          <w:vertAlign w:val="subscript"/>
        </w:rPr>
        <w:t xml:space="preserve"> </w:t>
      </w:r>
      <w:r>
        <w:rPr>
          <w:b w:val="false"/>
        </w:rPr>
        <w:t>preso ás miragens que os instintos in</w:t>
        <w:softHyphen/>
        <w:t>feriores lhe fazem parecer verdadeiras, o mundo não compreende que o desarmado homem evangélico es</w:t>
        <w:softHyphen/>
        <w:t>teja assim só aparentemente, ou seja, só para quem não possui sentidos sutis para ver; não compreende que, ao contrário, aquele homem está armadíssimo, mas com armas diferentes, que não se conhecem porque estão situadas no imponderável.</w:t>
      </w:r>
    </w:p>
    <w:p>
      <w:pPr>
        <w:pStyle w:val="P33"/>
        <w:spacing w:lineRule="exact" w:line="260"/>
        <w:ind w:left="0" w:firstLine="1008"/>
        <w:rPr/>
      </w:pPr>
      <w:r>
        <w:rPr>
          <w:b w:val="false"/>
          <w:sz w:val="18"/>
        </w:rPr>
        <w:t>É</w:t>
      </w:r>
      <w:r>
        <w:rPr>
          <w:b w:val="false"/>
        </w:rPr>
        <w:t xml:space="preserve"> lógico que o instrumento, tendo-se posto a funcionar num plano de vida mais alto, usufrua as leis deste e ache á sua disposição defesas e poderes que não chegam aos habitantes dos planos inferio</w:t>
        <w:softHyphen/>
        <w:t>res. Acontece então que quem se colocou verdadei</w:t>
        <w:softHyphen/>
        <w:t>ramente a serviço das forças do Alto, é protegido por elas como coisa que lhes pertence, que é necessária à obtenção de seus objetivos. Assim é que se verifi</w:t>
        <w:softHyphen/>
        <w:t>ca o incrível fato de que o homem evangélico apare</w:t>
        <w:softHyphen/>
        <w:t>ce só aos olhos cegos do mundo, enquanto está de fato muito bem armado. Segue-se daí que o mundo comete o grave erro de acreditar que combate um desarmado, e não conhecendo o inimigo o subesti</w:t>
        <w:softHyphen/>
        <w:t>ma, dirige os golpes sem atingir o alvo, e erra toda a sua estratégia, o que leva não à vitória</w:t>
      </w:r>
      <w:r>
        <w:rPr>
          <w:b w:val="false"/>
          <w:vertAlign w:val="subscript"/>
        </w:rPr>
        <w:t xml:space="preserve">1 </w:t>
      </w:r>
      <w:r>
        <w:rPr>
          <w:b w:val="false"/>
        </w:rPr>
        <w:t>mas a derrota.</w:t>
      </w:r>
    </w:p>
    <w:p>
      <w:pPr>
        <w:pStyle w:val="P33"/>
        <w:spacing w:lineRule="exact" w:line="260"/>
        <w:ind w:left="0" w:firstLine="1008"/>
        <w:rPr/>
      </w:pPr>
      <w:r>
        <w:rPr>
          <w:b w:val="false"/>
        </w:rPr>
        <w:t>Cegueira e ignorância, falta de inteligência e de sensibilização de longo alcance, são as qualida</w:t>
        <w:softHyphen/>
        <w:t>des precípuas do involuído. Com a evolução, as for</w:t>
        <w:softHyphen/>
        <w:t>ças do ser se sutilizam e se tornam agudas, tornan</w:t>
        <w:softHyphen/>
        <w:t>do-se mais penetrantes e sábias; ao passo que, quan</w:t>
        <w:softHyphen/>
        <w:t>to mais se desce, involuindo, tanto mais constituem elas um desordenado desencadear-se de impulsos primordiais, cega explosão que não é dirigida por ne</w:t>
        <w:softHyphen/>
        <w:t>nhuma inteligência, incapaz, pois,</w:t>
      </w:r>
      <w:r>
        <w:rPr>
          <w:b w:val="false"/>
          <w:vertAlign w:val="subscript"/>
        </w:rPr>
        <w:t xml:space="preserve"> </w:t>
      </w:r>
      <w:r>
        <w:rPr>
          <w:b w:val="false"/>
        </w:rPr>
        <w:t>para atingir qual</w:t>
        <w:softHyphen/>
        <w:t>quer meta. Eis os dois tipos de forças que podemos aqui observar, colocadas uma diante da outra. Histo</w:t>
        <w:softHyphen/>
        <w:t>ricamente, no desenvolvimento das missões, o mun</w:t>
        <w:softHyphen/>
        <w:t>do deu prova muitas vezes da mais completa in</w:t>
        <w:softHyphen/>
        <w:t>compreensão,</w:t>
      </w:r>
      <w:r>
        <w:rPr>
          <w:b w:val="false"/>
          <w:vertAlign w:val="subscript"/>
        </w:rPr>
        <w:t xml:space="preserve"> </w:t>
      </w:r>
      <w:r>
        <w:rPr>
          <w:b w:val="false"/>
        </w:rPr>
        <w:t xml:space="preserve">aceitando-as somente depois de havê-las </w:t>
        <w:softHyphen/>
        <w:t>negado e condenado, aceitando-os, mas só como imposição por parte das forças do Alto.</w:t>
      </w:r>
    </w:p>
    <w:p>
      <w:pPr>
        <w:pStyle w:val="P33"/>
        <w:spacing w:lineRule="exact" w:line="260"/>
        <w:ind w:left="0" w:firstLine="1008"/>
        <w:rPr/>
      </w:pPr>
      <w:r>
        <w:rPr>
          <w:b w:val="false"/>
        </w:rPr>
        <w:t>Foi assim, por cegueira, que,</w:t>
      </w:r>
      <w:r>
        <w:rPr>
          <w:b w:val="false"/>
          <w:vertAlign w:val="subscript"/>
        </w:rPr>
        <w:t xml:space="preserve"> </w:t>
      </w:r>
      <w:r>
        <w:rPr>
          <w:b w:val="false"/>
        </w:rPr>
        <w:t>no caso nar</w:t>
        <w:softHyphen/>
        <w:t>rado, os práticos da vida, os positivos do mundo, não viram no instrumento a existência real de uma missão, e ainda menos que ela pudesse signifi</w:t>
        <w:softHyphen/>
        <w:t>car uma real intervenção das forças do Alto. De tan</w:t>
        <w:softHyphen/>
        <w:t>tos crentes, em tantas religiões, quem é que crê realmente que isto possa acontecer? O mundo só crê se</w:t>
        <w:softHyphen/>
        <w:t>riamente em seus meios e bem pouco nestas forças distantes que para ele são hipotéticas. Quem é que sente realmente o poder das coisas espirituais? E se se fala de missão, acredita que pode dobrá-la a ser</w:t>
        <w:softHyphen/>
        <w:t>viço dos pequenos objetivos particulares, apoderan</w:t>
        <w:softHyphen/>
        <w:t>do-se —  coisa facílima — de um instrumento desar</w:t>
        <w:softHyphen/>
        <w:t>mado. Levou-os ao erro sua docilidade e simplicida</w:t>
        <w:softHyphen/>
        <w:t>de, que acreditaram fosse tudo, e nada houvesse por trás delas. Atraídos instintivamente pela miragem da facilidade da presa, os homens do mundo comete</w:t>
        <w:softHyphen/>
        <w:t>ram o erro de crer que podiam a bel-prazer deter esse movimento, paralisar uma missão querida pelo Alto, sem imaginar sequer contra que forças combatiam, sem nenhuma possibilidade de triunfar.</w:t>
      </w:r>
    </w:p>
    <w:p>
      <w:pPr>
        <w:pStyle w:val="P33"/>
        <w:spacing w:lineRule="exact" w:line="260"/>
        <w:ind w:left="0" w:firstLine="1008"/>
        <w:rPr/>
      </w:pPr>
      <w:r>
        <w:rPr>
          <w:b w:val="false"/>
        </w:rPr>
        <w:t xml:space="preserve">Na estratégia do lado humano acumularam-se erros sobre erros. </w:t>
      </w:r>
      <w:r>
        <w:rPr>
          <w:b w:val="false"/>
          <w:sz w:val="18"/>
        </w:rPr>
        <w:t>É</w:t>
      </w:r>
      <w:r>
        <w:rPr>
          <w:b w:val="false"/>
        </w:rPr>
        <w:t xml:space="preserve"> perigoso tratar das coisas do espírito, acreditando poder utilizá-las para fins huma</w:t>
        <w:softHyphen/>
        <w:t>nos, com intenção de domínio, com os métodos co</w:t>
        <w:softHyphen/>
        <w:t>muns, sem saber que reações podem nascer delas. Quando os homens do mundo, crendo já chegada a hora da colheita e sentindo-se seguros da vitória, for</w:t>
        <w:softHyphen/>
        <w:t>çaram os acontecimentos para alcançar seus objeti</w:t>
        <w:softHyphen/>
        <w:t>vos, e chegaram assim ao ponto de ameaçar a mis</w:t>
        <w:softHyphen/>
        <w:t>são, paralisando-lhe o cumprimento</w:t>
      </w:r>
      <w:r>
        <w:rPr>
          <w:b w:val="false"/>
          <w:vertAlign w:val="subscript"/>
        </w:rPr>
        <w:t xml:space="preserve">1 </w:t>
      </w:r>
      <w:r>
        <w:rPr>
          <w:b w:val="false"/>
        </w:rPr>
        <w:t>estes mesmos homens forçaram as forças do Alto a entrar em ação. Nesse momento aparece a mão de Deus, que mila</w:t>
        <w:softHyphen/>
        <w:t>grosamente inverte a situação.</w:t>
      </w:r>
    </w:p>
    <w:p>
      <w:pPr>
        <w:pStyle w:val="P33"/>
        <w:spacing w:lineRule="exact" w:line="260"/>
        <w:ind w:left="0" w:firstLine="1008"/>
        <w:rPr/>
      </w:pPr>
      <w:r>
        <w:rPr>
          <w:b w:val="false"/>
        </w:rPr>
        <w:t>O desenvolvimento de uma missão não po</w:t>
        <w:softHyphen/>
        <w:t>de ocorrer isolado, só confiado a forças humanas,</w:t>
      </w:r>
      <w:r>
        <w:rPr>
          <w:b w:val="false"/>
          <w:vertAlign w:val="subscript"/>
        </w:rPr>
        <w:t xml:space="preserve"> </w:t>
      </w:r>
      <w:r>
        <w:rPr>
          <w:b w:val="false"/>
        </w:rPr>
        <w:t>e muito menos só ao instrumento que a representa, mas que é apenas instrumento. Para que alcance a missão seu total cumprimento, na longa estrada que deve percorrer, ela é preparada, acompanhada e di</w:t>
        <w:softHyphen/>
        <w:t>rigida por uma inteligência superior que, por meio dela quer atingir seus objetivos, que só ela conhece, em função de planos que o homem ignora. Mesmo se os outros de fora não vêem, porque não podem perceber, o instrumento sente a presença dessa inte</w:t>
        <w:softHyphen/>
        <w:t>ligência que o guia, provê, a cada passo, o necessário, apresenta e movimenta as pessoas adequadas para que cada uma, mesmo sem o saber, realize a parte que deve; inteligência que amadurece os acon</w:t>
        <w:softHyphen/>
        <w:t>tecimentos no sentido preciso, segundo os planos pre</w:t>
        <w:softHyphen/>
        <w:t>estabelecidos. O instrumento sabe que, embora não o conhecendo todo, existe um plano que fatalmente deve realizar-se até o fim, pois apesar de todos os obstáculos, ninguém poderá jamais vencer as forças do Alto que dirigem aquele plano. Pelo fato de que o fenômeno se desenvolve também dentro dele, o instrumento que vive com os olhos abertos, tem meios de observar mais de perto como trabalha essa inteli</w:t>
        <w:softHyphen/>
        <w:t>gência, inspirando-o, avisando-o com antecedência, impelindo-o por certos caminhos e depois chegando com a ação no momento preciso, na forma e medida adequadas ao fim. Por mais que o motor íntimo pro</w:t>
        <w:softHyphen/>
        <w:t>cure ficar escondido, essa previdência e proporção nos fatos que dele derivam, resulta muito evidente</w:t>
        <w:softHyphen/>
        <w:t>mente, para que não impressione o observador atento.</w:t>
      </w:r>
    </w:p>
    <w:p>
      <w:pPr>
        <w:pStyle w:val="P33"/>
        <w:spacing w:lineRule="exact" w:line="260"/>
        <w:ind w:left="0" w:firstLine="1008"/>
        <w:rPr/>
      </w:pPr>
      <w:r>
        <w:rPr>
          <w:b w:val="false"/>
        </w:rPr>
        <w:t>O</w:t>
        <w:tab/>
        <w:t>acaso é desordenado</w:t>
      </w:r>
      <w:r>
        <w:rPr>
          <w:b w:val="false"/>
          <w:vertAlign w:val="subscript"/>
        </w:rPr>
        <w:t xml:space="preserve">1 </w:t>
      </w:r>
      <w:r>
        <w:rPr>
          <w:b w:val="false"/>
        </w:rPr>
        <w:t>não opera com exa</w:t>
        <w:softHyphen/>
        <w:t>tidão nem a tempo, nem se dirige constantemente na mesma direção. Trata-se de fatos positivos que é ne</w:t>
        <w:softHyphen/>
        <w:t>cessário explicar e que, sendo de natureza inteligen</w:t>
        <w:softHyphen/>
        <w:t>te, não podem explicar-se senão com a presença de uma inteligência da qual derivem. Quem vive, ver</w:t>
        <w:softHyphen/>
        <w:t>dadeiramente, u'a missão, como no caso já mencio</w:t>
        <w:softHyphen/>
        <w:t>nado, não pode deixar de perceber a coordenação de movimentos que certamente não dependem do instrumento, porque estão além de suas forças e conhecimento. Sobre esses movimentos, ele não quer absolutamente influir, jamais os prepara com planos e vontade próprias. Trata-se de movimentos amplos, longos, complexos, que</w:t>
      </w:r>
      <w:r>
        <w:rPr>
          <w:b w:val="false"/>
          <w:vertAlign w:val="superscript"/>
        </w:rPr>
        <w:t xml:space="preserve"> </w:t>
      </w:r>
      <w:r>
        <w:rPr>
          <w:b w:val="false"/>
        </w:rPr>
        <w:t>revelam presciência e poder, porque não cometem erros e vencem todos os obstá</w:t>
        <w:softHyphen/>
        <w:t>culos. Assim o cumprimento de uma missão torna-se um grande milagre, constituído de muitos milagres menores encadeados, de tantos fatos humanamente inexplicáveis, que geralmente não ocorrem e que têm algo de prodigioso. Tudo isto surpreende pela forma orgânica com que se apresenta, pela logicida</w:t>
        <w:softHyphen/>
        <w:t>de de seu desenvolver-se, pela precisão de seus mo</w:t>
        <w:softHyphen/>
        <w:t>vimentos. Estes são fatos positivos, que não podem negar-se e que seria loucura atribuir ao acaso. E então?</w:t>
      </w:r>
    </w:p>
    <w:p>
      <w:pPr>
        <w:pStyle w:val="P33"/>
        <w:spacing w:lineRule="exact" w:line="260"/>
        <w:ind w:left="0" w:firstLine="1008"/>
        <w:rPr>
          <w:b w:val="false"/>
          <w:b w:val="false"/>
        </w:rPr>
      </w:pPr>
      <w:r>
        <w:rPr>
          <w:b w:val="false"/>
        </w:rPr>
        <w:t>Como pode vencer em nosso mundo feroz um ser desarmado que só pede para abrir seus bra</w:t>
        <w:softHyphen/>
        <w:t>ços a todos? E se não está nele, onde se encontra o poder que o faz vencer? E quem é que faz convergir tudo, até os ataques e as resistências, para o cum</w:t>
        <w:softHyphen/>
        <w:t>primento da missão? E se não podemos explicar os fatos senão admitindo a presença de uma inteligên</w:t>
        <w:softHyphen/>
        <w:t>cia superior, eles constituem uma prova da presença do Alto naquela missão, que então só pode ser ver</w:t>
        <w:softHyphen/>
        <w:t>dadeiro. E o Alto que com sua assistência confirma, subscreve e avaliza toda a obra que se cumpre atra</w:t>
        <w:softHyphen/>
        <w:t>vés daquela missão. Então, se tudo isto vem da par</w:t>
        <w:softHyphen/>
        <w:t>te de Deus, que podem as astúcias e poderes huma</w:t>
        <w:softHyphen/>
        <w:t>nos contra ela? Só assim podemos explicar os fatos que narramos.</w:t>
      </w:r>
    </w:p>
    <w:p>
      <w:pPr>
        <w:pStyle w:val="C2"/>
        <w:tabs>
          <w:tab w:val="clear" w:pos="708"/>
          <w:tab w:val="left" w:pos="920" w:leader="none"/>
        </w:tabs>
        <w:spacing w:lineRule="auto" w:line="240"/>
        <w:rPr>
          <w:b/>
          <w:b/>
        </w:rPr>
      </w:pPr>
      <w:r>
        <w:rPr>
          <w:b/>
        </w:rPr>
      </w:r>
    </w:p>
    <w:p>
      <w:pPr>
        <w:pStyle w:val="C2"/>
        <w:tabs>
          <w:tab w:val="clear" w:pos="708"/>
          <w:tab w:val="left" w:pos="920" w:leader="none"/>
        </w:tabs>
        <w:spacing w:lineRule="auto" w:line="240"/>
        <w:rPr>
          <w:sz w:val="36"/>
        </w:rPr>
      </w:pPr>
      <w:r>
        <w:rPr>
          <w:sz w:val="36"/>
        </w:rPr>
        <w:t>*  *  *</w:t>
      </w:r>
    </w:p>
    <w:p>
      <w:pPr>
        <w:pStyle w:val="C2"/>
        <w:tabs>
          <w:tab w:val="clear" w:pos="708"/>
          <w:tab w:val="left" w:pos="920" w:leader="none"/>
        </w:tabs>
        <w:spacing w:lineRule="auto" w:line="240"/>
        <w:rPr>
          <w:sz w:val="36"/>
        </w:rPr>
      </w:pPr>
      <w:r>
        <w:rPr>
          <w:sz w:val="36"/>
        </w:rPr>
      </w:r>
    </w:p>
    <w:p>
      <w:pPr>
        <w:pStyle w:val="P33"/>
        <w:spacing w:lineRule="exact" w:line="260"/>
        <w:ind w:left="0" w:firstLine="1008"/>
        <w:rPr/>
      </w:pPr>
      <w:r>
        <w:rPr>
          <w:b w:val="false"/>
        </w:rPr>
        <w:t>O que é mais difícil fazer compreender é realidade dessa presença das forças do Alto e também que não estamos repetindo aqui o costumeiro sermão moralizante, mas que falamos seriamente de fatos reais que não podem explicar-se senão com aquela presença E uma das mais emocionantes e irresistíveis experiências da vida,</w:t>
      </w:r>
      <w:r>
        <w:rPr>
          <w:b w:val="false"/>
          <w:vertAlign w:val="subscript"/>
        </w:rPr>
        <w:t xml:space="preserve"> </w:t>
      </w:r>
      <w:r>
        <w:rPr>
          <w:b w:val="false"/>
        </w:rPr>
        <w:t>a de ter que ren</w:t>
        <w:softHyphen/>
        <w:t>der-se à evidência dos fatos, reconhecendo que Deus está perto e trabalha a nosso lado. Estamos tão habituados em nosso mundo à repetição desses belos con</w:t>
        <w:softHyphen/>
        <w:t>ceitos — muitas vezes sem neles acreditar absoluta</w:t>
        <w:softHyphen/>
        <w:t>mente — que quando percebemos que eles são mes</w:t>
        <w:softHyphen/>
        <w:t>mo verdadeiros, parece que nos achamos diante do in</w:t>
        <w:softHyphen/>
        <w:t>crível. Sentir que Deus existe de fato, coisa em que tão pouco se pensa, perceber Sua presença ativa em nossa vida, quando se sabe o poder de que Ele dis</w:t>
        <w:softHyphen/>
        <w:t>põe, deixa-nos amedrontados e nos aniquilaria, não fora a confiança que Sua bondade ao mesmo tempo nos inspira. Sensação que não pode ser transmitida, experiência que só quem experimentou, sabe o que significa.</w:t>
      </w:r>
    </w:p>
    <w:p>
      <w:pPr>
        <w:pStyle w:val="P33"/>
        <w:spacing w:lineRule="exact" w:line="260"/>
        <w:ind w:left="0" w:firstLine="1008"/>
        <w:rPr/>
      </w:pPr>
      <w:r>
        <w:rPr>
          <w:b w:val="false"/>
        </w:rPr>
        <w:t>Em nosso mundo pode ocorrer que se seja obrigado a viver entre gente que crê que nossas pa</w:t>
        <w:softHyphen/>
        <w:t>lavras sejam mentira, mas que quer dar a entender que nelas crê,</w:t>
      </w:r>
      <w:r>
        <w:rPr>
          <w:b w:val="false"/>
          <w:vertAlign w:val="subscript"/>
        </w:rPr>
        <w:t xml:space="preserve"> </w:t>
      </w:r>
      <w:r>
        <w:rPr>
          <w:b w:val="false"/>
        </w:rPr>
        <w:t>julgando-as verdadeiras; e gente que diz mentiras, mas exige que nelas se creia como ver</w:t>
        <w:softHyphen/>
        <w:t>dade. Mas que fazer diante do primitivo a quem es</w:t>
        <w:softHyphen/>
        <w:t>tas idéias superiores escapam no inconcebível e pa</w:t>
        <w:softHyphen/>
        <w:t>recem absurdas essas realizações complexas e a lon</w:t>
        <w:softHyphen/>
        <w:t>go prazo, enquanto o que atrai como certo e positivo é o imediato da vantagem,</w:t>
      </w:r>
      <w:r>
        <w:rPr>
          <w:b w:val="false"/>
          <w:vertAlign w:val="subscript"/>
        </w:rPr>
        <w:t xml:space="preserve"> </w:t>
      </w:r>
      <w:r>
        <w:rPr>
          <w:b w:val="false"/>
        </w:rPr>
        <w:t>além da qual seus olhos não vêem? Escapa ao involuído a organicidade que opera a longo prazo, o que presume a previdência a longo alcance, que só pode ser própria de uma for</w:t>
        <w:softHyphen/>
        <w:t>ma mental evoluída, complexa e profunda. O primi</w:t>
        <w:softHyphen/>
        <w:t>tivo, filho de um ambiente de caos, onde não é possível prever nem organizar, apega-se ao que pode segurar com as mãos no instante que foge, ficando todo o resto imerso no mistério. A ignorância desse tipo biológico justifica sua conduta, e sua conduta prova sua ignorância. Se ele só acredita na força, em sua força, e não é capaz de compreender mais, como impedir que se apegue só a ela, sem suspeitar sequer que esteja tão próximo do infinito poder de Deus, que só poderia alcançar se soubesse? Seria como querer explicar a um caminhante fatigado que sobe uma montanha, que nos espaços o movimento é gratuito e se realiza continuamente sem esforço. Como fazer-lhe compreender que tanta luta para vencer, demonstrando ser o mais forte, é puerilidade inútil diante do grande poder de Deus e de Sua Lei, con</w:t>
        <w:softHyphen/>
        <w:t>tra a qual não há força humana que possa vencer? E o homem continua assim encadeado à sua fadiga, imerso no infinito poder divino, sem suspeitar sequer de sua existência. E por isso nem mesmo pode impe</w:t>
        <w:softHyphen/>
        <w:t>dir-se que continue a sofrer, até que a dor lhe aguce a mente e ele possa aprender.</w:t>
      </w:r>
    </w:p>
    <w:p>
      <w:pPr>
        <w:pStyle w:val="P33"/>
        <w:spacing w:lineRule="exact" w:line="260"/>
        <w:ind w:left="0" w:firstLine="1008"/>
        <w:rPr/>
      </w:pPr>
      <w:r>
        <w:rPr>
          <w:b w:val="false"/>
          <w:sz w:val="18"/>
        </w:rPr>
        <w:t>É</w:t>
      </w:r>
      <w:r>
        <w:rPr>
          <w:b w:val="false"/>
        </w:rPr>
        <w:t xml:space="preserve"> inútil explicar para fazer compreender Quem está habituado a mentira porque a considera uma arma necessária para viver, só se sente seguro repetindo-a, escondendo o próprio pensamento ver</w:t>
        <w:softHyphen/>
        <w:t>dadeiro, e acreditando que sejam mentiras as belas palavras de quem lhe quer ensinar a verdade. Pode ser útil dar a impressão de que se acredita nelas, mas ele está convencido de que seria loucura acre</w:t>
        <w:softHyphen/>
        <w:t>ditar mesmo e agir de acordo. Então, se se mostrar crente pode trazer proveito material,</w:t>
      </w:r>
      <w:r>
        <w:rPr>
          <w:b w:val="false"/>
          <w:vertAlign w:val="subscript"/>
        </w:rPr>
        <w:t xml:space="preserve"> </w:t>
      </w:r>
      <w:r>
        <w:rPr>
          <w:b w:val="false"/>
        </w:rPr>
        <w:t>porque aquelas mentes vêem razões pelas quais se possa utilizar tu</w:t>
        <w:softHyphen/>
        <w:t>do, até Deus, para o próprio proveito. Com efeito, esta é a única coisa positiva que existe na terra. O resto é mistério, objeto de fé para quem acreditar, é coisa nebulosa e distante, e nada se sabe como certo a esse respeito. Com efeito, em todas as religiões, se olharmos o modo de agir dos homens, e não o que professam, o mundo não dá provas de verdadeiro ateísmo? E quem sabe se, por vezes, em substância, não pertencem a esse materialismo religioso até os mais ortodoxos, formalmente perfeitos?</w:t>
      </w:r>
    </w:p>
    <w:p>
      <w:pPr>
        <w:pStyle w:val="P33"/>
        <w:spacing w:lineRule="exact" w:line="260"/>
        <w:ind w:left="0" w:firstLine="1008"/>
        <w:rPr>
          <w:b w:val="false"/>
          <w:b w:val="false"/>
        </w:rPr>
      </w:pPr>
      <w:r>
        <w:rPr>
          <w:b w:val="false"/>
        </w:rPr>
        <w:t>Mas há um fato que torna inútil e até peri</w:t>
        <w:softHyphen/>
        <w:t>goso todo este jogo, que se reduz a uma astúcia pue</w:t>
        <w:softHyphen/>
        <w:t>ril, filha da ignorância. Deus e Sua lei de justiça exis</w:t>
        <w:softHyphen/>
        <w:t>tem realmente, mesmo se neles não se crê. Existem independentemente de nossa fé, como a luz existe independentemente de nossos olhos. Se não vemos, pior para nós. Não podemos destruir a luz, recusan</w:t>
        <w:softHyphen/>
        <w:t>do-nos a querer ver. Tudo fica no momento. O que ocorre é que, se não vemos, batemos com a cabeça na parede e então o prejuízo será nosso. Se não ti</w:t>
        <w:softHyphen/>
        <w:t>vermos compreendido que quem faz o mal, em última análise o faz a si mesmo e, se acreditando enganar a Deus e vencer o próximo, continuarmos a fazer o mal, mesmo se pensarmos que estamos agindo im</w:t>
        <w:softHyphen/>
        <w:t>punemente em proveito próprio, isto não nos liberta</w:t>
        <w:softHyphen/>
        <w:t>rá absolutamente das conseqüências, que temos de pagar fatalmente. A quem faz o mal não adianta pa</w:t>
        <w:softHyphen/>
        <w:t>ralisar o ofendido, porque isto não paralisa a lei de justiça de Deus. O perdão de quem recebeu o pre</w:t>
        <w:softHyphen/>
        <w:t>juízo adianta a ele, mas não pode deter aquela jus</w:t>
        <w:softHyphen/>
        <w:t>tiça nem a necessidade do pagamento.</w:t>
      </w:r>
    </w:p>
    <w:p>
      <w:pPr>
        <w:pStyle w:val="P33"/>
        <w:spacing w:lineRule="exact" w:line="260"/>
        <w:ind w:left="0" w:firstLine="1008"/>
        <w:rPr/>
      </w:pPr>
      <w:r>
        <w:rPr>
          <w:b w:val="false"/>
        </w:rPr>
        <w:t>Acreditar que com a astúcia possa escapar-se das sanções da justiça de Deus é erro grave que se paga caro. Julgar, como um pobre imbecil que não conhece a vida, o homem simples e honesto que segue o Evangelho, não é sabedoria, mas ignorân</w:t>
        <w:softHyphen/>
        <w:t>cia. Julgar que a verdade seja uma mentira em que não acreditar constitui uma astúcia, deixando que só os julgados ingênuos acreditem; defender ideais e virtudes só para que os outros as vivam, significa ser o mais ingênuo de todos, porque esse,</w:t>
      </w:r>
      <w:r>
        <w:rPr>
          <w:b w:val="false"/>
          <w:vertAlign w:val="subscript"/>
        </w:rPr>
        <w:t xml:space="preserve"> </w:t>
      </w:r>
      <w:r>
        <w:rPr>
          <w:b w:val="false"/>
        </w:rPr>
        <w:t>querendo enganar aos outros, está enganando é a si mesmo. Neste mundo de mentiras é fácil imitar o estilo do ver</w:t>
        <w:softHyphen/>
        <w:t>dadeiro instrumento e realizar os próprios negócios em nome de Deus; e se cai facilmente nesse jogo por</w:t>
        <w:softHyphen/>
        <w:t>que é o que requer menos esforço e é mais rendoso. Muitos porém não suspeitam que também seja peri</w:t>
        <w:softHyphen/>
        <w:t>goso. Não é esse um problema de uma ou outra reli</w:t>
        <w:softHyphen/>
        <w:t>gião porque em todas as religiões pode-se fazê-lo; é problema do homem que se encontra em todas as re</w:t>
        <w:softHyphen/>
        <w:t>ligiões e que em qualquer de suas formas pode igualmente procurar zombar de Deus.</w:t>
      </w:r>
    </w:p>
    <w:p>
      <w:pPr>
        <w:pStyle w:val="P33"/>
        <w:spacing w:lineRule="exact" w:line="260"/>
        <w:ind w:left="0" w:firstLine="1008"/>
        <w:rPr/>
      </w:pPr>
      <w:r>
        <w:rPr>
          <w:b w:val="false"/>
        </w:rPr>
        <w:t>Nada disso significa que as forças do bem não são senhoras do campo a qualquer momento, tanto que até essas resistências e atritos são utiliza</w:t>
        <w:softHyphen/>
        <w:t>das por elas em proveito próprio. Assim, no desen</w:t>
        <w:softHyphen/>
        <w:t>volvimento de uma missão vemos serem chamados a dar algum tributo útil também os elementos negati</w:t>
        <w:softHyphen/>
        <w:t>vos. Os homens são diferentes e a, técnica divina é sábia. Ela sabe,</w:t>
      </w:r>
      <w:r>
        <w:rPr>
          <w:b w:val="false"/>
          <w:vertAlign w:val="subscript"/>
        </w:rPr>
        <w:t xml:space="preserve"> </w:t>
      </w:r>
      <w:r>
        <w:rPr>
          <w:b w:val="false"/>
        </w:rPr>
        <w:t>pois, tirar partido das diversas qualidades de cada um, para fazer-lhes realizar os traba</w:t>
        <w:softHyphen/>
        <w:t>lhos mais diversos, mesmo permanecendo justa para com todos. Por isso, para os que se movem apenas pelas atrações materiais, Deus usa a técnica da mi</w:t>
        <w:softHyphen/>
        <w:t>ragem, como já vimos. Como induzi-los a cooperar de outra forma, senão tocando as únicas teclas as quais responde o indivíduo, senão apoiando-se nos instintos que ele está pronto a seguir, senão oferecen</w:t>
        <w:softHyphen/>
        <w:t>do as idéias que sua forma mental pode compreen</w:t>
        <w:softHyphen/>
        <w:t>der? Assim ele se põe a correr atrás da miragem e faz um trabalho que, de outra forma, jamais faria.</w:t>
      </w:r>
    </w:p>
    <w:p>
      <w:pPr>
        <w:pStyle w:val="P33"/>
        <w:spacing w:lineRule="exact" w:line="260"/>
        <w:ind w:left="0" w:firstLine="1008"/>
        <w:rPr>
          <w:b w:val="false"/>
          <w:b w:val="false"/>
        </w:rPr>
      </w:pPr>
      <w:r>
        <w:rPr>
          <w:b w:val="false"/>
        </w:rPr>
        <w:t>Poder-se-ia pensar: mas então Deus está en</w:t>
        <w:softHyphen/>
        <w:t>ganando esses homens? Mas quem é que os obriga a cair na ilusão? O mundo não está cheio de ser</w:t>
        <w:softHyphen/>
        <w:t>mões que os avisam de não confiar e de preferir as coisas eternas do espírito? Por que então eles só que</w:t>
        <w:softHyphen/>
        <w:t>rem crer nas coisas da terra? São eles que escolhem crer nas ilusões como coisa real, e na realidade co</w:t>
        <w:softHyphen/>
        <w:t>mo ilusão. Eles querem isto com tenacidade, resis</w:t>
        <w:softHyphen/>
        <w:t>tindo a todas as exortações e explicações, e até acre</w:t>
        <w:softHyphen/>
        <w:t>ditando-se sábios quando se rebelam contra elas, imaginando com isto não cair numa armadilha que lhes é estendida para enganá-los. Como raciocinar com eles, como esclarecê-los acerca do verdadeiro estado das coisas, se eles partem do princípio de que não é verdade o que se lhes diz, e que seu proveito está em não se deixar enganar pela verdade que eles julgam mentira?'</w:t>
      </w:r>
    </w:p>
    <w:p>
      <w:pPr>
        <w:pStyle w:val="P36"/>
        <w:spacing w:lineRule="exact" w:line="260"/>
        <w:ind w:left="0" w:firstLine="864"/>
        <w:rPr/>
      </w:pPr>
      <w:r>
        <w:rPr>
          <w:b w:val="false"/>
        </w:rPr>
        <w:t>Se caem na miragem não é porque Deus os engane,</w:t>
      </w:r>
      <w:r>
        <w:rPr>
          <w:b w:val="false"/>
          <w:vertAlign w:val="subscript"/>
        </w:rPr>
        <w:t xml:space="preserve"> </w:t>
      </w:r>
      <w:r>
        <w:rPr>
          <w:b w:val="false"/>
        </w:rPr>
        <w:t>mas porque eles querem enganar-se por si. São eles que, enquanto à força de sofrer não tiverem aprendido a compreender que se trata de ilusão, não poderão sair da própria ignorância. O problema está dentro deles e só eles podem resolvê-lo, porque tudo é devido a um estado de involução do qual não poderão sair senão por meio de seu esforço e sacri</w:t>
        <w:softHyphen/>
        <w:t>fício, para evoluir. A miragem não é criada por Deus, mas por sua ignorância e só pode cair quando for eli</w:t>
        <w:softHyphen/>
        <w:t>minada essa ignorância. Tudo depende de sua po</w:t>
        <w:softHyphen/>
        <w:t>sição ao longo da escala evolutiva, o que os leva a obedecer cegamente aos instintos de egoísmo e cupi</w:t>
        <w:softHyphen/>
        <w:t>dez, próprios de seu plano de vida. E para sair dos próprios instintos e de todas as conseqüências a que levam, é necessária profunda renovação do ser. Mas é justamente contra isso que muitos se rebelam, tão mergulhados na ilusão de crer que sua maior sabe</w:t>
        <w:softHyphen/>
        <w:t>doria e vantagem consistem justamente em realizar essa rebelião. E assim cada vez mais mergulham na ilusão. Não é Deus que lhes diz: aceitai esta mira</w:t>
        <w:softHyphen/>
        <w:t>gem, porque recebereis recompensa. São eles que aplicam a tudo sua psicologia e assim se lançam por força na ilusão. São eles que querem agir assim, que sempre assim agiram e querem continuar a agir. E encontrarão o único pão de que necessitavam, a de</w:t>
        <w:softHyphen/>
        <w:t>silusão, único meio para fazer-lhes compreender que escolheram um caminho errado e que precisam esco</w:t>
        <w:softHyphen/>
        <w:t>lher outro melhor. Deixados livres para submeter-se à vontade àquelas experiências que lhes agradam, no fim de cada uma encontram a lição salutar corre</w:t>
        <w:softHyphen/>
        <w:t>tiva que os instrui,</w:t>
      </w:r>
      <w:r>
        <w:rPr>
          <w:b w:val="false"/>
          <w:vertAlign w:val="subscript"/>
        </w:rPr>
        <w:t xml:space="preserve"> </w:t>
      </w:r>
      <w:r>
        <w:rPr>
          <w:b w:val="false"/>
        </w:rPr>
        <w:t>com a experiência e os impele a um caminho melhor, onde poderão encontrar a an</w:t>
        <w:softHyphen/>
        <w:t>siada felicidade. O pão verdadeiro que pode saciar sua fome está pronto, mas eles o não vêem. Assim, se</w:t>
        <w:softHyphen/>
        <w:t>rem utilizados como instrumentos ignaros na realiza</w:t>
        <w:softHyphen/>
        <w:t>ção de u'a missão, lhes põe diante esse pão, para que ao menos olhem para ele; oferece-lhes uma oportunidade de melhorarem-se, da qual poderiam apro</w:t>
        <w:softHyphen/>
        <w:t>veitar. Nova e preciosa experiência. Mas se quise</w:t>
        <w:softHyphen/>
        <w:t>rem recusá-la para tornar a mergulhar em seu mun</w:t>
        <w:softHyphen/>
        <w:t>do, então é bem justificada sua expulsão do terreno da missão em que puderam entrar, mas ao qual não lhes é permitido trazer destruição.</w:t>
      </w:r>
    </w:p>
    <w:p>
      <w:pPr>
        <w:pStyle w:val="P36"/>
        <w:spacing w:lineRule="exact" w:line="260"/>
        <w:ind w:left="0" w:firstLine="864"/>
        <w:rPr/>
      </w:pPr>
      <w:r>
        <w:rPr>
          <w:b w:val="false"/>
        </w:rPr>
        <w:t>Poder-se-ia ainda objetar: mas estes fazem um trabalho e a justiça de Deus deve pagar</w:t>
        <w:noBreakHyphen/>
        <w:t>lhes. Certíssimo. E por justiça são pagos com a qualidade e quantidade de moeda que correspondem ao traba</w:t>
        <w:softHyphen/>
        <w:t>lho realizado. Assim recebem sua compensação ter</w:t>
        <w:softHyphen/>
        <w:t>rena na forma de vantagens materiais, como procura</w:t>
        <w:softHyphen/>
        <w:t xml:space="preserve">vam, </w:t>
      </w:r>
      <w:r>
        <w:rPr>
          <w:b w:val="false"/>
          <w:vertAlign w:val="subscript"/>
        </w:rPr>
        <w:t xml:space="preserve"> </w:t>
      </w:r>
      <w:r>
        <w:rPr>
          <w:b w:val="false"/>
        </w:rPr>
        <w:t>já que outra coisa não buscaram; e estas, na quantidade merecida. Com isto são pagos e, uma vez pagos, estão fora do trabalho e não mais a ele pertencem. Está assim perfeitamente justificada a ex</w:t>
        <w:softHyphen/>
        <w:t>pulsão desses elementos, que só tomaram parte nele para outros fins, elementos negativos em relação à missão e que, se aí permanecessem, a prejudicariam. Se algo fizerem pelo ideal foi sem querer e sem saber, portanto não podem atribuir-se mérito algum. Acre</w:t>
        <w:softHyphen/>
        <w:t>ditavam fazer coisa totalmente diferente do que, pela vontade de Deus, fizeram. Assim, no caso deles, se situa perfeitamente a lei de justiça, pela qual, acreditando-se astutos, tendo querido enganar para utilizar tudo pa</w:t>
        <w:softHyphen/>
        <w:t>ra si, ficam no fim enganados, sendo utilizados para outros fins, para os quais, se os tivessem conhecido, não teriam movido um dedo.</w:t>
      </w:r>
    </w:p>
    <w:p>
      <w:pPr>
        <w:pStyle w:val="P33"/>
        <w:spacing w:lineRule="exact" w:line="260"/>
        <w:ind w:left="0" w:firstLine="1008"/>
        <w:rPr/>
      </w:pPr>
      <w:r>
        <w:rPr>
          <w:b w:val="false"/>
        </w:rPr>
        <w:t>Eis como foram servidos os práticos da vida, os positivos do mundo, que, acreditando estar bem presos no real, julgam sonhos os ideais, e iludidos os que trabalham por eles. Estamos sempre observan</w:t>
        <w:softHyphen/>
        <w:t>do a técnica funcional do fenômeno da descida das forças do Alto, para tomar possível na terra a realiza</w:t>
        <w:softHyphen/>
        <w:t>ção de uma missão. Que prova maior da efetiva pre</w:t>
        <w:softHyphen/>
        <w:t>sença dessas forças, que uma ação conduzida com tão perfeita estratégia, tão cheia de sabedoria e jus</w:t>
        <w:softHyphen/>
        <w:t>tiça? Vemos aqui como realmente trabalham as for</w:t>
        <w:softHyphen/>
        <w:t>ças do Alto, como de fato opera a Divina Providên</w:t>
        <w:softHyphen/>
        <w:t>cia. Quisemos colhê-las neste momento especial em que,</w:t>
      </w:r>
      <w:r>
        <w:rPr>
          <w:b w:val="false"/>
          <w:vertAlign w:val="subscript"/>
        </w:rPr>
        <w:t xml:space="preserve"> </w:t>
      </w:r>
      <w:r>
        <w:rPr>
          <w:b w:val="false"/>
        </w:rPr>
        <w:t>para atingir seus objetivos elas foram constrangidas a sair do segredo em que se escondem geralmente e assim tiveram que revelar-nos não apenas sua presença, mas a maravilhosa técnica de sua es</w:t>
        <w:softHyphen/>
        <w:t>tratégia e método de ação. Assim, com a atenta e íntima observação, conseguimos ver muitas coisas que nos mostram como Deus trabalha entre nós. E os fru</w:t>
        <w:softHyphen/>
        <w:t>tos desta observação estamos comunicando ao leitor, para que também ele veja a maravilha da presença de Deus no meio das coisas humanas.</w:t>
      </w:r>
    </w:p>
    <w:p>
      <w:pPr>
        <w:pStyle w:val="P33"/>
        <w:spacing w:lineRule="exact" w:line="260"/>
        <w:ind w:left="0" w:firstLine="1008"/>
        <w:rPr/>
      </w:pPr>
      <w:r>
        <w:rPr>
          <w:b w:val="false"/>
        </w:rPr>
        <w:t>No caso que estudamos, verificamos a ine</w:t>
        <w:softHyphen/>
        <w:t>gável existência de um plano preestabelecido que se vai realizando, protegido por uma força que dá pro</w:t>
        <w:softHyphen/>
        <w:t>va de ser poderosa e inteligente, tanto que sabe ven</w:t>
        <w:softHyphen/>
        <w:t>cer todos os obstáculos. Tem seus fins precisos a atingir e dá prova de sabê-los alcançar a qualquer custo. Esse trabalho é realizado não sé com poderosos meios e superior inteligência, mas também com profunda sabedoria e justiça. Na ação há tempestivi</w:t>
        <w:softHyphen/>
        <w:t>dade, previdência, exatidão, ordem e proporção, os auxílios descem adequados às pessoas demonstran</w:t>
        <w:softHyphen/>
        <w:t>do perfeito conhecimento do ambiente terrestre e da alma humana, do rendimento útil que cada um pode dar. Muitos são chamados a trabalhar na missão e cada um só faz a parte que sabe fazer, segundo seus recursos. Se se comporta bem, é cada vez mais in</w:t>
        <w:softHyphen/>
        <w:t>corporado ao trabalho. Mas se o quer torcer para outros fins seus, revelando-se elemento negativo e contraproducente, então, como é justo, é pago pelo que lhe cabe, pelo trabalho feito, e lançado fora da obra que não tem o direito de prejudicar. A este não é negada a justa mercê,</w:t>
      </w:r>
      <w:r>
        <w:rPr>
          <w:b w:val="false"/>
          <w:vertAlign w:val="subscript"/>
        </w:rPr>
        <w:t xml:space="preserve"> </w:t>
      </w:r>
      <w:r>
        <w:rPr>
          <w:b w:val="false"/>
        </w:rPr>
        <w:t>tão justa que resulta da pró</w:t>
        <w:softHyphen/>
        <w:t>pria natureza do trabalho prestado, como o indivíduo livremente quis executá-lo. Se o fez sem nada haver compreendido, essa ignorância não é casual, mas devida ao próprio grau baixo de evolução, fato tam</w:t>
        <w:softHyphen/>
        <w:t>bém merecido segundo justiça. As vantagens do compreensão que nos vêm da inteligência devem ser conquistadas por nós mesmos com nosso esforço e fa</w:t>
        <w:softHyphen/>
        <w:t>diga para evoluir.</w:t>
      </w:r>
    </w:p>
    <w:p>
      <w:pPr>
        <w:pStyle w:val="P33"/>
        <w:spacing w:lineRule="exact" w:line="260"/>
        <w:ind w:left="0" w:firstLine="1008"/>
        <w:rPr/>
      </w:pPr>
      <w:r>
        <w:rPr>
          <w:b w:val="false"/>
        </w:rPr>
        <w:t>Outra maravilha dessa estratégia é que con</w:t>
        <w:softHyphen/>
        <w:t>segue utilizar em favor próprio também as forças con</w:t>
        <w:softHyphen/>
        <w:t>trárias, fazendo trabalhar para o próprio triunfo tam</w:t>
        <w:softHyphen/>
        <w:t>bém o inimigo. E esta é ainda uma prova de que se trata da descida de forças do Alto,</w:t>
      </w:r>
      <w:r>
        <w:rPr>
          <w:b w:val="false"/>
          <w:vertAlign w:val="subscript"/>
        </w:rPr>
        <w:t xml:space="preserve"> </w:t>
      </w:r>
      <w:r>
        <w:rPr>
          <w:b w:val="false"/>
        </w:rPr>
        <w:t>porque só as forç</w:t>
        <w:softHyphen/>
        <w:t>as do bem são senhoras das do mal e não ao con</w:t>
        <w:softHyphen/>
        <w:t>trário; só Deus é senhor do mundo, e não o mundo senhor de Deus.</w:t>
      </w:r>
    </w:p>
    <w:p>
      <w:pPr>
        <w:pStyle w:val="P33"/>
        <w:spacing w:lineRule="exact" w:line="260"/>
        <w:ind w:left="0" w:firstLine="1008"/>
        <w:rPr/>
      </w:pPr>
      <w:r>
        <w:rPr>
          <w:b w:val="false"/>
        </w:rPr>
        <w:t>Eis o que nos mostra e ensina esse choque que estamos observando e seu resultado final. Pode</w:t>
        <w:softHyphen/>
        <w:t>rão ser chamados, assim, também indivíduos capazes de fazer o mal; e se o quiserem fazer, esse mal cairá sobre eles, que deverão pagá-lo à divina justiça, en</w:t>
        <w:softHyphen/>
        <w:t>quanto, para a obra, ele se transformará em trabalho útil e servirá para a vitória do bem. Surpreendente técnica de inversão de valores, que constitui nova maravilha na estratégia das forças do Alto, maravi</w:t>
        <w:softHyphen/>
        <w:t>lha que consiste em saber fazer luz com as trevas. E no fim cada um é pago conforme trabalhou. De for</w:t>
        <w:softHyphen/>
        <w:t>ma positiva, se trabalhou de forma positiva em favor da obra, ou de forma negativa</w:t>
      </w:r>
      <w:r>
        <w:rPr>
          <w:b w:val="false"/>
          <w:vertAlign w:val="subscript"/>
        </w:rPr>
        <w:t xml:space="preserve">1 </w:t>
      </w:r>
      <w:r>
        <w:rPr>
          <w:b w:val="false"/>
        </w:rPr>
        <w:t>se trabalhou de for</w:t>
        <w:softHyphen/>
        <w:t>ma negativa contra sua realização. E com Sua Lei, Deus terá sido sempre Senhor de tudo Só assim podemos explicar aquela obra de infinita sabedoria, re</w:t>
        <w:softHyphen/>
        <w:t>presentada pelo fato de que, através do erro se caminha para chegar à verdade, e de que a atividade das forças negativas da destruição se chega a trazer produção útil, que é dada pelo trabalho próprio das forças positivas da construção.</w:t>
      </w:r>
    </w:p>
    <w:p>
      <w:pPr>
        <w:pStyle w:val="P33"/>
        <w:spacing w:lineRule="exact" w:line="260"/>
        <w:ind w:left="0" w:firstLine="1008"/>
        <w:rPr>
          <w:b w:val="false"/>
          <w:b w:val="false"/>
        </w:rPr>
      </w:pPr>
      <w:r>
        <w:rPr>
          <w:b w:val="false"/>
        </w:rPr>
      </w:r>
    </w:p>
    <w:p>
      <w:pPr>
        <w:pStyle w:val="P33"/>
        <w:spacing w:lineRule="exact" w:line="260"/>
        <w:ind w:left="0" w:firstLine="1008"/>
        <w:rPr>
          <w:b w:val="false"/>
          <w:b w:val="false"/>
        </w:rPr>
      </w:pPr>
      <w:r>
        <w:rPr>
          <w:b w:val="false"/>
        </w:rPr>
      </w:r>
    </w:p>
    <w:p>
      <w:pPr>
        <w:pStyle w:val="P33"/>
        <w:spacing w:lineRule="exact" w:line="260"/>
        <w:ind w:left="0" w:firstLine="1008"/>
        <w:rPr>
          <w:b w:val="false"/>
          <w:b w:val="false"/>
        </w:rPr>
      </w:pPr>
      <w:r>
        <w:rPr>
          <w:b w:val="false"/>
        </w:rPr>
      </w:r>
    </w:p>
    <w:p>
      <w:pPr>
        <w:pStyle w:val="P33"/>
        <w:spacing w:lineRule="exact" w:line="260"/>
        <w:ind w:left="0" w:firstLine="1008"/>
        <w:rPr>
          <w:b w:val="false"/>
          <w:b w:val="false"/>
        </w:rPr>
      </w:pPr>
      <w:r>
        <w:rPr>
          <w:b w:val="false"/>
        </w:rPr>
      </w:r>
    </w:p>
    <w:p>
      <w:pPr>
        <w:pStyle w:val="C1"/>
        <w:spacing w:lineRule="auto" w:line="240"/>
        <w:rPr>
          <w:b/>
          <w:b/>
          <w:sz w:val="28"/>
        </w:rPr>
      </w:pPr>
      <w:r>
        <w:rPr>
          <w:b/>
          <w:sz w:val="28"/>
        </w:rPr>
        <w:t>X</w:t>
      </w:r>
    </w:p>
    <w:p>
      <w:pPr>
        <w:pStyle w:val="Normal"/>
        <w:rPr>
          <w:b/>
          <w:b/>
          <w:sz w:val="28"/>
        </w:rPr>
      </w:pPr>
      <w:r>
        <w:rPr>
          <w:b/>
          <w:sz w:val="28"/>
        </w:rPr>
      </w:r>
    </w:p>
    <w:p>
      <w:pPr>
        <w:pStyle w:val="C1"/>
        <w:spacing w:lineRule="auto" w:line="240"/>
        <w:rPr>
          <w:sz w:val="28"/>
        </w:rPr>
      </w:pPr>
      <w:r>
        <w:rPr>
          <w:b/>
          <w:sz w:val="28"/>
        </w:rPr>
        <w:t>A VITÓRIA DO AMOR</w:t>
      </w:r>
    </w:p>
    <w:p>
      <w:pPr>
        <w:pStyle w:val="Normal"/>
        <w:rPr>
          <w:b/>
          <w:b/>
          <w:sz w:val="28"/>
        </w:rPr>
      </w:pPr>
      <w:r>
        <w:rPr>
          <w:b/>
          <w:sz w:val="28"/>
        </w:rPr>
      </w:r>
    </w:p>
    <w:p>
      <w:pPr>
        <w:pStyle w:val="Normal"/>
        <w:rPr>
          <w:b/>
          <w:b/>
          <w:sz w:val="26"/>
        </w:rPr>
      </w:pPr>
      <w:r>
        <w:rPr>
          <w:b/>
          <w:sz w:val="26"/>
        </w:rPr>
      </w:r>
    </w:p>
    <w:p>
      <w:pPr>
        <w:pStyle w:val="T1"/>
        <w:tabs>
          <w:tab w:val="clear" w:pos="708"/>
          <w:tab w:val="left" w:pos="1760" w:leader="none"/>
          <w:tab w:val="decimal" w:pos="6060" w:leader="none"/>
        </w:tabs>
        <w:spacing w:lineRule="auto" w:line="240"/>
        <w:ind w:firstLine="993"/>
        <w:jc w:val="both"/>
        <w:rPr>
          <w:b w:val="false"/>
          <w:b w:val="false"/>
        </w:rPr>
      </w:pPr>
      <w:r>
        <w:rPr>
          <w:b w:val="false"/>
        </w:rPr>
        <w:t>Em nossa hist6ria, chegamos ao momento decisivo em que as forças opostas lançam o ataque, para impor ao fenômeno diretivas próprias. Surgin</w:t>
        <w:softHyphen/>
        <w:t>do então o perigo de ser o fenômeno desviado do plano estabelecido pelo Alto, é o Alto que tem de in</w:t>
        <w:softHyphen/>
        <w:t>tervir necessariamente, mostrando</w:t>
        <w:noBreakHyphen/>
        <w:t>se exteriormente de modo claro na ação, fato que tornou possível a observação e depois a presente descrição.</w:t>
      </w:r>
    </w:p>
    <w:p>
      <w:pPr>
        <w:pStyle w:val="T1"/>
        <w:tabs>
          <w:tab w:val="clear" w:pos="708"/>
          <w:tab w:val="left" w:pos="1760" w:leader="none"/>
          <w:tab w:val="decimal" w:pos="6060" w:leader="none"/>
        </w:tabs>
        <w:spacing w:lineRule="auto" w:line="240"/>
        <w:ind w:firstLine="993"/>
        <w:jc w:val="both"/>
        <w:rPr/>
      </w:pPr>
      <w:r>
        <w:rPr>
          <w:b w:val="false"/>
        </w:rPr>
        <w:t>Os dois exércitos defrontam-se, prontos a em</w:t>
        <w:softHyphen/>
        <w:t>penhar-se na última batalha decisiva. De um lado o exército humano,</w:t>
      </w:r>
      <w:r>
        <w:rPr>
          <w:b w:val="false"/>
          <w:vertAlign w:val="subscript"/>
        </w:rPr>
        <w:t xml:space="preserve"> </w:t>
      </w:r>
      <w:r>
        <w:rPr>
          <w:b w:val="false"/>
        </w:rPr>
        <w:t>tangível, armado de todos os meios, organizado e poderoso na terra, pela riqueza de re</w:t>
        <w:softHyphen/>
        <w:t>cursos</w:t>
      </w:r>
      <w:r>
        <w:rPr>
          <w:b w:val="false"/>
          <w:vertAlign w:val="subscript"/>
        </w:rPr>
        <w:t xml:space="preserve">1 </w:t>
      </w:r>
      <w:r>
        <w:rPr>
          <w:b w:val="false"/>
        </w:rPr>
        <w:t>pelo conhecimento do ambiente, pela coalizão de forças, por finura de astúcias. Do outro lado aparentemente nada mais que um desarmado, evan</w:t>
        <w:softHyphen/>
        <w:t>gelicamente simples, só, fraco, pobre, sem conheci</w:t>
        <w:softHyphen/>
        <w:t>mento do ambiente, um desgraçado que parece qua</w:t>
        <w:softHyphen/>
        <w:t>se oferecer-se como um convite para que o outro o vença. Por trás daquele desgraçado, porém, estava o exército invisível das forças espirituais, armadas de outros meios, organizado e poderoso no céu, com recursos e conhecimento bem diferentes.</w:t>
      </w:r>
    </w:p>
    <w:p>
      <w:pPr>
        <w:pStyle w:val="T1"/>
        <w:tabs>
          <w:tab w:val="clear" w:pos="708"/>
          <w:tab w:val="left" w:pos="1760" w:leader="none"/>
          <w:tab w:val="decimal" w:pos="6060" w:leader="none"/>
        </w:tabs>
        <w:spacing w:lineRule="auto" w:line="240"/>
        <w:ind w:firstLine="993"/>
        <w:jc w:val="both"/>
        <w:rPr/>
      </w:pPr>
      <w:r>
        <w:rPr>
          <w:b w:val="false"/>
        </w:rPr>
        <w:t>As forças humanas aliaram-se e, com seus métodos, puseram-se em ordem de combate. Seu pla</w:t>
        <w:softHyphen/>
        <w:t>no esta bem estudado. Preparam para o desarmado caminhos sem saída, de modo que fique preso neles, ou caminhos com uma só saída: a que o fará derro</w:t>
        <w:softHyphen/>
        <w:t>tado. A conclusão tem de ser sempre a mesma: ou age assim ou está perdido. Ou faz de outra forma, e está igualmente perdido. Em qualquer caso fica ven</w:t>
        <w:softHyphen/>
        <w:t xml:space="preserve">cido e podemos domina-lo. Tudo estava organizado e previsto para constranger a submissão </w:t>
      </w:r>
      <w:r>
        <w:rPr>
          <w:b w:val="false"/>
          <w:sz w:val="18"/>
        </w:rPr>
        <w:t>É</w:t>
      </w:r>
      <w:r>
        <w:rPr>
          <w:b w:val="false"/>
        </w:rPr>
        <w:t xml:space="preserve"> a caça que encurrala a vítima para a armadilha em que ela "deve" cair de qualquer forma. O desarmado estava pois vencido de saída, e da parte oposta podia con</w:t>
        <w:softHyphen/>
        <w:t>tar-se, com certeza, com a vitória. Não havia necessi</w:t>
        <w:softHyphen/>
        <w:t>dade, pois, de salvar as aparências e podia permitir-se descobrir os próprios planos, tanto seus autores se acreditavam invencíveis e ia seguros do triunfo.</w:t>
      </w:r>
    </w:p>
    <w:p>
      <w:pPr>
        <w:pStyle w:val="T1"/>
        <w:tabs>
          <w:tab w:val="clear" w:pos="708"/>
          <w:tab w:val="left" w:pos="1760" w:leader="none"/>
          <w:tab w:val="decimal" w:pos="6060" w:leader="none"/>
        </w:tabs>
        <w:spacing w:lineRule="auto" w:line="240"/>
        <w:ind w:firstLine="993"/>
        <w:jc w:val="both"/>
        <w:rPr>
          <w:b w:val="false"/>
          <w:b w:val="false"/>
        </w:rPr>
      </w:pPr>
      <w:r>
        <w:rPr>
          <w:b w:val="false"/>
        </w:rPr>
        <w:t>Mas foi justamente essa afoiteza deles, deci</w:t>
        <w:softHyphen/>
        <w:t>dida a arrasar qualquer obstáculo, que obrigou o Al</w:t>
        <w:softHyphen/>
        <w:t>to a intervir de forma evidente. Entrou em jogo, então, no sistema de forças do fenômeno, um elemen</w:t>
        <w:softHyphen/>
        <w:t>to totalmente imprevisto da parte contraria, que des</w:t>
        <w:softHyphen/>
        <w:t>locou a situação. Deixando-se dirigir pela psicologia humana com os únicos elementos a disposição da</w:t>
        <w:softHyphen/>
        <w:t>quela forma mental, calculara que o fenômeno só pudesse desenvolver-se segundo certos caminhos, sem suspeitar que se podiam abrir outros não vistos, si</w:t>
        <w:softHyphen/>
        <w:t>tuados no imponderável, e que resolveriam tudo de modo diverso.</w:t>
      </w:r>
    </w:p>
    <w:p>
      <w:pPr>
        <w:pStyle w:val="T1"/>
        <w:tabs>
          <w:tab w:val="clear" w:pos="708"/>
          <w:tab w:val="left" w:pos="1760" w:leader="none"/>
          <w:tab w:val="decimal" w:pos="6060" w:leader="none"/>
        </w:tabs>
        <w:spacing w:lineRule="auto" w:line="240"/>
        <w:ind w:firstLine="993"/>
        <w:jc w:val="both"/>
        <w:rPr/>
      </w:pPr>
      <w:r>
        <w:rPr>
          <w:b w:val="false"/>
        </w:rPr>
        <w:t>Foi assim que nesse momento entrou em ação e começou a manifestar-se com inexorável tena</w:t>
        <w:softHyphen/>
        <w:t>cidade a pressão das forças do Alto. Essa pressão exprimia-se com tendência constante a inversão dos impulsos provenientes do campo dos homens do mundo, de forma que estas, antes de atingir o alvo contra o qual eram lançadas, sofriam automático processo de inversão, tornando-se assim contrapro</w:t>
        <w:softHyphen/>
        <w:t>ducentes para quem as lançava e ajudavam aquele que devia suportar-lhes o choque. Assim toda ativi</w:t>
        <w:softHyphen/>
        <w:t>dade, os expedientes, as astúcias movimentadas pela parte humana, não só não produziram nenhum dos efeitos desejados, como retornaram como prejuízo de quem as movimentara, e como proveito de quem teria devido ficar prejudicado. Quem queria fechar as estradas sem saída, ficou fechado; quem queria enga</w:t>
        <w:softHyphen/>
        <w:t>nar, ficou iludido; quem queria forçar para vencer foi constrangido a perder. Isto confirma mais ainda o que sempre afirmamos, ou seja, que o que se faz ao próximo se faz a si mesmo,</w:t>
      </w:r>
      <w:r>
        <w:rPr>
          <w:b w:val="false"/>
          <w:vertAlign w:val="subscript"/>
        </w:rPr>
        <w:t xml:space="preserve"> </w:t>
      </w:r>
      <w:r>
        <w:rPr>
          <w:b w:val="false"/>
        </w:rPr>
        <w:t>e o tratamento que da</w:t>
        <w:softHyphen/>
        <w:t>mos aos outros acaba sendo o tratamento que damos a nós mesmos.</w:t>
      </w:r>
    </w:p>
    <w:p>
      <w:pPr>
        <w:pStyle w:val="T1"/>
        <w:tabs>
          <w:tab w:val="clear" w:pos="708"/>
          <w:tab w:val="left" w:pos="1760" w:leader="none"/>
          <w:tab w:val="decimal" w:pos="6060" w:leader="none"/>
        </w:tabs>
        <w:spacing w:lineRule="auto" w:line="240"/>
        <w:ind w:firstLine="993"/>
        <w:jc w:val="both"/>
        <w:rPr/>
      </w:pPr>
      <w:r>
        <w:rPr>
          <w:b w:val="false"/>
        </w:rPr>
        <w:t>As forças do Alto deixaram que os atacantes ficassem enganados por sua própria forma mental. A aparente fraqueza indefesa do atacado induzia-os em erro. De fato, eles estavam combatendo um ser de que nada haviam compreendido, mas acredita</w:t>
        <w:softHyphen/>
        <w:t>vam ter compreendido tudo. Daí sua estratégia com</w:t>
        <w:softHyphen/>
        <w:t xml:space="preserve">pletamente deslocada. Estavam seguros, por longa experiência, da bondade de seus métodos, </w:t>
      </w:r>
      <w:r>
        <w:rPr>
          <w:b w:val="false"/>
          <w:sz w:val="26"/>
        </w:rPr>
        <w:t xml:space="preserve">já </w:t>
      </w:r>
      <w:r>
        <w:rPr>
          <w:b w:val="false"/>
        </w:rPr>
        <w:t>que no passado tinham dado provas de eficácia. Confiaram pois, plenamente, neles. Mas antes tratava-se de ca</w:t>
        <w:softHyphen/>
        <w:t>sos comuns, de coisas humanas, em que o Alto não tomava parte. Escapou, completamente àqueles ho</w:t>
        <w:softHyphen/>
        <w:t>mens o lado imponderável do fenômeno, porque não contaram com ele. E assim foram disparando seus golpes, considerados de infalível efeito, sem jamais atingir o efeito desejado. Mas eles só possuíam a forma mental própria de seu plano e portanto não podiam usar outra estratégia: não conheciam outra e não era possível improvisar uma diferente. Enquanto não faz o esforço necessário para subir a planos evolutivos mais altos, cada um fica inexoravelmente preso à for</w:t>
        <w:softHyphen/>
        <w:t>ma mental e métodos de vida do plano que lhe e próprio.</w:t>
      </w:r>
    </w:p>
    <w:p>
      <w:pPr>
        <w:pStyle w:val="T1"/>
        <w:tabs>
          <w:tab w:val="clear" w:pos="708"/>
          <w:tab w:val="left" w:pos="1760" w:leader="none"/>
          <w:tab w:val="decimal" w:pos="6060" w:leader="none"/>
        </w:tabs>
        <w:spacing w:lineRule="auto" w:line="240"/>
        <w:ind w:firstLine="993"/>
        <w:jc w:val="both"/>
        <w:rPr>
          <w:b w:val="false"/>
          <w:b w:val="false"/>
        </w:rPr>
      </w:pPr>
      <w:r>
        <w:rPr>
          <w:b w:val="false"/>
        </w:rPr>
        <w:t>Achavam-se situados no mundo em que a força decide, mas neste caso a descida das forças do Alto impunham uma lei diferente: a da justiça. Assim os movimentos seguiram direção diversa, não mais determinada pela força, mas pela justiça. Os golpes, sendo apenas produto da força e não da justiça, mu</w:t>
        <w:softHyphen/>
        <w:t>davam a trajetória recaindo sobre quem os havia dado, tudo com prejuízo seu. O fato de haver preparado para o desarmado — qualquer coisa que fizesse — estradas sem outra saída que a derrota, fechou aqueles homens em estradas sem outra saída senão a derrota. Esta ó a lógica imposta pela justiça, assim que se suba a um nível evolutivo mais alto. No mundo da justiça a inversão produz inversão. As for</w:t>
        <w:softHyphen/>
        <w:t>ças negativas só podem trabalhar em sentido negati</w:t>
        <w:softHyphen/>
        <w:t>vo, o que significa contra si mesmas e em favor das forças positivas. Se essas forças negativas pudessem trabalhar construtivamente em favor próprio, elas Jó não seriam negativas, mas positivas, e então a técni</w:t>
        <w:softHyphen/>
        <w:t>ca de sua ação seria a oposta.</w:t>
      </w:r>
    </w:p>
    <w:p>
      <w:pPr>
        <w:pStyle w:val="T1"/>
        <w:tabs>
          <w:tab w:val="clear" w:pos="708"/>
          <w:tab w:val="left" w:pos="1760" w:leader="none"/>
          <w:tab w:val="decimal" w:pos="6060" w:leader="none"/>
        </w:tabs>
        <w:spacing w:lineRule="auto" w:line="240"/>
        <w:ind w:firstLine="993"/>
        <w:jc w:val="both"/>
        <w:rPr>
          <w:b w:val="false"/>
          <w:b w:val="false"/>
        </w:rPr>
      </w:pPr>
      <w:r>
        <w:rPr>
          <w:b w:val="false"/>
        </w:rPr>
        <w:t>Verificou-se desta maneira um fato estranho: na terra, a verdadeira batalha foi feita por uma só das partes, ou seja, pelas forças negativas contra si mesmas, para autodestruir-se. Assim, enquanto da</w:t>
        <w:softHyphen/>
        <w:t>quele lado cada movimento se resolvia produzindo dano a quem o realizava, o desarmado não combatia, mas, utilizando o sistema evangélico da não-rea</w:t>
        <w:softHyphen/>
        <w:t>ção, limitava-se a observar como as forças negativas ficavam presas na própria rede, e como trabalhavam intensamente para a própria eliminação. No entan</w:t>
        <w:softHyphen/>
        <w:t>to, humanamente os planos estavam bem arquiteta</w:t>
        <w:softHyphen/>
        <w:t>dos, as astúcias eram sutis, os movimentos hábeis e fortes os poderes terrenos. Não obstante, tudo aca</w:t>
        <w:softHyphen/>
        <w:t>bava produzindo o efeito contrario.</w:t>
      </w:r>
    </w:p>
    <w:p>
      <w:pPr>
        <w:pStyle w:val="T1"/>
        <w:tabs>
          <w:tab w:val="clear" w:pos="708"/>
          <w:tab w:val="left" w:pos="1760" w:leader="none"/>
          <w:tab w:val="decimal" w:pos="6060" w:leader="none"/>
        </w:tabs>
        <w:spacing w:lineRule="auto" w:line="240"/>
        <w:ind w:firstLine="993"/>
        <w:jc w:val="both"/>
        <w:rPr/>
      </w:pPr>
      <w:r>
        <w:rPr>
          <w:b w:val="false"/>
        </w:rPr>
        <w:t>No Alto vigora o me todo da não-resistência, que atinge os melhores resultados sem nenhuma ne</w:t>
        <w:softHyphen/>
        <w:t>cessidade de agredir nem lutar para defender. Deus faz guerra pacificamente, deixando que a vontade de negação dos rebeldes atue em relação a eles mes</w:t>
        <w:softHyphen/>
        <w:t>mos, ou seja, deixa-se inativo, retirando-se deles e abandonando-os a si mesmos. Nada resta mais as forças negativas, então, que sua negatividade, a tendência ao não-ser, isto ó, a autodestruição. Reti</w:t>
        <w:softHyphen/>
        <w:t>rando-se Deus, que é vida, só lhes resta a morte. Nós é que temos necessidade de Deus, e não Deus de nós. Por uma lei biológica, independente de qualquer fi</w:t>
        <w:softHyphen/>
        <w:t>losofia ou religião, esta é a sorte de tudo que ó nega</w:t>
        <w:softHyphen/>
        <w:t>tivo, egoísta, separatista e por isso antivital. Cada centro só pode irradiar os impulsos da própria natu</w:t>
        <w:softHyphen/>
        <w:t>reza. Assim todo centro negativo semeará, em toda parte, destruição em redor de si, dando prejuízo a quem entrar em sua esfera de ação. Por isso as for</w:t>
        <w:softHyphen/>
        <w:t>ças do mal são perigosas. Mas quanto mais negativo for o centro dentro de si mesmo, tanto mais poderosa se realizara aí a destruição, já</w:t>
      </w:r>
      <w:r>
        <w:rPr>
          <w:b w:val="false"/>
          <w:sz w:val="26"/>
        </w:rPr>
        <w:t xml:space="preserve"> </w:t>
      </w:r>
      <w:r>
        <w:rPr>
          <w:b w:val="false"/>
        </w:rPr>
        <w:t>que a sua irradiação é tão ativa e poderosa Se na periferia as forças do mal possuem tanto poder destrutivo, quanto mais se</w:t>
        <w:softHyphen/>
        <w:t>rão elas corroídas dentro do próprio sistema de forças!</w:t>
      </w:r>
    </w:p>
    <w:p>
      <w:pPr>
        <w:pStyle w:val="T1"/>
        <w:tabs>
          <w:tab w:val="clear" w:pos="708"/>
          <w:tab w:val="left" w:pos="1760" w:leader="none"/>
          <w:tab w:val="decimal" w:pos="6060" w:leader="none"/>
        </w:tabs>
        <w:spacing w:lineRule="auto" w:line="240"/>
        <w:ind w:firstLine="993"/>
        <w:jc w:val="both"/>
        <w:rPr>
          <w:b w:val="false"/>
          <w:b w:val="false"/>
        </w:rPr>
      </w:pPr>
      <w:r>
        <w:rPr>
          <w:b w:val="false"/>
        </w:rPr>
        <w:t>Do lado oposto, pela mesma lei de justiça ocorria exatamente o contrário e tudo se resolvia em proveito. A simplicidade chegava mais longe que a mais fina astúcia, a falta de meios dava resultados melhores que a riqueza, ter abandonado as armas transformava-se em força. Os próprios adversários surpreendiam-se com esses resultados e, de acordo com sua psicologia só podendo atribuí-lo a astúcia, acreditavam nos efeitos de nova técnica de sutileza inédita e queriam aprendê-la para aproveitá-la. Mas estava completamente fora de sua capacidade che</w:t>
        <w:softHyphen/>
        <w:t>gar a compreender que a razão dessa força e êxito consistia apenas no método usado, que era o da simples verdade. Estavam prisioneiros de sua forma mental dada pelo seu sistema e dela não sabiam sair. Para eles era inconcebível que se pudesse ven</w:t>
        <w:softHyphen/>
        <w:t>cer com estratégia e meios tão diversos. Eram assim vencidos sobretudo por sua congênita incapacidade de compreender o inimigo, sendo sua natureza com</w:t>
        <w:softHyphen/>
        <w:t>pletamente diferente daquela em que eles acredita</w:t>
        <w:softHyphen/>
        <w:t>vam, ou seja espiritual, e não material. Continuavam por isso a engolfar-se pelas estradas de seu sistema, que vimos ser contraproducente: continuavam a tra</w:t>
        <w:softHyphen/>
        <w:t>balhar só em prejuízo próprio e para vantagem da parte contraria. Não sabiam que o homem se move dentro de leis inevitáveis e que fatalmente as forças negativas só podem trabalhar para sua própria des</w:t>
        <w:softHyphen/>
        <w:t>truição. Para escapar às tenazes do invisível que não conheciam e no qual não acreditavam, apegavam-se cada vez mais as forças materiais, que justamente mais os afundavam, reforçando sempre mais o prin</w:t>
        <w:softHyphen/>
        <w:t>cipal defeito de sua estratégia, que era o de ser mo</w:t>
        <w:softHyphen/>
        <w:t>vida por impulsos negativos que a tornavam estratégia de autodestruição. Colocados nesse caminho er</w:t>
        <w:softHyphen/>
        <w:t>rado, atentavam só a construir com material huma</w:t>
        <w:softHyphen/>
        <w:t>no um castelo cada vez mais alto e mais instável, pronto a cair-lhes em cima; atentavam a acumular cada vez mais astúcias, construindo em torno de si uma rede cada vez mais intrincada e densa, para fi</w:t>
        <w:softHyphen/>
        <w:t>car sempre mais enredados nela.</w:t>
      </w:r>
    </w:p>
    <w:p>
      <w:pPr>
        <w:pStyle w:val="T1"/>
        <w:tabs>
          <w:tab w:val="clear" w:pos="708"/>
          <w:tab w:val="left" w:pos="1760" w:leader="none"/>
          <w:tab w:val="decimal" w:pos="6060" w:leader="none"/>
        </w:tabs>
        <w:spacing w:lineRule="auto" w:line="240"/>
        <w:ind w:firstLine="993"/>
        <w:jc w:val="both"/>
        <w:rPr>
          <w:b w:val="false"/>
          <w:b w:val="false"/>
        </w:rPr>
      </w:pPr>
      <w:r>
        <w:rPr>
          <w:b w:val="false"/>
        </w:rPr>
        <w:t>Não estamos desaprovando nem condenan</w:t>
        <w:softHyphen/>
        <w:t>do, nem mesmo julgando, porque sabemos que nos</w:t>
        <w:softHyphen/>
        <w:t>sa aprovação ou desaprovação não tem peso ne</w:t>
        <w:softHyphen/>
        <w:t>nhum. Apenas observamos a maravilhosa técnica do fenômeno da descida das forças do Alto para defen</w:t>
        <w:softHyphen/>
        <w:t>der a realização de uma missão; procuramos pene</w:t>
        <w:softHyphen/>
        <w:t>trar o segredo da força dessa estratégia para com</w:t>
        <w:softHyphen/>
        <w:t>preender a razão de sua vitória.</w:t>
      </w:r>
    </w:p>
    <w:p>
      <w:pPr>
        <w:pStyle w:val="T1"/>
        <w:tabs>
          <w:tab w:val="clear" w:pos="708"/>
          <w:tab w:val="left" w:pos="1760" w:leader="none"/>
          <w:tab w:val="decimal" w:pos="6060" w:leader="none"/>
        </w:tabs>
        <w:spacing w:lineRule="auto" w:line="240"/>
        <w:ind w:firstLine="993"/>
        <w:jc w:val="both"/>
        <w:rPr/>
      </w:pPr>
      <w:r>
        <w:rPr>
          <w:b w:val="false"/>
        </w:rPr>
        <w:t>Para os homens do mundo   dado o siste</w:t>
        <w:softHyphen/>
        <w:t>ma por eles seguido   as dificuldades se tornavam cada vez maiores. O sistema da insinceridade abria sempre novas brechas no edifício deles e era mister escondê-las e calafetá-las com sempre novas e maio</w:t>
        <w:softHyphen/>
        <w:t>res astúcias. De fora nada devia aparecer; o edifício devia mostrar-se perfeito, precisava a qualquer custo conservar a veste cândida do irrepreensível. Mas isto tornava-se cada vez mais difícil e com a dificul</w:t>
        <w:softHyphen/>
        <w:t xml:space="preserve">dade crescia sua preocupação. Com isto, a estratégia tornava-se nervosa, intempestiva, sempre mais contraproducente. </w:t>
      </w:r>
      <w:r>
        <w:rPr>
          <w:b w:val="false"/>
          <w:sz w:val="18"/>
        </w:rPr>
        <w:t>É</w:t>
      </w:r>
      <w:r>
        <w:rPr>
          <w:b w:val="false"/>
        </w:rPr>
        <w:t xml:space="preserve"> verdade que conheciam as es</w:t>
        <w:softHyphen/>
        <w:t>capatórias humanas. Mas estas servem para apare</w:t>
        <w:softHyphen/>
        <w:t>cer e não para ser. O simples fato de aparecer de fo</w:t>
        <w:softHyphen/>
        <w:t>ra sem existir por dentro constitui a maior fraqueza de qualquer construção, que dessa forma não se mantém por força própria,</w:t>
      </w:r>
      <w:r>
        <w:rPr>
          <w:b w:val="false"/>
          <w:vertAlign w:val="subscript"/>
        </w:rPr>
        <w:t xml:space="preserve"> </w:t>
      </w:r>
      <w:r>
        <w:rPr>
          <w:b w:val="false"/>
        </w:rPr>
        <w:t>mas só mercê de estacas, e depende delas, enquanto é continuamente minada por dentro por sua íntima vacuidade.</w:t>
      </w:r>
    </w:p>
    <w:p>
      <w:pPr>
        <w:pStyle w:val="T1"/>
        <w:tabs>
          <w:tab w:val="clear" w:pos="708"/>
          <w:tab w:val="left" w:pos="1760" w:leader="none"/>
          <w:tab w:val="decimal" w:pos="6060" w:leader="none"/>
        </w:tabs>
        <w:spacing w:lineRule="auto" w:line="240"/>
        <w:ind w:firstLine="993"/>
        <w:jc w:val="both"/>
        <w:rPr>
          <w:b w:val="false"/>
          <w:b w:val="false"/>
        </w:rPr>
      </w:pPr>
      <w:r>
        <w:rPr>
          <w:b w:val="false"/>
        </w:rPr>
        <w:t>Apesar de tanta sagacidade, sendo o reves</w:t>
        <w:softHyphen/>
        <w:t>timento uma aparência mais fraca que uma substân</w:t>
        <w:softHyphen/>
        <w:t>cia robusta, ele se rasga de todos os lados, deixando transparecer a verdade. Cada vez menos conseguia-se esconder tudo, algo transparecia, e o mundo, im</w:t>
        <w:softHyphen/>
        <w:t>piedoso e ávido de colher o próximo em erro, prepara</w:t>
        <w:softHyphen/>
        <w:t>va-se curioso ao banquete que faz gozar no plano hu</w:t>
        <w:softHyphen/>
        <w:t>mano quando pode agredir-se alguém. Banquete muito mais agradável, porque se podia nele tomar parte como puros censores em nome da retidão. Os espectadores, filhos do mesmo plano de vida que os antagonistas, assistiam ao duelo como a uma festa para ver qual dos dois combatentes era o mais fra</w:t>
        <w:softHyphen/>
        <w:t>co, a fim de poder condena-lo por fim, como se cos</w:t>
        <w:softHyphen/>
        <w:t>tuma fazer gloriosamente com os vencidos no plano humano.</w:t>
      </w:r>
    </w:p>
    <w:p>
      <w:pPr>
        <w:pStyle w:val="T1"/>
        <w:tabs>
          <w:tab w:val="clear" w:pos="708"/>
          <w:tab w:val="left" w:pos="1760" w:leader="none"/>
          <w:tab w:val="decimal" w:pos="6060" w:leader="none"/>
        </w:tabs>
        <w:spacing w:lineRule="auto" w:line="240"/>
        <w:ind w:firstLine="993"/>
        <w:jc w:val="both"/>
        <w:rPr>
          <w:b w:val="false"/>
          <w:b w:val="false"/>
        </w:rPr>
      </w:pPr>
      <w:r>
        <w:rPr>
          <w:b w:val="false"/>
        </w:rPr>
        <w:t>Os antagonistas bem conheciam essa lei de seu plano. Por isso tinham necessidade absoluta de parecer fortes a todo custo, já que sabiam que, ao pri</w:t>
        <w:softHyphen/>
        <w:t>meiro sinal de fraqueza, seus próprios companheiros, os de seu grupo mesmo, seriam os primeiros a conde</w:t>
        <w:softHyphen/>
        <w:t>na-los. No momento, mantinha-os unidos o vínculo do interesse comum, que freava o natural instinto egocêntrico de um eliminar o outro. Mas sabiam to</w:t>
        <w:softHyphen/>
        <w:t>dos que só podiam esperar respeito se fossem os mais fortes. Todos tinham de obedecer a lei de seu plano de vida. Em nenhum pensamento nem ato podiam sair de sua natureza qualidade. Até o que lançavam contra o desarmado só podia ser igual ao alimento de que se nutriam e a carne de que eram feitos, co</w:t>
        <w:softHyphen/>
        <w:t>mo sua estratégia só podia ser dirigida por sua for</w:t>
        <w:softHyphen/>
        <w:t>ma mental. Sabiam bem que se perdessem, demons</w:t>
        <w:softHyphen/>
        <w:t>trando-se fracos e portanto dignos de desprezo, nada podiam esperar dos amigos, que só respeitavam a vitória. No plano humano só se considera, de fato, virtude digna de respeito a força, com que se pode vencer.</w:t>
      </w:r>
    </w:p>
    <w:p>
      <w:pPr>
        <w:pStyle w:val="T1"/>
        <w:tabs>
          <w:tab w:val="clear" w:pos="708"/>
          <w:tab w:val="left" w:pos="1760" w:leader="none"/>
          <w:tab w:val="decimal" w:pos="6060" w:leader="none"/>
        </w:tabs>
        <w:spacing w:lineRule="auto" w:line="240"/>
        <w:ind w:firstLine="993"/>
        <w:jc w:val="both"/>
        <w:rPr/>
      </w:pPr>
      <w:r>
        <w:rPr>
          <w:b w:val="false"/>
        </w:rPr>
        <w:t>O evoluído pertence a outros pianos de vida. Nestes, as ligações que unem os seres são de nature</w:t>
        <w:softHyphen/>
        <w:t>za diversa, sinceras e tenazes, o vínculo é constituído de amor e bondade e não de cálculo utilitário; o ins</w:t>
        <w:softHyphen/>
        <w:t>tinto não é condenar e esmagar, mas ajudar o fraco vencido. Aqui a amizade não cessa, mas se reforça com a desventura. Aqui a vida não se baseia no egoísmo que separa, mas no altruísmo que une,</w:t>
      </w:r>
      <w:r>
        <w:rPr>
          <w:b w:val="false"/>
          <w:vertAlign w:val="subscript"/>
        </w:rPr>
        <w:t xml:space="preserve"> </w:t>
      </w:r>
      <w:r>
        <w:rPr>
          <w:b w:val="false"/>
        </w:rPr>
        <w:t>ir</w:t>
        <w:softHyphen/>
        <w:t>mana e por fim constrói.</w:t>
      </w:r>
    </w:p>
    <w:p>
      <w:pPr>
        <w:pStyle w:val="T1"/>
        <w:tabs>
          <w:tab w:val="clear" w:pos="708"/>
          <w:tab w:val="left" w:pos="1760" w:leader="none"/>
          <w:tab w:val="decimal" w:pos="6060" w:leader="none"/>
        </w:tabs>
        <w:spacing w:lineRule="auto" w:line="240"/>
        <w:ind w:firstLine="993"/>
        <w:jc w:val="both"/>
        <w:rPr>
          <w:b w:val="false"/>
          <w:b w:val="false"/>
        </w:rPr>
      </w:pPr>
      <w:r>
        <w:rPr>
          <w:b w:val="false"/>
        </w:rPr>
        <w:t>Para o involuído não existe piedade, mas apenas a lei do mais forte. E no entanto bondade e altruísmo — que ele considera fraqueza que deve ser evitada — quanto gostaria ele de achar no próximo, especialmente na hora da desventura! Mas como achá-los, se o próximo que é bom representa, segun</w:t>
        <w:softHyphen/>
        <w:t>do a lei de seu plano, justamente o elemento que pre</w:t>
        <w:softHyphen/>
        <w:t>cisa ser eliminado? A bondade não é considerada pelo mundo como fraqueza, da qual se tem direito de aproveitar? E logo que aparece no mundo um ho</w:t>
        <w:softHyphen/>
        <w:t>mem bom, generoso, altruísta, não é logo posto fora de combate? Em nosso mundo, todos se ajoelham di</w:t>
        <w:softHyphen/>
        <w:t>ante do mais forte que venceu, a quem cabe o direito de impor sua verdade, embora seja eticamente o pior e evolutivamente o mais atrasado. E que podemos esperar dele?</w:t>
      </w:r>
    </w:p>
    <w:p>
      <w:pPr>
        <w:pStyle w:val="T1"/>
        <w:tabs>
          <w:tab w:val="clear" w:pos="708"/>
          <w:tab w:val="left" w:pos="1760" w:leader="none"/>
          <w:tab w:val="decimal" w:pos="6060" w:leader="none"/>
        </w:tabs>
        <w:spacing w:lineRule="auto" w:line="240"/>
        <w:ind w:firstLine="993"/>
        <w:jc w:val="both"/>
        <w:rPr/>
      </w:pPr>
      <w:r>
        <w:rPr>
          <w:b w:val="false"/>
        </w:rPr>
        <w:t xml:space="preserve">Forma-se, assim, uma vida sem bondade nem confiança, uma vida de luta cada vez mais árdua. </w:t>
      </w:r>
      <w:r>
        <w:rPr>
          <w:b w:val="false"/>
          <w:sz w:val="26"/>
        </w:rPr>
        <w:t xml:space="preserve">o </w:t>
      </w:r>
      <w:r>
        <w:rPr>
          <w:b w:val="false"/>
        </w:rPr>
        <w:t>amigo, logo que lhe convenha, torna-se inimigo; ca</w:t>
        <w:softHyphen/>
        <w:t>da ato pode ser invertido; cada palavra, ser um en</w:t>
        <w:softHyphen/>
        <w:t>gano; cada passo, um alçapão armado. Sabem-no os involuídos e com isso sofrem e tremem. No entan</w:t>
        <w:softHyphen/>
        <w:t>to, não têm outros aliados para escolher, porque os honestos não fazem liga com eles . Estes poderão ser suas vítimas, nunca seus companheiros. O involuído, admirador da força, beija os pés do próprio superior, pronto a traí-lo logo que lhe convenha e o consiga, e despreza e pisa os menos fortes, os próprios inferio</w:t>
        <w:softHyphen/>
        <w:t>res. Num mundo em que se aprecia a força, o invo</w:t>
        <w:softHyphen/>
        <w:t>luído mostra-se afoito contra o inimigo, porque se sente forte enquanto é ajudado pelos próprios companheiros. Então os amigos procuram empurra-lo pa</w:t>
        <w:softHyphen/>
        <w:t>ra a frente, para depois deixá-lo sozinho em caso de perigo. Então, se as coisas vão mal, se algo transpira e surge a necessidade de um culpado que sirva de bode expiatório, que justifique tudo diante da opi</w:t>
        <w:softHyphen/>
        <w:t>nião pública, o mais fraco do grupo, embora menos culpado, é sacrificado à deusa justiça e, com zelo exemplar é oferecido em pasto ao inimigo. Aplacam-se as exigências da lei civil e moral, a ordem é salva e a comédia termina, porque os outros, mais arma</w:t>
        <w:softHyphen/>
        <w:t>dos de força e astúcia, acharam a escapatória e já estão a salvo, com segurança.</w:t>
      </w:r>
    </w:p>
    <w:p>
      <w:pPr>
        <w:pStyle w:val="P17"/>
        <w:spacing w:lineRule="exact" w:line="260"/>
        <w:ind w:left="0" w:firstLine="144"/>
        <w:rPr>
          <w:b/>
          <w:b/>
        </w:rPr>
      </w:pPr>
      <w:r>
        <w:rPr>
          <w:b/>
        </w:rPr>
      </w:r>
    </w:p>
    <w:p>
      <w:pPr>
        <w:pStyle w:val="P17"/>
        <w:spacing w:lineRule="auto" w:line="240"/>
        <w:ind w:left="0" w:firstLine="1009"/>
        <w:jc w:val="center"/>
        <w:rPr>
          <w:sz w:val="36"/>
        </w:rPr>
      </w:pPr>
      <w:r>
        <w:rPr>
          <w:sz w:val="36"/>
        </w:rPr>
        <w:t>*  *  *</w:t>
      </w:r>
    </w:p>
    <w:p>
      <w:pPr>
        <w:pStyle w:val="P17"/>
        <w:spacing w:lineRule="exact" w:line="260"/>
        <w:ind w:left="0" w:firstLine="144"/>
        <w:rPr>
          <w:sz w:val="36"/>
        </w:rPr>
      </w:pPr>
      <w:r>
        <w:rPr>
          <w:sz w:val="36"/>
        </w:rPr>
      </w:r>
    </w:p>
    <w:p>
      <w:pPr>
        <w:pStyle w:val="T1"/>
        <w:tabs>
          <w:tab w:val="clear" w:pos="708"/>
          <w:tab w:val="left" w:pos="1760" w:leader="none"/>
          <w:tab w:val="decimal" w:pos="6060" w:leader="none"/>
        </w:tabs>
        <w:spacing w:lineRule="auto" w:line="240"/>
        <w:ind w:firstLine="993"/>
        <w:jc w:val="both"/>
        <w:rPr>
          <w:b w:val="false"/>
          <w:b w:val="false"/>
        </w:rPr>
      </w:pPr>
      <w:r>
        <w:rPr>
          <w:b w:val="false"/>
        </w:rPr>
        <w:t>Tudo isto é conseqüência lógica da lei que vigora no plano animal humano, a lei da luta pela vi</w:t>
        <w:softHyphen/>
        <w:t>da, para seleção do mais forte. As leis civis e religio</w:t>
        <w:softHyphen/>
        <w:t>sas são apenas um verniz por cima desta que, infe</w:t>
        <w:softHyphen/>
        <w:t>lizmente, é a dura realidade da vida. Regime de pre</w:t>
        <w:softHyphen/>
        <w:t>potência, de todos contra todos, esta é a atmosfera do ambiente terrestre. Mas não poderá sê-lo sempre. O progresso é um fenômeno irresistível a que nin</w:t>
        <w:softHyphen/>
        <w:t>guém pode escapar. Diz o Apocalipse que chegará o momento resolutivo: então que os maus se tornem piores e os bons melhores, para que finalmente ocor</w:t>
        <w:softHyphen/>
        <w:t>ra, segundo justiça, a separação e cada um ocupe o lugar que merece e acabe assim essa mistura que permite aos mais prepotentes esmagarem os melho</w:t>
        <w:softHyphen/>
        <w:t>res. O mundo será então purificado dos involuídos lançados em ambientes inferiores, proporcionados a eles, e será possível na terra viver o Evangelho, de</w:t>
        <w:softHyphen/>
        <w:t>dicando-se a trabalhos mais civilizados e proveito</w:t>
        <w:softHyphen/>
        <w:t>sos, que não o de devorar-se reciprocamente. No en</w:t>
        <w:softHyphen/>
        <w:t>tanto, cada um vive como quer, mas no bem ou no mal, em qualquer nível, cada um é prisioneiro do próprio método, pelo qual é arrastado até as últimas conseqüências. Por isso, apesar de sua força e astú</w:t>
        <w:softHyphen/>
        <w:t>cia, o involuído é um condenado. Assim, o próprio fato de querer basear-se no sistema da força, em vez de fazê-lo no da justiça, faz dele, em última analise, um fraco destinado a ser vencido no final.</w:t>
      </w:r>
    </w:p>
    <w:p>
      <w:pPr>
        <w:pStyle w:val="T1"/>
        <w:tabs>
          <w:tab w:val="clear" w:pos="708"/>
          <w:tab w:val="left" w:pos="1760" w:leader="none"/>
          <w:tab w:val="decimal" w:pos="6060" w:leader="none"/>
        </w:tabs>
        <w:spacing w:lineRule="auto" w:line="240"/>
        <w:ind w:firstLine="993"/>
        <w:jc w:val="both"/>
        <w:rPr>
          <w:b w:val="false"/>
          <w:b w:val="false"/>
        </w:rPr>
      </w:pPr>
      <w:r>
        <w:rPr>
          <w:b w:val="false"/>
        </w:rPr>
        <w:t>Apesar de todas as aparências em contrário, a posição substancial dos dois, involuído e evoluído, é completamente diferente do que parece A segu</w:t>
        <w:softHyphen/>
        <w:t>rança do involuído é fictícia e mantém-se enquanto dura a força individual para resistir a todos os assal</w:t>
        <w:softHyphen/>
        <w:t>tos, dado o ambiente de agressividade geral. A se</w:t>
        <w:softHyphen/>
        <w:t>gurança do evoluído ao invés é real, porque se ba</w:t>
        <w:softHyphen/>
        <w:t>seia na justiça, e o honesto é automaticamente pro</w:t>
        <w:softHyphen/>
        <w:t>tegido num ambiente de concórdia geral. Então, ape</w:t>
        <w:softHyphen/>
        <w:t>sar de o indivíduo parecer forte, porque armado, e o evoluído fraco, porque desarmado, o que conta não é estar sobrecarregado por um monte de armas, se deve viver num mundo de explosivos, quanto o viver num ambiente de ordem e paz, mesmo sem possuir uma só arma. Ao evoluir, o ser entra nesse ambien</w:t>
        <w:softHyphen/>
        <w:t>te, onde o que lhe protege a vida é a justiça e o viver segundo a lei, e não a força que, sendo injustiça, vai contra a vida.</w:t>
      </w:r>
    </w:p>
    <w:p>
      <w:pPr>
        <w:pStyle w:val="T1"/>
        <w:tabs>
          <w:tab w:val="clear" w:pos="708"/>
          <w:tab w:val="left" w:pos="1760" w:leader="none"/>
          <w:tab w:val="decimal" w:pos="6060" w:leader="none"/>
        </w:tabs>
        <w:spacing w:lineRule="auto" w:line="240"/>
        <w:ind w:firstLine="993"/>
        <w:jc w:val="both"/>
        <w:rPr/>
      </w:pPr>
      <w:r>
        <w:rPr>
          <w:b w:val="false"/>
        </w:rPr>
        <w:t>A solução do problema não está, pois, no sentido em que o mundo a entende, ou seja, vencer a todos submetendo o próximo, mas no transformar-se com a própria evolução, de modo a tornar-se dig</w:t>
        <w:softHyphen/>
        <w:t>no de viver em planos mais altos de existência. En</w:t>
        <w:softHyphen/>
        <w:t>tão o forte da terra, que vê seu valor na vitória sobre os semelhantes, é, ao invés, um fraco, preso à baixe</w:t>
        <w:softHyphen/>
        <w:t>za de seu plano de vida, do qual não sabe sair, é um vencido condenado a permanecer no meio de to</w:t>
        <w:softHyphen/>
        <w:t>das as dores próprias desse plano. Com seu sistema de revolta, o involuído está imerso num regime de ex</w:t>
        <w:softHyphen/>
        <w:t>torsões, que ele pode praticar contra os outros, mas que também os outros podem empregar sempre con</w:t>
        <w:softHyphen/>
        <w:t>tra ele. Acha-se então em continua posição de dese</w:t>
        <w:softHyphen/>
        <w:t>quilíbrio,</w:t>
      </w:r>
      <w:r>
        <w:rPr>
          <w:b w:val="false"/>
          <w:vertAlign w:val="subscript"/>
        </w:rPr>
        <w:t xml:space="preserve"> </w:t>
      </w:r>
      <w:r>
        <w:rPr>
          <w:b w:val="false"/>
        </w:rPr>
        <w:t>fora e contra a lei de justiça,</w:t>
      </w:r>
      <w:r>
        <w:rPr>
          <w:b w:val="false"/>
          <w:vertAlign w:val="subscript"/>
        </w:rPr>
        <w:t xml:space="preserve"> </w:t>
      </w:r>
      <w:r>
        <w:rPr>
          <w:b w:val="false"/>
        </w:rPr>
        <w:t>que não deixa de existir e de exigir os devidos ressarcimentos só porque o ser será situado nos planos inferiores da vi</w:t>
        <w:softHyphen/>
        <w:t>da. Esse constante endividar-se, devido à violação contínua pela estratégia de prepotência, deixa sem</w:t>
        <w:softHyphen/>
        <w:t>pre abertas as portas a todas as reações merecidas que estão suspensas como uma espada de Dâmocles sobre a cabeça de quem as provocou. Ao primeiro sinal de fraqueza, desencadeiam-se sobre o desgra</w:t>
        <w:softHyphen/>
        <w:t>çado tão endividado e que terá de pagar seu débito. “Quem usa a espada, perecerá pela espada”. Uma vez tomadas as armas, entra-se num sistema de que é difícil sair, já que isto não é possível enquanto não estiverem engolidas todas as ofensas perpetradas no passado. Explica-se assim como possa a arma tornar</w:t>
        <w:softHyphen/>
        <w:t>-se uma necessidade vital nos ambientes inferiores, e até ser justificado seu uso com o que se chama a le</w:t>
        <w:softHyphen/>
        <w:t>gítima defesa. Uma vez começado o sistema das ar</w:t>
        <w:softHyphen/>
        <w:t>mas, não se pode mais deixá-lo, porque se fica pre</w:t>
        <w:softHyphen/>
        <w:t>so no encadeamento sem fim da ação e reação, do ataque e da defesa, pelo que da guerra sempre nas</w:t>
        <w:softHyphen/>
        <w:t>ceu guerra e o processo jamais se resolve. Resta ape</w:t>
        <w:softHyphen/>
        <w:t>nas o que a história nos mostra: uma vida de luta contínua, de guerra perpétua, que pode considerar-se o estado normal, intercalado por períodos de paz armada, necessários para preparar a guerra.</w:t>
      </w:r>
    </w:p>
    <w:p>
      <w:pPr>
        <w:pStyle w:val="T1"/>
        <w:tabs>
          <w:tab w:val="clear" w:pos="708"/>
          <w:tab w:val="left" w:pos="1760" w:leader="none"/>
          <w:tab w:val="decimal" w:pos="6060" w:leader="none"/>
        </w:tabs>
        <w:spacing w:lineRule="auto" w:line="240"/>
        <w:ind w:firstLine="993"/>
        <w:jc w:val="both"/>
        <w:rPr>
          <w:b w:val="false"/>
          <w:b w:val="false"/>
        </w:rPr>
      </w:pPr>
      <w:r>
        <w:rPr>
          <w:b w:val="false"/>
        </w:rPr>
        <w:t>Ao contrário, o evoluído, embora não arma</w:t>
        <w:softHyphen/>
        <w:t>do e aparentemente fraco, acha-se numa condição natural de força, porque está situado dentro da lei de justiça, em posição de obediência e harmonia, e não de revolta e débito. Realiza suas funções no âmbito da lei em perfeito equilíbrio, que tende assim a manter-se estável, pois não é fruto de usurpações. Vivendo organizado na ordem, sem complicações de astúcias e fingimentos, opera simples e retilíneo por um caminho que é o mais rápido e seguro para che</w:t>
        <w:softHyphen/>
        <w:t>gar à meta, já que está salvaguardado do perigo de permanecer emaranhado nas próprias redes. Se o involuído é forte no plano humano porque está ar</w:t>
        <w:softHyphen/>
        <w:t>mado, é fraco diante da justiça de Deus, a quem tem que dar conta; ao contrário, o evoluído, mesmo sen</w:t>
        <w:softHyphen/>
        <w:t>do fraco no plano humano porque está desarmado, é forte diante daquela justiça, porque não tem débitos a pagar abandonou os métodos do mundo e adotou os do Evangelho, entrando com isto no âmbito de outra lei, cabendo agora a ela o cuidado de defen</w:t>
        <w:softHyphen/>
        <w:t>der sua vida. Se ele se enfraqueceu no plano huma</w:t>
        <w:softHyphen/>
        <w:t>no onde qualquer um pode vencê-lo, tornou-se forte num plano mais alto, em que os fortes do mundo são fracos e os vencedores dele se tornam vencidos.</w:t>
      </w:r>
    </w:p>
    <w:p>
      <w:pPr>
        <w:pStyle w:val="T1"/>
        <w:tabs>
          <w:tab w:val="clear" w:pos="708"/>
          <w:tab w:val="left" w:pos="1760" w:leader="none"/>
          <w:tab w:val="decimal" w:pos="6060" w:leader="none"/>
        </w:tabs>
        <w:spacing w:lineRule="auto" w:line="240"/>
        <w:ind w:firstLine="993"/>
        <w:jc w:val="both"/>
        <w:rPr/>
      </w:pPr>
      <w:r>
        <w:rPr>
          <w:b w:val="false"/>
        </w:rPr>
        <w:t>Vive num regime em que a paz é o estado natural de equilíbrio normal e não uma fase excepcional de repouso no inesgotável encadear-se de ata</w:t>
        <w:softHyphen/>
        <w:t>ques e defesas, intercaladas por paradas apenas pa</w:t>
        <w:softHyphen/>
        <w:t>ra preparar novas guerras. Sua paz é duradoura porque não é armada nem fruto de imposições. Se a paz do mundo é imposta à mão armada, que pode ela gerar senão a máxima reação possível por parte do vencido? Acontece então que quanto mais se con</w:t>
        <w:softHyphen/>
        <w:t>segue vencer, mais inimigos surgem contra o vence</w:t>
        <w:softHyphen/>
        <w:t>dor, inimigos que não aparecem contra quem não vence. Tudo tende a equilibrar-se. Assim que surge um dominador poderoso,</w:t>
      </w:r>
      <w:r>
        <w:rPr>
          <w:b w:val="false"/>
          <w:vertAlign w:val="subscript"/>
        </w:rPr>
        <w:t xml:space="preserve"> </w:t>
      </w:r>
      <w:r>
        <w:rPr>
          <w:b w:val="false"/>
        </w:rPr>
        <w:t>logo lhe salta à frente o an</w:t>
        <w:softHyphen/>
        <w:t>tagonista proporcionado. Compreende-se assim co</w:t>
        <w:softHyphen/>
        <w:t>mo, no fim, esse jogo de luta continua de todos con</w:t>
        <w:softHyphen/>
        <w:t>tra todos — sejam indivíduos ou nações — seja fru</w:t>
        <w:softHyphen/>
        <w:t>to apenas de uma ilusão psicológica, cuja finalidade não éde fazer vencer, mas de impelir o homem a evoluir. Isto porque a luta, por causa do perigo de perder a vida ou a liberdade, obriga o homem a aprender a defender-se. O medo do prejuízo, os gol</w:t>
        <w:softHyphen/>
        <w:t>pes recebidos, representam uma escola que ensina, embora com ferocidade de método, mas que é pro</w:t>
        <w:softHyphen/>
        <w:t>porcional à sensibilidade dos seres desse plano. Assim a inteligência desperta por meio da dor a grande mestra da mais profunda sabedoria. Por trás desse jogo de triunfos e derrotas, jogo de ilusões ao qual o ser é atraído pelos instintos que o manobram, o verdadeiro trabalho útil que se realiza em substân</w:t>
        <w:softHyphen/>
        <w:t>cia é a evolução, supremo objetivo da vida.</w:t>
      </w:r>
    </w:p>
    <w:p>
      <w:pPr>
        <w:pStyle w:val="T1"/>
        <w:tabs>
          <w:tab w:val="clear" w:pos="708"/>
          <w:tab w:val="left" w:pos="1760" w:leader="none"/>
          <w:tab w:val="decimal" w:pos="6060" w:leader="none"/>
        </w:tabs>
        <w:spacing w:lineRule="auto" w:line="240"/>
        <w:ind w:firstLine="993"/>
        <w:jc w:val="both"/>
        <w:rPr>
          <w:b w:val="false"/>
          <w:b w:val="false"/>
        </w:rPr>
      </w:pPr>
      <w:r>
        <w:rPr>
          <w:b w:val="false"/>
        </w:rPr>
        <w:t>O evoluído está fora desse triste jogo de lu</w:t>
        <w:softHyphen/>
        <w:t>tas, ilusões e dores. Mesmo que o mundo o despoje de tudo, nada se pode tirar dele, porque seu tesouro está em outra parte. Mesmo se o matassem, a mor</w:t>
        <w:softHyphen/>
        <w:t>te o libertaria da pena de ter que viver neste inferno. Para ele, morte é libertação na ressurreição, e dor é instrumento de evolução. Quem não pertence ao mundo e vive completamente destacado, nada mais pode perder. Um só dano é possível, o de retroceder a planos inferiores, involuindo, como, para o involuído, só há uma utilidade: progredir para os planos superiores, evoluindo. Para o evoluído a descida é o pior dos males; para o involuído, subir é o maior dos bens.</w:t>
      </w:r>
    </w:p>
    <w:p>
      <w:pPr>
        <w:pStyle w:val="P17"/>
        <w:spacing w:lineRule="exact" w:line="260"/>
        <w:ind w:left="0" w:firstLine="144"/>
        <w:rPr>
          <w:b/>
          <w:b/>
        </w:rPr>
      </w:pPr>
      <w:r>
        <w:rPr>
          <w:b/>
        </w:rPr>
      </w:r>
    </w:p>
    <w:p>
      <w:pPr>
        <w:pStyle w:val="P17"/>
        <w:spacing w:lineRule="auto" w:line="240"/>
        <w:ind w:left="0" w:firstLine="1009"/>
        <w:jc w:val="center"/>
        <w:rPr>
          <w:sz w:val="36"/>
        </w:rPr>
      </w:pPr>
      <w:r>
        <w:rPr>
          <w:sz w:val="36"/>
        </w:rPr>
        <w:t>*  *  *</w:t>
      </w:r>
    </w:p>
    <w:p>
      <w:pPr>
        <w:pStyle w:val="P17"/>
        <w:spacing w:lineRule="exact" w:line="260"/>
        <w:ind w:left="0" w:firstLine="144"/>
        <w:rPr>
          <w:sz w:val="36"/>
        </w:rPr>
      </w:pPr>
      <w:r>
        <w:rPr>
          <w:sz w:val="36"/>
        </w:rPr>
      </w:r>
    </w:p>
    <w:p>
      <w:pPr>
        <w:pStyle w:val="T1"/>
        <w:tabs>
          <w:tab w:val="clear" w:pos="708"/>
          <w:tab w:val="left" w:pos="1760" w:leader="none"/>
          <w:tab w:val="decimal" w:pos="6060" w:leader="none"/>
        </w:tabs>
        <w:spacing w:lineRule="auto" w:line="240"/>
        <w:ind w:firstLine="993"/>
        <w:jc w:val="both"/>
        <w:rPr/>
      </w:pPr>
      <w:r>
        <w:rPr>
          <w:b w:val="false"/>
        </w:rPr>
        <w:t>Continuava assim desenrolando-se o caso que narramos. Os diversos elementos conduziam a luta, cada um segundo a própria estratégia. Continuemos a observar. O instrumento achava-se no centro da batalha, entre dois fogos: de um lado o assalto das forças do mundo, do outro a descida das do Alto. Ele vivia intensamente, observando e recordando o epi</w:t>
        <w:softHyphen/>
        <w:t>sódio em que se achava mergulhado, a grande luta entre as potências do bem e as do mal que disputa</w:t>
        <w:softHyphen/>
        <w:t xml:space="preserve">vam o homem. O instrumento estava esmagado. </w:t>
      </w:r>
      <w:r>
        <w:rPr>
          <w:b w:val="false"/>
          <w:sz w:val="18"/>
        </w:rPr>
        <w:t>É</w:t>
      </w:r>
      <w:r>
        <w:rPr>
          <w:b w:val="false"/>
        </w:rPr>
        <w:t xml:space="preserve"> verdade que as forças espirituais o sustentavam, mas os golpes materiais eram dirigidos contra a sua pes</w:t>
        <w:softHyphen/>
        <w:t>soa, já que os adversários não viam outro alvo. E ele não era lutador no terreno e na forma humana. A vitória desse ser, feito para outro trabalho, num campo que não era o seu, constituía uma prova da presença do Alto, pois de outra maneira não se po</w:t>
        <w:softHyphen/>
        <w:t>deria explicar esse triunfo.</w:t>
      </w:r>
    </w:p>
    <w:p>
      <w:pPr>
        <w:pStyle w:val="T1"/>
        <w:tabs>
          <w:tab w:val="clear" w:pos="708"/>
          <w:tab w:val="left" w:pos="1760" w:leader="none"/>
          <w:tab w:val="decimal" w:pos="6060" w:leader="none"/>
        </w:tabs>
        <w:spacing w:lineRule="auto" w:line="240"/>
        <w:ind w:firstLine="993"/>
        <w:jc w:val="both"/>
        <w:rPr>
          <w:b w:val="false"/>
          <w:b w:val="false"/>
        </w:rPr>
      </w:pPr>
      <w:r>
        <w:rPr>
          <w:b w:val="false"/>
        </w:rPr>
        <w:t>Embora substancialmente defendidos, viver no meio de uma batalha não é uma posição cômoda de repouso. Quem tem que realizar uma missão de</w:t>
        <w:softHyphen/>
        <w:t>ve dar sua contribuição de sofrimento pessoal, pelo que a parte humana, — triunfando toda em redor — é como que triturada na fraqueza dele. Por vezes as forças do mal martirizam o instrumento e parecem vitoriosas. Então torna-se seu o tormento da luta, as ânsias do perigo, a paixão pelo bom êxito. Por mo</w:t>
        <w:softHyphen/>
        <w:t>mentos, tudo parece ruir, a obra parece destruída, e inútil o sacrifício de toda vida. Por Instantes parece faltar o apoio do céu, parece que o Evangelho não diz mais a verdade, tendo sido apenas um erro con</w:t>
        <w:softHyphen/>
        <w:t>fiar nele. Parece mesmo utopia, e parece que o mun</w:t>
        <w:softHyphen/>
        <w:t>do tenha razão. A frase: "buscai primeiramente as coisas do espírito, o resto vos será dado por acrésci</w:t>
        <w:softHyphen/>
        <w:t>mo", parece estar invertida, e ser verdade o contrá</w:t>
        <w:softHyphen/>
        <w:t>rio: "não percais tempo com as coisas do espírito, mas cuidai em defender-vos, senão sereis esma</w:t>
        <w:softHyphen/>
        <w:t>gados".</w:t>
      </w:r>
    </w:p>
    <w:p>
      <w:pPr>
        <w:pStyle w:val="T1"/>
        <w:tabs>
          <w:tab w:val="clear" w:pos="708"/>
          <w:tab w:val="left" w:pos="1760" w:leader="none"/>
          <w:tab w:val="decimal" w:pos="6060" w:leader="none"/>
        </w:tabs>
        <w:spacing w:lineRule="auto" w:line="240"/>
        <w:ind w:firstLine="993"/>
        <w:jc w:val="both"/>
        <w:rPr>
          <w:b w:val="false"/>
          <w:b w:val="false"/>
        </w:rPr>
      </w:pPr>
      <w:r>
        <w:rPr>
          <w:b w:val="false"/>
        </w:rPr>
        <w:t>Prever e prover é considerado sabedoria hu</w:t>
        <w:softHyphen/>
        <w:t>mana. Mas certas vezes parecia que as forças do Alto se ausentavam indiferentes, desinteressando-se pela luta e por seu êxito, enquanto a maré avança</w:t>
        <w:softHyphen/>
        <w:t>va ameaçadora. O evangelho parecia não funcionar mais. A prova era dura para quem confiara totalmente nele e não tinha outra defesa. Sem dúvida, o auxílio sempre chegava, mas nada aparecia até o úl</w:t>
        <w:softHyphen/>
        <w:t>timo momento decisivo. Parecia que a salvação de</w:t>
        <w:softHyphen/>
        <w:t>moraria muito, para ser oportuna. Era o fim. Ela não chegava, nenhum sinal a anunciava, não se sabia como pudesse chegar, tanto que até parecia impossí</w:t>
        <w:softHyphen/>
        <w:t>vel. Via-se o barco afundar e Cristo parecia dormir.</w:t>
      </w:r>
    </w:p>
    <w:p>
      <w:pPr>
        <w:pStyle w:val="T1"/>
        <w:tabs>
          <w:tab w:val="clear" w:pos="708"/>
          <w:tab w:val="left" w:pos="1760" w:leader="none"/>
          <w:tab w:val="decimal" w:pos="6060" w:leader="none"/>
        </w:tabs>
        <w:spacing w:lineRule="auto" w:line="240"/>
        <w:ind w:firstLine="993"/>
        <w:jc w:val="both"/>
        <w:rPr/>
      </w:pPr>
      <w:r>
        <w:rPr>
          <w:b w:val="false"/>
        </w:rPr>
        <w:t>Quantos exames de consciência se fazem nes</w:t>
        <w:softHyphen/>
        <w:t>sas horas escuras, em que parece que Deus nos aban</w:t>
        <w:softHyphen/>
        <w:t>donou, para saber se merecemos e para tornar a ter contato com o Alto! Esse parece escapar-nos. Pro</w:t>
        <w:softHyphen/>
        <w:t>cura-se então cavar cada vez mais fundo dentro de nós mesmos, para achá-lo. Contribuição de dolorosa maceração que o instrumento tem de dar, sem o que não pode continuar a ser instrumento. Essa é sua pequena contribuição, o oferecimento do sacri</w:t>
        <w:softHyphen/>
        <w:t>fício da própria natureza inferior, às potências do es</w:t>
        <w:softHyphen/>
        <w:t>pírito, para seu triunfo. Sacrifício que representa pro</w:t>
        <w:softHyphen/>
        <w:t>fundo trabalho de maturação e, com isto,</w:t>
      </w:r>
      <w:r>
        <w:rPr>
          <w:b w:val="false"/>
          <w:vertAlign w:val="subscript"/>
        </w:rPr>
        <w:t xml:space="preserve"> </w:t>
      </w:r>
      <w:r>
        <w:rPr>
          <w:b w:val="false"/>
        </w:rPr>
        <w:t>a maior con</w:t>
        <w:softHyphen/>
        <w:t>quista como ascensão evolutiva. Justamente essa purificação no sacrifício é que atrai as forças do Alto e as faz correr em auxílio; esta é a condição para que o Evangelho se demonstre verdadeiro. Batismo de dor, que constitui a primeira investidura para o cum</w:t>
        <w:softHyphen/>
        <w:t>primento de uma. missão. Então a dor não é, como acredita o mundo, uma derrota; mas se torna um po</w:t>
        <w:softHyphen/>
        <w:t>der positivo construtivo, uma atividade criadora, uma condição de vitória. Mesmo na hora triste em que o mundo parece triunfar e parece vão o esforço dos operários do bem, eles estão construindo sempre, pois mesmo quando parece falir, o bem é sempre construtivo, e o próprio mal é constrangido a transformar-se em seu colaborador.</w:t>
      </w:r>
    </w:p>
    <w:p>
      <w:pPr>
        <w:pStyle w:val="T1"/>
        <w:tabs>
          <w:tab w:val="clear" w:pos="708"/>
          <w:tab w:val="left" w:pos="1760" w:leader="none"/>
          <w:tab w:val="decimal" w:pos="6060" w:leader="none"/>
        </w:tabs>
        <w:spacing w:lineRule="auto" w:line="240"/>
        <w:ind w:firstLine="993"/>
        <w:jc w:val="both"/>
        <w:rPr/>
      </w:pPr>
      <w:r>
        <w:rPr>
          <w:b w:val="false"/>
        </w:rPr>
        <w:t>De sua parte, o instrumento tem de ser posto a cada momento em dura prova, que garanta que sabe realizar a função que lhe foi confiada. Essa pro</w:t>
        <w:softHyphen/>
        <w:t xml:space="preserve">va faz-se sobretudo nas horas escuras, quando tudo parece ruir. </w:t>
      </w:r>
      <w:r>
        <w:rPr>
          <w:b w:val="false"/>
          <w:sz w:val="18"/>
        </w:rPr>
        <w:t>É</w:t>
      </w:r>
      <w:r>
        <w:rPr>
          <w:b w:val="false"/>
        </w:rPr>
        <w:t xml:space="preserve"> preciso então dar provas de saber con</w:t>
        <w:softHyphen/>
        <w:t>servar a própria fé, de possuir a força e coragem de avançar em vôo cego, mesmo quando isto pareça lou</w:t>
        <w:softHyphen/>
        <w:t>cura, porque não aparece caminho de saída. Essa fé confere uma conduta que os calculadores de forma mental humana não são capazes de compreender, sendo diferentes os pontos de referência, fato que os leva a erro. Trata-se de duas psicologias completa</w:t>
        <w:softHyphen/>
        <w:t>mente diferentes. O instrumento, com sua fé, dispõe de uma força e coragem que, os que vivem de cál</w:t>
        <w:softHyphen/>
        <w:t>culo e interesse não podem admitir. Não podendo compreender, os homens do mundo não podem dei</w:t>
        <w:softHyphen/>
        <w:t>xar de ficar desorientados. O alvo não é o que eles pensam; seus golpes, portanto, não atingem, o objetivo. As respostas que recebem são imprevistas e os colhem desprevenidos. Representa para eles uma po</w:t>
        <w:softHyphen/>
        <w:t>sição de inferioridade,</w:t>
      </w:r>
      <w:r>
        <w:rPr>
          <w:b w:val="false"/>
          <w:vertAlign w:val="subscript"/>
        </w:rPr>
        <w:t xml:space="preserve"> </w:t>
      </w:r>
      <w:r>
        <w:rPr>
          <w:b w:val="false"/>
        </w:rPr>
        <w:t>não conhecer a estratégia do evoluído com o qual lutam, enquanto para este, o co</w:t>
        <w:softHyphen/>
        <w:t>nhecimento da deles representa uma posição de su</w:t>
        <w:softHyphen/>
        <w:t>perioridade.</w:t>
      </w:r>
    </w:p>
    <w:p>
      <w:pPr>
        <w:pStyle w:val="T1"/>
        <w:tabs>
          <w:tab w:val="clear" w:pos="708"/>
          <w:tab w:val="left" w:pos="1760" w:leader="none"/>
          <w:tab w:val="decimal" w:pos="6060" w:leader="none"/>
        </w:tabs>
        <w:spacing w:lineRule="auto" w:line="240"/>
        <w:ind w:firstLine="993"/>
        <w:jc w:val="both"/>
        <w:rPr/>
      </w:pPr>
      <w:r>
        <w:rPr>
          <w:b w:val="false"/>
        </w:rPr>
        <w:t>Nestas horas de luta, aquele instrumento sen</w:t>
        <w:softHyphen/>
        <w:t>tia o alcance universal que aquela experiência tinha para ele. Nesta,</w:t>
      </w:r>
      <w:r>
        <w:rPr>
          <w:b w:val="false"/>
          <w:vertAlign w:val="subscript"/>
        </w:rPr>
        <w:t xml:space="preserve"> </w:t>
      </w:r>
      <w:r>
        <w:rPr>
          <w:b w:val="false"/>
        </w:rPr>
        <w:t>não estavam somente em jogo a sua vida, que pouco lhe importava,</w:t>
      </w:r>
      <w:r>
        <w:rPr>
          <w:b w:val="false"/>
          <w:vertAlign w:val="subscript"/>
        </w:rPr>
        <w:t xml:space="preserve"> </w:t>
      </w:r>
      <w:r>
        <w:rPr>
          <w:b w:val="false"/>
        </w:rPr>
        <w:t>nem apenas a mis</w:t>
        <w:softHyphen/>
        <w:t>são a realizar, mas toda uma experiência evangélica. Se falhasse, os fatos teriam dado razão ao mun</w:t>
        <w:softHyphen/>
        <w:t>do a derrota ao Evangelho. Então ter-se-ia de che</w:t>
        <w:softHyphen/>
        <w:t>gar à tremenda conclusão de que ele estava errado e que Cristo, mesmo não tendo enganado aos outros</w:t>
      </w:r>
      <w:r>
        <w:rPr>
          <w:b w:val="false"/>
          <w:vertAlign w:val="subscript"/>
        </w:rPr>
        <w:t>1</w:t>
      </w:r>
      <w:r>
        <w:rPr>
          <w:b w:val="false"/>
        </w:rPr>
        <w:t xml:space="preserve"> pelo menos estaria enganado. Ruía tudo, muito mais que uma vida e uma missão. O caso particular do instrumento desaparecia, absorvido nesse proble</w:t>
        <w:softHyphen/>
        <w:t>ma universal, que se propunha realizar um exemplo vivido, que desse a demonstração experimental da verdade do Evangelho. Nessa demonstração, as for</w:t>
        <w:softHyphen/>
        <w:t>ças do Alto estavam diretamente empenhadas. Em caso de falência, não caía um homem ou uma mis</w:t>
        <w:softHyphen/>
        <w:t>são, mas ter-se-ia a prova experimental de que exis</w:t>
        <w:softHyphen/>
        <w:t>tia um caso em que o sistema de Cristo errara, de</w:t>
        <w:softHyphen/>
        <w:t>monstrando-se incapaz de vencer. Mas seria isto possível?</w:t>
      </w:r>
    </w:p>
    <w:p>
      <w:pPr>
        <w:pStyle w:val="T1"/>
        <w:tabs>
          <w:tab w:val="clear" w:pos="708"/>
          <w:tab w:val="left" w:pos="1760" w:leader="none"/>
          <w:tab w:val="decimal" w:pos="6060" w:leader="none"/>
        </w:tabs>
        <w:spacing w:lineRule="auto" w:line="240"/>
        <w:ind w:firstLine="993"/>
        <w:jc w:val="both"/>
        <w:rPr/>
      </w:pPr>
      <w:r>
        <w:rPr>
          <w:b w:val="false"/>
        </w:rPr>
        <w:t>Isto perguntava a si mesmo o instrumento, descendo cada vez mais dentro de si numa introspec</w:t>
        <w:softHyphen/>
        <w:t>ção profunda, procurando ouvir a voz de Deus que fala em cada consciência. Sua pessoa desaparecia na vastidão da experiência. Estava envolvido na po</w:t>
        <w:softHyphen/>
        <w:t>tência de forças para ele incontroláveis. Só lhe res</w:t>
        <w:softHyphen/>
        <w:t>tava permanecer na mais profunda obediência. Mas seria possível que Cristo e o Evangelho falissem? Ele os sustentara como verdades,</w:t>
      </w:r>
      <w:r>
        <w:rPr>
          <w:b w:val="false"/>
          <w:vertAlign w:val="subscript"/>
        </w:rPr>
        <w:t xml:space="preserve"> </w:t>
      </w:r>
      <w:r>
        <w:rPr>
          <w:b w:val="false"/>
        </w:rPr>
        <w:t>empenhando-se nisso até o fim, recorrendo à demonstração racional e assumindo plena responsabilidade disso. Agora seria preciso refazer tudo de novo, encontrar outra verda</w:t>
        <w:softHyphen/>
        <w:t>de mais verdadeira, que pudesse resistir à prova dos fatos? Aquela, que constituía a sua fé, ter-se-ia resol</w:t>
        <w:softHyphen/>
        <w:t>vido, para o instrumento, no que a ciência chama uma hipótese não provada, destituída do valor de</w:t>
        <w:softHyphen/>
        <w:t>monstrativo que só os fatos podem dar, e portanto não aceitável como teoria objetivamente segura.</w:t>
      </w:r>
    </w:p>
    <w:p>
      <w:pPr>
        <w:pStyle w:val="T1"/>
        <w:tabs>
          <w:tab w:val="clear" w:pos="708"/>
          <w:tab w:val="left" w:pos="1760" w:leader="none"/>
          <w:tab w:val="decimal" w:pos="6060" w:leader="none"/>
        </w:tabs>
        <w:spacing w:lineRule="auto" w:line="240"/>
        <w:ind w:firstLine="993"/>
        <w:jc w:val="both"/>
        <w:rPr>
          <w:b w:val="false"/>
          <w:b w:val="false"/>
        </w:rPr>
      </w:pPr>
      <w:r>
        <w:rPr>
          <w:b w:val="false"/>
        </w:rPr>
        <w:t>Como que experimentando num laboratório espiritual, nosso personagem observava o êxito da operação evangélica, chegada agora ao seu momen</w:t>
        <w:softHyphen/>
        <w:t>to crítico resolutivo. Como terminaria a experiência? E se falhasse? Havia nele a ânsia do cientista que es</w:t>
        <w:softHyphen/>
        <w:t>pera, dos fatos, a confirmação positiva dos resulta</w:t>
        <w:softHyphen/>
        <w:t>dos teóricos dos estudos e trabalhos de uma vida in</w:t>
        <w:softHyphen/>
        <w:t>teira. Se a experiência falhasse, tudo estaria acaba</w:t>
        <w:softHyphen/>
        <w:t>do para ele. Sua vida teria sido desperdiçada, em busca de quimeras, e o mundo teria razão em tratá-lo de imbecil, por ter feito tantos sacrifícios para nada.</w:t>
      </w:r>
    </w:p>
    <w:p>
      <w:pPr>
        <w:pStyle w:val="T1"/>
        <w:tabs>
          <w:tab w:val="clear" w:pos="708"/>
          <w:tab w:val="left" w:pos="1760" w:leader="none"/>
          <w:tab w:val="decimal" w:pos="6060" w:leader="none"/>
        </w:tabs>
        <w:spacing w:lineRule="auto" w:line="240"/>
        <w:ind w:firstLine="993"/>
        <w:jc w:val="both"/>
        <w:rPr/>
      </w:pPr>
      <w:r>
        <w:rPr>
          <w:b w:val="false"/>
        </w:rPr>
        <w:t>Mas se a experiência tivesse êxito, ele pode</w:t>
        <w:softHyphen/>
        <w:t>ria gritar: "eureka, a descoberta está feita". Era co</w:t>
        <w:softHyphen/>
        <w:t>mo se um inventor, tendo idealizado e construído um tipo novo de reator supersônico, o experimentas</w:t>
        <w:softHyphen/>
        <w:t xml:space="preserve">se, lançando-se com ele. Tudo estava em jogo. A prova também se faz com a própria vida. Mas talvez o Alto só responda a apelos tão desesperados e só se rasgue com a violência de tão extremos atos de fé. Um tão grande esforço para subir, talvez seja uma das </w:t>
      </w:r>
      <w:r>
        <w:rPr>
          <w:b w:val="false"/>
          <w:sz w:val="26"/>
        </w:rPr>
        <w:t>condições</w:t>
      </w:r>
      <w:r>
        <w:rPr>
          <w:b w:val="false"/>
        </w:rPr>
        <w:t xml:space="preserve"> necessárias para que se verifique o fenômeno prodigioso da descida das forças do céu, e represente o impulso necessário para demovê-las e impeli-las a vir ao encontro de quem tão energica</w:t>
        <w:softHyphen/>
        <w:t>mente as chama. Tratava-se como do lançamento de um projétil interplanetário. Que ocorreria? Quantas incógnitas para quem se arrisca a funcionar em ou</w:t>
        <w:softHyphen/>
        <w:t>tros planos de vida, segundo as leis próprias a eles, quase desconhecidas, em sentido positivo experi</w:t>
        <w:softHyphen/>
        <w:t>mental pode dizer-se, no plano humano de vida!</w:t>
      </w:r>
    </w:p>
    <w:p>
      <w:pPr>
        <w:pStyle w:val="T1"/>
        <w:tabs>
          <w:tab w:val="clear" w:pos="708"/>
          <w:tab w:val="left" w:pos="1760" w:leader="none"/>
          <w:tab w:val="decimal" w:pos="6060" w:leader="none"/>
        </w:tabs>
        <w:spacing w:lineRule="auto" w:line="240"/>
        <w:ind w:firstLine="993"/>
        <w:jc w:val="both"/>
        <w:rPr/>
      </w:pPr>
      <w:r>
        <w:rPr>
          <w:b w:val="false"/>
        </w:rPr>
        <w:t>Narramos tudo isto para fazer compreender como acontece o fenômeno, que não é nada gratuito, da descida do Alto. Não é dormindo nem esperando que Deus nos sirva, que pode isto ocorrer. Trata-se de conquistar o desconhecido tornando</w:t>
      </w:r>
      <w:r>
        <w:rPr>
          <w:b w:val="false"/>
          <w:sz w:val="26"/>
        </w:rPr>
        <w:t>-nos pioneiros do futuro da evolução; trata-se de atravessar em frá</w:t>
        <w:softHyphen/>
        <w:t>geis embarcações o oceano do conhecimento</w:t>
      </w:r>
      <w:r>
        <w:rPr>
          <w:b w:val="false"/>
        </w:rPr>
        <w:t>, porque o Alto, Cristo e o Evangelho não são apenas proble</w:t>
        <w:softHyphen/>
        <w:t>ma religioso de fé, mas também problema de razão e ciência, que implica e presume a solução de infini</w:t>
        <w:softHyphen/>
        <w:t>tos outros problemas.</w:t>
      </w:r>
    </w:p>
    <w:p>
      <w:pPr>
        <w:pStyle w:val="T1"/>
        <w:tabs>
          <w:tab w:val="clear" w:pos="708"/>
          <w:tab w:val="left" w:pos="1760" w:leader="none"/>
          <w:tab w:val="decimal" w:pos="6060" w:leader="none"/>
        </w:tabs>
        <w:spacing w:lineRule="auto" w:line="240"/>
        <w:ind w:firstLine="993"/>
        <w:jc w:val="both"/>
        <w:rPr>
          <w:b w:val="false"/>
          <w:b w:val="false"/>
        </w:rPr>
      </w:pPr>
      <w:r>
        <w:rPr>
          <w:b w:val="false"/>
        </w:rPr>
        <w:t>Havia um fato, porém, que tornava quase ne</w:t>
        <w:softHyphen/>
        <w:t>cessário o bom êxito da experiência, e era a necessi</w:t>
        <w:softHyphen/>
        <w:t>dade de — no terreno não fideístico das religiões mas objetivo dos fatos que todos vêem e compreen</w:t>
        <w:softHyphen/>
        <w:t>dem — aparecer um exemplo, de forma racional e po</w:t>
        <w:softHyphen/>
        <w:t>sitiva, que demonstrasse a verdade do Evangelho co</w:t>
        <w:softHyphen/>
        <w:t>mo norma útil à vida. Tratava-se de uma prova necessária para demonstrar a verdade de uma missão e sua realização. Na luta empreendida publicamente, se não viesse essa prova em seu favor, se chegaria necessariamente à prova contra Cristo e o Evange</w:t>
        <w:softHyphen/>
        <w:t>lho, que daria plena razão ao mundo. Então os an</w:t>
        <w:softHyphen/>
        <w:t>tagonistas não teriam vencido um homem e paralisa</w:t>
        <w:softHyphen/>
        <w:t>do uma missão, mas provariam o erro de Cristo e do Evangelho: erro de que sua vitória dava a prova e da qual poderiam vangloriar-se, rindo-se das forças do Alto. Vitória do baixo contra o Alto. Era um absur</w:t>
        <w:softHyphen/>
        <w:t>do. Era a falência do princípio da evolução, erro descoberto na lei de Deus, inversão dos impulsos prepostos ao caminho ascensional da vida. Todas as teorias sustentadas na obra teriam recebido um des</w:t>
        <w:softHyphen/>
        <w:t>mentido claro, justamente no momento em que de</w:t>
        <w:softHyphen/>
        <w:t>viam receber a maior confirmação dos fatos.</w:t>
      </w:r>
    </w:p>
    <w:p>
      <w:pPr>
        <w:pStyle w:val="T1"/>
        <w:tabs>
          <w:tab w:val="clear" w:pos="708"/>
          <w:tab w:val="left" w:pos="1760" w:leader="none"/>
          <w:tab w:val="decimal" w:pos="6060" w:leader="none"/>
        </w:tabs>
        <w:spacing w:lineRule="auto" w:line="240"/>
        <w:ind w:firstLine="993"/>
        <w:jc w:val="both"/>
        <w:rPr/>
      </w:pPr>
      <w:r>
        <w:rPr>
          <w:b w:val="false"/>
        </w:rPr>
        <w:t>Em tudo isto nosso personagem pensava, en</w:t>
        <w:softHyphen/>
        <w:t>quanto os golpes lhe caíam em cima. Que significado diferente essa Batalha tinha para ele! Que finalidades diversas se propunham as partes contendentes! To</w:t>
        <w:softHyphen/>
        <w:t xml:space="preserve">do o complexo fenômeno se ia desenvolvendo sem que os homens do mundo, que nele tomavam parte, </w:t>
      </w:r>
      <w:r>
        <w:rPr>
          <w:b w:val="false"/>
          <w:sz w:val="26"/>
        </w:rPr>
        <w:t>compreendessem</w:t>
      </w:r>
      <w:r>
        <w:rPr>
          <w:b w:val="false"/>
        </w:rPr>
        <w:t xml:space="preserve"> coisa alguma! Continuavam movidos por instintos, interesses e miragens, reduzidos a instrumentos cegos que, sem saber, mesmo agindo em sentido negativo, acabavam fazendo o contrário do que acreditavam: trabalhavam para a vitória da missão, para que aparecesse manifesto o exemplo que devia demonstrar que o mundo estava errado e o Evangelho tinha razão.</w:t>
      </w:r>
    </w:p>
    <w:p>
      <w:pPr>
        <w:pStyle w:val="P29"/>
        <w:spacing w:lineRule="exact" w:line="260"/>
        <w:ind w:left="0" w:firstLine="1008"/>
        <w:rPr>
          <w:b/>
          <w:b/>
        </w:rPr>
      </w:pPr>
      <w:r>
        <w:rPr>
          <w:b/>
        </w:rPr>
      </w:r>
    </w:p>
    <w:p>
      <w:pPr>
        <w:pStyle w:val="P29"/>
        <w:spacing w:lineRule="auto" w:line="240"/>
        <w:ind w:left="0" w:firstLine="1009"/>
        <w:jc w:val="center"/>
        <w:rPr>
          <w:sz w:val="36"/>
        </w:rPr>
      </w:pPr>
      <w:r>
        <w:rPr>
          <w:sz w:val="36"/>
        </w:rPr>
        <w:t>*  *  *</w:t>
      </w:r>
    </w:p>
    <w:p>
      <w:pPr>
        <w:pStyle w:val="P29"/>
        <w:spacing w:lineRule="exact" w:line="260"/>
        <w:ind w:left="0" w:firstLine="1008"/>
        <w:rPr>
          <w:sz w:val="36"/>
        </w:rPr>
      </w:pPr>
      <w:r>
        <w:rPr>
          <w:sz w:val="36"/>
        </w:rPr>
      </w:r>
    </w:p>
    <w:p>
      <w:pPr>
        <w:pStyle w:val="T1"/>
        <w:tabs>
          <w:tab w:val="clear" w:pos="708"/>
          <w:tab w:val="left" w:pos="1760" w:leader="none"/>
          <w:tab w:val="decimal" w:pos="6060" w:leader="none"/>
        </w:tabs>
        <w:spacing w:lineRule="auto" w:line="240"/>
        <w:ind w:firstLine="993"/>
        <w:jc w:val="both"/>
        <w:rPr>
          <w:b w:val="false"/>
          <w:b w:val="false"/>
        </w:rPr>
      </w:pPr>
      <w:r>
        <w:rPr>
          <w:b w:val="false"/>
        </w:rPr>
        <w:t>Continuemos a acompanhar as vicissitude da Batalha, estudando as estratégias diferentes. Da parte dos opositores continuava a funcionar o princí</w:t>
        <w:softHyphen/>
        <w:t>pio da inversão. Acontecia então que seus assaltos e astúcias se resolviam automaticamente em perda para eles. Era maravilhoso observar como a gaiola que o mal construía para aprisionar o bem, se transfor</w:t>
        <w:softHyphen/>
        <w:t>mava por fim numa gaiola em que ficava preso o mal. O inimigo, tornando-se ousado porque certo de vencer pela superioridade de suas forças, fazia inves</w:t>
        <w:softHyphen/>
        <w:t>tidas arriscadas aventurando-se muito à frente, sem deixar aberta uma porta para uma retirada honrosa. Depois, percebido o perigo, queria voltar mas não podia, ficando preso nos movimentos já feitos. Acha</w:t>
        <w:softHyphen/>
        <w:t>va-se assim preso no mesmo laço que preparara para o inimigo. Essa é a lei que amarra o mal: ficar prisioneiro nas ciladas que prepara para o bem. Suas arquiteturas são obras maravilhosas de astúcia, mas complicadas, emaranhadas e tortas, o que constitui sua fraqueza, porque no fim falta sempre algo de im</w:t>
        <w:softHyphen/>
        <w:t>previsto, e esse é o ponto fraco que faz ruir. Falta-lhes a força que só a simplicidade retilínea pode dar. Aqui está a inferioridade congênita das forças do mal. E assim deve ser. Se fossem iguais às do bem, Deus não seria o Senhor a quem cabe a vitória.</w:t>
      </w:r>
    </w:p>
    <w:p>
      <w:pPr>
        <w:pStyle w:val="T1"/>
        <w:tabs>
          <w:tab w:val="clear" w:pos="708"/>
          <w:tab w:val="left" w:pos="1760" w:leader="none"/>
          <w:tab w:val="decimal" w:pos="6060" w:leader="none"/>
        </w:tabs>
        <w:spacing w:lineRule="auto" w:line="240"/>
        <w:ind w:firstLine="993"/>
        <w:jc w:val="both"/>
        <w:rPr/>
      </w:pPr>
      <w:r>
        <w:rPr>
          <w:b w:val="false"/>
        </w:rPr>
        <w:t>Os jogos das duas partes eram totalmente diversos. De um lado a luta por um ideal: a elevação e bondade do fim davam fé e coragem para enfren</w:t>
        <w:softHyphen/>
        <w:t xml:space="preserve">tar qualquer fadiga e perigo. Do outro lado, cálculos utilitários para conseguir a </w:t>
      </w:r>
      <w:r>
        <w:rPr>
          <w:b w:val="false"/>
          <w:sz w:val="26"/>
        </w:rPr>
        <w:t>vantagem</w:t>
      </w:r>
      <w:r>
        <w:rPr>
          <w:b w:val="false"/>
        </w:rPr>
        <w:t xml:space="preserve"> máxima com o mínimo esforço, poupando pois fadigas e perigos. De um lado um caminho sincero e coerente, direito e constante, do outro desconfiança e incoerência, coalizões instáveis de interesses, diretivas incertas e os</w:t>
        <w:softHyphen/>
        <w:t>cilantes, caminhos oblíquos e escorregadios. De um lado tudo honesto e claro à luz do sol. Do outro, tortuosidades escondidas por trás das aparências indis</w:t>
        <w:softHyphen/>
        <w:t>pensáveis. E tudo,</w:t>
      </w:r>
      <w:r>
        <w:rPr>
          <w:b w:val="false"/>
          <w:vertAlign w:val="subscript"/>
        </w:rPr>
        <w:t xml:space="preserve"> </w:t>
      </w:r>
      <w:r>
        <w:rPr>
          <w:b w:val="false"/>
        </w:rPr>
        <w:t>até a substância por trás das ce</w:t>
        <w:softHyphen/>
        <w:t>nas, era escrito no livro da vida, onde nada pode apa</w:t>
        <w:softHyphen/>
        <w:t>gar-se, enquanto o Alto olhava, registrava e esperava.</w:t>
      </w:r>
    </w:p>
    <w:p>
      <w:pPr>
        <w:pStyle w:val="T1"/>
        <w:tabs>
          <w:tab w:val="clear" w:pos="708"/>
          <w:tab w:val="left" w:pos="1760" w:leader="none"/>
          <w:tab w:val="decimal" w:pos="6060" w:leader="none"/>
        </w:tabs>
        <w:spacing w:lineRule="auto" w:line="240"/>
        <w:ind w:firstLine="993"/>
        <w:jc w:val="both"/>
        <w:rPr/>
      </w:pPr>
      <w:r>
        <w:rPr>
          <w:b w:val="false"/>
          <w:sz w:val="26"/>
        </w:rPr>
        <w:t xml:space="preserve">O </w:t>
      </w:r>
      <w:r>
        <w:rPr>
          <w:b w:val="false"/>
        </w:rPr>
        <w:t>instrumento oferecia a Deus a própria dor, transformando-se assim em força positiva de constru</w:t>
        <w:softHyphen/>
        <w:t>ção. Os pensamentos e atos que nasciam dos dois di</w:t>
        <w:softHyphen/>
        <w:t>ferentes métodos se iam somando e acumulando pa</w:t>
        <w:softHyphen/>
        <w:t>ra cada uma das partes, em sentido oposto, na dire</w:t>
        <w:softHyphen/>
        <w:t>ção que cada um queria. Tratava-se no princípio só de uma pedrinha que poderia ser facilmente detida. Mas ela rolava cada vez mais. No princípio parecia um nada. Mas a cada volta, algo do terreno lhe ade</w:t>
        <w:softHyphen/>
        <w:t>ria. Assim a pedrinha cresceu, dando lugar a uma avalanche de cada lado. E agora, no fim, duas ava</w:t>
        <w:softHyphen/>
        <w:t>lanches diferentes se estavam precipitando uma con</w:t>
        <w:softHyphen/>
        <w:t>tra a outra, crescendo sempre mais. Aumentava as</w:t>
        <w:softHyphen/>
        <w:t>sim o volume de cada uma, sendo cada uma delas feita do material atraído pelo próprio sistema. Quan</w:t>
        <w:softHyphen/>
        <w:t>to mais rodavam no tempo, não só cresciam de tama</w:t>
        <w:softHyphen/>
        <w:t>nho, como acentuavam suas qualidades. Novo mal se apegava ao mal, e novo bem se apegava ao bem. Outros elementos eram atraídos e aderiam de uma parte ou de outra, segundo sua natureza. Aumenta</w:t>
        <w:softHyphen/>
        <w:t>vam cada vez mais de volume e velocidade, e era cada vez mais difícil deter-se.</w:t>
      </w:r>
    </w:p>
    <w:p>
      <w:pPr>
        <w:pStyle w:val="T1"/>
        <w:tabs>
          <w:tab w:val="clear" w:pos="708"/>
          <w:tab w:val="left" w:pos="1760" w:leader="none"/>
          <w:tab w:val="decimal" w:pos="6060" w:leader="none"/>
        </w:tabs>
        <w:spacing w:lineRule="auto" w:line="240"/>
        <w:ind w:firstLine="993"/>
        <w:jc w:val="both"/>
        <w:rPr/>
      </w:pPr>
      <w:r>
        <w:rPr>
          <w:b w:val="false"/>
        </w:rPr>
        <w:t>Era a própria natureza das forças de tipo ne</w:t>
        <w:softHyphen/>
        <w:t>gativo que aumentava tudo no negativo, em sentido destrucionista, enquanto do lado oposto era a própria natureza das forças de tipo positivo que tudo au</w:t>
        <w:softHyphen/>
        <w:t>mentava no positivo, em sentido construtivo. Assim, de um lado,</w:t>
      </w:r>
      <w:r>
        <w:rPr>
          <w:b w:val="false"/>
          <w:vertAlign w:val="subscript"/>
        </w:rPr>
        <w:t xml:space="preserve"> </w:t>
      </w:r>
      <w:r>
        <w:rPr>
          <w:b w:val="false"/>
        </w:rPr>
        <w:t>tudo tendia a descer, e do outro, a subir. Eram dois impulsos opostos, tendentes a dois fins si</w:t>
        <w:softHyphen/>
        <w:t>tuados nos antípodas. Isto significa que das duas avalanches, a de impulsos negativos rolava sempre mais para a destruição, primeiramente de si mesma; e a outra, feita de impulsos positivos, avançava sempre mais para a construção, primeiramente de si mesma. Iniciados, os dois processos agora se desenvolviam automaticamente, como uma desintegração atômica em cadeia. Assim, uma parte não podia deixar de avançar sempre mais para a derrota, e a outra, para o triunfo.</w:t>
      </w:r>
    </w:p>
    <w:p>
      <w:pPr>
        <w:pStyle w:val="P37"/>
        <w:spacing w:lineRule="exact" w:line="260"/>
        <w:ind w:left="0" w:firstLine="1008"/>
        <w:rPr>
          <w:b w:val="false"/>
          <w:b w:val="false"/>
        </w:rPr>
      </w:pPr>
      <w:r>
        <w:rPr>
          <w:b w:val="false"/>
        </w:rPr>
        <w:t>No princípio tudo seria facilmente sanável, se as antagonistas tivessem tido um pouco de compreen</w:t>
        <w:softHyphen/>
        <w:t>são. Se tivessem deixado ao instrumento aquele mí</w:t>
        <w:softHyphen/>
        <w:t>nimo de vida terrena, necessária para realizar uma missão; se não se tivessem deixado levar em cheio pela lei de seu plano, a lei do triunfo só para o ven</w:t>
        <w:softHyphen/>
        <w:t>cedor, eles não teriam imposto à parte oposta a liquidação deles, como única e indispensável condição para que aquela parte pudesse sobreviver. O erro deles foi o de seu plano biológico: o do egoísmo que só deixa lugar vital para si mesmos. Provoca</w:t>
        <w:softHyphen/>
        <w:t>ram, desta forma, a reação do desespero, que rompe tudo. Desespero humano em auxílio do qual se mo</w:t>
        <w:softHyphen/>
        <w:t>vimentaram as forças do Alto, para que justiça fosse feita. Foi erro acreditar que a força humana podia dobrar tudo e que o imponderável podia ser despre</w:t>
        <w:softHyphen/>
        <w:t>zado. Mas era erro inevitável, para o grau de conhe</w:t>
        <w:softHyphen/>
        <w:t>cimento atingível naquele plano evolutivo. Era pre</w:t>
        <w:softHyphen/>
        <w:t>ciso conhecer também o outro lado do problema.</w:t>
      </w:r>
    </w:p>
    <w:p>
      <w:pPr>
        <w:pStyle w:val="T1"/>
        <w:tabs>
          <w:tab w:val="clear" w:pos="708"/>
          <w:tab w:val="left" w:pos="1760" w:leader="none"/>
          <w:tab w:val="decimal" w:pos="6060" w:leader="none"/>
        </w:tabs>
        <w:spacing w:lineRule="auto" w:line="240"/>
        <w:ind w:firstLine="993"/>
        <w:jc w:val="both"/>
        <w:rPr/>
      </w:pPr>
      <w:r>
        <w:rPr>
          <w:b w:val="false"/>
        </w:rPr>
        <w:t>Era preciso não constranger a parte oposta à necessidade da defesa nem o céu à necessidade de intervir. Mas, por obra da própria parte contrária, tanto ó instrumento como as forças do Alto, uma vez colocados na necessidade de escolher entre vencer ou ser vencidos, foram constrangidos a impor-se pa</w:t>
        <w:softHyphen/>
        <w:t>ra vencer. A batalha, que nem o Alto nem o instru</w:t>
        <w:softHyphen/>
        <w:t>mento desejavam, lhes foi imposta e com isto só um caminho possível para eles: a vitória. As potências do Alto foram constrangidas pelo próprio inimigo a intervir,</w:t>
      </w:r>
      <w:r>
        <w:rPr>
          <w:b w:val="false"/>
          <w:vertAlign w:val="subscript"/>
        </w:rPr>
        <w:t xml:space="preserve"> </w:t>
      </w:r>
      <w:r>
        <w:rPr>
          <w:b w:val="false"/>
        </w:rPr>
        <w:t>e sendo elas as mais fortes,</w:t>
      </w:r>
      <w:r>
        <w:rPr>
          <w:b w:val="false"/>
          <w:vertAlign w:val="subscript"/>
        </w:rPr>
        <w:t xml:space="preserve"> </w:t>
      </w:r>
      <w:r>
        <w:rPr>
          <w:b w:val="false"/>
        </w:rPr>
        <w:t>e tendo de ven</w:t>
        <w:softHyphen/>
        <w:t>cer por finalidade superior, como podiam deixar de vencer? Foi a própria intransigência do inimigo que impunha que tudo se dobrasse à sua vontade, foi o não querer entrar em entendimentos — porque, como mais forte, se julgava com o direito de vencer — que impôs a qualquer custo seu afastamento definitivo. Foi assim que ele foi lançado fora da obra e da mis</w:t>
        <w:softHyphen/>
        <w:t>são, para a qual tinha trabalhado, mas levado por ou</w:t>
        <w:softHyphen/>
        <w:t>tra finalidade, e portanto sem merecimento. Ficou mais uma vez confirmada a teoria de que tudo, até as forcas contrárias, sempre concorre para a vitória do bem.</w:t>
      </w:r>
    </w:p>
    <w:p>
      <w:pPr>
        <w:pStyle w:val="T1"/>
        <w:tabs>
          <w:tab w:val="clear" w:pos="708"/>
          <w:tab w:val="left" w:pos="1760" w:leader="none"/>
          <w:tab w:val="decimal" w:pos="6060" w:leader="none"/>
        </w:tabs>
        <w:spacing w:lineRule="auto" w:line="240"/>
        <w:ind w:firstLine="993"/>
        <w:jc w:val="both"/>
        <w:rPr/>
      </w:pPr>
      <w:r>
        <w:rPr>
          <w:b w:val="false"/>
        </w:rPr>
        <w:t>Então um pequeno caso a que ninguém liga</w:t>
        <w:softHyphen/>
        <w:t>ria, se dilatou num problema imenso, tornando-se cho</w:t>
        <w:softHyphen/>
        <w:t>que de princípios e forças biológicas, choque entre va</w:t>
        <w:softHyphen/>
        <w:t>lores cósmicos do bem e do mal, prova experimental para a vitória do Evangelho. O pequeno incidente tornou-se assim uma batalha de sistemas, entre Cristo e o mundo, entre um modo de viver próprio da ani</w:t>
        <w:softHyphen/>
        <w:t>malidade e já destinado a ser superado, e um modo de viver próprio da nova e mais civilizada humani</w:t>
        <w:softHyphen/>
        <w:t>dade do futuro. Em vista disso, a prova experimen</w:t>
        <w:softHyphen/>
        <w:t>tal a que era submetido o Evangelho tinha de vencer, logicamente, demonstrando que era verdadeira. E ao mesmo tempo, os resultados dessa experiência, para produzir fruto para o bem, tinham de ser vistos por todos, porque só assim se podia alcançar um dos ob</w:t>
        <w:softHyphen/>
        <w:t>jetivos principais, em virtude dos quais desceram as forças do Alto, ou seja, que o êxito dessa experiência constituísse um exemplo que provasse, por fatos, que o Evangelho é verdadeiro. Para confirmar isto, a obra e a missão, era preciso uma vitória evidente das forças do bem. Os fatos tinham de confirmar o que a lógica impunha, isto é, que Cristo não podia estar errado,</w:t>
      </w:r>
      <w:r>
        <w:rPr>
          <w:b w:val="false"/>
          <w:vertAlign w:val="subscript"/>
        </w:rPr>
        <w:t xml:space="preserve"> </w:t>
      </w:r>
      <w:r>
        <w:rPr>
          <w:b w:val="false"/>
        </w:rPr>
        <w:t>que Deus não podia falhar, que Sua lei fun</w:t>
        <w:softHyphen/>
        <w:t>cionava em cheio e que portanto o triunfo chegou, fa</w:t>
        <w:softHyphen/>
        <w:t>talmente.</w:t>
      </w:r>
    </w:p>
    <w:p>
      <w:pPr>
        <w:pStyle w:val="T1"/>
        <w:tabs>
          <w:tab w:val="clear" w:pos="708"/>
          <w:tab w:val="left" w:pos="1760" w:leader="none"/>
          <w:tab w:val="decimal" w:pos="6060" w:leader="none"/>
        </w:tabs>
        <w:spacing w:lineRule="auto" w:line="240"/>
        <w:ind w:firstLine="993"/>
        <w:jc w:val="both"/>
        <w:rPr>
          <w:b w:val="false"/>
          <w:b w:val="false"/>
        </w:rPr>
      </w:pPr>
      <w:r>
        <w:rPr>
          <w:b w:val="false"/>
        </w:rPr>
        <w:t>E os fatos vieram trazer essa confirmação, os fatos que não são teorias, os fatos que dão prova, os fatos que são vistos e compreendidos por todos. Mas por que aconteceu isto? Numa hora apocalíptica pa</w:t>
        <w:softHyphen/>
        <w:t>ra o mundo, diante de uma missão a ela ligada, num caso em que as forças do bem se haviam empenha</w:t>
        <w:softHyphen/>
        <w:t>do, era preciso que elas dessem, com um exemplo, a prova de serem mais fortes. As pessoas que nele to</w:t>
        <w:softHyphen/>
        <w:t>maram parte, passam e não interessam. O exemplo, embora despersonalizado, fica. Mas era preciso ven</w:t>
        <w:softHyphen/>
        <w:t>cer, dando prova de superioridade, porque não há outro modo de as forças serem consideradas respeitáveis em nosso mundo. Aqui Deus é respeitado por</w:t>
        <w:softHyphen/>
        <w:t>que é poderoso. Mas neste caso tratava-se de ir contra a psicologia humana, salvando um desarmado, desprezado porque fraco, salvá-lo para demonstrar que se pode ser forte de outro modo, numa forma que o mundo não conhece mas que seria útil conhecer  E para chegar a isso, as forças do Alto tinham de descer e trabalhar no nível dos assaltos concretos que eram lançados contra o desarmado e desbaratá-los. Era mister aparecer no terreno humano uma intervenção que constituísse exceção às leis daquele plano, vin</w:t>
        <w:softHyphen/>
        <w:t>do de fora dele, para demonstrar a existência de for</w:t>
        <w:softHyphen/>
        <w:t>ças mais poderosas, em outros planos de vida.</w:t>
      </w:r>
    </w:p>
    <w:p>
      <w:pPr>
        <w:pStyle w:val="T1"/>
        <w:tabs>
          <w:tab w:val="clear" w:pos="708"/>
          <w:tab w:val="left" w:pos="1760" w:leader="none"/>
          <w:tab w:val="decimal" w:pos="6060" w:leader="none"/>
        </w:tabs>
        <w:spacing w:lineRule="auto" w:line="240"/>
        <w:ind w:firstLine="993"/>
        <w:jc w:val="both"/>
        <w:rPr>
          <w:b w:val="false"/>
          <w:b w:val="false"/>
        </w:rPr>
      </w:pPr>
      <w:r>
        <w:rPr>
          <w:b w:val="false"/>
        </w:rPr>
        <w:t>Mas as forças espirituais, como tais, não são percebidas em nosso plano sensório e não podem agir na matéria. Precisam então, para agir, revestir</w:t>
        <w:softHyphen/>
        <w:t>-se de forma material, operando, como já vimos, por meio de pessoas intermediárias, que funcionem como instrumentos físicos. Na terra jamais faltam seres desejosos de medir-se na luta. Mas podem encontrar-se também os lutadores para o bem Estes possuem e sabem usar as armas humanas comuns; somente as usam não para o mal, mas para o bem. As forças es</w:t>
        <w:softHyphen/>
        <w:t>pirituais movimentaram justamente alguns exempla</w:t>
        <w:softHyphen/>
        <w:t>res deste tipo; eles correram ao redor do desarmado, não para aproveitar, esmagando-o, mas ao contrário para ajudá-lo, defendendo-o. Trata-se de seres que ainda pertencem ao mundo, cujos sistemas sabem usar, mas que já levantam a cabeça para o Alto, e sa</w:t>
        <w:softHyphen/>
        <w:t>bem usar aqueles sistemas e armas a serviço do bem. Eles são os defensores dos fracos, cavalheiros da jus</w:t>
        <w:softHyphen/>
        <w:t>tiça, e que mesmo com as forças da terra, rebelam-se contra o mal para esmagá-lo. Através deles pôde to</w:t>
        <w:softHyphen/>
        <w:t>mar forma concreta a intervenção das forças do Alto. Assim, contra a fileira dos lutadores pelo interesse, formou-se a fileira dos lutadores pelo ideal. Isto tam</w:t>
        <w:softHyphen/>
        <w:t>bém por uma lei de equilíbrio de que já falamos, se</w:t>
        <w:softHyphen/>
        <w:t>gundo a qual, logo que na terra se manifesta uma força em dada direção, nasce-lhe logo outra oposta que com ela luta, corrigindo-lhe o impulso unilateral.</w:t>
      </w:r>
    </w:p>
    <w:p>
      <w:pPr>
        <w:pStyle w:val="T1"/>
        <w:tabs>
          <w:tab w:val="clear" w:pos="708"/>
          <w:tab w:val="left" w:pos="1760" w:leader="none"/>
          <w:tab w:val="decimal" w:pos="6060" w:leader="none"/>
        </w:tabs>
        <w:spacing w:lineRule="auto" w:line="240"/>
        <w:ind w:firstLine="993"/>
        <w:jc w:val="both"/>
        <w:rPr>
          <w:b w:val="false"/>
          <w:b w:val="false"/>
        </w:rPr>
      </w:pPr>
      <w:r>
        <w:rPr>
          <w:b w:val="false"/>
        </w:rPr>
        <w:t>Dessa forma desceram as forças do Alto: defesa para proteger, auxílios materiais para sustentar onde havia necessidade, circunstâncias favoráveis para facilitar o trabalho. Nada disso foi pedido, mas, como se diz, caiu do céu. Fatos prodigiosos, que as causas comumente em ação na terra não podem absolutamente explicar. Preciso é então buscar alhu</w:t>
        <w:softHyphen/>
        <w:t>res sua causa. Certamente não podemos ver as mãos de Deus, quando Ele trabalha. Mas não podemos deixar de atribuir-Lhe a primeira origem de tudo isto, já que não a achamos na terra. Trata-se de aconteci</w:t>
        <w:softHyphen/>
        <w:t>mentos de todo gênero, coordenados para o mesmo fim, que não podem explicar-se senão com a presença de uma inteligência diretora, como não existe no mundo.</w:t>
      </w:r>
    </w:p>
    <w:p>
      <w:pPr>
        <w:pStyle w:val="T1"/>
        <w:tabs>
          <w:tab w:val="clear" w:pos="708"/>
          <w:tab w:val="left" w:pos="1760" w:leader="none"/>
          <w:tab w:val="decimal" w:pos="6060" w:leader="none"/>
        </w:tabs>
        <w:spacing w:lineRule="auto" w:line="240"/>
        <w:ind w:firstLine="993"/>
        <w:jc w:val="both"/>
        <w:rPr/>
      </w:pPr>
      <w:r>
        <w:rPr>
          <w:b w:val="false"/>
        </w:rPr>
        <w:t>Foi assim que os elementos negativos — que representavam um obstáculo para o cumprimento da missão — foram afastados e substituídos por elementos positivos, que representavam uma ajuda para a missão. Houve só o afastamento, ou seja, o mínimo indispensável para a defesa da obra. Querendo esses elementos torcê-la para seus fins, foram substituídos por elementos, ao contrário, obedientes à von</w:t>
        <w:softHyphen/>
        <w:t>tade do Alto. Chegaram desta maneira os mastins para defender,</w:t>
      </w:r>
      <w:r>
        <w:rPr>
          <w:b w:val="false"/>
          <w:vertAlign w:val="subscript"/>
        </w:rPr>
        <w:t xml:space="preserve"> </w:t>
      </w:r>
      <w:r>
        <w:rPr>
          <w:b w:val="false"/>
        </w:rPr>
        <w:t>assim como os anjos,</w:t>
      </w:r>
      <w:r>
        <w:rPr>
          <w:b w:val="false"/>
          <w:vertAlign w:val="subscript"/>
        </w:rPr>
        <w:t xml:space="preserve"> </w:t>
      </w:r>
      <w:r>
        <w:rPr>
          <w:b w:val="false"/>
        </w:rPr>
        <w:t>para ajudar. For</w:t>
        <w:softHyphen/>
        <w:t>mou-se nova fileira, para colaborar, cada um segun</w:t>
        <w:softHyphen/>
        <w:t>do suas capacidades. Todos juntos, cercaram o ins</w:t>
        <w:softHyphen/>
        <w:t>trumento desarmado para defendê-lo e ajudá-lo, ga</w:t>
        <w:softHyphen/>
        <w:t>rantiram-lhe a paz e a independência necessárias para realizar seu trabalho espiritual, encorajaram-no e sustentaram-no depois de tantas lutas que o haviam enfraquecido. Esses novos elementos foram a expres</w:t>
        <w:softHyphen/>
        <w:t>são material dos poderes espirituais e de sua atual intervenção para realizar a salvação. Esse novo pe</w:t>
        <w:softHyphen/>
        <w:t>so colocado por Deus na balança, constituiu o prodígio que ninguém esperava. Foi a descida das forças do Alto que inverteu a situação. Colocado no prato da balança o peso do imponderável, esta inclinou-se desse lado. Foi a mão de Deus.</w:t>
      </w:r>
    </w:p>
    <w:p>
      <w:pPr>
        <w:pStyle w:val="C1"/>
        <w:tabs>
          <w:tab w:val="clear" w:pos="708"/>
          <w:tab w:val="left" w:pos="720" w:leader="none"/>
        </w:tabs>
        <w:spacing w:lineRule="auto" w:line="240"/>
        <w:rPr>
          <w:b/>
          <w:b/>
          <w:sz w:val="26"/>
        </w:rPr>
      </w:pPr>
      <w:r>
        <w:rPr>
          <w:b/>
          <w:sz w:val="26"/>
        </w:rPr>
      </w:r>
    </w:p>
    <w:p>
      <w:pPr>
        <w:pStyle w:val="C1"/>
        <w:tabs>
          <w:tab w:val="clear" w:pos="708"/>
          <w:tab w:val="left" w:pos="720" w:leader="none"/>
        </w:tabs>
        <w:spacing w:lineRule="auto" w:line="240"/>
        <w:rPr>
          <w:sz w:val="36"/>
        </w:rPr>
      </w:pPr>
      <w:r>
        <w:rPr>
          <w:sz w:val="36"/>
        </w:rPr>
        <w:t>*  *  *</w:t>
      </w:r>
    </w:p>
    <w:p>
      <w:pPr>
        <w:pStyle w:val="C1"/>
        <w:tabs>
          <w:tab w:val="clear" w:pos="708"/>
          <w:tab w:val="left" w:pos="720" w:leader="none"/>
        </w:tabs>
        <w:spacing w:lineRule="auto" w:line="240"/>
        <w:rPr>
          <w:sz w:val="26"/>
        </w:rPr>
      </w:pPr>
      <w:r>
        <w:rPr>
          <w:sz w:val="26"/>
        </w:rPr>
      </w:r>
    </w:p>
    <w:p>
      <w:pPr>
        <w:pStyle w:val="T1"/>
        <w:tabs>
          <w:tab w:val="clear" w:pos="708"/>
          <w:tab w:val="left" w:pos="1760" w:leader="none"/>
          <w:tab w:val="decimal" w:pos="6060" w:leader="none"/>
        </w:tabs>
        <w:spacing w:lineRule="auto" w:line="240"/>
        <w:ind w:firstLine="993"/>
        <w:jc w:val="both"/>
        <w:rPr>
          <w:b w:val="false"/>
          <w:b w:val="false"/>
        </w:rPr>
      </w:pPr>
      <w:r>
        <w:rPr>
          <w:b w:val="false"/>
        </w:rPr>
        <w:t>Foi um milagre. Salvações dessa espécie não são vistas todos os dias, e são verdadeiramente excepcionais. Na economia da vida, não se trata neste caso de um fenômeno de administração ordinária. Mas o milagre não acontece ao acaso, por um capri</w:t>
        <w:softHyphen/>
        <w:t>cho da Divindade. Até o milagre tem sua lógica no organismo do todo, segundo a ordem da lei. O mila</w:t>
        <w:softHyphen/>
        <w:t>gre é o resultado de movimento coordenado de for</w:t>
        <w:softHyphen/>
        <w:t>ças, que não nascem nem se desenvolvem ao acaso. Tem de ser provocado por uma necessidade abso</w:t>
        <w:softHyphen/>
        <w:t>luta de auxílio, e por haver sido merecido, com todos os esforços e invocado com todas as forças. Na har</w:t>
        <w:softHyphen/>
        <w:t>monia da lei, nada pode existir de gratuito, fruto de injusto favoritismo, ou devido ao acaso ou a vontade caprichosa. Deus não pode sair de Sua ordem, por Ele mesmo desejada. Assim o milagre não pode ser obra supérflua, prêmio e escola de preguiça.</w:t>
      </w:r>
    </w:p>
    <w:p>
      <w:pPr>
        <w:pStyle w:val="T1"/>
        <w:tabs>
          <w:tab w:val="clear" w:pos="708"/>
          <w:tab w:val="left" w:pos="1760" w:leader="none"/>
          <w:tab w:val="decimal" w:pos="6060" w:leader="none"/>
        </w:tabs>
        <w:spacing w:lineRule="auto" w:line="240"/>
        <w:ind w:firstLine="993"/>
        <w:jc w:val="both"/>
        <w:rPr/>
      </w:pPr>
      <w:r>
        <w:rPr>
          <w:b w:val="false"/>
        </w:rPr>
        <w:t xml:space="preserve">Se não abrirmos as portas, se com o nosso esforço </w:t>
      </w:r>
      <w:r>
        <w:rPr>
          <w:b w:val="false"/>
          <w:sz w:val="26"/>
        </w:rPr>
        <w:t xml:space="preserve">não </w:t>
      </w:r>
      <w:r>
        <w:rPr>
          <w:b w:val="false"/>
        </w:rPr>
        <w:t xml:space="preserve">movemos a alavanca de comando que o aciona, o milagre não ocorre. Temos de provocar, preparar, atrair para a terra as forças do Alto com um chamamento fortemente desejado, livre, ardente </w:t>
        <w:tab/>
        <w:t xml:space="preserve"> de fé, concreto de ação, nutrido de sacrifício. Deus não serve aos poltrões. Só quando se fez e deu tudo e se cai quebrado na dura estrada, parece que só então se adquire um direito ao auxilio e que o Alto se ache, pela justiça da lei, no dever de movimentar-se. O auxílio não pode ser pedido para poupar-nos o es</w:t>
        <w:softHyphen/>
        <w:t>forço da subida, que deve ser todo nosso. Mas quando tudo foi feito e as dificuldades fechariam o caminho da subida, então Deus aparece, pois se assim não fora, Ele estaria contra Sua própria lei de evolução. Então o Evangelho, mesmo parecendo absurdo e irrealizável, demonstra-se verdadeiro, mesmo a custa de prodígios.</w:t>
      </w:r>
    </w:p>
    <w:p>
      <w:pPr>
        <w:pStyle w:val="T1"/>
        <w:tabs>
          <w:tab w:val="clear" w:pos="708"/>
          <w:tab w:val="left" w:pos="1760" w:leader="none"/>
          <w:tab w:val="decimal" w:pos="6060" w:leader="none"/>
        </w:tabs>
        <w:spacing w:lineRule="auto" w:line="240"/>
        <w:ind w:firstLine="993"/>
        <w:jc w:val="both"/>
        <w:rPr/>
      </w:pPr>
      <w:r>
        <w:rPr>
          <w:b w:val="false"/>
        </w:rPr>
        <w:t>As estradas do céu são árduas e espinhosas, mas o fruto a que levam é honesto e garantido. As estradas do mundo são fáceis e floridas, mas desembocam na traição e na dor. Por isso o Alto pede pri</w:t>
        <w:softHyphen/>
        <w:t>meiro nosso esforço, nossa fé e a prova de nossa boa-vontade, dando-nos depois a merecida recompensa</w:t>
      </w:r>
      <w:r>
        <w:rPr>
          <w:b w:val="false"/>
          <w:vertAlign w:val="subscript"/>
        </w:rPr>
        <w:t>1</w:t>
      </w:r>
      <w:r>
        <w:rPr>
          <w:b w:val="false"/>
        </w:rPr>
        <w:t xml:space="preserve"> para que o fruto seja dado com justiça segundo e merecimento. O mundo ao invés oferece-nos tudo, mas debitando-o de forma que depois ficamos dele escravos, pois é preciso pagar. O céu nos dá primei</w:t>
        <w:softHyphen/>
        <w:t>ro o esforço e depois o gozo. O mundo dá-nos primei</w:t>
        <w:softHyphen/>
        <w:t>ro o gozo e depois a pena, em que tende a engolfar</w:t>
        <w:softHyphen/>
        <w:t>-nos cada vez mais. Tudo é lógico. Trata-se de dois métodos opostos, um a inversa o do outro, dirigidos a dois pólos opostos: o Sistema e o Anti-Sistema.</w:t>
      </w:r>
    </w:p>
    <w:p>
      <w:pPr>
        <w:pStyle w:val="T1"/>
        <w:tabs>
          <w:tab w:val="clear" w:pos="708"/>
          <w:tab w:val="left" w:pos="1760" w:leader="none"/>
          <w:tab w:val="decimal" w:pos="6060" w:leader="none"/>
        </w:tabs>
        <w:spacing w:lineRule="auto" w:line="240"/>
        <w:ind w:firstLine="993"/>
        <w:jc w:val="both"/>
        <w:rPr/>
      </w:pPr>
      <w:r>
        <w:rPr>
          <w:b w:val="false"/>
        </w:rPr>
        <w:t>A força de quem quer que siga o Evangelho é estar ligado às forças do Alto. Então, quando todas as condições necessárias foram satisfeitas e esta cheia a medida das provas, então o fen6meno esta madu</w:t>
        <w:softHyphen/>
        <w:t xml:space="preserve">ro e ocorre a precipitação que o resolve, no sentido que vimos. Essa precipitação é o que chamamos intervenção milagrosa. </w:t>
      </w:r>
      <w:r>
        <w:rPr>
          <w:b w:val="false"/>
          <w:sz w:val="18"/>
        </w:rPr>
        <w:t>É</w:t>
      </w:r>
      <w:r>
        <w:rPr>
          <w:b w:val="false"/>
        </w:rPr>
        <w:t xml:space="preserve"> nesse momento crítico que se resolve o fenômeno. Quantas batalhas teriam sido vencidas se apenas se tivesse sabido resistir um momento mais! Saber ficar no combate mesmo quando tudo parece perdido e o horizonte esta fechado sem esperança de salvação, quando se atingiu o limite da resistência física e se espera o fim, enquanto se vê o inimigo, contra toda lógica e justiça, triunfar. Saber resistir mesmo nessas condições, eis o segredo da vitória. Porque nessas condições é que ocorre o milagre da descida do auxílio .</w:t>
      </w:r>
    </w:p>
    <w:p>
      <w:pPr>
        <w:pStyle w:val="T1"/>
        <w:tabs>
          <w:tab w:val="clear" w:pos="708"/>
          <w:tab w:val="left" w:pos="1760" w:leader="none"/>
          <w:tab w:val="decimal" w:pos="6060" w:leader="none"/>
        </w:tabs>
        <w:spacing w:lineRule="auto" w:line="240"/>
        <w:ind w:firstLine="993"/>
        <w:jc w:val="both"/>
        <w:rPr/>
      </w:pPr>
      <w:r>
        <w:rPr>
          <w:b w:val="false"/>
        </w:rPr>
        <w:t xml:space="preserve">Esta é a hora da prova mais dura, a hora em que as forças das trevas, que estão para ser vencidas, lançam o último e mais desesperado ataque. Então a alma opressa pergunta: Que faz o Cristo? Então não é verdade que esta presente? </w:t>
      </w:r>
      <w:r>
        <w:rPr>
          <w:b w:val="false"/>
          <w:sz w:val="18"/>
        </w:rPr>
        <w:t>É</w:t>
      </w:r>
      <w:r>
        <w:rPr>
          <w:b w:val="false"/>
        </w:rPr>
        <w:t xml:space="preserve"> possível que Ele deixe que os fatos demonstrem que o Evangelho erra na pratica? Possível que o mal seja mais forte e que Cristo seja vencido por Satanás? Possível que tanta fé seja utopia, tanto esforço se resolva numa desilu</w:t>
        <w:softHyphen/>
        <w:t>são, que Cristo nos tenha enganado? Os assaltos na terra são concretos e tangíveis, o perigo esta vizinho e iminente, e o céu permanece fechado e impassível. Nesse momento é que, em geral, vem a faltar a últi</w:t>
        <w:softHyphen/>
        <w:t>ma fé, a que opera o milagre. E a sabedoria do últi</w:t>
        <w:softHyphen/>
        <w:t>mo esforço que faz vencer a batalha. Nesse trágico momento algo ferve no fundo, que faz arrebentar a avassaladora reação da lei.</w:t>
      </w:r>
    </w:p>
    <w:p>
      <w:pPr>
        <w:pStyle w:val="T1"/>
        <w:tabs>
          <w:tab w:val="clear" w:pos="708"/>
          <w:tab w:val="left" w:pos="1760" w:leader="none"/>
          <w:tab w:val="decimal" w:pos="6060" w:leader="none"/>
        </w:tabs>
        <w:spacing w:lineRule="auto" w:line="240"/>
        <w:ind w:firstLine="993"/>
        <w:jc w:val="both"/>
        <w:rPr/>
      </w:pPr>
      <w:r>
        <w:rPr>
          <w:b w:val="false"/>
        </w:rPr>
        <w:t>O inimigo já</w:t>
      </w:r>
      <w:r>
        <w:rPr>
          <w:b w:val="false"/>
          <w:sz w:val="38"/>
        </w:rPr>
        <w:t xml:space="preserve"> </w:t>
      </w:r>
      <w:r>
        <w:rPr>
          <w:b w:val="false"/>
        </w:rPr>
        <w:t>apertava a vítima em seus pu</w:t>
        <w:softHyphen/>
        <w:t>nhos, certo da vitória. Tomara cada vez mais veloci</w:t>
        <w:softHyphen/>
        <w:t>dade ao longo do caminho e agora é como um projé</w:t>
        <w:softHyphen/>
        <w:t>til lançado a toda força contra o objetivo. Cada erro ó agigantado por essa velocidade. Por isso, justa</w:t>
        <w:softHyphen/>
        <w:t>mente agora que esta para vencer, é que comete os maiores erros. Não tem ele tudo em mãos para ven</w:t>
        <w:softHyphen/>
        <w:t xml:space="preserve">cer? Não é mais hora de cálculos nem de prudência. Crê lutar contra um pobre homem e esta provocando as forças do Alto. </w:t>
      </w:r>
      <w:r>
        <w:rPr>
          <w:b w:val="false"/>
          <w:sz w:val="26"/>
        </w:rPr>
        <w:t xml:space="preserve">E </w:t>
      </w:r>
      <w:r>
        <w:rPr>
          <w:b w:val="false"/>
        </w:rPr>
        <w:t>assim o suceder-se cada vez mais forte os assaltos dos homens do mundo, que produz a realização do milagre, obrigando a lei a reagir e o Alto a manifestar-se. Ainda uma vez vemos o mal trabalhar a serviço de Deus, para a vitória do bem. O céu não pode ficar fechado e indiferente. Nesse momento, ele se rasga e dele desce a prova decisiva e exemplar, de que o Evangelho é verdadeiro, de que Cristo esta presente e sabe vencer.</w:t>
      </w:r>
    </w:p>
    <w:p>
      <w:pPr>
        <w:pStyle w:val="T1"/>
        <w:tabs>
          <w:tab w:val="clear" w:pos="708"/>
          <w:tab w:val="left" w:pos="1760" w:leader="none"/>
          <w:tab w:val="decimal" w:pos="6060" w:leader="none"/>
        </w:tabs>
        <w:spacing w:lineRule="auto" w:line="240"/>
        <w:ind w:firstLine="993"/>
        <w:jc w:val="both"/>
        <w:rPr>
          <w:b w:val="false"/>
          <w:b w:val="false"/>
        </w:rPr>
      </w:pPr>
      <w:r>
        <w:rPr>
          <w:b w:val="false"/>
        </w:rPr>
        <w:t>Tudo converge para o mesmo ponto, que é a descida do auxílio, a realização do prodígio. De um la</w:t>
        <w:softHyphen/>
        <w:t>do a fé e o sacrifício do instrumento. Do outro as forças desencadeadas do mundo decididas a desmentir, com seu triunfo, Cristo e o Evangelho. O assalto chegou ao coração da lei que, tocada no vivo, é constrangida a reagir. E o milagre acontece, com a vitória de Cristo.</w:t>
      </w:r>
    </w:p>
    <w:p>
      <w:pPr>
        <w:pStyle w:val="T1"/>
        <w:tabs>
          <w:tab w:val="clear" w:pos="708"/>
          <w:tab w:val="left" w:pos="1760" w:leader="none"/>
          <w:tab w:val="decimal" w:pos="6060" w:leader="none"/>
        </w:tabs>
        <w:spacing w:lineRule="auto" w:line="240"/>
        <w:ind w:firstLine="993"/>
        <w:jc w:val="both"/>
        <w:rPr>
          <w:b w:val="false"/>
          <w:b w:val="false"/>
        </w:rPr>
      </w:pPr>
      <w:r>
        <w:rPr>
          <w:b w:val="false"/>
        </w:rPr>
        <w:t>Vê-se então que o mal trabalhou tanto, só para chegar a autodestruição. Resplende a lei em seu triunfo. Foi o próprio mal a causa primeira de seu mal. Foi justamente a inconsiderada convicção de vencer que o traiu. Mas oferecer para enganar não e o sistema do mundo? O exemplo é rico de ensina</w:t>
        <w:softHyphen/>
        <w:t>mentos e só por isso o trouxemos aqui. Ensina-nos que, diante do Evangelho, o mundo que dele zomba julgando-o utopia, esta errado. Ensina-nos que, se ti</w:t>
        <w:softHyphen/>
        <w:t>verem de entrar em luta, o bem é mais forte que o mal e portanto vence; Cristo é mais poderoso que o mundo, e portanto triunfa. Ensina-nos o poder da fé e do sacrifício, a justiça da lei, a real presença de Deus que opera entre nós. Ensina-nos as grandes vantagens que derivam do viver na ordem, funcio</w:t>
        <w:softHyphen/>
        <w:t>nando em harmonia com o grande organismo do uni</w:t>
        <w:softHyphen/>
        <w:t>verso, e os prejuízos que temos agindo em contrario. Ensina-nos que os milagres podem acontecer também a nós, se soubermos colocar as causas e que os imponderáveis do espírito — que parecem tão pouco importan</w:t>
        <w:softHyphen/>
        <w:t>tes — podem ao invés pesar em nossa vida. Ensina-nos que, quando somos honestos e vivermos segundo a justiça, a Providência de Deus jamais nos abandona.</w:t>
      </w:r>
    </w:p>
    <w:p>
      <w:pPr>
        <w:pStyle w:val="T1"/>
        <w:tabs>
          <w:tab w:val="clear" w:pos="708"/>
          <w:tab w:val="left" w:pos="1760" w:leader="none"/>
          <w:tab w:val="decimal" w:pos="6060" w:leader="none"/>
        </w:tabs>
        <w:spacing w:lineRule="auto" w:line="240"/>
        <w:ind w:firstLine="993"/>
        <w:jc w:val="both"/>
        <w:rPr/>
      </w:pPr>
      <w:r>
        <w:rPr>
          <w:b w:val="false"/>
        </w:rPr>
        <w:t>Assim, no caso que narramos, tudo foi salvo, como numa operação de alta cirurgia, com habilidade de mestre, com a maior vantagem e o menor dano pos</w:t>
        <w:softHyphen/>
        <w:t>sível. Nisto revelou-se a inegável presença de uma mente superior muito sabia. Os elementos negativos foram simplesmente afastados, para que não causas</w:t>
        <w:softHyphen/>
        <w:t>sem prejuízo, mas sem dano para eles. O instrumen</w:t>
        <w:softHyphen/>
        <w:t>to humano teria sido o primeiro, a defendê-los de toda represália, uma vez já</w:t>
      </w:r>
      <w:r>
        <w:rPr>
          <w:b w:val="false"/>
          <w:sz w:val="38"/>
        </w:rPr>
        <w:t xml:space="preserve"> </w:t>
      </w:r>
      <w:r>
        <w:rPr>
          <w:b w:val="false"/>
        </w:rPr>
        <w:t>lhes tendo perdoado. Nem podia fazer de outra forma, porque era nesse método que resi</w:t>
        <w:softHyphen/>
        <w:t>dia sua força. Do outro lado, a missão foi toda salva. Purificado o ambiente, afastados os mercadores do templo, a missão pôde florescer e desenvolver-se com a chegada dos elementos melhores, os novos chamados.</w:t>
      </w:r>
    </w:p>
    <w:p>
      <w:pPr>
        <w:pStyle w:val="T1"/>
        <w:tabs>
          <w:tab w:val="clear" w:pos="708"/>
          <w:tab w:val="left" w:pos="1760" w:leader="none"/>
          <w:tab w:val="decimal" w:pos="6060" w:leader="none"/>
        </w:tabs>
        <w:spacing w:lineRule="auto" w:line="240"/>
        <w:ind w:firstLine="993"/>
        <w:jc w:val="both"/>
        <w:rPr>
          <w:b w:val="false"/>
          <w:b w:val="false"/>
        </w:rPr>
      </w:pPr>
      <w:r>
        <w:rPr>
          <w:b w:val="false"/>
        </w:rPr>
        <w:t>Mas a missão foi mais do que salva. Ela foi confirmada por tudo isso; do salvamento milagroso, ela recebeu o sigilo do Alto que, com isso, subscre</w:t>
        <w:softHyphen/>
        <w:t>veu a obra, garantindo sua origem, natureza e fina</w:t>
        <w:softHyphen/>
        <w:t>lidade. Os fatos tinham dado a prova experimental; de que as teorias sustentadas correspondiam à  ver</w:t>
        <w:softHyphen/>
        <w:t>dade. A necessária descida das forças do Alto reve</w:t>
        <w:softHyphen/>
        <w:t>lara a técnica secreta de seu funcionamento e do fenô</w:t>
        <w:softHyphen/>
        <w:t>meno de sua intervenção. E tudo isto no plano que o homem considera real, o de sua vida material. A grande moral de tudo isto é que, quem faz o bem, nada tem que temer das forças do mal, as quais, con</w:t>
        <w:softHyphen/>
        <w:t>tra sua própria vontade, operam as avessas, ou seja, em favor daquele que combatem. Pensando nisto, nosso protagonista sentia-se comovido e quase cheio de gratidão para todos os que o haviam obstaculado, porque justamente esse fato fora sua força e uma das primeiras condições de seu triunfo.</w:t>
      </w:r>
    </w:p>
    <w:p>
      <w:pPr>
        <w:pStyle w:val="T1"/>
        <w:tabs>
          <w:tab w:val="clear" w:pos="708"/>
          <w:tab w:val="left" w:pos="1760" w:leader="none"/>
          <w:tab w:val="decimal" w:pos="6060" w:leader="none"/>
        </w:tabs>
        <w:spacing w:lineRule="auto" w:line="240"/>
        <w:ind w:firstLine="993"/>
        <w:jc w:val="both"/>
        <w:rPr/>
      </w:pPr>
      <w:r>
        <w:rPr>
          <w:b w:val="false"/>
        </w:rPr>
        <w:t>Ele permanecia encantado e cheio de admi</w:t>
        <w:softHyphen/>
        <w:t xml:space="preserve">ração, por ter visto </w:t>
      </w:r>
      <w:r>
        <w:rPr>
          <w:b w:val="false"/>
          <w:sz w:val="26"/>
        </w:rPr>
        <w:t xml:space="preserve">tão </w:t>
      </w:r>
      <w:r>
        <w:rPr>
          <w:b w:val="false"/>
        </w:rPr>
        <w:t>de perto esse fenômeno da descida das forças do Alto, e sua vida ficou como que penetrada por elas, e marcada com um sinal indelé</w:t>
        <w:softHyphen/>
        <w:t>vel. Ele tudo observara e agora admirava o caso vi</w:t>
        <w:softHyphen/>
        <w:t>vido, em sua substancia educadora, despersonaliza</w:t>
        <w:softHyphen/>
        <w:t>do dos elementos humanos que aí haviam apareci</w:t>
        <w:softHyphen/>
        <w:t>do e dos incidentes materiais que haviam ocorrido, admirava como o artista admira com satisfação a be</w:t>
        <w:softHyphen/>
        <w:t>leza de uma obra de arte, na harmonia e proporção das partes, em sua técnica, em seu objetivo e signifi</w:t>
        <w:softHyphen/>
        <w:t>cado. Assim, aquele caso vivido desmaterializava-se de todos os elementos terrenos que tinham funcionado como atores, e aparecia espiritualizado em seus eternos valores morais; aparecia como uma obra-prima de técnica construtiva, em que, com movimentos adequados e inteligentemente calculados, se obtive</w:t>
        <w:softHyphen/>
        <w:t>ra, com o mínimo trabalho, o resultado máximo. Tu</w:t>
        <w:softHyphen/>
        <w:t>do trazia uma sua marca inconfundível, que anun</w:t>
        <w:softHyphen/>
        <w:t>ciava tratar-se não de um produto desorganizado do acaso, mas de um derivado todo diferente, emana</w:t>
        <w:softHyphen/>
        <w:t>ção de um mundo sabiamente organizado, que gera frutos orgânicos, feitos de ordem e harmonia. Esse era o sigilo do Alto, que inconfundivelmente os caracterizava e fazia reconhecer neles a providência. Chegando agora a narração do caso até sua conclu</w:t>
        <w:softHyphen/>
        <w:t>são, via-se que se tratava da execução de um plano preestabelecido, conduzida com método, segundo um desenvolvimento lógico, que chegava a tempo em cada movimento seu, desenvolvimento de forças que representava um prodígio orgânico, tudo tenazmente convergente e infalivelmente chegando às conclu</w:t>
        <w:softHyphen/>
        <w:t>sões desejadas: a derrota dos vencedores e a vitória do vencido. Vitória do espírito sobre a matéria, do Evangelho sobre o mundo. Cristo vencera.</w:t>
      </w:r>
    </w:p>
    <w:p>
      <w:pPr>
        <w:pStyle w:val="T1"/>
        <w:tabs>
          <w:tab w:val="clear" w:pos="708"/>
          <w:tab w:val="left" w:pos="1760" w:leader="none"/>
          <w:tab w:val="decimal" w:pos="6060" w:leader="none"/>
        </w:tabs>
        <w:spacing w:lineRule="auto" w:line="240"/>
        <w:ind w:firstLine="993"/>
        <w:jc w:val="both"/>
        <w:rPr>
          <w:b w:val="false"/>
          <w:b w:val="false"/>
        </w:rPr>
      </w:pPr>
      <w:r>
        <w:rPr>
          <w:b w:val="false"/>
        </w:rPr>
        <w:t>A conclusão luminosa, com que se concluía a experiência era de que o Evangelho é mesmo ver</w:t>
        <w:softHyphen/>
        <w:t>dadeiro, tanto que ele realizara um prodígio, para permanecer verdadeiro. Verdadeiro significa verda</w:t>
        <w:softHyphen/>
        <w:t>de, não apenas teoricamente reconhecida e procla</w:t>
        <w:softHyphen/>
        <w:t>mada, mas verdade que, levada a vida vivida, resis</w:t>
        <w:softHyphen/>
        <w:t>tiu a prova concreta da experiência, verdade com</w:t>
        <w:softHyphen/>
        <w:t>provada pelos fatos. A grande moral da fabula é que o Evangelho é realmente verdadeiro, e não ape</w:t>
        <w:softHyphen/>
        <w:t>nas por palavras. E nós poderíamos concluir, como se costuma dizer no fim da demonstração de um teo</w:t>
        <w:softHyphen/>
        <w:t>rema: "como se queria demonstrar".</w:t>
      </w:r>
    </w:p>
    <w:p>
      <w:pPr>
        <w:pStyle w:val="T1"/>
        <w:tabs>
          <w:tab w:val="clear" w:pos="708"/>
          <w:tab w:val="left" w:pos="1760" w:leader="none"/>
          <w:tab w:val="decimal" w:pos="6060" w:leader="none"/>
        </w:tabs>
        <w:spacing w:lineRule="auto" w:line="240"/>
        <w:ind w:firstLine="993"/>
        <w:jc w:val="both"/>
        <w:rPr/>
      </w:pPr>
      <w:r>
        <w:rPr>
          <w:b w:val="false"/>
        </w:rPr>
        <w:t>Cristo vencera. Esta vitória tinha uma bele</w:t>
        <w:softHyphen/>
        <w:t>za sua que a distinguia e a tornava maior e mais be</w:t>
        <w:softHyphen/>
        <w:t>la do que todas as vitórias humanas. Não se vence</w:t>
        <w:softHyphen/>
        <w:t>ra esmagando e explorando, para o egoísmo próprio</w:t>
      </w:r>
      <w:r>
        <w:rPr>
          <w:b w:val="false"/>
          <w:vertAlign w:val="subscript"/>
        </w:rPr>
        <w:t>1</w:t>
      </w:r>
      <w:r>
        <w:rPr>
          <w:b w:val="false"/>
        </w:rPr>
        <w:t xml:space="preserve"> mas perdoando e amando, para alcançar um fim bom. No término do longo esforço, uma alegria pura compensava largamente todas as dores passadas e as lutas; aquela alegria que só o Alto, e jamais o mun</w:t>
        <w:softHyphen/>
        <w:t>do pode dar-nos, a alegria de ter trabalhado e sofri</w:t>
        <w:softHyphen/>
        <w:t>do só para um objetivo de bem. Não era essa uma vi</w:t>
        <w:softHyphen/>
        <w:t>tória da terra, obtida com a força para dominar, que excita a revolta dos vencidos levados, pela lei de equilíbrio, à reação. Mas era a vitória boa e justa, abençoada por Deus, a vitória que não usurpa, mas dá, obtida para ajudar, abraçando os vencidos, e assim anulando a reação e destruindo o mal.</w:t>
      </w:r>
    </w:p>
    <w:p>
      <w:pPr>
        <w:pStyle w:val="T1"/>
        <w:tabs>
          <w:tab w:val="clear" w:pos="708"/>
          <w:tab w:val="left" w:pos="1760" w:leader="none"/>
          <w:tab w:val="decimal" w:pos="6060" w:leader="none"/>
        </w:tabs>
        <w:spacing w:lineRule="auto" w:line="240"/>
        <w:ind w:firstLine="993"/>
        <w:jc w:val="both"/>
        <w:rPr>
          <w:b w:val="false"/>
          <w:b w:val="false"/>
        </w:rPr>
      </w:pPr>
      <w:r>
        <w:rPr>
          <w:b w:val="false"/>
        </w:rPr>
        <w:t>Só assim pode quebrar-se a cadeia do ata</w:t>
        <w:softHyphen/>
        <w:t>que e da defesa que nos prende a luta pela vida. Só esse tipo de vitória é que nos faz ascender para a li</w:t>
        <w:softHyphen/>
        <w:t>bertação, enquanto o tipo de vitória que se usa na terra, é o que sempre mais nos submerge no plano biológico, onde só imperam as leis da animalidade.</w:t>
      </w:r>
    </w:p>
    <w:p>
      <w:pPr>
        <w:pStyle w:val="T1"/>
        <w:tabs>
          <w:tab w:val="clear" w:pos="708"/>
          <w:tab w:val="left" w:pos="1760" w:leader="none"/>
          <w:tab w:val="decimal" w:pos="6060" w:leader="none"/>
        </w:tabs>
        <w:spacing w:lineRule="auto" w:line="240"/>
        <w:ind w:firstLine="993"/>
        <w:jc w:val="both"/>
        <w:rPr/>
      </w:pPr>
      <w:r>
        <w:rPr>
          <w:b w:val="false"/>
        </w:rPr>
        <w:t>Vencer para aproximar-se de Deus, vencer não para si mesmos, mas para o bem de todos. Ven</w:t>
        <w:softHyphen/>
        <w:t>cer não por haver debelado um inimigo, sobreponde mal a mal, mas vencendo o mal com o bem. A vitó</w:t>
        <w:softHyphen/>
        <w:t xml:space="preserve">ria real e definitiva não é a que provoca outro mal, mas a que o transforma em bem. </w:t>
      </w:r>
      <w:r>
        <w:rPr>
          <w:b w:val="false"/>
          <w:sz w:val="18"/>
        </w:rPr>
        <w:t>É</w:t>
      </w:r>
      <w:r>
        <w:rPr>
          <w:b w:val="false"/>
        </w:rPr>
        <w:t xml:space="preserve"> a que vence com a bondade a maldade, com o altruísmo o egoísmo, com o perdão a ofensa. </w:t>
      </w:r>
      <w:r>
        <w:rPr>
          <w:b w:val="false"/>
          <w:sz w:val="18"/>
        </w:rPr>
        <w:t>É</w:t>
      </w:r>
      <w:r>
        <w:rPr>
          <w:b w:val="false"/>
        </w:rPr>
        <w:t xml:space="preserve"> a que muda a discórdia em união, a guerra em paz, o ódio em amor. </w:t>
      </w:r>
      <w:r>
        <w:rPr>
          <w:b w:val="false"/>
          <w:sz w:val="18"/>
        </w:rPr>
        <w:t>É</w:t>
      </w:r>
      <w:r>
        <w:rPr>
          <w:b w:val="false"/>
        </w:rPr>
        <w:t xml:space="preserve"> a vi</w:t>
        <w:softHyphen/>
        <w:t>tória não do mais forte, para subjugar inimigos, mas do melhor, para educar os irmãos. A vitória maior não é a que se conquista sozinho e para si, destru</w:t>
        <w:softHyphen/>
        <w:t>indo, mas a conquistada ao lado de Cristo, constru</w:t>
        <w:softHyphen/>
        <w:t>indo, para o bem do próximo. Não é a vitória da for</w:t>
        <w:softHyphen/>
        <w:t>ça, mas a do Amor.</w:t>
      </w:r>
    </w:p>
    <w:p>
      <w:pPr>
        <w:pStyle w:val="P41"/>
        <w:spacing w:lineRule="exact" w:line="260"/>
        <w:ind w:left="0" w:firstLine="1008"/>
        <w:rPr>
          <w:b w:val="false"/>
          <w:b w:val="false"/>
        </w:rPr>
      </w:pPr>
      <w:r>
        <w:rPr>
          <w:b w:val="false"/>
        </w:rPr>
      </w:r>
    </w:p>
    <w:p>
      <w:pPr>
        <w:pStyle w:val="P33"/>
        <w:spacing w:lineRule="exact" w:line="260"/>
        <w:ind w:left="0" w:firstLine="1008"/>
        <w:rPr>
          <w:b w:val="false"/>
          <w:b w:val="false"/>
        </w:rPr>
      </w:pPr>
      <w:r>
        <w:rPr>
          <w:b w:val="false"/>
        </w:rPr>
      </w:r>
    </w:p>
    <w:p>
      <w:pPr>
        <w:pStyle w:val="P33"/>
        <w:spacing w:lineRule="exact" w:line="260"/>
        <w:ind w:left="0" w:firstLine="1008"/>
        <w:rPr>
          <w:b w:val="false"/>
          <w:b w:val="false"/>
        </w:rPr>
      </w:pPr>
      <w:r>
        <w:rPr>
          <w:b w:val="false"/>
        </w:rPr>
      </w:r>
    </w:p>
    <w:p>
      <w:pPr>
        <w:pStyle w:val="P28"/>
        <w:spacing w:lineRule="exact" w:line="260"/>
        <w:ind w:left="0" w:firstLine="1008"/>
        <w:rPr>
          <w:b/>
          <w:b/>
        </w:rPr>
      </w:pPr>
      <w:r>
        <w:rPr>
          <w:b/>
        </w:rPr>
      </w:r>
    </w:p>
    <w:p>
      <w:pPr>
        <w:pStyle w:val="P28"/>
        <w:spacing w:lineRule="exact" w:line="260"/>
        <w:ind w:left="0" w:firstLine="1008"/>
        <w:rPr/>
      </w:pPr>
      <w:r>
        <w:rPr/>
      </w:r>
    </w:p>
    <w:p>
      <w:pPr>
        <w:pStyle w:val="P29"/>
        <w:spacing w:lineRule="exact" w:line="260"/>
        <w:ind w:left="0" w:firstLine="1008"/>
        <w:rPr>
          <w:sz w:val="22"/>
        </w:rPr>
      </w:pPr>
      <w:r>
        <w:rPr>
          <w:sz w:val="22"/>
        </w:rPr>
      </w:r>
    </w:p>
    <w:p>
      <w:pPr>
        <w:pStyle w:val="P19"/>
        <w:spacing w:lineRule="exact" w:line="260"/>
        <w:ind w:left="0" w:firstLine="1008"/>
        <w:rPr>
          <w:sz w:val="22"/>
        </w:rPr>
      </w:pPr>
      <w:r>
        <w:rPr>
          <w:sz w:val="22"/>
        </w:rPr>
      </w:r>
    </w:p>
    <w:p>
      <w:pPr>
        <w:pStyle w:val="P19"/>
        <w:spacing w:lineRule="exact" w:line="260"/>
        <w:ind w:left="0" w:firstLine="1008"/>
        <w:rPr/>
      </w:pPr>
      <w:r>
        <w:rPr/>
      </w:r>
    </w:p>
    <w:p>
      <w:pPr>
        <w:pStyle w:val="P3"/>
        <w:spacing w:lineRule="exact" w:line="260"/>
        <w:ind w:left="0" w:hanging="720"/>
        <w:rPr/>
      </w:pPr>
      <w:r>
        <w:rPr/>
      </w:r>
    </w:p>
    <w:p>
      <w:pPr>
        <w:pStyle w:val="P2"/>
        <w:spacing w:lineRule="exact" w:line="260"/>
        <w:ind w:left="0" w:hanging="432"/>
        <w:rPr/>
      </w:pPr>
      <w:r>
        <w:rPr/>
      </w:r>
    </w:p>
    <w:p>
      <w:pPr>
        <w:pStyle w:val="Normal"/>
        <w:tabs>
          <w:tab w:val="clear" w:pos="708"/>
          <w:tab w:val="left" w:pos="940" w:leader="none"/>
        </w:tabs>
        <w:spacing w:lineRule="exact" w:line="260"/>
        <w:ind w:firstLine="1008"/>
        <w:jc w:val="both"/>
        <w:rPr>
          <w:sz w:val="24"/>
        </w:rPr>
      </w:pPr>
      <w:r>
        <w:rPr>
          <w:sz w:val="24"/>
        </w:rPr>
      </w:r>
    </w:p>
    <w:p>
      <w:pPr>
        <w:pStyle w:val="Normal"/>
        <w:tabs>
          <w:tab w:val="clear" w:pos="708"/>
          <w:tab w:val="left" w:pos="5400" w:leader="none"/>
        </w:tabs>
        <w:rPr>
          <w:sz w:val="18"/>
        </w:rPr>
      </w:pPr>
      <w:r>
        <w:rPr>
          <w:sz w:val="18"/>
        </w:rPr>
      </w:r>
    </w:p>
    <w:p>
      <w:pPr>
        <w:pStyle w:val="Normal"/>
        <w:tabs>
          <w:tab w:val="clear" w:pos="708"/>
          <w:tab w:val="left" w:pos="5400" w:leader="none"/>
        </w:tabs>
        <w:rPr>
          <w:sz w:val="18"/>
        </w:rPr>
      </w:pPr>
      <w:r>
        <w:rPr>
          <w:sz w:val="18"/>
        </w:rPr>
      </w:r>
    </w:p>
    <w:p>
      <w:pPr>
        <w:pStyle w:val="Normal"/>
        <w:tabs>
          <w:tab w:val="clear" w:pos="708"/>
          <w:tab w:val="left" w:pos="5400" w:leader="none"/>
        </w:tabs>
        <w:rPr>
          <w:sz w:val="18"/>
        </w:rPr>
      </w:pPr>
      <w:r>
        <w:rPr>
          <w:sz w:val="18"/>
        </w:rPr>
      </w:r>
    </w:p>
    <w:p>
      <w:pPr>
        <w:pStyle w:val="Normal"/>
        <w:tabs>
          <w:tab w:val="clear" w:pos="708"/>
          <w:tab w:val="left" w:pos="5400" w:leader="none"/>
        </w:tabs>
        <w:rPr>
          <w:sz w:val="18"/>
        </w:rPr>
      </w:pPr>
      <w:r>
        <w:rPr>
          <w:sz w:val="18"/>
        </w:rPr>
      </w:r>
    </w:p>
    <w:p>
      <w:pPr>
        <w:pStyle w:val="Normal"/>
        <w:tabs>
          <w:tab w:val="clear" w:pos="708"/>
          <w:tab w:val="left" w:pos="5400" w:leader="none"/>
        </w:tabs>
        <w:rPr>
          <w:sz w:val="18"/>
        </w:rPr>
      </w:pPr>
      <w:r>
        <w:rPr>
          <w:sz w:val="18"/>
        </w:rPr>
      </w:r>
    </w:p>
    <w:p>
      <w:pPr>
        <w:pStyle w:val="Normal"/>
        <w:tabs>
          <w:tab w:val="clear" w:pos="708"/>
          <w:tab w:val="left" w:pos="5400" w:leader="none"/>
        </w:tabs>
        <w:rPr>
          <w:sz w:val="18"/>
        </w:rPr>
      </w:pPr>
      <w:r>
        <w:rPr>
          <w:sz w:val="18"/>
        </w:rPr>
      </w:r>
    </w:p>
    <w:p>
      <w:pPr>
        <w:pStyle w:val="Normal"/>
        <w:rPr>
          <w:sz w:val="18"/>
        </w:rPr>
      </w:pPr>
      <w:r>
        <w:rPr>
          <w:sz w:val="18"/>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Yearbook Outline">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29"/>
        <w:spacing w:lineRule="exact" w:line="180"/>
        <w:ind w:left="140" w:firstLine="1008"/>
        <w:rPr/>
      </w:pPr>
      <w:r>
        <w:rPr>
          <w:rStyle w:val="FootnoteCharacters"/>
        </w:rPr>
        <w:footnoteRef/>
      </w:r>
      <w:r>
        <w:rPr>
          <w:b/>
        </w:rPr>
        <w:t xml:space="preserve"> </w:t>
      </w:r>
      <w:r>
        <w:rPr>
          <w:b/>
        </w:rPr>
        <w:t>No íntimo do átomo, como nos espaços estelares, tudo é movimento Mas aí os elementos o suportam cegamente, não o dominam à vontade, como acontece nos planos mais elevados de evolução. com esta, o ser deve recuperar a perdida liberdade de ação, reconquistando o movimento autônomo e libertando-se do determi</w:t>
        <w:softHyphen/>
        <w:t>nismo da matéria. (N. do A.)</w:t>
      </w:r>
    </w:p>
    <w:p>
      <w:pPr>
        <w:pStyle w:val="Normal"/>
        <w:tabs>
          <w:tab w:val="clear" w:pos="708"/>
          <w:tab w:val="left" w:pos="480" w:leader="none"/>
        </w:tabs>
        <w:ind w:left="480" w:hanging="0"/>
        <w:rPr/>
      </w:pPr>
      <w:r>
        <w:rPr/>
        <w:softHyphen/>
      </w:r>
    </w:p>
    <w:p>
      <w:pPr>
        <w:pStyle w:val="Footnote"/>
        <w:rPr/>
      </w:pPr>
      <w:r>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8">
    <w:name w:val="p28"/>
    <w:basedOn w:val="Normal"/>
    <w:qFormat/>
    <w:pPr>
      <w:widowControl w:val="false"/>
      <w:tabs>
        <w:tab w:val="clear" w:pos="708"/>
        <w:tab w:val="left" w:pos="960" w:leader="none"/>
      </w:tabs>
      <w:spacing w:lineRule="atLeast" w:line="260"/>
      <w:ind w:left="1440" w:firstLine="1008"/>
      <w:jc w:val="both"/>
    </w:pPr>
    <w:rPr>
      <w:sz w:val="22"/>
      <w:lang w:eastAsia="pt-BR"/>
    </w:rPr>
  </w:style>
  <w:style w:type="paragraph" w:styleId="P7">
    <w:name w:val="p7"/>
    <w:basedOn w:val="Normal"/>
    <w:qFormat/>
    <w:pPr>
      <w:widowControl w:val="false"/>
      <w:tabs>
        <w:tab w:val="clear" w:pos="708"/>
        <w:tab w:val="left" w:pos="1400" w:leader="none"/>
      </w:tabs>
      <w:spacing w:lineRule="atLeast" w:line="240"/>
      <w:ind w:left="40" w:hanging="0"/>
    </w:pPr>
    <w:rPr>
      <w:sz w:val="22"/>
      <w:lang w:eastAsia="pt-BR"/>
    </w:rPr>
  </w:style>
  <w:style w:type="paragraph" w:styleId="P8">
    <w:name w:val="p8"/>
    <w:basedOn w:val="Normal"/>
    <w:qFormat/>
    <w:pPr>
      <w:widowControl w:val="false"/>
      <w:tabs>
        <w:tab w:val="clear" w:pos="708"/>
        <w:tab w:val="left" w:pos="440" w:leader="none"/>
        <w:tab w:val="left" w:pos="5500" w:leader="none"/>
      </w:tabs>
      <w:spacing w:lineRule="atLeast" w:line="240"/>
      <w:ind w:left="1008" w:hanging="432"/>
    </w:pPr>
    <w:rPr>
      <w:sz w:val="22"/>
      <w:lang w:eastAsia="pt-BR"/>
    </w:rPr>
  </w:style>
  <w:style w:type="paragraph" w:styleId="P9">
    <w:name w:val="p9"/>
    <w:basedOn w:val="Normal"/>
    <w:qFormat/>
    <w:pPr>
      <w:widowControl w:val="false"/>
      <w:tabs>
        <w:tab w:val="clear" w:pos="708"/>
        <w:tab w:val="left" w:pos="1040" w:leader="none"/>
      </w:tabs>
      <w:spacing w:lineRule="atLeast" w:line="240"/>
      <w:ind w:left="432" w:hanging="720"/>
    </w:pPr>
    <w:rPr>
      <w:sz w:val="22"/>
      <w:lang w:eastAsia="pt-BR"/>
    </w:rPr>
  </w:style>
  <w:style w:type="paragraph" w:styleId="P10">
    <w:name w:val="p10"/>
    <w:basedOn w:val="Normal"/>
    <w:qFormat/>
    <w:pPr>
      <w:widowControl w:val="false"/>
      <w:tabs>
        <w:tab w:val="clear" w:pos="708"/>
        <w:tab w:val="left" w:pos="1040" w:leader="none"/>
      </w:tabs>
      <w:spacing w:lineRule="atLeast" w:line="240"/>
      <w:ind w:left="400" w:hanging="0"/>
    </w:pPr>
    <w:rPr>
      <w:sz w:val="22"/>
      <w:lang w:eastAsia="pt-BR"/>
    </w:rPr>
  </w:style>
  <w:style w:type="paragraph" w:styleId="P11">
    <w:name w:val="p11"/>
    <w:basedOn w:val="Normal"/>
    <w:qFormat/>
    <w:pPr>
      <w:widowControl w:val="false"/>
      <w:tabs>
        <w:tab w:val="clear" w:pos="708"/>
        <w:tab w:val="left" w:pos="440" w:leader="none"/>
        <w:tab w:val="left" w:pos="700" w:leader="none"/>
      </w:tabs>
      <w:spacing w:lineRule="atLeast" w:line="240"/>
      <w:ind w:left="720" w:hanging="288"/>
    </w:pPr>
    <w:rPr>
      <w:sz w:val="22"/>
      <w:lang w:eastAsia="pt-BR"/>
    </w:rPr>
  </w:style>
  <w:style w:type="paragraph" w:styleId="P12">
    <w:name w:val="p12"/>
    <w:basedOn w:val="Normal"/>
    <w:qFormat/>
    <w:pPr>
      <w:widowControl w:val="false"/>
      <w:tabs>
        <w:tab w:val="clear" w:pos="708"/>
        <w:tab w:val="left" w:pos="300" w:leader="none"/>
      </w:tabs>
      <w:spacing w:lineRule="atLeast" w:line="240"/>
      <w:ind w:left="720" w:hanging="432"/>
    </w:pPr>
    <w:rPr>
      <w:sz w:val="22"/>
      <w:lang w:eastAsia="pt-BR"/>
    </w:rPr>
  </w:style>
  <w:style w:type="paragraph" w:styleId="TextBodyIndent">
    <w:name w:val="Body Text Indent"/>
    <w:basedOn w:val="Normal"/>
    <w:pPr>
      <w:widowControl w:val="false"/>
      <w:tabs>
        <w:tab w:val="clear" w:pos="708"/>
        <w:tab w:val="left" w:pos="1040" w:leader="none"/>
      </w:tabs>
      <w:ind w:left="1040" w:hanging="0"/>
    </w:pPr>
    <w:rPr>
      <w:sz w:val="22"/>
      <w:lang w:eastAsia="pt-BR"/>
    </w:rPr>
  </w:style>
  <w:style w:type="paragraph" w:styleId="P15">
    <w:name w:val="p15"/>
    <w:basedOn w:val="Normal"/>
    <w:qFormat/>
    <w:pPr>
      <w:widowControl w:val="false"/>
      <w:tabs>
        <w:tab w:val="clear" w:pos="708"/>
        <w:tab w:val="left" w:pos="300" w:leader="none"/>
      </w:tabs>
      <w:spacing w:lineRule="atLeast" w:line="240"/>
      <w:ind w:left="1152" w:hanging="288"/>
      <w:jc w:val="both"/>
    </w:pPr>
    <w:rPr>
      <w:sz w:val="22"/>
      <w:lang w:eastAsia="pt-BR"/>
    </w:rPr>
  </w:style>
  <w:style w:type="paragraph" w:styleId="P17">
    <w:name w:val="p17"/>
    <w:basedOn w:val="Normal"/>
    <w:qFormat/>
    <w:pPr>
      <w:widowControl w:val="false"/>
      <w:spacing w:lineRule="atLeast" w:line="240"/>
      <w:ind w:left="864" w:firstLine="144"/>
      <w:jc w:val="both"/>
    </w:pPr>
    <w:rPr>
      <w:sz w:val="22"/>
      <w:lang w:eastAsia="pt-BR"/>
    </w:rPr>
  </w:style>
  <w:style w:type="paragraph" w:styleId="P16">
    <w:name w:val="p16"/>
    <w:basedOn w:val="Normal"/>
    <w:qFormat/>
    <w:pPr>
      <w:widowControl w:val="false"/>
      <w:tabs>
        <w:tab w:val="clear" w:pos="708"/>
        <w:tab w:val="left" w:pos="700" w:leader="none"/>
      </w:tabs>
      <w:spacing w:lineRule="atLeast" w:line="240"/>
      <w:ind w:left="720" w:hanging="720"/>
      <w:jc w:val="both"/>
    </w:pPr>
    <w:rPr>
      <w:sz w:val="22"/>
      <w:lang w:eastAsia="pt-BR"/>
    </w:rPr>
  </w:style>
  <w:style w:type="paragraph" w:styleId="C1">
    <w:name w:val="c1"/>
    <w:basedOn w:val="Normal"/>
    <w:qFormat/>
    <w:pPr>
      <w:widowControl w:val="false"/>
      <w:spacing w:lineRule="atLeast" w:line="240"/>
      <w:jc w:val="center"/>
    </w:pPr>
    <w:rPr>
      <w:sz w:val="24"/>
      <w:lang w:eastAsia="pt-BR"/>
    </w:rPr>
  </w:style>
  <w:style w:type="paragraph" w:styleId="P19">
    <w:name w:val="p19"/>
    <w:basedOn w:val="Normal"/>
    <w:qFormat/>
    <w:pPr>
      <w:widowControl w:val="false"/>
      <w:tabs>
        <w:tab w:val="clear" w:pos="708"/>
        <w:tab w:val="left" w:pos="960" w:leader="none"/>
      </w:tabs>
      <w:spacing w:lineRule="atLeast" w:line="260"/>
      <w:ind w:left="1440" w:firstLine="1008"/>
      <w:jc w:val="both"/>
    </w:pPr>
    <w:rPr>
      <w:sz w:val="22"/>
      <w:lang w:eastAsia="pt-BR"/>
    </w:rPr>
  </w:style>
  <w:style w:type="paragraph" w:styleId="P2">
    <w:name w:val="p2"/>
    <w:basedOn w:val="Normal"/>
    <w:qFormat/>
    <w:pPr>
      <w:widowControl w:val="false"/>
      <w:tabs>
        <w:tab w:val="clear" w:pos="708"/>
        <w:tab w:val="left" w:pos="440" w:leader="none"/>
        <w:tab w:val="left" w:pos="5500" w:leader="none"/>
      </w:tabs>
      <w:spacing w:lineRule="atLeast" w:line="240"/>
      <w:ind w:left="1008" w:hanging="432"/>
      <w:jc w:val="both"/>
    </w:pPr>
    <w:rPr>
      <w:sz w:val="22"/>
      <w:lang w:eastAsia="pt-BR"/>
    </w:rPr>
  </w:style>
  <w:style w:type="paragraph" w:styleId="P3">
    <w:name w:val="p3"/>
    <w:basedOn w:val="Normal"/>
    <w:qFormat/>
    <w:pPr>
      <w:widowControl w:val="false"/>
      <w:tabs>
        <w:tab w:val="clear" w:pos="708"/>
        <w:tab w:val="left" w:pos="1040" w:leader="none"/>
      </w:tabs>
      <w:spacing w:lineRule="atLeast" w:line="240"/>
      <w:ind w:left="432" w:hanging="720"/>
      <w:jc w:val="both"/>
    </w:pPr>
    <w:rPr>
      <w:sz w:val="22"/>
      <w:lang w:eastAsia="pt-BR"/>
    </w:rPr>
  </w:style>
  <w:style w:type="paragraph" w:styleId="C2">
    <w:name w:val="c2"/>
    <w:basedOn w:val="Normal"/>
    <w:qFormat/>
    <w:pPr>
      <w:widowControl w:val="false"/>
      <w:spacing w:lineRule="atLeast" w:line="240"/>
      <w:jc w:val="center"/>
    </w:pPr>
    <w:rPr>
      <w:sz w:val="22"/>
      <w:lang w:eastAsia="pt-BR"/>
    </w:rPr>
  </w:style>
  <w:style w:type="paragraph" w:styleId="P29">
    <w:name w:val="p29"/>
    <w:basedOn w:val="Normal"/>
    <w:qFormat/>
    <w:pPr>
      <w:widowControl w:val="false"/>
      <w:tabs>
        <w:tab w:val="clear" w:pos="708"/>
        <w:tab w:val="left" w:pos="980" w:leader="none"/>
      </w:tabs>
      <w:spacing w:lineRule="atLeast" w:line="260"/>
      <w:ind w:left="1440" w:firstLine="1008"/>
      <w:jc w:val="both"/>
    </w:pPr>
    <w:rPr>
      <w:sz w:val="24"/>
      <w:lang w:eastAsia="pt-BR"/>
    </w:rPr>
  </w:style>
  <w:style w:type="paragraph" w:styleId="P23">
    <w:name w:val="p23"/>
    <w:basedOn w:val="Normal"/>
    <w:qFormat/>
    <w:pPr>
      <w:widowControl w:val="false"/>
      <w:tabs>
        <w:tab w:val="clear" w:pos="708"/>
        <w:tab w:val="left" w:pos="980" w:leader="none"/>
      </w:tabs>
      <w:spacing w:lineRule="atLeast" w:line="260"/>
      <w:ind w:left="1440" w:firstLine="1008"/>
      <w:jc w:val="both"/>
    </w:pPr>
    <w:rPr>
      <w:sz w:val="24"/>
      <w:lang w:eastAsia="pt-BR"/>
    </w:rPr>
  </w:style>
  <w:style w:type="paragraph" w:styleId="P27">
    <w:name w:val="p27"/>
    <w:basedOn w:val="Normal"/>
    <w:qFormat/>
    <w:pPr>
      <w:widowControl w:val="false"/>
      <w:tabs>
        <w:tab w:val="clear" w:pos="708"/>
        <w:tab w:val="left" w:pos="980" w:leader="none"/>
      </w:tabs>
      <w:spacing w:lineRule="atLeast" w:line="260"/>
      <w:ind w:left="1440" w:firstLine="1008"/>
      <w:jc w:val="both"/>
    </w:pPr>
    <w:rPr>
      <w:sz w:val="22"/>
      <w:lang w:eastAsia="pt-BR"/>
    </w:rPr>
  </w:style>
  <w:style w:type="paragraph" w:styleId="P33">
    <w:name w:val="p33"/>
    <w:basedOn w:val="Normal"/>
    <w:qFormat/>
    <w:pPr>
      <w:widowControl w:val="false"/>
      <w:tabs>
        <w:tab w:val="clear" w:pos="708"/>
        <w:tab w:val="left" w:pos="940" w:leader="none"/>
      </w:tabs>
      <w:spacing w:lineRule="atLeast" w:line="260"/>
      <w:ind w:left="1440" w:firstLine="1008"/>
      <w:jc w:val="both"/>
    </w:pPr>
    <w:rPr>
      <w:b/>
      <w:sz w:val="22"/>
      <w:lang w:eastAsia="pt-BR"/>
    </w:rPr>
  </w:style>
  <w:style w:type="paragraph" w:styleId="P39">
    <w:name w:val="p39"/>
    <w:basedOn w:val="Normal"/>
    <w:qFormat/>
    <w:pPr>
      <w:widowControl w:val="false"/>
      <w:tabs>
        <w:tab w:val="clear" w:pos="708"/>
        <w:tab w:val="left" w:pos="940" w:leader="none"/>
      </w:tabs>
      <w:spacing w:lineRule="atLeast" w:line="260"/>
      <w:ind w:left="1440" w:firstLine="1008"/>
      <w:jc w:val="both"/>
    </w:pPr>
    <w:rPr>
      <w:b/>
      <w:sz w:val="22"/>
      <w:lang w:eastAsia="pt-BR"/>
    </w:rPr>
  </w:style>
  <w:style w:type="paragraph" w:styleId="P42">
    <w:name w:val="p42"/>
    <w:basedOn w:val="Normal"/>
    <w:qFormat/>
    <w:pPr>
      <w:widowControl w:val="false"/>
      <w:tabs>
        <w:tab w:val="clear" w:pos="708"/>
        <w:tab w:val="left" w:pos="920" w:leader="none"/>
      </w:tabs>
      <w:spacing w:lineRule="atLeast" w:line="260"/>
      <w:ind w:left="1440" w:firstLine="864"/>
      <w:jc w:val="both"/>
    </w:pPr>
    <w:rPr>
      <w:b/>
      <w:sz w:val="22"/>
      <w:lang w:eastAsia="pt-BR"/>
    </w:rPr>
  </w:style>
  <w:style w:type="paragraph" w:styleId="P36">
    <w:name w:val="p36"/>
    <w:basedOn w:val="Normal"/>
    <w:qFormat/>
    <w:pPr>
      <w:widowControl w:val="false"/>
      <w:tabs>
        <w:tab w:val="clear" w:pos="708"/>
        <w:tab w:val="left" w:pos="920" w:leader="none"/>
      </w:tabs>
      <w:spacing w:lineRule="atLeast" w:line="260"/>
      <w:ind w:left="1440" w:firstLine="864"/>
      <w:jc w:val="both"/>
    </w:pPr>
    <w:rPr>
      <w:b/>
      <w:sz w:val="22"/>
      <w:lang w:eastAsia="pt-BR"/>
    </w:rPr>
  </w:style>
  <w:style w:type="paragraph" w:styleId="T1">
    <w:name w:val="t1"/>
    <w:basedOn w:val="Normal"/>
    <w:qFormat/>
    <w:pPr>
      <w:widowControl w:val="false"/>
      <w:spacing w:lineRule="atLeast" w:line="240"/>
    </w:pPr>
    <w:rPr>
      <w:b/>
      <w:sz w:val="22"/>
      <w:lang w:eastAsia="pt-BR"/>
    </w:rPr>
  </w:style>
  <w:style w:type="paragraph" w:styleId="P37">
    <w:name w:val="p37"/>
    <w:basedOn w:val="Normal"/>
    <w:qFormat/>
    <w:pPr>
      <w:widowControl w:val="false"/>
      <w:tabs>
        <w:tab w:val="clear" w:pos="708"/>
        <w:tab w:val="left" w:pos="960" w:leader="none"/>
      </w:tabs>
      <w:spacing w:lineRule="atLeast" w:line="260"/>
      <w:ind w:left="1440" w:firstLine="1008"/>
      <w:jc w:val="both"/>
    </w:pPr>
    <w:rPr>
      <w:b/>
      <w:sz w:val="22"/>
      <w:lang w:eastAsia="pt-BR"/>
    </w:rPr>
  </w:style>
  <w:style w:type="paragraph" w:styleId="P41">
    <w:name w:val="p41"/>
    <w:basedOn w:val="Normal"/>
    <w:qFormat/>
    <w:pPr>
      <w:widowControl w:val="false"/>
      <w:tabs>
        <w:tab w:val="clear" w:pos="708"/>
        <w:tab w:val="left" w:pos="940" w:leader="none"/>
      </w:tabs>
      <w:spacing w:lineRule="atLeast" w:line="260"/>
      <w:ind w:left="1440" w:firstLine="1008"/>
      <w:jc w:val="both"/>
    </w:pPr>
    <w:rPr>
      <w:b/>
      <w:sz w:val="22"/>
      <w:lang w:eastAsia="pt-BR"/>
    </w:rPr>
  </w:style>
  <w:style w:type="paragraph" w:styleId="Footnote">
    <w:name w:val="Footnote Text"/>
    <w:basedOn w:val="Normal"/>
    <w:pPr>
      <w:widowControl w:val="false"/>
    </w:pPr>
    <w:rPr>
      <w:b/>
      <w:lang w:eastAsia="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7:04:00Z</dcterms:created>
  <dc:creator>Pedro Orlando Ribeiro</dc:creator>
  <dc:description/>
  <dc:language>en-US</dc:language>
  <cp:lastModifiedBy>Pedro Orlando Ribeiro</cp:lastModifiedBy>
  <dcterms:modified xsi:type="dcterms:W3CDTF">1999-09-13T17:09:00Z</dcterms:modified>
  <cp:revision>3</cp:revision>
  <dc:subject/>
  <dc:title>A grande batalha</dc:title>
</cp:coreProperties>
</file>