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8.emf" ContentType="image/x-emf"/>
  <Override PartName="/word/media/image15.emf" ContentType="image/x-emf"/>
  <Override PartName="/word/media/image14.wmf" ContentType="image/x-wmf"/>
  <Override PartName="/word/media/image7.emf" ContentType="image/x-emf"/>
  <Override PartName="/word/media/image12.emf" ContentType="image/x-emf"/>
  <Override PartName="/word/media/image3.emf" ContentType="image/x-emf"/>
  <Override PartName="/word/media/image1.wmf" ContentType="image/x-wmf"/>
  <Override PartName="/word/media/image4.emf" ContentType="image/x-emf"/>
  <Override PartName="/word/media/image2.wmf" ContentType="image/x-w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</w:t>
      </w:r>
      <w:r>
        <w:rPr>
          <w:b/>
          <w:smallCaps/>
          <w:sz w:val="44"/>
          <w:lang w:val="en-US"/>
        </w:rPr>
        <w:t>9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 «Дослідження взаємозалежностей між величинами моделі сільського господарств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л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и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ФІСУН Костянтин Вікто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РУБКОВСЬКИЙ Олег Анатолій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ф. 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їв 1997</w:t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r>
        <w:rPr/>
        <w:t>Дослідження поведінки с/г виробництва та динаміки потреб у с/г продукції (для Індії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стин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Спочатку видвинемо гіпотезу, що при збільшенні інвестицій у сільське господарство, спостерігатимемо ріст сільськогосподарського виробництва. Перевіримо це за допомаогою програ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більшимо рівень інвестицій у сільське господарство до максимального рівня за десять років, а потім протримаємо цей рівень протягом двадцяти рокі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5260</wp:posOffset>
                </wp:positionV>
                <wp:extent cx="6217920" cy="144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6020" cy="1446530"/>
                                  <wp:effectExtent l="0" t="0" r="0" b="0"/>
                                  <wp:docPr id="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6020" cy="144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14pt;mso-wrap-distance-left:9pt;mso-wrap-distance-right:9pt;mso-wrap-distance-top:0pt;mso-wrap-distance-bottom:0pt;margin-top:13.8pt;mso-position-vertical-relative:text;margin-left:-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56020" cy="1446530"/>
                            <wp:effectExtent l="0" t="0" r="0" b="0"/>
                            <wp:docPr id="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6020" cy="144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к видно на графіку сільськогосподарського виробництва, його рівень справді виріс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175260</wp:posOffset>
                </wp:positionV>
                <wp:extent cx="5760720" cy="151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4690" cy="1511935"/>
                                  <wp:effectExtent l="0" t="0" r="0" b="0"/>
                                  <wp:docPr id="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4690" cy="151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9.05pt;mso-wrap-distance-left:9pt;mso-wrap-distance-right:9pt;mso-wrap-distance-top:0pt;mso-wrap-distance-bottom:0pt;margin-top:13.8pt;mso-position-vertical-relative:text;margin-left:-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4690" cy="1511935"/>
                            <wp:effectExtent l="0" t="0" r="0" b="0"/>
                            <wp:docPr id="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4690" cy="151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іни на сільськогосподарську продукцію  також падатимуть швидш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175260</wp:posOffset>
                </wp:positionV>
                <wp:extent cx="6035040" cy="16459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2980" cy="16433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2980" cy="164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9.6pt;mso-wrap-distance-left:9pt;mso-wrap-distance-right:9pt;mso-wrap-distance-top:0pt;mso-wrap-distance-bottom:0pt;margin-top:13.8pt;mso-position-vertical-relative:text;margin-left:-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62980" cy="16433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2980" cy="164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тепер перевіримо, чи ефективно підвищувати рівень інвестицій до максимуму, чи не можна досягти таких результатів, підвищуючи їх до рівня 1,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ідвищимо рівень інвестицій до 1,5 протягом десяти років, а потім утримаємо цей показник на цьому рівні протягом двадцяти рокі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75260</wp:posOffset>
                </wp:positionV>
                <wp:extent cx="6492240" cy="20383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8425" cy="20383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842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0.5pt;mso-wrap-distance-left:9pt;mso-wrap-distance-right:9pt;mso-wrap-distance-top:0pt;mso-wrap-distance-bottom:0pt;margin-top:13.8pt;mso-position-vertical-relative:text;margin-left:-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48425" cy="20383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842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к це видно з наступних графіків, підвищення рівня інвестицій у сільське господарство дало такі ж результа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502920</wp:posOffset>
                </wp:positionH>
                <wp:positionV relativeFrom="paragraph">
                  <wp:posOffset>205740</wp:posOffset>
                </wp:positionV>
                <wp:extent cx="6126480" cy="20383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0" cy="2038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0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60.5pt;mso-wrap-distance-left:9pt;mso-wrap-distance-right:9pt;mso-wrap-distance-top:0pt;mso-wrap-distance-bottom:0pt;margin-top:16.2pt;mso-position-vertical-relative:text;margin-left:-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59500" cy="203835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0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502920</wp:posOffset>
                </wp:positionH>
                <wp:positionV relativeFrom="paragraph">
                  <wp:posOffset>2217420</wp:posOffset>
                </wp:positionV>
                <wp:extent cx="6126480" cy="18408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0" cy="184086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44.95pt;mso-wrap-distance-left:9pt;mso-wrap-distance-right:9pt;mso-wrap-distance-top:0pt;mso-wrap-distance-bottom:0pt;margin-top:174.6pt;mso-position-vertical-relative:text;margin-left:-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59500" cy="18408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івень сільськогосподарського виробництва зростає,  а ціни падають такими ж те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пер перевантажимо робочий сценарій та дослідимо вплив параметру FRQK. Щоб збільшити ефективність відгодівлі худоби, потрібно Збільшувати коефіцієнт відношення витрати зерна.отримання м'я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меншимо коефіцієнт з 3,3 до 2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502920</wp:posOffset>
                </wp:positionH>
                <wp:positionV relativeFrom="paragraph">
                  <wp:posOffset>175260</wp:posOffset>
                </wp:positionV>
                <wp:extent cx="6217920" cy="184404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6020" cy="184086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602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5.2pt;mso-wrap-distance-left:9pt;mso-wrap-distance-right:9pt;mso-wrap-distance-top:0pt;mso-wrap-distance-bottom:0pt;margin-top:13.8pt;mso-position-vertical-relative:text;margin-left:-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56020" cy="184086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602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тимемо такий рівень сільськогосподарського виробниц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594360</wp:posOffset>
                </wp:positionH>
                <wp:positionV relativeFrom="paragraph">
                  <wp:posOffset>175260</wp:posOffset>
                </wp:positionV>
                <wp:extent cx="6309360" cy="185166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1905" cy="184086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1905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45.8pt;mso-wrap-distance-left:9pt;mso-wrap-distance-right:9pt;mso-wrap-distance-top:0pt;mso-wrap-distance-bottom:0pt;margin-top:13.8pt;mso-position-vertical-relative:text;margin-left:-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51905" cy="184086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1905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очатку він зростає, а потім падає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іни будуть таки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502920</wp:posOffset>
                </wp:positionH>
                <wp:positionV relativeFrom="paragraph">
                  <wp:posOffset>635</wp:posOffset>
                </wp:positionV>
                <wp:extent cx="6126480" cy="164592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0" cy="16433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0" cy="164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9.6pt;mso-wrap-distance-left:9pt;mso-wrap-distance-right:9pt;mso-wrap-distance-top:0pt;mso-wrap-distance-bottom:0pt;margin-top:0pt;mso-position-vertical-relative:text;margin-left:-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59500" cy="16433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0" cy="164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очатку вони піднімаються, потім зростають і знову піднімають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 збільшимо коефіцієнт до п'яти. Має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60720" cy="173736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4690" cy="170942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469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6.8pt;mso-wrap-distance-left:9pt;mso-wrap-distance-right:9pt;mso-wrap-distance-top:0pt;mso-wrap-distance-bottom:0pt;margin-top:0pt;mso-position-vertical-relative:text;margin-left:-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4690" cy="170942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4690" cy="170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івень виробництва м'яса зріс, а ціни зменшили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175260</wp:posOffset>
                </wp:positionV>
                <wp:extent cx="5264785" cy="170942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3360" cy="170942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34.6pt;mso-wrap-distance-left:0pt;mso-wrap-distance-right:9pt;mso-wrap-distance-top:0pt;mso-wrap-distance-bottom:0pt;margin-top:13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93360" cy="170942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170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859280</wp:posOffset>
                </wp:positionV>
                <wp:extent cx="5264785" cy="157797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3360" cy="157797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157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24.25pt;mso-wrap-distance-left:0pt;mso-wrap-distance-right:9pt;mso-wrap-distance-top:0pt;mso-wrap-distance-bottom:0pt;margin-top:146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93360" cy="157797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157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тже, дійсно, при збільшенні коефіцієнта </w:t>
      </w:r>
      <w:r>
        <w:rPr>
          <w:sz w:val="24"/>
          <w:lang w:val="en-US"/>
        </w:rPr>
        <w:t>FRQK</w:t>
      </w:r>
      <w:r>
        <w:rPr>
          <w:sz w:val="24"/>
        </w:rPr>
        <w:t xml:space="preserve"> спостерігаємо ріст виробництва та падіння ці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стина друг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мінимо коефіцієнт ВВП на душу населення, зменшивши час життя капіталу. </w:t>
      </w:r>
      <w:r>
        <w:rPr>
          <w:sz w:val="24"/>
          <w:lang w:val="en-US"/>
        </w:rPr>
        <w:t xml:space="preserve">GDPPC </w:t>
      </w:r>
      <w:r>
        <w:rPr>
          <w:sz w:val="24"/>
        </w:rPr>
        <w:t>при цьому також зменши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175260</wp:posOffset>
                </wp:positionV>
                <wp:extent cx="5264785" cy="144653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3360" cy="1446530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144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13.9pt;mso-wrap-distance-left:0pt;mso-wrap-distance-right:9pt;mso-wrap-distance-top:0pt;mso-wrap-distance-bottom:0pt;margin-top:13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93360" cy="1446530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144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 перевіримо як вплине така зміна на калорії від м'яса та доступні калорії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175260</wp:posOffset>
                </wp:positionV>
                <wp:extent cx="5264785" cy="1668780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3360" cy="164338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164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31.4pt;mso-wrap-distance-left:0pt;mso-wrap-distance-right:9pt;mso-wrap-distance-top:0pt;mso-wrap-distance-bottom:0pt;margin-top:13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93360" cy="164338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164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003935</wp:posOffset>
                </wp:positionH>
                <wp:positionV relativeFrom="paragraph">
                  <wp:posOffset>76835</wp:posOffset>
                </wp:positionV>
                <wp:extent cx="5493385" cy="184086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5765" cy="184086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765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44.95pt;mso-wrap-distance-left:9pt;mso-wrap-distance-right:9pt;mso-wrap-distance-top:0pt;mso-wrap-distance-bottom:0pt;margin-top:6.05pt;mso-position-vertical-relative:text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85765" cy="184086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5765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Як бачимо, така істотна зміна ВВП на душу населення не вплинула на дані параметр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ИСНОВК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шій роботі ми досліджували залежність сільськогосподарського виробництва від ефективності цього виробництва та інвестицій. В результаті ми отримали, що при збільшенні інвестицій у сільське господарство у два рази, виробництво сільськогосподарської продукції зростає, а ціни на неї падають. Якщо збільшити цей параметр у півтора рази, то результат буде майже таким самим. Це означає, що збільшувати інвестиції у сільське господарство у два рази недоці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ож ми змінювали показник “норма потреб у кормах для худоби”. Коли ми зменшили цей показник з 3,3 до 2, виробництво та ціни втратили стабільність, вони коливались, збільшуючись та зменшуючись. При збільшенні даного показника до 5, виробництво збільшилося, а ціни пішли вниз. Очевидно, що збільшення норми потреб у кормах для худоби стратегічно вигідне для сільськогосподарського вироб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другій частині ми змінювали показник ВВП на душу населення за допомогою зменшення параметру тривалості життя капіталу з 30 до 15  років. У результаті ВВП на душу населення істотно зменшився. В результаті показники калорій від м'яса та доступні калорії не змінилися, отже для Індії ВВП на душу населення суттєво не впливає на потреби населення у калоріях.</w:t>
      </w:r>
    </w:p>
    <w:p>
      <w:pPr>
        <w:pStyle w:val="Heading2"/>
        <w:ind w:left="284" w:hanging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mallCaps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нцерт"/>
    <w:basedOn w:val="Normal"/>
    <w:qFormat/>
    <w:pPr>
      <w:spacing w:before="0" w:after="240"/>
      <w:jc w:val="left"/>
    </w:pPr>
    <w:rPr>
      <w:b/>
      <w:caps/>
      <w:color w:val="008000"/>
      <w:sz w:val="32"/>
      <w:lang w:val="en-US"/>
    </w:rPr>
  </w:style>
  <w:style w:type="paragraph" w:styleId="Style13">
    <w:name w:val="Песня"/>
    <w:basedOn w:val="Normal"/>
    <w:qFormat/>
    <w:pPr>
      <w:spacing w:before="0" w:after="240"/>
      <w:jc w:val="left"/>
      <w:outlineLvl w:val="0"/>
    </w:pPr>
    <w:rPr>
      <w:b/>
      <w:smallCaps/>
      <w:color w:val="800000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5:08:00Z</dcterms:created>
  <dc:creator>Dr.Uri</dc:creator>
  <dc:description/>
  <dc:language>en-US</dc:language>
  <cp:lastModifiedBy>Dr.Uri</cp:lastModifiedBy>
  <dcterms:modified xsi:type="dcterms:W3CDTF">1997-12-31T11:05:00Z</dcterms:modified>
  <cp:revision>17</cp:revision>
  <dc:subject/>
  <dc:title>Исследование взаимозависимостей величин модели сельского хозяйства</dc:title>
</cp:coreProperties>
</file>