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3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 «Перевірка гіпотез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в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їв 1997</w:t>
      </w:r>
      <w:r>
        <w:br w:type="page"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еревірка гіпотез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Стосовно математичного очікування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ємо дві вибірки з двох генеральних сукупностей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Кількості фірм, які надсилають інформацію про свої товари до журналу «Hot Line»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Загальної кількості пропозицій цих фір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55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2693"/>
        <w:gridCol w:w="2552"/>
      </w:tblGrid>
      <w:tr>
        <w:trPr>
          <w:trHeight w:val="250" w:hRule="atLeast"/>
        </w:trPr>
        <w:tc>
          <w:tcPr>
            <w:tcW w:w="65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color w:val="000000"/>
                <w:sz w:val="24"/>
              </w:rPr>
            </w:pPr>
            <w:r>
              <w:rPr>
                <w:b/>
                <w:smallCaps/>
                <w:color w:val="000000"/>
                <w:sz w:val="24"/>
              </w:rPr>
              <w:t>Температура ринку (котировка журналу "HOT LINE")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b/>
                <w:smallCaps/>
                <w:color w:val="000000"/>
                <w:sz w:val="22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ат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фірм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ількість пропозицій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9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12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91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2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69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3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43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76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18</w:t>
            </w:r>
          </w:p>
        </w:tc>
      </w:tr>
      <w:tr>
        <w:trPr>
          <w:trHeight w:val="250" w:hRule="atLeast"/>
        </w:trPr>
        <w:tc>
          <w:tcPr>
            <w:tcW w:w="13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9.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33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пустимо, що кількість пропозицій, наданих фірмами, перевищує кількість фірм на постійну величину (15000), тобто кількість пропозицій однієї фірми завжди постій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пишимо гіпотез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5000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</m:t>
        </m:r>
      </m:oMath>
      <w:r>
        <w:rPr>
          <w:sz w:val="22"/>
        </w:rPr>
        <w:t>1500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бох виборок середні значення і оцінки дисперсій:</w:t>
      </w:r>
    </w:p>
    <w:p>
      <w:pPr>
        <w:pStyle w:val="Normal"/>
        <w:jc w:val="both"/>
        <w:rPr>
          <w:sz w:val="22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12,875;</w:t>
        <w:tab/>
        <w:tab/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320,25;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11,8392857;</w:t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531415,64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ента Ст’юдента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t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-0,231562458.</w:t>
      </w:r>
    </w:p>
    <w:p>
      <w:pPr>
        <w:pStyle w:val="Normal"/>
        <w:jc w:val="both"/>
        <w:rPr/>
      </w:pPr>
      <w:r>
        <w:rPr>
          <w:color w:val="000000"/>
          <w:sz w:val="22"/>
        </w:rPr>
        <w:t>Крит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144788596.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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аким чином ми підтвердили основну гіпотезу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Стосовно дисперсії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А) Перевіримо кожну з виборок на стабільність за допомогою критерію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2"/>
        </w:rPr>
        <w:t>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а)  Інтервал для першої вибірки </w:t>
      </w:r>
      <w:r>
        <w:rPr>
          <w:color w:val="00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color w:val="000000"/>
          <w:sz w:val="22"/>
        </w:rPr>
        <w:t>дорівнює 70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088,888889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004681122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перш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б)  Інтервал для другої вибірки дорівнює 3000,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000000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,85995475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аким чином для другої величини ми підтвердили основну гіпотезу (процес є стабільним).</w:t>
      </w:r>
    </w:p>
    <w:p>
      <w:pPr>
        <w:pStyle w:val="Normal"/>
        <w:ind w:left="56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еревіримо дисперсії за критерієм Фішера: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Основна гіпотез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Альтернативна: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1704,133081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 3,787050673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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Стосовно коефіцієнта кореляції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Перевіримо, чи існує лінійний взаємозв’язок між обома факторами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>Запиш</w:t>
      </w:r>
      <w:r>
        <w:rPr>
          <w:color w:val="000000"/>
          <w:sz w:val="22"/>
          <w:lang w:val="uk-UA"/>
        </w:rPr>
        <w:t>и</w:t>
      </w:r>
      <w:r>
        <w:rPr>
          <w:color w:val="000000"/>
          <w:sz w:val="22"/>
        </w:rPr>
        <w:t>мо гіпотези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¹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Емпіричне значення коефіцієнта кореляції: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0,980598129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Для перевірки гіпотез скористуємося розподілом Ст’юдента:</w:t>
      </w:r>
    </w:p>
    <w:p>
      <w:pPr>
        <w:pStyle w:val="Normal"/>
        <w:jc w:val="both"/>
        <w:rPr/>
      </w:pPr>
      <w:r>
        <w:rPr>
          <w:color w:val="000000"/>
          <w:sz w:val="22"/>
        </w:rPr>
        <w:t>Емпіричне значення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2,25312024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2,446913641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ожна стверджувати, що кількість фірм корелює з кількістю пропозицій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Дійсне значення коефіціента кореляції знаходиться в інтервалі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color w:val="000000"/>
          <w:sz w:val="22"/>
        </w:rPr>
        <w:t>0,802631876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color w:val="000000"/>
          <w:sz w:val="22"/>
        </w:rPr>
        <w:t xml:space="preserve"> 1, тобто між факторами існує функціональний зв’язо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Стосовно закону розподілу.</w:t>
      </w:r>
    </w:p>
    <w:p>
      <w:pPr>
        <w:pStyle w:val="Normal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еревіримо, чи є закон розподілу вибірки нормальним.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Запишимо гіпотези:</w:t>
      </w:r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А) Побудуємо емпіричний закон розподілу для перш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38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443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796" w:dyaOrig="2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pt;height:116.4pt" filled="f" o:ole="">
            <v:imagedata r:id="rId3" o:title=""/>
          </v:shape>
          <o:OLEObject Type="Embed" ProgID="" ShapeID="ole_rId2" DrawAspect="Content" ObjectID="_941001473" r:id="rId2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8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01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22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44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1,8616599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685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0,67246270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485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199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599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51673450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1949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053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288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7059317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4554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0,2604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836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0,47332175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) Побудуємо емпіричний закон розподілу для другої величин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>Розіб</w:t>
      </w:r>
      <w:r>
        <w:rPr>
          <w:color w:val="000000"/>
          <w:sz w:val="22"/>
          <w:lang w:val="en-US"/>
        </w:rPr>
        <w:t>’</w:t>
      </w:r>
      <w:r>
        <w:rPr>
          <w:color w:val="000000"/>
          <w:sz w:val="22"/>
          <w:lang w:val="uk-UA"/>
        </w:rPr>
        <w:t>ємо на 3 інтервали і побудуємо гістограму: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7100;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 xml:space="preserve">19500;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3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</w:rPr>
        <w:object w:dxaOrig="5340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pt;height:99pt" filled="f" o:ole="">
            <v:imagedata r:id="rId5" o:title=""/>
          </v:shape>
          <o:OLEObject Type="Embed" ProgID="" ShapeID="ole_rId4" DrawAspect="Content" ObjectID="_1982520695" r:id="rId4"/>
        </w:objec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  <w:t>Для обчислення значень теоретичного закону візьмемо правий край інтервалів:</w:t>
      </w:r>
    </w:p>
    <w:p>
      <w:pPr>
        <w:pStyle w:val="Normal"/>
        <w:ind w:left="284" w:hanging="0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100;</w:t>
        <w:tab/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79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8700;</w:t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9500.</w:t>
      </w:r>
    </w:p>
    <w:p>
      <w:pPr>
        <w:pStyle w:val="Normal"/>
        <w:ind w:left="284" w:hanging="0"/>
        <w:rPr>
          <w:color w:val="000000"/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  <w:tab/>
        <w:tab/>
      </w: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  <w:gridCol w:w="2479"/>
        <w:gridCol w:w="2340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1,67390824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525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3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-0,5764883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156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368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right="34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89504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5209314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984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0171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13752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61835136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44738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0,2489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33" w:hanging="0"/>
              <w:rPr/>
            </w:pPr>
            <w:r>
              <w:rPr>
                <w:color w:val="000000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color w:val="000000"/>
                <w:sz w:val="22"/>
              </w:rPr>
              <w:t>1,99128</w:t>
            </w:r>
          </w:p>
        </w:tc>
      </w:tr>
    </w:tbl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Емпір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60,09934548.</w:t>
      </w:r>
    </w:p>
    <w:p>
      <w:pPr>
        <w:pStyle w:val="Normal"/>
        <w:ind w:left="284" w:hanging="0"/>
        <w:rPr/>
      </w:pPr>
      <w:r>
        <w:rPr>
          <w:color w:val="000000"/>
          <w:sz w:val="22"/>
        </w:rPr>
        <w:t xml:space="preserve">Критичне значення </w:t>
      </w: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2"/>
        </w:rPr>
        <w:t>14,06712726.</w:t>
      </w:r>
    </w:p>
    <w:p>
      <w:pPr>
        <w:pStyle w:val="Normal"/>
        <w:ind w:left="284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284" w:hanging="0"/>
        <w:jc w:val="both"/>
        <w:rPr/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тому ми відхиляємо основну гіпотезу на користь альтернативної</w:t>
      </w:r>
      <w:r>
        <w:rPr>
          <w:color w:val="000000"/>
          <w:sz w:val="22"/>
          <w:lang w:val="en-US"/>
        </w:rPr>
        <w:t xml:space="preserve"> (</w:t>
      </w:r>
      <w:r>
        <w:rPr>
          <w:color w:val="000000"/>
          <w:sz w:val="22"/>
        </w:rPr>
        <w:t xml:space="preserve">закон розподілу вибірки </w:t>
      </w:r>
      <w:r>
        <w:rPr>
          <w:color w:val="000000"/>
          <w:sz w:val="22"/>
          <w:lang w:val="uk-UA"/>
        </w:rPr>
        <w:t xml:space="preserve">не </w:t>
      </w:r>
      <w:r>
        <w:rPr>
          <w:color w:val="000000"/>
          <w:sz w:val="22"/>
        </w:rPr>
        <w:t>є нормальним).</w:t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22:49:00Z</dcterms:created>
  <dc:creator>Dr.Uri</dc:creator>
  <dc:description/>
  <dc:language>en-US</dc:language>
  <cp:lastModifiedBy>Dr.Uri</cp:lastModifiedBy>
  <cp:lastPrinted>1997-10-15T01:14:00Z</cp:lastPrinted>
  <dcterms:modified xsi:type="dcterms:W3CDTF">1997-11-01T22:49:00Z</dcterms:modified>
  <cp:revision>2</cp:revision>
  <dc:subject/>
  <dc:title>Проверка гипотез</dc:title>
</cp:coreProperties>
</file>