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У К А З ПРЕЗИДЕНТА УКРАЇНИ</w:t>
      </w:r>
    </w:p>
    <w:p>
      <w:pPr>
        <w:pStyle w:val="Normal"/>
        <w:rPr/>
      </w:pPr>
      <w:r>
        <w:rPr/>
        <w:t>Про підготовку спеціалістів для роботи у сфері міжнародних відносин</w:t>
      </w:r>
    </w:p>
    <w:p>
      <w:pPr>
        <w:pStyle w:val="Normal"/>
        <w:rPr/>
      </w:pPr>
      <w:r>
        <w:rPr/>
        <w:t>З метою забезпечення національних інтересів України на міжнародній арені, створення єдиної державної системи підготовки, перепідготовки кадрів для роботи за кордоном та в апараті Міністерства закордонних справ України, Міністерства зовнішніх економічних зв'язків України, Міністерства оборони України, Державного митного комітету України, інших державних органів та підвищення їх кваліфікації п о с т а н о в л я ю:</w:t>
      </w:r>
    </w:p>
    <w:p>
      <w:pPr>
        <w:pStyle w:val="Normal"/>
        <w:rPr/>
      </w:pPr>
      <w:r>
        <w:rPr/>
        <w:t>1. Створити Український інститут міжнародних відносин на базі Інституту міжнародних відносин Київського національного університету імені Тараса Шевченка, що ліквідується, підпорядкувавши його Міністерству освіти України.</w:t>
      </w:r>
    </w:p>
    <w:p>
      <w:pPr>
        <w:pStyle w:val="Normal"/>
        <w:rPr/>
      </w:pPr>
      <w:r>
        <w:rPr/>
        <w:t>2. Основним завданням Українського інституту міжнародних відносин є підготовка на базі повної середньої загальної освіти фахівців для роботи у сфері міжнародних відносин і зовнішньої політики України та проведення науково-дослідної роботи в цій галузі.</w:t>
      </w:r>
    </w:p>
    <w:p>
      <w:pPr>
        <w:pStyle w:val="Normal"/>
        <w:rPr/>
      </w:pPr>
      <w:r>
        <w:rPr/>
        <w:t>3. Утворити при Міністерстві закордонних справ України Дипломатичну академію України.</w:t>
      </w:r>
    </w:p>
    <w:p>
      <w:pPr>
        <w:pStyle w:val="Normal"/>
        <w:rPr/>
      </w:pPr>
      <w:r>
        <w:rPr/>
        <w:t>Основним завданням Дипломатичної академії України є підготовка на базі вищої освіти та підвищення кваліфікації кадрів дипломатичних, консульських, зовнішньоекономічних та інших представництв України за кордоном для роботи в міжнародних організаціях та в державних органах, що займаються питаннями зовнішніх зносин України, а також проведення науково-аналітичних досліджень в галузі міжнародних відносин.</w:t>
      </w:r>
    </w:p>
    <w:p>
      <w:pPr>
        <w:pStyle w:val="Normal"/>
        <w:rPr/>
      </w:pPr>
      <w:r>
        <w:rPr/>
        <w:t>4. Міністерству освіти України разом з іншими міністерствами, центральними органами державної виконавчої влади, які мають у своєму складі підрозділи, що займаються питаннями зовнішніх зносин, подати у місячний строк Кабінету Міністрів України пропозиції щодо обсягів і структури підготовки кадрів за різними формами навчання, а також здійснити заходи, спрямовані на розвиток їх матеріально-технічної бази.</w:t>
      </w:r>
    </w:p>
    <w:p>
      <w:pPr>
        <w:pStyle w:val="Normal"/>
        <w:rPr/>
      </w:pPr>
      <w:r>
        <w:rPr/>
        <w:t>5. На зміну статті 2 Указу Президента України від 21 квітня 1994 року N 176 ( 176/94 ) "Про Київський університет імені Тараса Шевченка" Кабінету Міністрів України вирішити питання щодо передачі на баланс Українського інституту міжнародних відносин та Дипломатичної академії України навчально-побутового комплексу з усіма будівлями і спорудами, інвентарем та обладнанням за станом на 1 червня 1995 року, а також щодо звільнення цього комплексу Київським національним університетом імені Тараса Шевченка до 1 серпня 1995 року.</w:t>
      </w:r>
    </w:p>
    <w:p>
      <w:pPr>
        <w:pStyle w:val="Normal"/>
        <w:rPr/>
      </w:pPr>
      <w:r>
        <w:rPr/>
        <w:t>6. Кабінету Міністрів України:</w:t>
      </w:r>
    </w:p>
    <w:p>
      <w:pPr>
        <w:pStyle w:val="Normal"/>
        <w:rPr/>
      </w:pPr>
      <w:r>
        <w:rPr/>
        <w:t>здійснити організаційне, матеріально-технічне та фінансове забезпечення заходів, пов'язаних зі створенням та діяльністю Українського інституту міжнародних відносин та Дипломатичної академії України;</w:t>
      </w:r>
    </w:p>
    <w:p>
      <w:pPr>
        <w:pStyle w:val="Normal"/>
        <w:rPr/>
      </w:pPr>
      <w:r>
        <w:rPr/>
        <w:t>розмістити Український інститут міжнародних відносин та Дипломатичну академію України в місті Києві у навчально-побутовому корпусі на вулиці Мельникова, 36/1;</w:t>
      </w:r>
    </w:p>
    <w:p>
      <w:pPr>
        <w:pStyle w:val="Normal"/>
        <w:rPr/>
      </w:pPr>
      <w:r>
        <w:rPr/>
        <w:t>привести рішення Уряду у відповідність з цим Указом.</w:t>
      </w:r>
    </w:p>
    <w:p>
      <w:pPr>
        <w:pStyle w:val="Normal"/>
        <w:rPr/>
      </w:pPr>
      <w:r>
        <w:rPr/>
        <w:t>Президент України Л.КУЧМА</w:t>
      </w:r>
    </w:p>
    <w:p>
      <w:pPr>
        <w:pStyle w:val="Normal"/>
        <w:rPr/>
      </w:pPr>
      <w:r>
        <w:rPr/>
        <w:t xml:space="preserve">м.Київ, 30 травня 1995 року N 397/95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yr" w:hAnsi="Arial Cyr" w:eastAsia="Arial Cyr" w:cs="Arial Cyr"/>
      <w:color w:val="auto"/>
      <w:sz w:val="22"/>
      <w:szCs w:val="22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6T20:32:00Z</dcterms:created>
  <dc:creator>Сергей Алексеенко</dc:creator>
  <dc:description/>
  <dc:language>en-US</dc:language>
  <cp:lastModifiedBy>Maksim</cp:lastModifiedBy>
  <dcterms:modified xsi:type="dcterms:W3CDTF">1998-03-29T02:45:00Z</dcterms:modified>
  <cp:revision>3</cp:revision>
  <dc:subject/>
  <dc:title> У К А З ПРЕЗИДЕНТА УКРАЇНИ</dc:title>
</cp:coreProperties>
</file>