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 К А З ПРЕЗИДЕНТА УКРАЇНИ</w:t>
      </w:r>
    </w:p>
    <w:p>
      <w:pPr>
        <w:pStyle w:val="Normal"/>
        <w:rPr/>
      </w:pPr>
      <w:r>
        <w:rPr/>
        <w:t>Про Київський університет імені Тараса Шевченка</w:t>
      </w:r>
    </w:p>
    <w:p>
      <w:pPr>
        <w:pStyle w:val="Normal"/>
        <w:rPr/>
      </w:pPr>
      <w:r>
        <w:rPr/>
        <w:t>( Додатково див. Указ Президента N 397/95 від 30.05.95 )</w:t>
      </w:r>
    </w:p>
    <w:p>
      <w:pPr>
        <w:pStyle w:val="Normal"/>
        <w:rPr/>
      </w:pPr>
      <w:r>
        <w:rPr/>
        <w:t>Відроджуючи демократичні традиції освіти і науки, дбаючи про створення умов для ефективного використання інтелектуального потенціалу України, враховуючи велику організаторську роль Київського університету імені Тараса Шевченка в підготовці наукових і науково-педагогічних кадрів, п о с т а н о в л я ю:</w:t>
      </w:r>
    </w:p>
    <w:p>
      <w:pPr>
        <w:pStyle w:val="Normal"/>
        <w:rPr/>
      </w:pPr>
      <w:r>
        <w:rPr/>
        <w:t>1. Установити, що Київський університет імені Тараса Шевченка (далі - Університет) є національним університетом зі статусом самоврядного (автономного) державного вищого навчального закладу, який здійснює свою діяльність відповідно до власного Статуту, що реєструється Міністерством освіти України.</w:t>
      </w:r>
    </w:p>
    <w:p>
      <w:pPr>
        <w:pStyle w:val="Normal"/>
        <w:rPr/>
      </w:pPr>
      <w:r>
        <w:rPr/>
        <w:t>2. Органам державної виконавчої влади не передавати закріплене за Університетом майно, що перебуває у загальнодержавній власності, будь-яким органам, підприємствам, установам, організаціям або іншим навчальним закладам.</w:t>
      </w:r>
    </w:p>
    <w:p>
      <w:pPr>
        <w:pStyle w:val="Normal"/>
        <w:rPr/>
      </w:pPr>
      <w:r>
        <w:rPr/>
        <w:t>Установити, що Університет використовує закріплене за ним майно з освітньою метою для виконання своїх статутних завдань без зміни форми власності цього майна і утримує його за рахунок виділених Університету коштів. ( На часткову зміну статті 2 додатково див. Указ Президента N 397/95 від 30.05.95 )</w:t>
      </w:r>
    </w:p>
    <w:p>
      <w:pPr>
        <w:pStyle w:val="Normal"/>
        <w:rPr/>
      </w:pPr>
      <w:r>
        <w:rPr/>
        <w:t>3. Враховуючи потреби Університету в розширенні навчальної та технічної бази, рекомендувати Радам народних депутатів не допускати вилучення земельних ділянок для державних і громадських потреб з земель, наданих йому в користування.</w:t>
      </w:r>
    </w:p>
    <w:p>
      <w:pPr>
        <w:pStyle w:val="Normal"/>
        <w:rPr/>
      </w:pPr>
      <w:r>
        <w:rPr/>
        <w:t>4. Кабінету Міністрів України під час розробки проекту Державного бюджету України передбачати, починаючи з 1995 року, фінансування Університету окремим рядком за індивідуальними нормати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України Л.КРАВЧУК</w:t>
      </w:r>
    </w:p>
    <w:p>
      <w:pPr>
        <w:pStyle w:val="Normal"/>
        <w:rPr/>
      </w:pPr>
      <w:r>
        <w:rPr/>
        <w:t xml:space="preserve">м.Київ, 21 квітня 1994 року N 176/94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20:38:00Z</dcterms:created>
  <dc:creator>Сергей Алексеенко</dc:creator>
  <dc:description/>
  <dc:language>en-US</dc:language>
  <cp:lastModifiedBy>Maksim</cp:lastModifiedBy>
  <dcterms:modified xsi:type="dcterms:W3CDTF">1998-03-29T02:45:00Z</dcterms:modified>
  <cp:revision>3</cp:revision>
  <dc:subject/>
  <dc:title> У К А З ПРЕЗИДЕНТА УКРАЇНИ</dc:title>
</cp:coreProperties>
</file>