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 К А З ПРЕЗИДЕНТА УКРАЇНИ</w:t>
      </w:r>
    </w:p>
    <w:p>
      <w:pPr>
        <w:pStyle w:val="Normal"/>
        <w:rPr/>
      </w:pPr>
      <w:r>
        <w:rPr/>
        <w:t>Про заходи щодо державної підтримки освіти в Україні</w:t>
      </w:r>
    </w:p>
    <w:p>
      <w:pPr>
        <w:pStyle w:val="Normal"/>
        <w:rPr/>
      </w:pPr>
      <w:r>
        <w:rPr/>
        <w:t>З метою створення умов для дальшого розвитку освіти в Україні та зміцнення матеріальної бази навчально-виховних закладів п о с т а н о в л я ю:</w:t>
      </w:r>
    </w:p>
    <w:p>
      <w:pPr>
        <w:pStyle w:val="Normal"/>
        <w:rPr/>
      </w:pPr>
      <w:r>
        <w:rPr/>
        <w:t>1. Кабінету Міністрів України:</w:t>
      </w:r>
    </w:p>
    <w:p>
      <w:pPr>
        <w:pStyle w:val="Normal"/>
        <w:rPr/>
      </w:pPr>
      <w:r>
        <w:rPr/>
        <w:t>- погасити в місячний строк заборгованість державним навчально-виховним закладам по заробітній платі та стипендіях, а також здійснити відповідні виплати за час відпусток та літніх канікул до 1 вересня 1994 року;</w:t>
      </w:r>
    </w:p>
    <w:p>
      <w:pPr>
        <w:pStyle w:val="Normal"/>
        <w:rPr/>
      </w:pPr>
      <w:r>
        <w:rPr/>
        <w:t>- вжити заходів до погашення заборгованості державних навчально-виховних закладів за комунальні послуги, в тому числі енерго-, водо- та теплопостачання;</w:t>
      </w:r>
    </w:p>
    <w:p>
      <w:pPr>
        <w:pStyle w:val="Normal"/>
        <w:rPr/>
      </w:pPr>
      <w:r>
        <w:rPr/>
        <w:t>- забезпечити своєчасне виділення бюджетних асигнувань на фінансування навчально-виховних закладів, а також необхідних їм матеріальних ресурсів;</w:t>
      </w:r>
    </w:p>
    <w:p>
      <w:pPr>
        <w:pStyle w:val="Normal"/>
        <w:rPr/>
      </w:pPr>
      <w:r>
        <w:rPr/>
        <w:t>- розглянути питання щодо надання студентам особистого соціального освітнього кредиту;</w:t>
      </w:r>
    </w:p>
    <w:p>
      <w:pPr>
        <w:pStyle w:val="Normal"/>
        <w:rPr/>
      </w:pPr>
      <w:r>
        <w:rPr/>
        <w:t>- забезпечити повернення навчально-виховним закладам, установам та організаціям освіти через Міжвідомчий комітет з питань визначення пріоритетів використання валюти валютних коштів, що надходитимуть їм у 1994 році і підлягають обов'язковому продажу, за умови спрямування цих коштів на придбання навчально-наукового обладнання, навчальної та науково-технічної літератури;</w:t>
      </w:r>
    </w:p>
    <w:p>
      <w:pPr>
        <w:pStyle w:val="Normal"/>
        <w:rPr/>
      </w:pPr>
      <w:r>
        <w:rPr/>
        <w:t>- вирішити питання щодо звільнення від ввізного мита навчальної та науково-технічної літератури, приладів, обладнання, запасних частин та матеріалів до них, реактивів, зразків та матеріалів, які ввозяться державними навчально-виховними закладами і призначені безпосередньо для забезпечення навчального процесу та науково-дослідних робіт.</w:t>
      </w:r>
    </w:p>
    <w:p>
      <w:pPr>
        <w:pStyle w:val="Normal"/>
        <w:rPr/>
      </w:pPr>
      <w:r>
        <w:rPr/>
        <w:t>2. Установити, що тимчасово, до прийняття відповідного акта Верховною Радою України, господарсько-договірні роботи, які виконують установи, організації, дослідно-виробничі підприємства державних навчально-виховних закладів і які спрямовані на впровадження в народне господарство нової техніки та передових технологій, прирівнюються за умовами оподаткування до науково-дослідних робіт, виконуваних за рахунок бюджетного фінансування. Перелік господарсько-договірних робіт, на які поширюється чинність цієї статті, визначає Міністерство економіки України за поданням Міністерства освіти України, інших міністерств та відомств.</w:t>
      </w:r>
    </w:p>
    <w:p>
      <w:pPr>
        <w:pStyle w:val="Normal"/>
        <w:rPr/>
      </w:pPr>
      <w:r>
        <w:rPr/>
        <w:t>3. Дозволити державним навчально-виховним закладам здійснювати підготовку фахівців на договірній основі з оплатою їх навчання юридичними та фізичними особами за умови повного і своєчасного виконання завдань по набору студентів на навчання за рахунок бюджетних коштів.</w:t>
      </w:r>
    </w:p>
    <w:p>
      <w:pPr>
        <w:pStyle w:val="Normal"/>
        <w:rPr/>
      </w:pPr>
      <w:r>
        <w:rPr/>
        <w:t>4. Заснувати з 1994-1995 навчального року 350 стипендій Президента України для студентів вищих навчальних закладів та 50 - для аспірантів.</w:t>
      </w:r>
    </w:p>
    <w:p>
      <w:pPr>
        <w:pStyle w:val="Normal"/>
        <w:rPr/>
      </w:pPr>
      <w:r>
        <w:rPr/>
        <w:t>Кабінету Міністрів України затвердити у двомісячний строк Положення про стипендії Президента України для студентів вищих навчальних закладів.</w:t>
      </w:r>
    </w:p>
    <w:p>
      <w:pPr>
        <w:pStyle w:val="Normal"/>
        <w:rPr/>
      </w:pPr>
      <w:r>
        <w:rPr/>
        <w:t>Президент України Л.КРАВЧУК</w:t>
      </w:r>
    </w:p>
    <w:p>
      <w:pPr>
        <w:pStyle w:val="Normal"/>
        <w:rPr/>
      </w:pPr>
      <w:r>
        <w:rPr/>
        <w:t xml:space="preserve">м.Київ, 9 червня 1994 року N 290/94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20:39:00Z</dcterms:created>
  <dc:creator>Сергей Алексеенко</dc:creator>
  <dc:description/>
  <dc:language>en-US</dc:language>
  <cp:lastModifiedBy>Maksim</cp:lastModifiedBy>
  <dcterms:modified xsi:type="dcterms:W3CDTF">1998-03-29T02:44:00Z</dcterms:modified>
  <cp:revision>3</cp:revision>
  <dc:subject/>
  <dc:title> У К А З ПРЕЗИДЕНТА УКРАЇНИ</dc:title>
</cp:coreProperties>
</file>