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ЇВСЬКИЙ УНІВЕРСИТЕТ ІМ.ТАРАСА ШЕВЧЕНКА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НСТИТУТ МІЖНАРОДНИХ ВІДНОСИН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МІЖНАРОДНОЇ ІНФОРМАЦІЇ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48"/>
          <w:szCs w:val="48"/>
        </w:rPr>
        <w:t xml:space="preserve">Контракт </w:t>
        <w:br/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онав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5-го курсу відділення МІ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МАНЧУК Юрій Васильович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ладач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ГОНДЮЛ Валерій Петрович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иїв 1997</w:t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Контрак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 педагогічним працівником Київського університету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 Киї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3" лютого 1998 р.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Київський університет в особі ректора </w:t>
      </w:r>
      <w:r>
        <w:rPr>
          <w:rFonts w:eastAsia="Times New Roman Cyr" w:cs="Times New Roman Cyr" w:ascii="Times New Roman Cyr" w:hAnsi="Times New Roman Cyr"/>
          <w:caps/>
        </w:rPr>
        <w:t>Скопенка</w:t>
      </w:r>
      <w:r>
        <w:rPr>
          <w:rFonts w:eastAsia="Times New Roman Cyr" w:cs="Times New Roman Cyr" w:ascii="Times New Roman Cyr" w:hAnsi="Times New Roman Cyr"/>
        </w:rPr>
        <w:t xml:space="preserve"> Віктора Васильо</w:t>
        <w:softHyphen/>
        <w:t>ви</w:t>
        <w:softHyphen/>
        <w:t>ча, діючого на підставі Статуту, з одного боку, та громадянина(ки),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а Юрія Васильович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ізвище, ім`я та по-батькові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 другого боку, домовляються про так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 Юрій Васильович, 1976 року народженн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, рік народження, відомості про науковий ступінь, вчене</w:t>
            </w:r>
          </w:p>
        </w:tc>
      </w:tr>
      <w:tr>
        <w:trPr/>
        <w:tc>
          <w:tcPr>
            <w:tcW w:w="98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вання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чаеться на посаду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кладача-асистента кафедри Міжнародної Інформації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овна назва посади, факультету, кафедри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трок з "9" лютого 1998 р. по "20" червня 1998 р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Загальні положенн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84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 Юрій Васильович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конує покладені на нього обов`язки відповідно до законодавства України про працю, рішень уряду України, нормативних положень Міністерства освіти України, Статуту університету, Положення "Про порядок наймання та звільнення педагогічних працівників закладів освіти, що є у загальнодержавній власності" та цього контракту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На педагогічного працівника, який уклав цей контракт, повністю поширюється законодавство про працю, про освіту, положення Міністер</w:t>
        <w:softHyphen/>
        <w:t>с</w:t>
        <w:softHyphen/>
        <w:t>т</w:t>
        <w:softHyphen/>
        <w:t>ва освіти, Статуту університету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Педагогічний працівник підзвітний керівникові університету, структурного підрозділу (факультету, кафедри) в межах покладених на нього обов`язків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а педагогічного працівник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/>
        <w:tc>
          <w:tcPr>
            <w:tcW w:w="81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 Юрій Васильови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є право: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На належні умови праці, побуту, відпочинку, вільний вибір форм, методів, засобів навчання, виявлення педагогічної інінциативи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На підвищення кваліфікації, перепідготовку, вільний вибір змісту програм, форм навчання, організацій, установ, приватних осіб, які здійснюють підвищення кваліфікації і перепідготовку, в т.ч. цільове навчання з проблемних питань, навчання в аспірантурі, докторантурі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Користуватися пільгами, встановленими законодавством про працю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Брати участь у громадському самоврядуванні відповідно до Статуту університету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Бути захищеним від посягання на правові, соціальні та професійні гарантії, відповідно до діючих актів законодавства та нормативних актів Міністерства освіти України, Статуту університету та цього контракту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Працювати за сумісництвом, а також на умовах погодинної оплати в університеті або в інших навчальних закладах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Одержувати додаткову, крім встановленої єдиною тарифною сіткою, оплату праці за роботу, виконану в університеті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ов`язки педагогічного працівник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1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еріод чинності цього контракту</w:t>
            </w:r>
          </w:p>
        </w:tc>
        <w:tc>
          <w:tcPr>
            <w:tcW w:w="492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 Юрій Васильович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бов`язаний забезпечити: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Рівень викладання предмету за фахом, який відповідає державному стандарту якості освіти, з метою забезпечення підготовки спеціалістів відповідного рівня кваліфікації згідно з навчальними планами відповідного підрозділу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2.Підготовку методичних розробок, рекомендацій, вказівок, посібників, необхідних для одержання знань студентами, слухачами, в том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і підготувати</w:t>
            </w:r>
          </w:p>
        </w:tc>
        <w:tc>
          <w:tcPr>
            <w:tcW w:w="73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казати назву методичної розробки, термін виконання)</w:t>
            </w:r>
          </w:p>
        </w:tc>
      </w:tr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3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Участь у проведенні науково-дослідницьких робіт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Одержання рівня вищої кваліфікації. Завершити підготовку і за</w:t>
        <w:softHyphen/>
        <w:t>хи-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  <w:gridCol w:w="1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</w:t>
              <w:softHyphen/>
              <w:t>ти дисертацію на одержання вченого ступіня</w:t>
            </w:r>
          </w:p>
        </w:tc>
        <w:tc>
          <w:tcPr>
            <w:tcW w:w="35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андидата, доктора наук) / одержання вченого звання (доцента, професора)</w:t>
            </w:r>
          </w:p>
        </w:tc>
      </w:tr>
    </w:tbl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Дотримання чинного законодавства щодо збереження і набуття майна, збільшення прибутку закладу освіти, в т.ч. кафедри (відділення), зміцнення договірної, трудової дисциплі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.Своєчасне подання керівникові структурного підрозділу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61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назва кафедри, факультету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орічного звіту про результати виконання умов, передбачених контрактом, а у разі їх неналежного виконання достроково, на вимогу керівника структурного підрозділу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Оплата праці та соціально-побутове забезпечення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дагогічного працівник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Працівникові університету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у Юрію Васильович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иконання обов`язків, передбачених цим контрактом виплачується за рахунок коштів університету: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82"/>
        <w:gridCol w:w="189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Заробітна плата (оклад) в розмірі</w:t>
            </w:r>
          </w:p>
        </w:tc>
        <w:tc>
          <w:tcPr>
            <w:tcW w:w="218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бованців,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 не менше ніж це встановлено рішенням уряду України, з урахуванням економічного і фінансового становища університету, факультету, кафедри (відділення)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3.За умови виконання зобов`язань , зазначених у пунктах 3.1-3.6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0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ього контракту, досягнення високих творчих і виробничих показників</w:t>
            </w:r>
          </w:p>
        </w:tc>
        <w:tc>
          <w:tcPr>
            <w:tcW w:w="3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у Юрію Васильовичу</w:t>
            </w:r>
          </w:p>
        </w:tc>
        <w:tc>
          <w:tcPr>
            <w:tcW w:w="3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 батькові)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датково встановлюєтьс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643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.Надбавка в розмір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 посадового окладу щомісячно.</w:t>
            </w:r>
          </w:p>
        </w:tc>
      </w:tr>
    </w:tbl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Одноразові виплати за виконання окремих завдань за додатковою угодою до контракту;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6.Доплата, пов`язана з акредитацією університету</w:t>
            </w:r>
          </w:p>
        </w:tc>
        <w:tc>
          <w:tcPr>
            <w:tcW w:w="22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оц.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ід посадового окладу;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7.Доплата за завідування кафедрою</w:t>
            </w:r>
          </w:p>
        </w:tc>
        <w:tc>
          <w:tcPr>
            <w:tcW w:w="40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оц.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адового окладу;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835"/>
        <w:gridCol w:w="425"/>
        <w:gridCol w:w="142"/>
        <w:gridCol w:w="1276"/>
        <w:gridCol w:w="708"/>
        <w:gridCol w:w="1807"/>
        <w:gridCol w:w="1"/>
      </w:tblGrid>
      <w:tr>
        <w:trPr/>
        <w:tc>
          <w:tcPr>
            <w:tcW w:w="8046" w:type="dxa"/>
            <w:gridSpan w:val="7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.Доплата за виконання обов`язків декана факультету</w:t>
            </w:r>
          </w:p>
        </w:tc>
        <w:tc>
          <w:tcPr>
            <w:tcW w:w="180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046" w:type="dxa"/>
            <w:gridSpan w:val="7"/>
            <w:tcBorders/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оц.)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тупника декана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оц.)</w:t>
            </w:r>
          </w:p>
        </w:tc>
        <w:tc>
          <w:tcPr>
            <w:tcW w:w="37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9.</w:t>
            </w:r>
          </w:p>
        </w:tc>
        <w:tc>
          <w:tcPr>
            <w:tcW w:w="84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1735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у Юрію Васильовичу</w:t>
            </w:r>
          </w:p>
        </w:tc>
      </w:tr>
      <w:tr>
        <w:trPr/>
        <w:tc>
          <w:tcPr>
            <w:tcW w:w="9854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дається щорічна відпустка тривалістю</w:t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ендарних днів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2126"/>
        <w:gridCol w:w="3225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додаткова відпустка тривалістю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ендарних дн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0.У разі смерті</w:t>
            </w:r>
          </w:p>
        </w:tc>
        <w:tc>
          <w:tcPr>
            <w:tcW w:w="64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а Юрія Васильович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еріод дії контракту його сім`ї сплачується одноразова допомога в розмі-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76"/>
        <w:gridCol w:w="7636"/>
        <w:gridCol w:w="540"/>
        <w:gridCol w:w="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і</w:t>
            </w:r>
          </w:p>
        </w:tc>
        <w:tc>
          <w:tcPr>
            <w:tcW w:w="11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76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ісячного окладу, а у разі смерті, пов`язаної з виробництвом,</w:t>
            </w:r>
          </w:p>
        </w:tc>
      </w:tr>
      <w:tr>
        <w:trPr/>
        <w:tc>
          <w:tcPr>
            <w:tcW w:w="931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ім доплати до пенсії, у випадку втрати годувальника, із розрахунку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%</w:t>
            </w:r>
          </w:p>
        </w:tc>
        <w:tc>
          <w:tcPr>
            <w:tcW w:w="8753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ладу на місяць на кожного неповнолітнього члена сім`ї до досяг-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оц.)</w:t>
            </w:r>
          </w:p>
        </w:tc>
        <w:tc>
          <w:tcPr>
            <w:tcW w:w="87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ня їм повнолітт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ов`язки університету</w:t>
      </w:r>
    </w:p>
    <w:p>
      <w:pPr>
        <w:pStyle w:val="Normal"/>
        <w:widowControl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ом з переліченими питаннями</w:t>
            </w:r>
          </w:p>
        </w:tc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ївський університе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назва закладу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бов`язани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 Забезпечити</w:t>
            </w:r>
          </w:p>
        </w:tc>
        <w:tc>
          <w:tcPr>
            <w:tcW w:w="67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у Юрію Васильович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орення необхідних організаційних та економічних умов для нормальної високо продуктивної роботи, виплачувати заробітну плату відповідно до цього контракту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Визначити педагогічному працівнику робоче місце, забезпечити його необхідними засобами для роботи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Забезпечити умови техніки безпеки, виробничої санітарії, гігієни праці;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Надавати можливість підвищення кваліфікації, в тому числі через аспірантуру, докторантуру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  <w:gridCol w:w="1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.Гарантувати одержання прав і законних інтересів</w:t>
            </w:r>
          </w:p>
        </w:tc>
        <w:tc>
          <w:tcPr>
            <w:tcW w:w="209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а Юрія Васильовича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ідповідно до діючого законодавства та цього контракт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widowControl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6.Надавати можливість педагогічному працівникові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у Юрію Васильовичу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цювати за сумісництвом, на умовах погодинної оплат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Звільнити педагогічного працівника по закінченню строку контракту, а також у випадку порушень законодавства та умов контракту, в тому числіуніверситету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Зміни та розірвання контракту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Контракт може бути припинений або розірваний з підстав, передбачених чинним законодавством та умовами самого контракту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Підставами для розірвання контракту є: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Закінчення строку його дії. При цьому керівник університету і працівник повинні за угодою сторін не пізніше як за два місяці визначитись у такому: контракт припиняє дію, контракт продовжується, або укладається на новий термін. Контракт не може "переходити" в договір на невизначений строк відповідно до пункту 2 ст. 36 Кодексу законів про працю України, коли жодна із сторін не поставила питання про його припинення. Якщо у цей термін сторони не визначились, то контракт продовжується на новий термін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Угода сторін (пункті 1 ст. 36 Кодексу законів про працю України)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Ініциатива  університету до закінчення строку дії контракту на умовах, передбачених законодавством (статті 40, 41 Кодексу законів про працю України)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Ініциатива працівника до закінчення терміну дії контракту в зв`язку з порушенням університетом законодавства про працю, невиконання умов, передбачених контрактом (статтями 39 Кодексу законів про працю України). Підставою для дострокового припинення контракту за ініциативою працівника є хвороба або інвалідність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.З ініциативи університету дострокове розірвання контракту може бути тільки за умов, передбачених чинним трудовим законодавством, а також невиконання працівником умов, викладених у пунктах 3.1-3.6 цього контракту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8.При розірванні контракту з підстав, не передбачених чинним законодавством, звільнення проводиться за п.8 статті 36 Кодексу законів України про працю Україн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9.Сторони вживають заходів до дотримання конфіденційності цього контракту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0.Умови цього контракту можуть бути змінені тільки за угодою сторін у письмовій формі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1.Контракт набирає чинності з часу його підписання сторонам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2.Цей контракт укладений у двох примірниках, які зберігаються у кожної із сторін і мають однакову юридичну силу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ідповідальність сторін і вирішення спорів</w:t>
      </w:r>
    </w:p>
    <w:p>
      <w:pPr>
        <w:pStyle w:val="Normal"/>
        <w:widowControl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У випадку невиконання чи неналежного виконання обов`язків, передбачених цим контрактом, сторони несуть відповідальність відповідно до законодавствата цього контракту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Спори між сторонами вирішуються в порядку, установленим чинним законодавство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Адреси сторін, інші відомості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 Відомості про працівника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142"/>
        <w:gridCol w:w="2125"/>
        <w:gridCol w:w="4927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машня адреса</w:t>
            </w:r>
          </w:p>
        </w:tc>
        <w:tc>
          <w:tcPr>
            <w:tcW w:w="74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Київ, вул.Мельникова 36, к.629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машній телефон</w:t>
            </w:r>
          </w:p>
        </w:tc>
        <w:tc>
          <w:tcPr>
            <w:tcW w:w="71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ужбовий телефон</w:t>
            </w:r>
          </w:p>
        </w:tc>
        <w:tc>
          <w:tcPr>
            <w:tcW w:w="7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спорт серія №</w:t>
            </w:r>
          </w:p>
        </w:tc>
        <w:tc>
          <w:tcPr>
            <w:tcW w:w="74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-ГЮ №541328</w:t>
            </w:r>
          </w:p>
        </w:tc>
      </w:tr>
      <w:tr>
        <w:trPr/>
        <w:tc>
          <w:tcPr>
            <w:tcW w:w="492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аний "10" квітня 1993 р.</w:t>
            </w:r>
          </w:p>
        </w:tc>
        <w:tc>
          <w:tcPr>
            <w:tcW w:w="492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ділом внутрішніх справ м.Рівне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казати орган, що видав паспорт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  <w:gridCol w:w="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ідстава для пільг по оподаткуванню</w:t>
            </w:r>
          </w:p>
        </w:tc>
        <w:tc>
          <w:tcPr>
            <w:tcW w:w="47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казати відомості про кількість дітей, утриманців та ін.)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Відомості про заклад освіт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3827"/>
        <w:gridCol w:w="4076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на назва</w:t>
            </w:r>
          </w:p>
        </w:tc>
        <w:tc>
          <w:tcPr>
            <w:tcW w:w="79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ївський університет імені Тараса Шевченк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а</w:t>
            </w:r>
          </w:p>
        </w:tc>
        <w:tc>
          <w:tcPr>
            <w:tcW w:w="86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2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ризвіще, ім`я та по-батькові керівника університету)</w:t>
            </w:r>
          </w:p>
        </w:tc>
      </w:tr>
      <w:tr>
        <w:trPr/>
        <w:tc>
          <w:tcPr>
            <w:tcW w:w="577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ужбовий телефон керівника університету</w:t>
            </w:r>
          </w:p>
        </w:tc>
        <w:tc>
          <w:tcPr>
            <w:tcW w:w="40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 університету: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ектор, або уповноважена ним особа)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пенко В.В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3" лютого 1998 р.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дагогічний працівник: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ризвіще, ім`я та по-батькові)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манчук Ю.В.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3" лютого 1998 р.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widowControl/>
        <w:spacing w:before="0" w:after="2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Style13">
    <w:name w:val="Ïðîñìîòðåííàÿ ãèïåðññûëêà"/>
    <w:basedOn w:val="Style1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îíöåðò"/>
    <w:basedOn w:val="Normal"/>
    <w:qFormat/>
    <w:pPr>
      <w:spacing w:before="0" w:after="240"/>
    </w:pPr>
    <w:rPr>
      <w:b/>
      <w:bCs/>
      <w:caps/>
      <w:color w:val="008000"/>
      <w:sz w:val="32"/>
      <w:szCs w:val="32"/>
    </w:rPr>
  </w:style>
  <w:style w:type="paragraph" w:styleId="Style15">
    <w:name w:val="Ïåñíÿ"/>
    <w:basedOn w:val="Normal"/>
    <w:qFormat/>
    <w:pPr>
      <w:spacing w:before="0" w:after="240"/>
    </w:pPr>
    <w:rPr>
      <w:b/>
      <w:bCs/>
      <w:smallCaps/>
      <w:color w:val="800000"/>
      <w:sz w:val="24"/>
      <w:szCs w:val="24"/>
    </w:rPr>
  </w:style>
  <w:style w:type="paragraph" w:styleId="Style16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3:02:00Z</dcterms:created>
  <dc:creator>Maksim</dc:creator>
  <dc:description/>
  <dc:language>en-US</dc:language>
  <cp:lastModifiedBy>Maksim</cp:lastModifiedBy>
  <cp:lastPrinted>1997-12-14T17:15:00Z</cp:lastPrinted>
  <dcterms:modified xsi:type="dcterms:W3CDTF">1998-03-29T02:02:00Z</dcterms:modified>
  <cp:revision>3</cp:revision>
  <dc:subject/>
  <dc:title>Контракт</dc:title>
</cp:coreProperties>
</file>