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The Talking Zone</w:t>
      </w:r>
    </w:p>
    <w:p>
      <w:pPr>
        <w:pStyle w:val="Normal"/>
        <w:jc w:val="center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jc w:val="center"/>
        <w:rPr>
          <w:b/>
          <w:b/>
          <w:i/>
          <w:i/>
          <w:sz w:val="32"/>
          <w:lang w:val="en-GB"/>
        </w:rPr>
      </w:pPr>
      <w:r>
        <w:rPr>
          <w:b/>
          <w:i/>
          <w:sz w:val="32"/>
          <w:lang w:val="en-GB"/>
        </w:rPr>
        <w:t>Suitable for all levels</w:t>
      </w:r>
    </w:p>
    <w:p>
      <w:pPr>
        <w:pStyle w:val="Normal"/>
        <w:jc w:val="both"/>
        <w:rPr>
          <w:b/>
          <w:b/>
          <w:i/>
          <w:i/>
          <w:sz w:val="32"/>
          <w:u w:val="single"/>
          <w:lang w:val="en-GB"/>
        </w:rPr>
      </w:pPr>
      <w:r>
        <w:rPr>
          <w:b/>
          <w:i/>
          <w:sz w:val="32"/>
          <w:u w:val="single"/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sz w:val="28"/>
          <w:lang w:val="en-GB"/>
        </w:rPr>
        <w:t xml:space="preserve">To get students to talk during the first few days is far from easy. At a later stage, the really difficult thing is to keep them quiet </w:t>
      </w:r>
      <w:r>
        <w:rPr>
          <w:rFonts w:eastAsia="Wingdings" w:cs="Wingdings" w:ascii="Wingdings" w:hAnsi="Wingdings"/>
          <w:sz w:val="28"/>
          <w:lang w:val="en-GB"/>
        </w:rPr>
        <w:t></w:t>
      </w:r>
      <w:r>
        <w:rPr>
          <w:sz w:val="28"/>
          <w:lang w:val="en-GB"/>
        </w:rPr>
        <w:t xml:space="preserve"> Anyway, let´s begin at the beginning...This teaching activity revolves around four major topics: a) The Home, b) School Life, c) Jobs and d) Spare Time. By answering a few simple questions and carrying out some easy tasks, students will get to know one another in a comfortable and co-operative environment. There is something for everyone and -hopefully- all of the students will have something to say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Just ask your students to say a number between 1 and 40 and read the corresponding question. Do not ask for perfection at this stage. Building up everybody´s self-confidence is much more important -and will prove more useful in the long run- so make sure that everybody joins in the talking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The  Home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1)</w:t>
        <w:tab/>
        <w:t xml:space="preserve">  Design the ideal home.  Tell your classmates about it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Describe your bedroom. Your classmates should be able to produce  </w:t>
      </w:r>
    </w:p>
    <w:p>
      <w:pPr>
        <w:pStyle w:val="Normal"/>
        <w:ind w:left="435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a detailed plan of the place, according to your description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You have won 25,000 dollars in the lottery. How would you </w:t>
      </w:r>
    </w:p>
    <w:p>
      <w:pPr>
        <w:pStyle w:val="Normal"/>
        <w:ind w:left="435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redecorate your living-room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In groups, design the house of the future. Show the results on a </w:t>
      </w:r>
    </w:p>
    <w:p>
      <w:pPr>
        <w:pStyle w:val="Normal"/>
        <w:ind w:left="435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poster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Draw a plan of your neighbourhood, show where your house is and </w:t>
      </w:r>
    </w:p>
    <w:p>
      <w:pPr>
        <w:pStyle w:val="Normal"/>
        <w:ind w:left="435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 xml:space="preserve">explain how you go to the following places: a) the baker´s, b) the </w:t>
      </w:r>
    </w:p>
    <w:p>
      <w:pPr>
        <w:pStyle w:val="Normal"/>
        <w:ind w:left="435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supermarket and c) your favourite disco or pub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6)  Compose an advertisement to sell your house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7)  Give 3 reasons why you like/dislike your house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8)  Write a story about a house. Use between 120 and 150 words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9)  Would you rather rent a house or buy one? Discuss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Write a list of the housework to be done in a house. Say who does </w:t>
      </w:r>
    </w:p>
    <w:p>
      <w:pPr>
        <w:pStyle w:val="Normal"/>
        <w:ind w:left="522" w:firstLine="186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each thing at your place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School  Life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1)  In pairs, list the qualities of the perfect teacher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2)  Say what your favourite school subjects are. Give reasons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3)  Are you a "good" student? Explain why/why not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14)  Design a suitable timetable for your class. Show it to your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classmates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5)  Homework is necessary. Discuss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Plan the activities for a special "Cultural Events Week" at your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     </w:t>
      </w:r>
      <w:r>
        <w:rPr>
          <w:sz w:val="28"/>
          <w:lang w:val="en-GB"/>
        </w:rPr>
        <w:t>school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7)  Suggest an itinerary for an end-of-term trip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18)  Devise a short English exam. Try it and see what happens!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ell your classmates a funny story/situation that has taken place in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your school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Imagine what a small child would write about his/her first day at </w:t>
      </w:r>
    </w:p>
    <w:p>
      <w:pPr>
        <w:pStyle w:val="Normal"/>
        <w:ind w:left="360" w:firstLine="34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</w:t>
      </w:r>
      <w:r>
        <w:rPr>
          <w:sz w:val="28"/>
          <w:lang w:val="en-GB"/>
        </w:rPr>
        <w:t>school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Jobs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Write a short paragraph about your present/past/future job. Read it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out and aloud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ell your students 5 things you would do if you were not forced to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work.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Write a list of 10 machines/devices that make peoples´s work easier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these days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ell your classmates about one job you would NOT like to do.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Explain your choice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25)  Would you work if you were a millionaire?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26)  Think of 3 people you admire because of their jobs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Would you like to be a teacher? Why? Why not?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Many people have not got a job. Suggest some solutions to the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 xml:space="preserve">problem.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Think of one job. Let your classmates ask you questions about it (ie </w:t>
      </w:r>
    </w:p>
    <w:p>
      <w:pPr>
        <w:pStyle w:val="Normal"/>
        <w:ind w:left="74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"Do you work indoors?", "Is your job interesting?" etc.) You may   </w:t>
      </w:r>
    </w:p>
    <w:p>
      <w:pPr>
        <w:pStyle w:val="Normal"/>
        <w:ind w:left="74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only answer "Yes" or "No". Can they guess the job you are thinking  </w:t>
      </w:r>
    </w:p>
    <w:p>
      <w:pPr>
        <w:pStyle w:val="Normal"/>
        <w:ind w:left="74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about?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30)  How many different jobs can you name in 1 minute?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GB"/>
        </w:rPr>
      </w:pPr>
      <w:r>
        <w:rPr>
          <w:sz w:val="28"/>
          <w:u w:val="single"/>
          <w:lang w:val="en-GB"/>
        </w:rPr>
        <w:t>Spare  Time</w:t>
      </w:r>
    </w:p>
    <w:p>
      <w:pPr>
        <w:pStyle w:val="Normal"/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 xml:space="preserve">Summarize the plot of a book you have enjoyed. Can your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classmates guess its title?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32)  Tell the class about the worst TV program you have ever seen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Are you sports-mad? Briefly describe the rules of your favourite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sport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If you could travel round the world, what countries would you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visit?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Write a short paragraph about your favourite singer/band. Use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about 70 words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36)  Tell your classmates about the  (computer)game you like best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37)  Do you like reading comics? Which are your favourites? Why?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Think about your favourite radio program. Tell your neighbour, 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        </w:t>
      </w:r>
      <w:r>
        <w:rPr>
          <w:sz w:val="28"/>
          <w:lang w:val="en-GB"/>
        </w:rPr>
        <w:t>adding reasons why you think s/he should listen to it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39)  In groups, make a poster about your favourite singer/band.</w:t>
      </w:r>
    </w:p>
    <w:p>
      <w:pPr>
        <w:pStyle w:val="Normal"/>
        <w:ind w:left="36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40)  Write the titles of the 4 best films you have ever seen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Devised by Joan M. Díez Clivillé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IESI Ramon Berenguer IV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Amposta, Tarragona (SPAIN)</w:t>
      </w:r>
    </w:p>
    <w:p>
      <w:pPr>
        <w:pStyle w:val="Normal"/>
        <w:jc w:val="both"/>
        <w:rPr>
          <w:sz w:val="28"/>
          <w:lang w:val="en-GB"/>
        </w:rPr>
      </w:pPr>
      <w:hyperlink r:id="rId2">
        <w:r>
          <w:rPr>
            <w:rStyle w:val="InternetLink"/>
            <w:lang w:val="en-GB"/>
          </w:rPr>
          <w:t>jdiez123@pie.xtec.es</w:t>
        </w:r>
      </w:hyperlink>
    </w:p>
    <w:p>
      <w:pPr>
        <w:pStyle w:val="Normal"/>
        <w:jc w:val="both"/>
        <w:rPr>
          <w:sz w:val="28"/>
          <w:lang w:val="en-GB"/>
        </w:rPr>
      </w:pPr>
      <w:hyperlink r:id="rId3">
        <w:r>
          <w:rPr>
            <w:rStyle w:val="InternetLink"/>
            <w:lang w:val="en-GB"/>
          </w:rPr>
          <w:t>joandiez@hotmail.com</w:t>
        </w:r>
      </w:hyperlink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10"/>
        </w:tabs>
        <w:ind w:left="810" w:hanging="375"/>
      </w:pPr>
      <w:rPr/>
    </w:lvl>
  </w:abstractNum>
  <w:abstractNum w:abstractNumId="3">
    <w:lvl w:ilvl="0">
      <w:start w:val="27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4">
    <w:lvl w:ilvl="0">
      <w:start w:val="16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6">
    <w:lvl w:ilvl="0">
      <w:start w:val="38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7">
    <w:lvl w:ilvl="0">
      <w:start w:val="33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8">
    <w:lvl w:ilvl="0">
      <w:start w:val="19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iez123@pie.xtec.es" TargetMode="External"/><Relationship Id="rId3" Type="http://schemas.openxmlformats.org/officeDocument/2006/relationships/hyperlink" Target="mailto:joandiez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01:52:00Z</dcterms:created>
  <dc:creator>JOAN MANEL DIEZ</dc:creator>
  <dc:description/>
  <dc:language>en-US</dc:language>
  <cp:lastModifiedBy>Joan Manel Díez</cp:lastModifiedBy>
  <dcterms:modified xsi:type="dcterms:W3CDTF">1999-11-12T17:27:00Z</dcterms:modified>
  <cp:revision>4</cp:revision>
  <dc:subject/>
  <dc:title>The Talking Zone</dc:title>
</cp:coreProperties>
</file>