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bCs/>
          <w:sz w:val="24"/>
        </w:rPr>
      </w:pPr>
      <w:r>
        <w:rPr>
          <w:rFonts w:cs="Times New Roman" w:ascii="Times New Roman" w:hAnsi="Times New Roman"/>
          <w:b/>
          <w:bCs/>
          <w:sz w:val="24"/>
        </w:rPr>
        <w:t>ПАМЯТИ ДЕСНИЦЫ ДЕЛА БОЖЬЕГО АМАТУЛ-БАХА РУХИЙИ ХАНУМ</w:t>
      </w:r>
    </w:p>
    <w:p>
      <w:pPr>
        <w:pStyle w:val="Style15"/>
        <w:rPr>
          <w:rFonts w:ascii="Times New Roman" w:hAnsi="Times New Roman" w:cs="Times New Roman"/>
          <w:b/>
          <w:b/>
          <w:bCs/>
          <w:sz w:val="24"/>
        </w:rPr>
      </w:pPr>
      <w:r>
        <w:rPr>
          <w:rFonts w:cs="Times New Roman" w:ascii="Times New Roman" w:hAnsi="Times New Roman"/>
          <w:b/>
          <w:bCs/>
          <w:sz w:val="24"/>
        </w:rPr>
      </w:r>
    </w:p>
    <w:p>
      <w:pPr>
        <w:pStyle w:val="Style15"/>
        <w:jc w:val="right"/>
        <w:rPr>
          <w:rFonts w:ascii="Times New Roman" w:hAnsi="Times New Roman" w:cs="Times New Roman"/>
          <w:i/>
          <w:i/>
          <w:iCs/>
          <w:sz w:val="24"/>
        </w:rPr>
      </w:pPr>
      <w:r>
        <w:rPr>
          <w:rFonts w:cs="Times New Roman" w:ascii="Times New Roman" w:hAnsi="Times New Roman"/>
          <w:i/>
          <w:iCs/>
          <w:sz w:val="24"/>
        </w:rPr>
        <w:t>Виолетта Нахджавани</w:t>
      </w:r>
    </w:p>
    <w:p>
      <w:pPr>
        <w:pStyle w:val="Style15"/>
        <w:rPr>
          <w:rFonts w:ascii="Times New Roman" w:hAnsi="Times New Roman" w:cs="Times New Roman"/>
          <w:i/>
          <w:i/>
          <w:iCs/>
          <w:sz w:val="24"/>
        </w:rPr>
      </w:pPr>
      <w:r>
        <w:rPr>
          <w:rFonts w:cs="Times New Roman" w:ascii="Times New Roman" w:hAnsi="Times New Roman"/>
          <w:i/>
          <w:iCs/>
          <w:sz w:val="24"/>
        </w:rPr>
      </w:r>
    </w:p>
    <w:p>
      <w:pPr>
        <w:pStyle w:val="Style15"/>
        <w:jc w:val="center"/>
        <w:rPr>
          <w:rFonts w:ascii="Times New Roman" w:hAnsi="Times New Roman" w:cs="Times New Roman"/>
          <w:b/>
          <w:b/>
          <w:bCs/>
          <w:sz w:val="24"/>
        </w:rPr>
      </w:pPr>
      <w:r>
        <w:rPr>
          <w:rFonts w:cs="Times New Roman" w:ascii="Times New Roman" w:hAnsi="Times New Roman"/>
          <w:b/>
          <w:bCs/>
          <w:sz w:val="24"/>
        </w:rPr>
      </w:r>
    </w:p>
    <w:p>
      <w:pPr>
        <w:pStyle w:val="Style15"/>
        <w:jc w:val="center"/>
        <w:rPr>
          <w:rFonts w:ascii="Times New Roman" w:hAnsi="Times New Roman" w:cs="Times New Roman"/>
          <w:b/>
          <w:b/>
          <w:bCs/>
          <w:sz w:val="24"/>
        </w:rPr>
      </w:pPr>
      <w:r>
        <w:rPr>
          <w:rFonts w:cs="Times New Roman" w:ascii="Times New Roman" w:hAnsi="Times New Roman"/>
          <w:b/>
          <w:bCs/>
          <w:sz w:val="24"/>
        </w:rPr>
      </w:r>
    </w:p>
    <w:p>
      <w:pPr>
        <w:pStyle w:val="Style15"/>
        <w:ind w:firstLine="720"/>
        <w:jc w:val="both"/>
        <w:rPr>
          <w:rFonts w:ascii="Times New Roman" w:hAnsi="Times New Roman" w:cs="Times New Roman"/>
          <w:sz w:val="24"/>
        </w:rPr>
      </w:pPr>
      <w:r>
        <w:rPr>
          <w:rFonts w:cs="Times New Roman" w:ascii="Times New Roman" w:hAnsi="Times New Roman"/>
          <w:sz w:val="24"/>
        </w:rPr>
        <w:t>19 января 2000 года одна женщина покинула этот мир. Она была уникальной и с ее уходом завершилась глава, перевернулась страница истории. И Всемирный Дом Справедливости, совершив погребение тела Аматул-Баха Рухийи Ханум, оставил ее покоиться в месте, которое тоже уникально. Ибо ее гробница расположена не на гористой стороне среди священных памятников Величайшего Святого Листа и других членов семейства Бахауллы, и не на кладбище Всемирного Центра, где в течение десятилетий хоронили бахаи. Но, подобно ее месту в истории, место ее захоронения практически было подготовлено Шоги Эффенди и располагается в ее собственном саду. С каждой стороны оно связано с теми, кто повлиял на ее жизнь – ее мать Мэй Максвелл и ее Хранитель – могила Рухийи Ханум располагается в маленьком парке напротив Дома Учителя, где она прожила 63 года и в котором она оставила свой собственный уникальный след.</w:t>
      </w:r>
    </w:p>
    <w:p>
      <w:pPr>
        <w:pStyle w:val="Style15"/>
        <w:ind w:firstLine="720"/>
        <w:jc w:val="both"/>
        <w:rPr>
          <w:rFonts w:ascii="Times New Roman" w:hAnsi="Times New Roman" w:cs="Times New Roman"/>
          <w:sz w:val="24"/>
        </w:rPr>
      </w:pPr>
      <w:r>
        <w:rPr>
          <w:rFonts w:cs="Times New Roman" w:ascii="Times New Roman" w:hAnsi="Times New Roman"/>
          <w:sz w:val="24"/>
        </w:rPr>
        <w:t>Хотя ее место в истории символично заканчивается ее смертью, очень трудно выразить в словах и очертить жизнь такую богатую и разнообразную, какая была у Мэри Максвелл, которой позже ее возлюбленный муж и ее Хранитель дал имя и титул Аматул-Баха Рухийя Ханум. Мы все еще слишком близки к ней, чтобы суметь понять истинную ценность ее служения мировой общине Бахаи, и все еще слишком ограничены в понимании нашей собственной истории, чтобы быть способными оценить различные стороны ее личности. Возможно, в настоящее время мы также все еще слишком сильно находимся под влиянием двойственной тенденции «преувеличить – недооценить» при написании биографии. Ибо мы еще не научились различать между настоящей объективностью и любованием, между скучным описанием фактов и рассказом о личной духовной истории. Возможно, что сейчас еще слишком рано писать о жизни Рухийи Ханум.</w:t>
      </w:r>
    </w:p>
    <w:p>
      <w:pPr>
        <w:pStyle w:val="Style15"/>
        <w:ind w:firstLine="720"/>
        <w:jc w:val="both"/>
        <w:rPr>
          <w:rFonts w:ascii="Times New Roman" w:hAnsi="Times New Roman" w:cs="Times New Roman"/>
          <w:sz w:val="24"/>
        </w:rPr>
      </w:pPr>
      <w:r>
        <w:rPr>
          <w:rFonts w:cs="Times New Roman" w:ascii="Times New Roman" w:hAnsi="Times New Roman"/>
          <w:sz w:val="24"/>
        </w:rPr>
        <w:t>Конечно, я не писатель и никогда бы не осмелилась назвать себя биографом такой энергичной и сильной личности, как Аматул-Баха. Но благодаря огромной чести в течение последних сорока лет знать ее и слышать, как она обычно характеризовала и описывала себя, я чувствую определенную ответственность сделать первые, слабые и недостаточные попытки набросать общую картину ее жизни.</w:t>
      </w:r>
    </w:p>
    <w:p>
      <w:pPr>
        <w:pStyle w:val="Style15"/>
        <w:ind w:firstLine="720"/>
        <w:jc w:val="both"/>
        <w:rPr/>
      </w:pPr>
      <w:r>
        <w:rPr>
          <w:rFonts w:cs="Times New Roman" w:ascii="Times New Roman" w:hAnsi="Times New Roman"/>
          <w:sz w:val="24"/>
        </w:rPr>
        <w:t xml:space="preserve">Следующая монография из трех частей является кратким изложением истории ее жизни в простой хронологической последовательности событий. Эти три части рассказывают о ее ранних годах, о браке с Шоги Эффенди и о ее последних годах служения и путешествий, т. е. от самого рождения Мэри Максвелл до последних лет Рухийи Ханум. Подобно тому пейзажу, что окружает место ее упокоения, здесь также рассказывается о тех, кто оказал большое влияние на ее жизнь. С одной стороны, Старый Дом Паломников, в котором та комната, где останавливалась ее мать, теперь выходит на ее могилу; с другой — столовая, в которой она сидела рядом с Хранителем все годы ее замужества; а напротив Дом Абдул-Баха, наполненный историей, отмеченной страданием и смертью, </w:t>
      </w:r>
      <w:r>
        <w:rPr>
          <w:rFonts w:cs="Times New Roman" w:ascii="Times New Roman" w:hAnsi="Times New Roman"/>
          <w:caps/>
          <w:sz w:val="24"/>
        </w:rPr>
        <w:t>д</w:t>
      </w:r>
      <w:r>
        <w:rPr>
          <w:rFonts w:cs="Times New Roman" w:ascii="Times New Roman" w:hAnsi="Times New Roman"/>
          <w:sz w:val="24"/>
        </w:rPr>
        <w:t>ом, который она наполнила жизнью и смехом, в который приходили все, кого она встречала в четырех уголках мира, и наслаждались ее гостеприимством.</w:t>
      </w:r>
    </w:p>
    <w:p>
      <w:pPr>
        <w:pStyle w:val="Style15"/>
        <w:ind w:firstLine="720"/>
        <w:jc w:val="both"/>
        <w:rPr>
          <w:rFonts w:ascii="Times New Roman" w:hAnsi="Times New Roman" w:cs="Times New Roman"/>
          <w:sz w:val="24"/>
        </w:rPr>
      </w:pPr>
      <w:r>
        <w:rPr>
          <w:rFonts w:cs="Times New Roman" w:ascii="Times New Roman" w:hAnsi="Times New Roman"/>
          <w:sz w:val="24"/>
        </w:rPr>
        <w:t>Это очень многогранная история. Несомненно, что другие, более квалифицированные, чем я, исследуют ее глубже и в будущем поймут ее лучше, чем я могу сделать это сегодня. Но, несмотря на скромность и недостаточность этой работы, я хотела бы предложить этот маленький дар Аматул-Баха, с моей любовью.</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center"/>
        <w:rPr>
          <w:rFonts w:ascii="Times New Roman" w:hAnsi="Times New Roman" w:cs="Times New Roman"/>
          <w:b/>
          <w:b/>
          <w:bCs/>
          <w:sz w:val="24"/>
        </w:rPr>
      </w:pPr>
      <w:r>
        <w:rPr>
          <w:rFonts w:cs="Times New Roman" w:ascii="Times New Roman" w:hAnsi="Times New Roman"/>
          <w:b/>
          <w:bCs/>
          <w:sz w:val="24"/>
        </w:rPr>
        <w:t>ЧАСТЬ 1</w:t>
      </w:r>
    </w:p>
    <w:p>
      <w:pPr>
        <w:pStyle w:val="Style15"/>
        <w:ind w:firstLine="720"/>
        <w:jc w:val="both"/>
        <w:rPr>
          <w:rFonts w:ascii="Times New Roman" w:hAnsi="Times New Roman" w:cs="Times New Roman"/>
          <w:b/>
          <w:b/>
          <w:bCs/>
          <w:sz w:val="24"/>
        </w:rPr>
      </w:pPr>
      <w:r>
        <w:rPr>
          <w:rFonts w:cs="Times New Roman" w:ascii="Times New Roman" w:hAnsi="Times New Roman"/>
          <w:b/>
          <w:bCs/>
          <w:sz w:val="24"/>
        </w:rPr>
      </w:r>
    </w:p>
    <w:p>
      <w:pPr>
        <w:pStyle w:val="Style15"/>
        <w:ind w:firstLine="720"/>
        <w:jc w:val="both"/>
        <w:rPr/>
      </w:pPr>
      <w:r>
        <w:rPr>
          <w:rFonts w:cs="Times New Roman" w:ascii="Times New Roman" w:hAnsi="Times New Roman"/>
          <w:sz w:val="24"/>
        </w:rPr>
        <w:t xml:space="preserve">Рождение Мэри Сазерленд Максвелл 8 августа 1910 года в больнице Ханеманн, известном позже как «Больница на Пятой </w:t>
      </w:r>
      <w:r>
        <w:rPr>
          <w:rFonts w:cs="Times New Roman" w:ascii="Times New Roman" w:hAnsi="Times New Roman"/>
          <w:caps/>
          <w:sz w:val="24"/>
        </w:rPr>
        <w:t>а</w:t>
      </w:r>
      <w:r>
        <w:rPr>
          <w:rFonts w:cs="Times New Roman" w:ascii="Times New Roman" w:hAnsi="Times New Roman"/>
          <w:sz w:val="24"/>
        </w:rPr>
        <w:t>веню», в городе Нью-Йорке, было самой горячей новостью, поразившей североамериканскую общину бахаи летом 1910 года. С тех пор, как Мэй Болс приняла Веру Бахауллы, она стала известна и любима ранними бахаи Америки, как одна из выдающихся последовательниц Абдул-Баха; ее муж, Сазерленд Максвелл, был выдающимся архитектором в Канаде, и их дом в Монреале был местом, излучающим культуру и духовную энергию.</w:t>
      </w:r>
    </w:p>
    <w:p>
      <w:pPr>
        <w:pStyle w:val="Style15"/>
        <w:ind w:firstLine="720"/>
        <w:jc w:val="both"/>
        <w:rPr/>
      </w:pPr>
      <w:r>
        <w:rPr>
          <w:rFonts w:cs="Times New Roman" w:ascii="Times New Roman" w:hAnsi="Times New Roman"/>
          <w:sz w:val="24"/>
        </w:rPr>
        <w:t>Когда бахаи в 1 томе выпуска № 6 журнала «Звезда Запада» от 20 августа прочитали объявление: «</w:t>
      </w:r>
      <w:r>
        <w:rPr>
          <w:rFonts w:cs="Times New Roman" w:ascii="Times New Roman" w:hAnsi="Times New Roman"/>
          <w:caps/>
          <w:sz w:val="24"/>
        </w:rPr>
        <w:t>м</w:t>
      </w:r>
      <w:r>
        <w:rPr>
          <w:rFonts w:cs="Times New Roman" w:ascii="Times New Roman" w:hAnsi="Times New Roman"/>
          <w:sz w:val="24"/>
        </w:rPr>
        <w:t>аленькая дочка благословила своим появлением дом мистера и миссис У. С. Максвелл в Монреале, Канада», то, должно быть, оно их глубоко взволновало. Наверное, было много тех, кто выражал свои поздравления и передавал семье Максвеллов наилучшие пожелания.</w:t>
      </w:r>
    </w:p>
    <w:p>
      <w:pPr>
        <w:pStyle w:val="Style15"/>
        <w:ind w:firstLine="720"/>
        <w:jc w:val="both"/>
        <w:rPr>
          <w:rFonts w:ascii="Times New Roman" w:hAnsi="Times New Roman" w:cs="Times New Roman"/>
          <w:i/>
          <w:i/>
          <w:sz w:val="24"/>
        </w:rPr>
      </w:pPr>
      <w:r>
        <w:rPr>
          <w:rFonts w:cs="Times New Roman" w:ascii="Times New Roman" w:hAnsi="Times New Roman"/>
          <w:i/>
          <w:sz w:val="24"/>
        </w:rPr>
        <w:t>«В саду жизни расцвела роза необычайной свежести, аромата и красоты. Воспитывай ее согласно божественным учениям, чтобы она выросла и стала настоящим бахаи, и старайся всем своим сердцем, дабы она смогла обрести Святой Дух».</w:t>
      </w:r>
    </w:p>
    <w:p>
      <w:pPr>
        <w:pStyle w:val="Style15"/>
        <w:ind w:firstLine="720"/>
        <w:jc w:val="both"/>
        <w:rPr>
          <w:rFonts w:ascii="Times New Roman" w:hAnsi="Times New Roman" w:cs="Times New Roman"/>
          <w:sz w:val="24"/>
        </w:rPr>
      </w:pPr>
      <w:r>
        <w:rPr>
          <w:rFonts w:cs="Times New Roman" w:ascii="Times New Roman" w:hAnsi="Times New Roman"/>
          <w:sz w:val="24"/>
        </w:rPr>
        <w:t>Эти слова Средоточия Завета, Абдул-Баха, в Послании от 2 марта 1911 г., были адресованы Мэй Максвелл, когда Мэри было всего лишь семь месяцев, и, несомненно, они были величайшим подтверждением того, что она получила Его благословение. Обстоятельства рождения маленькой дочери Мэй были похожи на волшебную сказку, которая неоднократно пересказывалась, причём часто с искажениями, потому что была записана в ранние годы этого века. Мэй Максвелл дает нам подлинную версию в письме, написанном ею Агнес Александер 7 мая 1910 г.:</w:t>
      </w:r>
    </w:p>
    <w:p>
      <w:pPr>
        <w:pStyle w:val="Style15"/>
        <w:ind w:firstLine="720"/>
        <w:jc w:val="both"/>
        <w:rPr>
          <w:rFonts w:ascii="Times New Roman" w:hAnsi="Times New Roman" w:cs="Times New Roman"/>
          <w:sz w:val="24"/>
        </w:rPr>
      </w:pPr>
      <w:r>
        <w:rPr>
          <w:rFonts w:cs="Times New Roman" w:ascii="Times New Roman" w:hAnsi="Times New Roman"/>
          <w:sz w:val="24"/>
        </w:rPr>
        <w:t>«Моя дорогая Агнес,</w:t>
      </w:r>
    </w:p>
    <w:p>
      <w:pPr>
        <w:pStyle w:val="Style15"/>
        <w:ind w:firstLine="720"/>
        <w:jc w:val="both"/>
        <w:rPr>
          <w:rFonts w:ascii="Times New Roman" w:hAnsi="Times New Roman" w:cs="Times New Roman"/>
          <w:sz w:val="24"/>
        </w:rPr>
      </w:pPr>
      <w:r>
        <w:rPr>
          <w:rFonts w:cs="Times New Roman" w:ascii="Times New Roman" w:hAnsi="Times New Roman"/>
          <w:sz w:val="24"/>
        </w:rPr>
        <w:t>Все твои дорогие письма были получены… Тебе, наверное, интересно, почему я так долго молчала, несмотря на твою любовь и доброту, но ты поймешь, когда я скажу тебе, что этой зимой я испытала одно из самых больших физических недомоганий и страданий, так что бóльшую часть времени я не могла писать или делать какие-либо усилия.</w:t>
      </w:r>
    </w:p>
    <w:p>
      <w:pPr>
        <w:pStyle w:val="Style15"/>
        <w:ind w:firstLine="720"/>
        <w:jc w:val="both"/>
        <w:rPr>
          <w:rFonts w:ascii="Times New Roman" w:hAnsi="Times New Roman" w:cs="Times New Roman"/>
          <w:sz w:val="24"/>
        </w:rPr>
      </w:pPr>
      <w:r>
        <w:rPr>
          <w:rFonts w:cs="Times New Roman" w:ascii="Times New Roman" w:hAnsi="Times New Roman"/>
          <w:sz w:val="24"/>
        </w:rPr>
        <w:t>Немногим более года назад, когда я была в Акке, в один из вечеров я сидела перед дверью Учителя. Его дочь Руха была со мной, и я держала ее крошечного младенца на руках. Вдруг я увидела Нашего Возлюбленного Господина, стоящего в дверном проходе и внимательно смотрящего на меня, затем Он спросил: «Ты любишь эту малышку?»</w:t>
      </w:r>
    </w:p>
    <w:p>
      <w:pPr>
        <w:pStyle w:val="Style15"/>
        <w:ind w:firstLine="720"/>
        <w:jc w:val="both"/>
        <w:rPr>
          <w:rFonts w:ascii="Times New Roman" w:hAnsi="Times New Roman" w:cs="Times New Roman"/>
          <w:sz w:val="24"/>
        </w:rPr>
      </w:pPr>
      <w:r>
        <w:rPr>
          <w:rFonts w:cs="Times New Roman" w:ascii="Times New Roman" w:hAnsi="Times New Roman"/>
          <w:sz w:val="24"/>
        </w:rPr>
        <w:t>«О! Я люблю ее», — ответила я, и, после паузы, Наш Господин сказал: «Иди сюда, заходи», и вот я уже стою перед Ним в Его комнате, с ребенком в руках, и Руха рядом. Тогда Благословенный взглянул на нас и спросил меня: «Ты бы хотела иметь ребенка?», а я ответила: «Я была бы счастлива иметь одного…». И Он сказал: «Знаешь, почему у тебя никогда не было детей? Потому что ты была избранной служанкой Бога, ты призвана служить ему, ты не можешь иметь детей, потому что ты должна посвятить свое время служению Делу. Это единственная причина, это единственная причина»,</w:t>
      </w:r>
    </w:p>
    <w:p>
      <w:pPr>
        <w:pStyle w:val="Style15"/>
        <w:ind w:firstLine="720"/>
        <w:jc w:val="both"/>
        <w:rPr>
          <w:rFonts w:ascii="Times New Roman" w:hAnsi="Times New Roman" w:cs="Times New Roman"/>
          <w:sz w:val="24"/>
        </w:rPr>
      </w:pPr>
      <w:r>
        <w:rPr>
          <w:rFonts w:cs="Times New Roman" w:ascii="Times New Roman" w:hAnsi="Times New Roman"/>
          <w:sz w:val="24"/>
        </w:rPr>
        <w:t>Я стояла перед Ним с опущенной головой и, после некоторого молчания, Он произнес: «Говори, ты выбираешь иметь ребенка? Ты можешь выбрать!»</w:t>
      </w:r>
    </w:p>
    <w:p>
      <w:pPr>
        <w:pStyle w:val="Style15"/>
        <w:ind w:firstLine="720"/>
        <w:jc w:val="both"/>
        <w:rPr>
          <w:rFonts w:ascii="Times New Roman" w:hAnsi="Times New Roman" w:cs="Times New Roman"/>
          <w:sz w:val="24"/>
        </w:rPr>
      </w:pPr>
      <w:r>
        <w:rPr>
          <w:rFonts w:cs="Times New Roman" w:ascii="Times New Roman" w:hAnsi="Times New Roman"/>
          <w:sz w:val="24"/>
        </w:rPr>
        <w:t>Тогда я посмотрела на Него со всем своим сердцем, душой и обожанием и сказала: «Я выбираю то, что Бог выбирает, у меня нет другого выбора, кроме Его», И хотя эти слова были очень простыми – в них я отказалась от всякой надежды на материнство. Тогда Абдул-Баха быстро поднялся, подошел ко мне и, заключив меня в свои объятия, сказал с величайшей радостью и любовью: «Это самый лучший выбор, Воля Бога есть лучший выбор…» и, ходя взад и вперед по комнате, Он продолжал: «Я буду молиться за тебя, чтобы Бог послал тебе то, что будет лучшим для тебя. Будь уверена, что Бог пошлет тебе то, что лучше всего для тебя…» — и Он повторил это несколько раз.</w:t>
      </w:r>
    </w:p>
    <w:p>
      <w:pPr>
        <w:pStyle w:val="Style15"/>
        <w:ind w:firstLine="720"/>
        <w:jc w:val="both"/>
        <w:rPr>
          <w:rFonts w:ascii="Times New Roman" w:hAnsi="Times New Roman" w:cs="Times New Roman"/>
          <w:sz w:val="24"/>
        </w:rPr>
      </w:pPr>
      <w:r>
        <w:rPr>
          <w:rFonts w:cs="Times New Roman" w:ascii="Times New Roman" w:hAnsi="Times New Roman"/>
          <w:sz w:val="24"/>
        </w:rPr>
        <w:t>Так закончилась эта незабываемая сцена, но я не могу достойно описать ее: глубокое значение таких моментов, атмосферу красоты и святости, которая наполнила маленькую комнату, смирение души в Присутствии Господа, тихие сумерки, смешавшиеся с лучезарной чистотой и покоем Царства Божьего.</w:t>
      </w:r>
    </w:p>
    <w:p>
      <w:pPr>
        <w:pStyle w:val="Style15"/>
        <w:ind w:firstLine="720"/>
        <w:jc w:val="both"/>
        <w:rPr>
          <w:rFonts w:ascii="Times New Roman" w:hAnsi="Times New Roman" w:cs="Times New Roman"/>
          <w:sz w:val="24"/>
        </w:rPr>
      </w:pPr>
      <w:r>
        <w:rPr>
          <w:rFonts w:cs="Times New Roman" w:ascii="Times New Roman" w:hAnsi="Times New Roman"/>
          <w:sz w:val="24"/>
        </w:rPr>
        <w:t>Касательно Самого Обожаемого – что мы можем сказать? Такая любовь, такая удивительная любовь проявилась в Лике и Голосе, и Глазах, и Прикосновении! Любовь настолько нежная, чтобы понимать, и настолько сильная, чтобы спасать! Он желал для меня того же, что и для всех, высшее и лучшее – не своенравное смертное желание, ни даже естественное человеческое стремление, ни даже чистый цветок материнства, но склонение души перед Богом, единственное, с помощью чего она достигает вершины отрешения и святости и воспламеняется Огнем Вечной Любви.</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Итак, я рассказала тебе, моя Агнес, об одной сцене во время этих божественных и совершенных дней в Царстве Бога, и скоро я надеюсь рассказать тебе все… Ибо такие дни живут вечно, далеко за пределами мира, и я хочу, чтобы ты и все дорогие мне люди разделили их священные плоды. А теперь, моя дорогая, я собираюсь посвятить тебя в тайну, которая есть продолжение того, что я уже рассказала тебе. Наш дорогой Господь благословил Свою служанку свыше всех ее надежд, и чистыми ливнями Своей Щедрости полил семя жизни и подарил жизнь ребенку. Через несколько месяцев родится ребенок, которого Он послал моему мужу и мне, и я прошу тебя о молитвах за нас двоих – и за маленького, и за меня – ведь я не сильна — и не молода! И в физическом смысле я прохожу через испытания — и этой зимой у меня был упадок сил, который чуть не стал роковым. Я не сказала еще друзьям, даже самым близким, но я хочу, чтобы ты знала, и я уверена, ты сохранишь мою тайну». </w:t>
      </w:r>
      <w:r>
        <w:rPr>
          <w:rFonts w:cs="Times New Roman" w:ascii="Times New Roman" w:hAnsi="Times New Roman"/>
          <w:sz w:val="24"/>
          <w:vertAlign w:val="superscript"/>
        </w:rPr>
        <w:t>1</w:t>
      </w:r>
    </w:p>
    <w:p>
      <w:pPr>
        <w:pStyle w:val="Style15"/>
        <w:ind w:firstLine="720"/>
        <w:jc w:val="both"/>
        <w:rPr>
          <w:rFonts w:ascii="Times New Roman" w:hAnsi="Times New Roman" w:cs="Times New Roman"/>
          <w:sz w:val="24"/>
        </w:rPr>
      </w:pPr>
      <w:r>
        <w:rPr>
          <w:rFonts w:cs="Times New Roman" w:ascii="Times New Roman" w:hAnsi="Times New Roman"/>
          <w:sz w:val="24"/>
        </w:rPr>
        <w:t>Мэй приняла близко к сердцу указания своего Господина. Она старалась воспитать свою драгоценную, Богом подаренную дочку согласно божественным учениям, так, как Он наставил ее. Она прилагала все усилия, чтобы быть уверенной, что ее маленькая Мэри вырастет «настоящим бахаи», чтобы она смогла на самом деле «обрести Святой Дух», как обещал Учитель.</w:t>
      </w:r>
    </w:p>
    <w:p>
      <w:pPr>
        <w:pStyle w:val="Style15"/>
        <w:ind w:firstLine="720"/>
        <w:jc w:val="both"/>
        <w:rPr>
          <w:rFonts w:ascii="Times New Roman" w:hAnsi="Times New Roman" w:cs="Times New Roman"/>
          <w:sz w:val="24"/>
        </w:rPr>
      </w:pPr>
      <w:r>
        <w:rPr>
          <w:rFonts w:cs="Times New Roman" w:ascii="Times New Roman" w:hAnsi="Times New Roman"/>
          <w:sz w:val="24"/>
        </w:rPr>
        <w:t>Несколько лет назад Аматул-Баха показала мне маленький черный фотоальбом, который она нашла в выдвижном ящике стола возлюбленного Хранителя после его кончины. Он собрал свои любимые фотографии Мэри Максвелл в этом альбоме, начиная с ее детства до юношества. И среди них была фотография, на которой ей лет пять, которую он особенно любил. В маленькой записке, написанной Мэй Максвелл, мы находим согревающее сердце описание, очень похожее на эту фотографию. Она пишет:</w:t>
      </w:r>
    </w:p>
    <w:p>
      <w:pPr>
        <w:pStyle w:val="Style15"/>
        <w:ind w:firstLine="720"/>
        <w:jc w:val="both"/>
        <w:rPr>
          <w:rFonts w:ascii="Times New Roman" w:hAnsi="Times New Roman" w:cs="Times New Roman"/>
          <w:sz w:val="24"/>
        </w:rPr>
      </w:pPr>
      <w:r>
        <w:rPr>
          <w:rFonts w:cs="Times New Roman" w:ascii="Times New Roman" w:hAnsi="Times New Roman"/>
          <w:sz w:val="24"/>
        </w:rPr>
        <w:t>«Мэри было как раз пять лет, когда была сделана эта фотография, на которой она возится в клумбе маргариток. В этой фотографии – почти вся Мэри. Если бы мы были более развитыми и могли бы видеть внутреннее также хорошо, как и внешнее, мы бы узнали о Мэри все, просто изучая эту фотографию. Вот она в своем мире – царстве Природы, которое она так любит – солнце, воздух, цветы, все, что растет, дорого и знакомо ей. Почти все, что есть в животное мира — от крошечных насекомых до царя животного царства — Мэри обожает, и король лев – самый любимый. Даже когда она была малышкой, еще только учившейся ходить, Природа была ее страстной любовью – так что даже за эти немногие годы своей жизни она уже узнала все о жучках, червячках, гусеницах, мухах, муравьях, пчелах, осах, шершнях, пауках, и т.д. – где они живут, как живут, что едят, через какие изменения проходят. Она знает все о жабах, лягушках, ящерицах, змеях, угрях, и я даже не знаю о каких еще маленьких созданиях. Все эти знания она приобрела из первоисточника, непосредственно наблюдая за ними: она ловила их, оставляла у себя на некоторое время и кормила, а затем заставляла людей читать ей книжки про них».</w:t>
      </w:r>
    </w:p>
    <w:p>
      <w:pPr>
        <w:pStyle w:val="Style15"/>
        <w:ind w:firstLine="720"/>
        <w:jc w:val="both"/>
        <w:rPr>
          <w:rFonts w:ascii="Times New Roman" w:hAnsi="Times New Roman" w:cs="Times New Roman"/>
          <w:sz w:val="24"/>
        </w:rPr>
      </w:pPr>
      <w:r>
        <w:rPr>
          <w:rFonts w:cs="Times New Roman" w:ascii="Times New Roman" w:hAnsi="Times New Roman"/>
          <w:sz w:val="24"/>
        </w:rPr>
        <w:t>Рухийя Ханум обычно отзывалась о своем официальном образовании как «обрывочном», вспоминая, что ее школьные дни были редкими. Традиционные методики образования в то время были негибкими, авторитарными, ограниченными и диктаторскими, и маленькая Мэри могла пострадать от этих методик, ибо ее дух был свободным, а воля сильной. Забота ее матери обеспечить ее «свободой», по предписанию Абдул-Баха, отразилась в письме к Марион Холли (Хофман) 15 июля 1937, в котором Мэй Максвелл рассказывает о раннем образовании Мэри:</w:t>
      </w:r>
    </w:p>
    <w:p>
      <w:pPr>
        <w:pStyle w:val="Style15"/>
        <w:ind w:firstLine="720"/>
        <w:jc w:val="both"/>
        <w:rPr>
          <w:rFonts w:ascii="Times New Roman" w:hAnsi="Times New Roman" w:cs="Times New Roman"/>
          <w:sz w:val="24"/>
        </w:rPr>
      </w:pPr>
      <w:r>
        <w:rPr>
          <w:rFonts w:cs="Times New Roman" w:ascii="Times New Roman" w:hAnsi="Times New Roman"/>
          <w:sz w:val="24"/>
        </w:rPr>
        <w:t>«… Ты, наверное, знаешь, что когда Рухийе была три или четыре года, я выписала первый набор (методика Монтессори) в Канаду вместе с учительницей Монтессори из Нью-Йорка, и организовала первую школу такого типа в Канаде (Монреале) в нашем собственном доме… Это действительно чудесно подействовало на нее и на других восьмерых детей, и Абдул-Баха, с которым я обсуждала работу Монтессори в 1912 г., сказал, что она — величайший современный психолог… Именно благодаря этому я начала интересоваться «Движением Прогресса и Образования», и практически стала его основателем и подписывалась на их журнал, издаваемом Стэнвудом Коббом».</w:t>
      </w:r>
    </w:p>
    <w:p>
      <w:pPr>
        <w:pStyle w:val="Style15"/>
        <w:ind w:firstLine="720"/>
        <w:jc w:val="both"/>
        <w:rPr>
          <w:rFonts w:ascii="Times New Roman" w:hAnsi="Times New Roman" w:cs="Times New Roman"/>
          <w:sz w:val="24"/>
        </w:rPr>
      </w:pPr>
      <w:r>
        <w:rPr>
          <w:rFonts w:cs="Times New Roman" w:ascii="Times New Roman" w:hAnsi="Times New Roman"/>
          <w:sz w:val="24"/>
        </w:rPr>
        <w:t>После такого начала она также проучилась год в школе Монреаля, несколько месяцев в дневной школе Чеви Чейз в Мэриленде и еще год в высшей школе Уэстон Хай в Монреале. Между этими эпизодическими опытами обучения в школе она занималась дома с гувернантками и частными преподавателями, и это составило ее общее образование, а позже она стала студенткой Университета Макгилл, и, по ее словам, она неизменно приходила с опозданием на 9-ти часовые утренние занятия! Ее мать, которая страдала от нервных расстройств и бессонницы всю свою жизнь, не могла будить Мэри рано утром, т.к. у нее была теория, что никогда нельзя нарушать сон молодых людей! Рухийя Ханум обычно объясняла причину своего нешаблонного образования и воспитания плохим здоровьем своей матери и постоянным страхом потерять ее. Когда ее не было дома, Мэри начинала сильно беспокоиться, потому что ее мать была физически хрупкой и часто стояла на пороге смерти.</w:t>
      </w:r>
    </w:p>
    <w:p>
      <w:pPr>
        <w:pStyle w:val="Style15"/>
        <w:ind w:firstLine="720"/>
        <w:jc w:val="both"/>
        <w:rPr/>
      </w:pPr>
      <w:r>
        <w:rPr>
          <w:rFonts w:cs="Times New Roman" w:ascii="Times New Roman" w:hAnsi="Times New Roman"/>
          <w:sz w:val="24"/>
        </w:rPr>
        <w:t xml:space="preserve">Все же, несмотря на эти несуразности в образовании, Рухийя Ханум стала начитанным и знающим человеком, имеющим огромный интерес к различным предметам. Ее жажда к приобретению знаний была ненасытной, и всю свою жизнь, практически до самого конца, она вырезала из ежедневных газет статьи, привлекающие ее внимание, потому что они отражали темы бахаи или были особенно интересны для нее. Будучи маленькой, она любила, чтобы ей читали ее любимые волшебные сказки, и с тех пор ей не нравилось оставлять историю незавершенной, когда приходило время спать. Она просто научилась читать сама, чтобы продолжить чтение до конца. Это, наверное, и развило привычку поздно читать. Она рассказывала: «Я была вскормлена на классических европейских сказках братьев Гримм и Ганса Христиана Андерсена». Книги про </w:t>
      </w:r>
      <w:r>
        <w:rPr>
          <w:rFonts w:cs="Times New Roman" w:ascii="Times New Roman" w:hAnsi="Times New Roman"/>
          <w:caps/>
          <w:sz w:val="24"/>
        </w:rPr>
        <w:t>с</w:t>
      </w:r>
      <w:r>
        <w:rPr>
          <w:rFonts w:cs="Times New Roman" w:ascii="Times New Roman" w:hAnsi="Times New Roman"/>
          <w:sz w:val="24"/>
        </w:rPr>
        <w:t>трану Оз также были среди ее любимых. Эти прекрасные издания, некоторые из которых были украшены оригинальными иллюстрациями Артура Ракхама и Кэя Нейлсона, она хранила до самого конца своей жизни. Ее возлюбленный отец, от которого она унаследовала художественные способности, знание античности и любовь к хорошим книгам, увеличивал эту коллекцию, покупая, где бы он ни встречал их, особенно красивые издания ее любимых книг.</w:t>
      </w:r>
    </w:p>
    <w:p>
      <w:pPr>
        <w:pStyle w:val="Style15"/>
        <w:ind w:firstLine="720"/>
        <w:jc w:val="both"/>
        <w:rPr>
          <w:rFonts w:ascii="Times New Roman" w:hAnsi="Times New Roman" w:cs="Times New Roman"/>
          <w:sz w:val="24"/>
        </w:rPr>
      </w:pPr>
      <w:r>
        <w:rPr>
          <w:rFonts w:cs="Times New Roman" w:ascii="Times New Roman" w:hAnsi="Times New Roman"/>
          <w:sz w:val="24"/>
        </w:rPr>
        <w:t>У нее было полноценное, свободное и счастливое детство. Ее единственным огорчением, о котором она говорила до поздних лет своей жизни, были расставания со своей возлюбленной матерью. Мэй Максвелл была преданным и самоотверженным слугой Дела, членом нескольких административных органов бахаи, а также одним из лучших учителей Веры. Она сильно страдала от сильных морозов в Монреале, и ее плохое здоровье часто задерживало ее вдали от дома на два и более месяцев. Она уезжала в Нью-Йорк или Уиллметт, чтобы посетить встречу, заболевала и не могла вернуться домой в течение нескольких недель. Физическая привязанность и духовное родство, что соединяли мать и дочь, были необычайными и сильными. Рухийя Ханум часто говорила: «Если бахаи верят в такие вещи, как «бракосочетание душ», то моя мама и я именно таковы». Эта связь, сознательно вскормленная самой Мэй Максвелл, красиво выражена в письме матери к дочери несколько лет спустя:</w:t>
      </w:r>
    </w:p>
    <w:p>
      <w:pPr>
        <w:pStyle w:val="Style15"/>
        <w:ind w:firstLine="720"/>
        <w:jc w:val="both"/>
        <w:rPr>
          <w:rFonts w:ascii="Times New Roman" w:hAnsi="Times New Roman" w:cs="Times New Roman"/>
          <w:sz w:val="24"/>
        </w:rPr>
      </w:pPr>
      <w:r>
        <w:rPr>
          <w:rFonts w:cs="Times New Roman" w:ascii="Times New Roman" w:hAnsi="Times New Roman"/>
          <w:sz w:val="24"/>
        </w:rPr>
        <w:t>«… хотя я ради этого великого Дела, в котором мы соединены, часто была вынуждена оставлять тебя, потому что ты была маленькой, но сколько бы ты ни оставалась одна, ты никогда не страдала от одиночества, ведь я всегда была с тобой, переживала за тебя гораздо больше, чем ты можешь себе представить. И именно из-за огромной материнской любви во мне родилось ощущение духовного материнства».</w:t>
      </w:r>
    </w:p>
    <w:p>
      <w:pPr>
        <w:pStyle w:val="Style15"/>
        <w:ind w:firstLine="720"/>
        <w:jc w:val="both"/>
        <w:rPr/>
      </w:pPr>
      <w:r>
        <w:rPr>
          <w:rFonts w:cs="Times New Roman" w:ascii="Times New Roman" w:hAnsi="Times New Roman"/>
          <w:sz w:val="24"/>
        </w:rPr>
        <w:t xml:space="preserve">Каким бы произвольным и независимым ни было ее официальное интеллектуальное образование, есть ясные указания на то, что ее духовное воспитание было пронизано строгой и неослабевающей дисциплиной. Это было воспитание, отличительным признаком которого была любовь, и характерной чертой которого было послушание Завету. Между Мэй Максвелл и Абдул-Баха было много переписки, где можно найти ссылки на маленькую девочку, из которых видно внимание и любовь Учителя к ребенку. В одном из немногих писем г-на У. С. </w:t>
      </w:r>
      <w:r>
        <w:rPr>
          <w:rFonts w:cs="Times New Roman" w:ascii="Times New Roman" w:hAnsi="Times New Roman"/>
          <w:caps/>
          <w:sz w:val="24"/>
        </w:rPr>
        <w:t>м</w:t>
      </w:r>
      <w:r>
        <w:rPr>
          <w:rFonts w:cs="Times New Roman" w:ascii="Times New Roman" w:hAnsi="Times New Roman"/>
          <w:sz w:val="24"/>
        </w:rPr>
        <w:t xml:space="preserve">аксвелла к Абдул-Баха, от 12 марта 1915 г., он говорит: «Маленькая Мэри – это радость для нас, и она часто думает о </w:t>
      </w:r>
      <w:r>
        <w:rPr>
          <w:rFonts w:cs="Times New Roman" w:ascii="Times New Roman" w:hAnsi="Times New Roman"/>
          <w:caps/>
          <w:sz w:val="24"/>
        </w:rPr>
        <w:t>в</w:t>
      </w:r>
      <w:r>
        <w:rPr>
          <w:rFonts w:cs="Times New Roman" w:ascii="Times New Roman" w:hAnsi="Times New Roman"/>
          <w:sz w:val="24"/>
        </w:rPr>
        <w:t>ас. Она любит Вас глубокой и преданной любовью, и очень осознанно». Ее духовное воспитание действительно началось с самого раннего возраста.</w:t>
      </w:r>
    </w:p>
    <w:p>
      <w:pPr>
        <w:pStyle w:val="Style15"/>
        <w:ind w:firstLine="720"/>
        <w:jc w:val="both"/>
        <w:rPr>
          <w:rFonts w:ascii="Times New Roman" w:hAnsi="Times New Roman" w:cs="Times New Roman"/>
          <w:sz w:val="24"/>
        </w:rPr>
      </w:pPr>
      <w:r>
        <w:rPr>
          <w:rFonts w:cs="Times New Roman" w:ascii="Times New Roman" w:hAnsi="Times New Roman"/>
          <w:sz w:val="24"/>
        </w:rPr>
        <w:t>Рухийю Ханум часто спрашивали, помнит ли она трехдневный визит Абдул-Баха в их дом осенью 1912 г. Она отвечала со свойственной ей честностью: «Мне было всего лишь два года. Я не думаю, что я помню об этом, но всю свою жизнь я слышала, как моя мама рассказывала в подробностях об этих драгоценных и благословенных днях, так что события отпечатались в моем подсознании, и кажутся моими собственными воспоминаниями». Одну очень особенную и интересную историю из этого визита Абдул-Баха Сам рассказывал Своим друзьям, и она была записана в мемуарах Мирзы Али Акбара Нахджавани. Абдул-Баха рассказывал:</w:t>
      </w:r>
    </w:p>
    <w:p>
      <w:pPr>
        <w:pStyle w:val="Style15"/>
        <w:ind w:firstLine="720"/>
        <w:jc w:val="both"/>
        <w:rPr>
          <w:rFonts w:ascii="Times New Roman" w:hAnsi="Times New Roman" w:cs="Times New Roman"/>
          <w:i/>
          <w:i/>
          <w:sz w:val="24"/>
        </w:rPr>
      </w:pPr>
      <w:r>
        <w:rPr>
          <w:rFonts w:cs="Times New Roman" w:ascii="Times New Roman" w:hAnsi="Times New Roman"/>
          <w:i/>
          <w:sz w:val="24"/>
        </w:rPr>
        <w:t>Сегодня я отдыхал на шезлонге в своей спальне, и вдруг открылась дверь. Маленькая девочка подошла ко мне, попыталась открыть мои веки своим маленьким пальчиком и сказала: «Проснись, Абдул-Баха!» Я взял ее на руки и положил ее головку на свою грудь, и мы хорошо поспали вместе».</w:t>
      </w:r>
    </w:p>
    <w:p>
      <w:pPr>
        <w:pStyle w:val="Style15"/>
        <w:ind w:firstLine="720"/>
        <w:jc w:val="both"/>
        <w:rPr>
          <w:rFonts w:ascii="Times New Roman" w:hAnsi="Times New Roman" w:cs="Times New Roman"/>
          <w:sz w:val="24"/>
        </w:rPr>
      </w:pPr>
      <w:r>
        <w:rPr>
          <w:rFonts w:cs="Times New Roman" w:ascii="Times New Roman" w:hAnsi="Times New Roman"/>
          <w:sz w:val="24"/>
        </w:rPr>
        <w:t>Когда Рухийя Ханум рассказывала эту историю позже, она говорила, что когда однажды ее мать пожаловалась Абдул-Баха на то, что она капризная, Учитель ответил: «Оставьте ее в покое. Милее ее не сыскать нигде».</w:t>
      </w:r>
    </w:p>
    <w:p>
      <w:pPr>
        <w:pStyle w:val="Style15"/>
        <w:ind w:firstLine="720"/>
        <w:jc w:val="both"/>
        <w:rPr>
          <w:rFonts w:ascii="Times New Roman" w:hAnsi="Times New Roman" w:cs="Times New Roman"/>
          <w:sz w:val="24"/>
        </w:rPr>
      </w:pPr>
      <w:r>
        <w:rPr>
          <w:rFonts w:cs="Times New Roman" w:ascii="Times New Roman" w:hAnsi="Times New Roman"/>
          <w:sz w:val="24"/>
        </w:rPr>
        <w:t>Приближалось время Первой Мировой Войны, и Абдул-Баха, в преддверии «Последней Воли и Завещания», послал Скрижали Божественного Предначертания для бахаи Запада. Это было священным наследием для североамериканского континента, и бахаи отмечали это эпохальное событие с подобающей торжественностью. Девять маленьких девочек были выбраны из общины, чтобы под звуки торжественной музыки отвести в сторону занавес, покрывающий Послания, написанные рукой Абдул-Баха. Мэри Максвелл, наряженная в новенькое розовое платьице, и ее лучшая подруга детства, Елизабет Користайн из Монреаля, получили привилегию участвовать в этом захватывающем зрелище в отеле МакАлпин 29 апреля, 1919 г. в 10 часов утра, где они открыли первое и второе из этих Посланий для Канады. Это было незадолго до девятого дня рождения Мэри и конца Героической Эпохи Веры Бахауллы.</w:t>
      </w:r>
    </w:p>
    <w:p>
      <w:pPr>
        <w:pStyle w:val="Style15"/>
        <w:tabs>
          <w:tab w:val="clear" w:pos="720"/>
          <w:tab w:val="left" w:pos="6804" w:leader="none"/>
        </w:tabs>
        <w:ind w:firstLine="720"/>
        <w:jc w:val="both"/>
        <w:rPr/>
      </w:pPr>
      <w:r>
        <w:rPr>
          <w:rFonts w:cs="Times New Roman" w:ascii="Times New Roman" w:hAnsi="Times New Roman"/>
          <w:sz w:val="24"/>
        </w:rPr>
        <w:t xml:space="preserve">Кончина Абдул-Баха в ноябре 1921 года, потрясла общины бахаи и Востока, и Запада, но удар оказался почти что фатальным для Мэй Максвелл, которой сообщили эти новости по телефону внезапно и жестко, без предварительного вступления. Она была настолько разбита и ослаблена душой и телом, что могла бы остаться инвалидом навсегда, если бы г-н Максвелл не вмешался. Он убедил ее, что единственный для нее способ оставить свое инвалидное кресло – это поехать к Святилищам на Святой Земле и встретиться лично с возлюбленным Хранителем. И он подумал, что Мэри должна ехать с ней. Рухийя Ханум позже рассказывала: «Мой отец был занят работой в </w:t>
      </w:r>
      <w:r>
        <w:rPr>
          <w:rFonts w:cs="Times New Roman" w:ascii="Times New Roman" w:hAnsi="Times New Roman"/>
          <w:sz w:val="24"/>
          <w:lang w:val="fr-CA"/>
        </w:rPr>
        <w:t>Chteau Frontenac</w:t>
      </w:r>
      <w:r>
        <w:rPr>
          <w:rFonts w:cs="Times New Roman" w:ascii="Times New Roman" w:hAnsi="Times New Roman"/>
          <w:sz w:val="24"/>
        </w:rPr>
        <w:t>, а моя мать была инвалидом. Никто больше не мог поехать с ней, кроме меня и ирландской католической служанки. А мне было двенадцать лет».</w:t>
      </w:r>
    </w:p>
    <w:p>
      <w:pPr>
        <w:pStyle w:val="Style15"/>
        <w:tabs>
          <w:tab w:val="clear" w:pos="720"/>
          <w:tab w:val="left" w:pos="6804" w:leader="none"/>
        </w:tabs>
        <w:ind w:firstLine="720"/>
        <w:jc w:val="both"/>
        <w:rPr>
          <w:rFonts w:ascii="Times New Roman" w:hAnsi="Times New Roman" w:cs="Times New Roman"/>
          <w:sz w:val="24"/>
        </w:rPr>
      </w:pPr>
      <w:r>
        <w:rPr>
          <w:rFonts w:cs="Times New Roman" w:ascii="Times New Roman" w:hAnsi="Times New Roman"/>
          <w:sz w:val="24"/>
        </w:rPr>
        <w:t>Через 17 месяцев, 29 апреля 1923, после вознесения Учителя и за четыре месяца до своего тринадцатилетия, они отправились из Нью-Йорка на Святую Землю. Это было первое паломничество Мэри, и оно оставило неизгладимое впечатление и множество воспоминаний в ее уме и сердце. В последующие годы она вспоминала, в частном письме, как она была тронута «духом служения», что она нашла в Хайфе:</w:t>
      </w:r>
    </w:p>
    <w:p>
      <w:pPr>
        <w:pStyle w:val="Style15"/>
        <w:tabs>
          <w:tab w:val="clear" w:pos="720"/>
          <w:tab w:val="left" w:pos="6804" w:leader="none"/>
        </w:tabs>
        <w:ind w:firstLine="720"/>
        <w:jc w:val="both"/>
        <w:rPr>
          <w:rFonts w:ascii="Times New Roman" w:hAnsi="Times New Roman" w:cs="Times New Roman"/>
          <w:sz w:val="24"/>
        </w:rPr>
      </w:pPr>
      <w:r>
        <w:rPr>
          <w:rFonts w:cs="Times New Roman" w:ascii="Times New Roman" w:hAnsi="Times New Roman"/>
          <w:sz w:val="24"/>
        </w:rPr>
        <w:t>«…Королева и нищенка были бы встречены здесь с одной и той же любовью и нежностью. В действительности, это было божественным стандартом и поддержало меня, маленькую девочку 12-ти лет».</w:t>
      </w:r>
    </w:p>
    <w:p>
      <w:pPr>
        <w:pStyle w:val="Style15"/>
        <w:ind w:firstLine="720"/>
        <w:jc w:val="both"/>
        <w:rPr>
          <w:rFonts w:ascii="Times New Roman" w:hAnsi="Times New Roman" w:cs="Times New Roman"/>
          <w:sz w:val="24"/>
        </w:rPr>
      </w:pPr>
      <w:r>
        <w:rPr>
          <w:rFonts w:cs="Times New Roman" w:ascii="Times New Roman" w:hAnsi="Times New Roman"/>
          <w:sz w:val="24"/>
        </w:rPr>
        <w:t>Это был первый раз, когда она встретила возлюбленного Хранителя, и она часто описывала эту встречу, вспоминая ее с наслаждением. Она разместилась со своей матерью в Старом Западном Доме Паломников в конце Персидской улицы, и Мэй Максвелл, которая уже около года не могла ходить, оставалась в постели. Так как ее ночи часто были бессонными, а нервы слабыми, Мэри научилась с ранних лет защищать ее от вторжений и бдительно охраняла ее покой. Она рассказывала, что она была в коридоре Дома Паломников, как вдруг дверь открылась, и вошел молодой человек с быстрыми, проворными движениями и спросил, может ли он видеть миссис Максвелл. Мэри была высокой девочкой для своего возраста, выросшей и полностью развитой физически. Она рассказывала, что она взяла себя в руки, выпрямилась в свой полный рост, и прямо глядя ему в глаза, спросила с достоинством и апломбом, кто же это хочет видеть миссис Максвелл. Молодой джентльмен кротко ответил: «Я Шоги Эффенди». После чего Мэри убежала в комнату матери подавленной и в растерянности. Спрятав голову, по ее словам, «как щенок», под подушку матери, она только и смогла на ее вопрос, в чем дело, указать на дверь и произнести задыхаясь: «Он…он – там!» И когда Мэй Максвелл узнала, кто был за дверью, она сказала: «Возьми себя в руки, Мэри, пойди и пригласи его войти».</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Примечания</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1) К сожалению, оригинальный текст письма Мэй Максвелл к Агнес Александер не был найден, но предполагается, что текст данного письма в большой степени правдоподобен, так как он согласуется в своих основных моментах с дневниковыми записями, найденными среди бумаг Мирзы Али Акбара Нахджавани.</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151" w:right="11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2:55:00Z</dcterms:created>
  <dc:creator>Reanimator 1.5</dc:creator>
  <dc:description/>
  <dc:language>en-US</dc:language>
  <cp:lastModifiedBy>Владимир Чупин</cp:lastModifiedBy>
  <cp:lastPrinted>2000-12-20T12:15:00Z</cp:lastPrinted>
  <dcterms:modified xsi:type="dcterms:W3CDTF">2000-12-27T15:15:00Z</dcterms:modified>
  <cp:revision>11</cp:revision>
  <dc:subject/>
  <dc:title>ПАМЯТИ РУКИ ДЕЛА БОГА АМАТУЛ-БАХА РУХИЙИ ХАНУМ</dc:title>
</cp:coreProperties>
</file>