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АМЯТИ ДЕСНИЦЫ ДЕЛА БОЖЬЕГО АМАТУЛ-БАХА РУХИЙИ ХАНУМ</w:t>
      </w:r>
    </w:p>
    <w:p>
      <w:pPr>
        <w:pStyle w:val="Style15"/>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567"/>
        <w:jc w:val="right"/>
        <w:rPr>
          <w:rFonts w:ascii="Times New Roman" w:hAnsi="Times New Roman" w:eastAsia="MS Mincho;ＭＳ 明朝" w:cs="Times New Roman"/>
          <w:i/>
          <w:i/>
          <w:iCs/>
          <w:sz w:val="24"/>
        </w:rPr>
      </w:pPr>
      <w:r>
        <w:rPr>
          <w:rFonts w:eastAsia="MS Mincho;ＭＳ 明朝" w:cs="Times New Roman" w:ascii="Times New Roman" w:hAnsi="Times New Roman"/>
          <w:i/>
          <w:iCs/>
          <w:sz w:val="24"/>
        </w:rPr>
        <w:t>Виолетта Нахджавани</w:t>
      </w:r>
    </w:p>
    <w:p>
      <w:pPr>
        <w:pStyle w:val="Style15"/>
        <w:ind w:firstLine="567"/>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5"/>
        <w:ind w:firstLine="56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Часть 2</w:t>
      </w:r>
    </w:p>
    <w:p>
      <w:pPr>
        <w:pStyle w:val="Style15"/>
        <w:ind w:firstLine="567"/>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567"/>
        <w:jc w:val="both"/>
        <w:rPr/>
      </w:pPr>
      <w:r>
        <w:rPr>
          <w:rFonts w:eastAsia="MS Mincho;ＭＳ 明朝" w:cs="Times New Roman" w:ascii="Times New Roman" w:hAnsi="Times New Roman"/>
          <w:sz w:val="24"/>
        </w:rPr>
        <w:t>Паломничество в то время было уникальным опытом для каждого. Сидеть за одним столом со «Знаком Бога на земле», иметь возможность задавать ему вопросы и получать его ответы: эти щедроты, действительно, находились за пределами осознания. Для Мэй и Мэри Максвелл паломничество, наверное, оказалось неожиданной привилегией, отблеском милости Бога после двух лет в Европе, омраченных войнами и слухами о войне. Их заметки о паломничестве были широко распространены в свое время. Рухийя Ханум говорила, что Шоги Эффенди позволял делать эти записи в его присутствии, а затем редактировал их следующим вечером, ведь мать и дочь, чтобы не сделать никаких ошибок, просматривали свои тетради каждый вечер, задавая все новые вопросы Шоги Эффенди, если у них были сомнения. Заметки паломников Максвеллов довольно-таки объемные; один второй том содержит 37 страниц и примечание Рухийи Ханум: «Классифицирование под заголовками было сделано мной, чтобы свести вместе темы, к которым часто обращаются одновременно. Р.Р.».</w:t>
      </w:r>
    </w:p>
    <w:p>
      <w:pPr>
        <w:pStyle w:val="Style15"/>
        <w:ind w:firstLine="567"/>
        <w:jc w:val="both"/>
        <w:rPr/>
      </w:pPr>
      <w:r>
        <w:rPr>
          <w:rFonts w:eastAsia="MS Mincho;ＭＳ 明朝" w:cs="Times New Roman" w:ascii="Times New Roman" w:hAnsi="Times New Roman"/>
          <w:caps/>
          <w:sz w:val="24"/>
        </w:rPr>
        <w:t>о</w:t>
      </w:r>
      <w:r>
        <w:rPr>
          <w:rFonts w:eastAsia="MS Mincho;ＭＳ 明朝" w:cs="Times New Roman" w:ascii="Times New Roman" w:hAnsi="Times New Roman"/>
          <w:sz w:val="24"/>
        </w:rPr>
        <w:t>днажды,</w:t>
      </w:r>
      <w:r>
        <w:rPr>
          <w:rFonts w:eastAsia="MS Mincho;ＭＳ 明朝" w:cs="Times New Roman" w:ascii="Times New Roman" w:hAnsi="Times New Roman"/>
          <w:caps/>
          <w:sz w:val="24"/>
        </w:rPr>
        <w:t xml:space="preserve"> </w:t>
      </w:r>
      <w:r>
        <w:rPr>
          <w:rFonts w:eastAsia="MS Mincho;ＭＳ 明朝" w:cs="Times New Roman" w:ascii="Times New Roman" w:hAnsi="Times New Roman"/>
          <w:sz w:val="24"/>
        </w:rPr>
        <w:t>в конце их паломничества, мать Хранителя попросила Мэй Максвелл поговорить с ней и рассказала о предложении Шоги Эффенди жениться на ее дочери. Мэри ничего не знала об этом еще несколько недель. Предаваясь воспоминаниям о тех днях, Рухийя Ханум говорила, с огоньком в глазах, что возлюбленный Хранитель брал ее за руку и учил персидской каллиграфии после ужина в течение тех незабываемых вечеров. Он давал ей набор тростниковых перьевых ручек, чернила и специальную шелковистую бумагу, и обучал ее искусству написания персидского алфавита. Он также давал ей набор карточек для копирования, на которых великий каллиграф, Мишкин-Калам, написал «Сокровенные Слова» Бахауллы в трех разных стилях. В наши первые годы пребывания в Хайфе она показала мне и моему мужу свои тетради, в которых Шоги Эффенди писал в строчку своим изящным почерком, чтобы она копировала это в другой строчке. Она рассказывала нам: «Я никогда не могла точно скопировать его изысканный почерк, и мое предложение было всегда, по крайней мере, вдвое длиннее его». И затем она добавила с очаровательной улыбкой: «Я думаю, что Шоги Эфенди нужен был предлог, чтобы оставаться со мной подольше и лучше узнать меня!»</w:t>
      </w:r>
    </w:p>
    <w:p>
      <w:pPr>
        <w:pStyle w:val="Style15"/>
        <w:ind w:firstLine="567"/>
        <w:jc w:val="both"/>
        <w:rPr/>
      </w:pPr>
      <w:r>
        <w:rPr>
          <w:rFonts w:eastAsia="MS Mincho;ＭＳ 明朝" w:cs="Times New Roman" w:ascii="Times New Roman" w:hAnsi="Times New Roman"/>
          <w:sz w:val="24"/>
        </w:rPr>
        <w:t>Это было то время года, когда деревья мимозы были в полном цвету, и Рухийя Ханум часто, смотря на их золотые потоки ранней весной, вспоминала и рассказывала о дне, когда младшая сестра Хранителя подошла к ней и сказала: «Шоги Эффенди хочет видеть вас в своей комнате». Она не имела ни малейшего представления о том, что ожидало ее, но по пути из Дома Паломников она сломала маленькую веточку цветка мимозы и принесла ее комнату Шоги Эффенди и предложила своему возлюбленному. Это был тот день, когда он рассказал ей о своем желании жениться на ней. Рухийя Ханум говорила: «Я была наедине с Шоги Эффенди только 15 минут до нашей свадьбы».</w:t>
      </w:r>
    </w:p>
    <w:p>
      <w:pPr>
        <w:pStyle w:val="Style15"/>
        <w:ind w:firstLine="567"/>
        <w:jc w:val="both"/>
        <w:rPr/>
      </w:pPr>
      <w:r>
        <w:rPr>
          <w:rFonts w:eastAsia="MS Mincho;ＭＳ 明朝" w:cs="Times New Roman" w:ascii="Times New Roman" w:hAnsi="Times New Roman"/>
          <w:sz w:val="24"/>
        </w:rPr>
        <w:t>Свадьба произошла 24 марта 1937 г. в Хайфе. Именно по этому случаю возлюбленный Хранитель дал ей имя Рухийя Ханум. Мэй Максвелл в письме к своей дорогой подруге Леоноре Холсапл (Армстронг) от 28 сентября позволяет нам бегло взглянуть на это уникальное событие.</w:t>
      </w:r>
    </w:p>
    <w:p>
      <w:pPr>
        <w:pStyle w:val="Style15"/>
        <w:ind w:firstLine="567"/>
        <w:jc w:val="both"/>
        <w:rPr/>
      </w:pPr>
      <w:r>
        <w:rPr>
          <w:rFonts w:eastAsia="MS Mincho;ＭＳ 明朝" w:cs="Times New Roman" w:ascii="Times New Roman" w:hAnsi="Times New Roman"/>
          <w:sz w:val="24"/>
        </w:rPr>
        <w:t>«</w:t>
      </w:r>
      <w:r>
        <w:rPr>
          <w:rFonts w:eastAsia="MS Mincho;ＭＳ 明朝" w:cs="Times New Roman" w:ascii="Times New Roman" w:hAnsi="Times New Roman"/>
          <w:caps/>
          <w:sz w:val="24"/>
        </w:rPr>
        <w:t>к</w:t>
      </w:r>
      <w:r>
        <w:rPr>
          <w:rFonts w:eastAsia="MS Mincho;ＭＳ 明朝" w:cs="Times New Roman" w:ascii="Times New Roman" w:hAnsi="Times New Roman"/>
          <w:sz w:val="24"/>
        </w:rPr>
        <w:t>ак и можно было предполагать, свадьба Хранителя была очень простой, лишенной всяких земных уловок, но совершенной в своей красоте и простоте. Спустя несколько недель Рухийя Ханум и я прибыли в Хайфу, и Хранитель с величайшей мягкостью начал обучать ее персидскому, уделяя особое внимание ее общему обучению и образованию... Позже, в беседах с его дорогой матерью, говорившей со мной конфиденциально по его просьбе (в истинной восточной манере!) меня постепенно осведомили, но в то время моя дочь ничего не знала, до того самого дня, через одну-две недели, когда младшая сестра Хранителя привела ее к нему. Что бы ни случилось в то время между ними, известно только Богу, но Он дал ей сил и поддержал ее в том, что, возможно, было самым ошеломляющим потрясением ее жизни, при ее глубоком благоговении, граничащем с преклонением перед Хранителем, как Знаком Бога на этой земле. Это было слишком много для простого человеческого существа. 24 марта Хранитель посадил Рухийю Ханум в свою машину, и они уехали к гробнице Бахауллы, и там, внутри Святилища, он пропел две молитвы и рассказал ей, что есть сущность брака. Они были одни. Когда они вернулись, мать Хранителя отвела их одних в комнату Величайшего Святого Листа, и там ее охватила мысль, что она имеет такую великую привилегию — надеть кольцо на палец жены Хранителя, ведь это всегда было дражайшим желанием Величайшего Святого Листа. Потом все семьи поздравили и обняли их, были подписаны свадебные свидетельства, и позже Шоги Эффенди и его маленькая западная жена пришли в Дом Паломников, и теперь была наша очередь обнять их и почувствовать все, что возможно было почувствовать в такой ошеломляющий момент. Нет никакого сомнения, что для нас все происходило, как во сне, а не на наяву. Хранитель относится к Рухийе Ханум с любовью и добротой, пониманием и симпатией, и благодаря этому она неуклонно развивается и, хотя испытания тяжелее всех наших представлений, Леонора, все же, благодаря божественной защите она неизменно достигает того положения, что было уготовано ей Богом».</w:t>
      </w:r>
    </w:p>
    <w:p>
      <w:pPr>
        <w:pStyle w:val="Style15"/>
        <w:ind w:firstLine="567"/>
        <w:jc w:val="both"/>
        <w:rPr/>
      </w:pPr>
      <w:r>
        <w:rPr>
          <w:rFonts w:eastAsia="MS Mincho;ＭＳ 明朝" w:cs="Times New Roman" w:ascii="Times New Roman" w:hAnsi="Times New Roman"/>
          <w:caps/>
          <w:sz w:val="24"/>
        </w:rPr>
        <w:t>к</w:t>
      </w:r>
      <w:r>
        <w:rPr>
          <w:rFonts w:eastAsia="MS Mincho;ＭＳ 明朝" w:cs="Times New Roman" w:ascii="Times New Roman" w:hAnsi="Times New Roman"/>
          <w:sz w:val="24"/>
        </w:rPr>
        <w:t>огда Рухийя Ханум иногда рассказывала о своей свадьбе, она говорила, что кольцо, которое было простым кольцом бахаи в форме сердца, Шоги Эфенди дал ей в тот день, когда сделал предложение. Потом Он попросил ее носить его на шее, на цепочке, и в день свадьбы, в Святилище Бахауллы, он взял его у нее и сам одел ей на палец. Это было кольцо, подаренное Шоги Эффенди Величайшим Святым Листом, и позже Рухийя Ханум сделала точно такое же для Возлюбленного Хранителя. Они оба были похоронены со своими кольцами на руках. После того, как они в комнате Величайшего Святого Листа прочитали  клятву для вступающих в брак, мать Шоги Эффенди по старой персидской традиции "dast be dast" вложила руку Рухийи Ханум в руку своего сына. Свидетелями были отец и мать Хранителя.</w:t>
      </w:r>
    </w:p>
    <w:p>
      <w:pPr>
        <w:pStyle w:val="Style15"/>
        <w:ind w:firstLine="567"/>
        <w:jc w:val="both"/>
        <w:rPr/>
      </w:pPr>
      <w:r>
        <w:rPr>
          <w:rFonts w:eastAsia="MS Mincho;ＭＳ 明朝" w:cs="Times New Roman" w:ascii="Times New Roman" w:hAnsi="Times New Roman"/>
          <w:sz w:val="24"/>
        </w:rPr>
        <w:t>Рухийя Ханум часто отмечала, что тот вечер, когда ее родители сидели с ними за ужином, не отличался от других вечеров. Только после ужина Шоги Эффенди поднялся, чтобы покинуть всех, и, как она рассказывала: «Я последовала за ним через дорогу в Дом Абдул-Баха вверх по лестнице в его комнаты». Ее вещи уже были принесены  днем раньше Фуджитой, японским бахаи, служащим Шоги Эффенди.</w:t>
      </w:r>
    </w:p>
    <w:p>
      <w:pPr>
        <w:pStyle w:val="Style15"/>
        <w:ind w:firstLine="567"/>
        <w:jc w:val="both"/>
        <w:rPr/>
      </w:pPr>
      <w:r>
        <w:rPr>
          <w:rFonts w:eastAsia="MS Mincho;ＭＳ 明朝" w:cs="Times New Roman" w:ascii="Times New Roman" w:hAnsi="Times New Roman"/>
          <w:sz w:val="24"/>
        </w:rPr>
        <w:t xml:space="preserve">Новости об этой благословенной свадьбе  взволновали весь мир бахаи, как на Востоке, так и на Западе. Телеграммы, составленные возлюбленным Хранителем и подписанные его матерью, были посланы в Национальное Духовное Собрания Ирана и Национальные Духовные </w:t>
      </w:r>
      <w:r>
        <w:rPr>
          <w:rFonts w:eastAsia="MS Mincho;ＭＳ 明朝" w:cs="Times New Roman" w:ascii="Times New Roman" w:hAnsi="Times New Roman"/>
          <w:caps/>
          <w:sz w:val="24"/>
        </w:rPr>
        <w:t>с</w:t>
      </w:r>
      <w:r>
        <w:rPr>
          <w:rFonts w:eastAsia="MS Mincho;ＭＳ 明朝" w:cs="Times New Roman" w:ascii="Times New Roman" w:hAnsi="Times New Roman"/>
          <w:sz w:val="24"/>
        </w:rPr>
        <w:t>обрания США и Канады. Телеграмма от 27 марта, 1937 г. на Запад была следующей:</w:t>
      </w:r>
    </w:p>
    <w:p>
      <w:pPr>
        <w:pStyle w:val="Style15"/>
        <w:ind w:firstLine="567"/>
        <w:jc w:val="both"/>
        <w:rPr/>
      </w:pPr>
      <w:r>
        <w:rPr>
          <w:rFonts w:eastAsia="MS Mincho;ＭＳ 明朝" w:cs="Times New Roman" w:ascii="Times New Roman" w:hAnsi="Times New Roman"/>
          <w:sz w:val="24"/>
        </w:rPr>
        <w:t xml:space="preserve">«ОБЪЯВЛЯЕМ СОБРАНИЯМ  ПРАЗДНОВАНИИ СВАДЬБЫ ВОЗЛЮБЛЕННОГО ХРАНИТЕЛЯ ТЧК НЕОЦЕНИМАЯ ЧЕСТЬ ДАРОВАНА СЛУЖАНКЕ БАХАУЛЛЫ РУХИЙЕ ХАНУМ МИСС </w:t>
      </w:r>
      <w:r>
        <w:rPr>
          <w:rFonts w:eastAsia="MS Mincho;ＭＳ 明朝" w:cs="Times New Roman" w:ascii="Times New Roman" w:hAnsi="Times New Roman"/>
          <w:caps/>
          <w:sz w:val="24"/>
        </w:rPr>
        <w:t>Мэри</w:t>
      </w:r>
      <w:r>
        <w:rPr>
          <w:rFonts w:eastAsia="MS Mincho;ＭＳ 明朝" w:cs="Times New Roman" w:ascii="Times New Roman" w:hAnsi="Times New Roman"/>
          <w:sz w:val="24"/>
        </w:rPr>
        <w:t xml:space="preserve"> МАКСВЕЛЛ ТЧК СОЮЗ ВОСТОКА И ЗАПАДА ПРОВОЗГЛАШЕННЫЙ БАХАУЛЛОЙ СКРЕПЛЕН. (подписано) ЗИАЙЯ, МАТЬ ХРАНИТЕЛЯ»</w:t>
      </w:r>
    </w:p>
    <w:p>
      <w:pPr>
        <w:pStyle w:val="Style15"/>
        <w:ind w:firstLine="567"/>
        <w:jc w:val="both"/>
        <w:rPr/>
      </w:pPr>
      <w:r>
        <w:rPr>
          <w:rFonts w:eastAsia="MS Mincho;ＭＳ 明朝" w:cs="Times New Roman" w:ascii="Times New Roman" w:hAnsi="Times New Roman"/>
          <w:sz w:val="24"/>
        </w:rPr>
        <w:t xml:space="preserve">Позже, отвечая на поздравительные сообщения Национальному </w:t>
      </w:r>
      <w:r>
        <w:rPr>
          <w:rFonts w:eastAsia="MS Mincho;ＭＳ 明朝" w:cs="Times New Roman" w:ascii="Times New Roman" w:hAnsi="Times New Roman"/>
          <w:caps/>
          <w:sz w:val="24"/>
        </w:rPr>
        <w:t>с</w:t>
      </w:r>
      <w:r>
        <w:rPr>
          <w:rFonts w:eastAsia="MS Mincho;ＭＳ 明朝" w:cs="Times New Roman" w:ascii="Times New Roman" w:hAnsi="Times New Roman"/>
          <w:sz w:val="24"/>
        </w:rPr>
        <w:t>обранию Канады, Шоги Эффенди телеграфировал:</w:t>
      </w:r>
    </w:p>
    <w:p>
      <w:pPr>
        <w:pStyle w:val="Style15"/>
        <w:ind w:firstLine="567"/>
        <w:jc w:val="both"/>
        <w:rPr/>
      </w:pPr>
      <w:r>
        <w:rPr>
          <w:rFonts w:eastAsia="MS Mincho;ＭＳ 明朝" w:cs="Times New Roman" w:ascii="Times New Roman" w:hAnsi="Times New Roman"/>
          <w:sz w:val="24"/>
        </w:rPr>
        <w:t>«ГЛУБОКО ТРОНУТ ВАШИМ ПОСЛАНИЕМ. ИНСТИТУТ ХРАНИТЕЛЬСТВА ЯВЛЯЕТСЯ КРАЕУГОЛЬНЫМ КАМНЕМ АДМИНИСТРАТИВНОГО ПОРЯДКА ДЕЛА БАХАУЛЛЫ И БУДУЧИ ВОЗВЫШЕННЫМ БЛАГОДАРЯ РОДСТВУ С ДВУМЯ ЛИЧНОСТЯМИ ОСНОВАТЕЛЕЙ ВЕРЫ БАХАИ ТЕПЕРЬ ДАЛЬШЕ УКРЕПИЛСЯ, БЛАГОДАРЯ НЕПОСРЕДСТВЕННОЙ СВЯЗИ С ЗАПАДОМ И ОСОБЕННО С АМЕРИКАНСКИМИ ВЕРУЮЩИМИ, ЧЬЕ ДУХОВНОЕ ПРЕДНАЗНАЧЕНИЕ — ОСНОВАТЬ МИРОВОЙ ПОРЯДОК БАХАУЛЛЫ. С МОЕЙ СТОРОНЫ ХОЧУ ПОЗДРАВИТЬ ОБЩИНУ АМЕРИКАНСКИХ ВЕРУЮЩИХ С ПОЯВЛЕНИЕМ ЗВЕНА,  ЖИЗНЕННО СВЯЗУЮЩЕГО ИХ С ТАКИМ ВЕСОМЫМ  ОРГАНОМ ИХ ВЕРЫ».</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Даже монреальская газета «The Gazette» объявила об их свадьбе:</w:t>
      </w:r>
    </w:p>
    <w:p>
      <w:pPr>
        <w:pStyle w:val="Style15"/>
        <w:ind w:firstLine="567"/>
        <w:jc w:val="both"/>
        <w:rPr/>
      </w:pPr>
      <w:r>
        <w:rPr>
          <w:rFonts w:eastAsia="MS Mincho;ＭＳ 明朝" w:cs="Times New Roman" w:ascii="Times New Roman" w:hAnsi="Times New Roman"/>
          <w:sz w:val="24"/>
        </w:rPr>
        <w:t>«В Хайфе, Палестина, в субботу было объявлено о бракосочетании мисс Мэри Максвелл, единственной дочери мистера и миссис Уильям Сазерленд Максвелл, с Шоги Эффенди Раббани, Хранителем Веры Бахаи. Мистер и миссис Максвелл присутствовали на церемонии. Жених и невеста будут жить в Хайфе, которая является центром их веры. Жених приходится внуком сэру Абдул-Баха Аббасу и правнуком Бахаулле, основателю движения,  провозгласившему его принципы».</w:t>
      </w:r>
    </w:p>
    <w:p>
      <w:pPr>
        <w:pStyle w:val="Style15"/>
        <w:ind w:firstLine="567"/>
        <w:jc w:val="both"/>
        <w:rPr/>
      </w:pPr>
      <w:r>
        <w:rPr>
          <w:rFonts w:eastAsia="MS Mincho;ＭＳ 明朝" w:cs="Times New Roman" w:ascii="Times New Roman" w:hAnsi="Times New Roman"/>
          <w:sz w:val="24"/>
        </w:rPr>
        <w:t>Я сама помню, когда я была ещё маленькой девочкой в Тегеране, как все радовались, какими щедрыми были банкеты, которые прошли по всей общине бахаи в ознаменование этого чудесного события. Это было похоже на сказку, ставшей явью!</w:t>
      </w:r>
    </w:p>
    <w:p>
      <w:pPr>
        <w:pStyle w:val="Style15"/>
        <w:ind w:firstLine="567"/>
        <w:jc w:val="both"/>
        <w:rPr/>
      </w:pPr>
      <w:r>
        <w:rPr>
          <w:rFonts w:eastAsia="MS Mincho;ＭＳ 明朝" w:cs="Times New Roman" w:ascii="Times New Roman" w:hAnsi="Times New Roman"/>
          <w:sz w:val="24"/>
        </w:rPr>
        <w:t>Но реальность для самой Рухийи Ханум стала совершенно иной; то время адаптации, что началось, было временем обучения, и оно не могло быть легким. Какими бы благоприятными ни были окружающие обстоятельства, они вряд ли вели к спокойствию духа. Быть так далеко от своих любимых родителей, распрощаться со своей привычной жизнью в Монреале, погрузиться в восточный быт вместе со всей своей новой родней под одной крышей, наверняка было непросто  для этой молодой  женщины, воспитанной в духе свободы, необычной в то время даже для Запада. Несмотря на свою природную живость характера и оптимистичную натуру, она, во время этих ранних лет, должно быть, страшно скучала и стремилась к родителям. В письме к ним она пишет:</w:t>
      </w:r>
    </w:p>
    <w:p>
      <w:pPr>
        <w:pStyle w:val="Style15"/>
        <w:ind w:firstLine="567"/>
        <w:jc w:val="both"/>
        <w:rPr/>
      </w:pPr>
      <w:r>
        <w:rPr>
          <w:rFonts w:eastAsia="MS Mincho;ＭＳ 明朝" w:cs="Times New Roman" w:ascii="Times New Roman" w:hAnsi="Times New Roman"/>
          <w:sz w:val="24"/>
        </w:rPr>
        <w:t>«Ваша любовь и чувство вашей силы и мужества поддерживают меня так, как вы не можете себе представить… Я научилась быть счастливой одним моментом – плыть по волнам. Если погода спокойная, я оглядываюсь и наслаждаюсь всем вокруг. Когда же  накатывает волна, я прохожу через нее, собравшись с силами, и выхожу с другой стороны!»</w:t>
      </w:r>
    </w:p>
    <w:p>
      <w:pPr>
        <w:pStyle w:val="Style15"/>
        <w:ind w:firstLine="567"/>
        <w:jc w:val="both"/>
        <w:rPr/>
      </w:pPr>
      <w:r>
        <w:rPr>
          <w:rFonts w:eastAsia="MS Mincho;ＭＳ 明朝" w:cs="Times New Roman" w:ascii="Times New Roman" w:hAnsi="Times New Roman"/>
          <w:sz w:val="24"/>
        </w:rPr>
        <w:t xml:space="preserve">Особенно было трудно в самом начале, когда она не знала персидского языка, и хотя все члены семьи Абдул-Баха говорили на английском языке, но между собой они разговаривали на персидском. </w:t>
      </w:r>
      <w:r>
        <w:rPr>
          <w:rFonts w:eastAsia="MS Mincho;ＭＳ 明朝" w:cs="Times New Roman" w:ascii="Times New Roman" w:hAnsi="Times New Roman"/>
          <w:caps/>
          <w:sz w:val="24"/>
        </w:rPr>
        <w:t>к</w:t>
      </w:r>
      <w:r>
        <w:rPr>
          <w:rFonts w:eastAsia="MS Mincho;ＭＳ 明朝" w:cs="Times New Roman" w:ascii="Times New Roman" w:hAnsi="Times New Roman"/>
          <w:sz w:val="24"/>
        </w:rPr>
        <w:t>огда слышались комментарии и все шутили, а она не понимала, то совершенно естественно, что она чувствовала себя выпавшей из круга. Если бы не ее возлюбленный, Рухийя Ханум была бы одинока.</w:t>
      </w:r>
    </w:p>
    <w:p>
      <w:pPr>
        <w:pStyle w:val="Style15"/>
        <w:ind w:firstLine="567"/>
        <w:jc w:val="both"/>
        <w:rPr/>
      </w:pPr>
      <w:r>
        <w:rPr>
          <w:rFonts w:eastAsia="MS Mincho;ＭＳ 明朝" w:cs="Times New Roman" w:ascii="Times New Roman" w:hAnsi="Times New Roman"/>
          <w:sz w:val="24"/>
        </w:rPr>
        <w:t>Но более серьезные испытания, чем просто одиночество, и куда более великие переживания, чем культурная изоляция, поджидали эту молодую, наивную новобрачную с открытым сердцем. Она вошла в этот дом с чувством глубокой любви, почти что благоговения ко всем, кто был родственником Шоги Эффенди. Какой удар обрушился на нее вскоре после свадьбы с Хранителем, когда сначала она почувствовала ветры злой воли, дующие от членов семейства на Шоги Эффенди, увидела признаки раздора, вынашиваемые в сердце его семьи по отношению к Средоточию Завета. Она говорила об этих днях с глубокой печалью и болью. Много раз мы слышали, как она рассказывала: «Когда я видела, как эти дубы падают один за другим, я плакала и молилась за свою собственную душу, всего лишь былинку». Ибо один за другим, в эти ранние дни ее замужества, семья изменила верности; ветви как Афнан, так и Агсан отломились от могучего древа Завета. Они все ушли, друг за другом, пока она не осталась одна в доме рядом со своим возлюбленным. «Шоги Эффенди держал меня прочно в своих крепких руках», — говорила она.</w:t>
      </w:r>
    </w:p>
    <w:p>
      <w:pPr>
        <w:pStyle w:val="Style15"/>
        <w:ind w:firstLine="567"/>
        <w:jc w:val="both"/>
        <w:rPr/>
      </w:pPr>
      <w:r>
        <w:rPr>
          <w:rFonts w:eastAsia="MS Mincho;ＭＳ 明朝" w:cs="Times New Roman" w:ascii="Times New Roman" w:hAnsi="Times New Roman"/>
          <w:sz w:val="24"/>
        </w:rPr>
        <w:t>Она стала его щитом и единственной поддержкой в те темные дни духовных потрясений в семье Абдул-Баха. Было время, когда Шоги Эффенди не мог доверить ни одному члену своей семьи остаться наедине с персидскими паломниками, ибо боялся негативного воздействия их ядовитых намеков и умозаключений.  Он просил Рухийю Ханум идти вниз и сидеть с ними. Она рассказывала нам, что однажды была больна желтухой, у нее была температура, и она сама была желтой как канарейка, но, несмотря на это, Шоги Эффенди послал ее вниз посидеть с персидскими женщинами-паломниками. Она не могла вернуться наверх в постель, пока не ушла последняя из них. Хранитель также был неумолим насчет строгого посещения всех празднований Святых Дней, и говорил Рухийе Ханум, что если она чувствует недомогание, то участие в праздниках в честь Центральных Фигур Веры принесет ей излечение. Однажды в это беспокойное время Шоги Эффенди внезапно остановил ее и, указав на ее руку, сказал: «Твоя судьба написана на твоей ладони». Это было большим шоком для нее и заставило понять, что она не защищена от собственных испытаний  веры. «Когда Шоги Эффенди женился на мне, — рассказывала она, — я чувствовала себя в безопасности, и я самодовольно думала, что мне не о чем больше беспокоиться, моя судьба была в его руке. Но теперь, когда он сказал, что наоборот, она была  в моей руке…». Она всегда смешила нас, заканчивая эту очень серьезную историю.</w:t>
      </w:r>
    </w:p>
    <w:p>
      <w:pPr>
        <w:pStyle w:val="Style15"/>
        <w:ind w:firstLine="567"/>
        <w:jc w:val="both"/>
        <w:rPr/>
      </w:pPr>
      <w:r>
        <w:rPr>
          <w:rFonts w:eastAsia="MS Mincho;ＭＳ 明朝" w:cs="Times New Roman" w:ascii="Times New Roman" w:hAnsi="Times New Roman"/>
          <w:sz w:val="24"/>
        </w:rPr>
        <w:t>Ее твердость в Завете, проявление ее глубокой веры, было величайшей защитой в ранние дни их брака. Это была броня, которая защищала ее дух в течение всей ее долгой жизни. После замужества Рухийи Ханум, Мэй Максвелл написала несколько писем своей юной подруге Марион Холли (Хофман), цитируя слова своей дочери:</w:t>
      </w:r>
    </w:p>
    <w:p>
      <w:pPr>
        <w:pStyle w:val="Style15"/>
        <w:ind w:firstLine="567"/>
        <w:jc w:val="both"/>
        <w:rPr/>
      </w:pPr>
      <w:r>
        <w:rPr>
          <w:rFonts w:eastAsia="MS Mincho;ＭＳ 明朝" w:cs="Times New Roman" w:ascii="Times New Roman" w:hAnsi="Times New Roman"/>
          <w:sz w:val="24"/>
        </w:rPr>
        <w:t>«…она говорит: «Я уверена, что величайшим подарком для верующего является вера; большим чем ум, большим, чем характер, ибо с помощью веры мы тонем или плывем, живем или умираем, и это почти что единственная причина нашего последнего достижения и вечной жизни…» и «…она добавляет, что поняла, как ошибочны были ее умозаключения, теперь она опирается во всем на Веру. Вера — это основная идея  ее жизни, утешение и поддержка ее существования, основа ее новорожденного характера».</w:t>
      </w:r>
    </w:p>
    <w:p>
      <w:pPr>
        <w:pStyle w:val="Style15"/>
        <w:ind w:firstLine="567"/>
        <w:jc w:val="both"/>
        <w:rPr/>
      </w:pPr>
      <w:r>
        <w:rPr>
          <w:rFonts w:eastAsia="MS Mincho;ＭＳ 明朝" w:cs="Times New Roman" w:ascii="Times New Roman" w:hAnsi="Times New Roman"/>
          <w:sz w:val="24"/>
        </w:rPr>
        <w:t>Возможно, что стихотворение «Это есть Вера», которое излилось из ее сердца несколько лет спустя, 4 апреля 1954, отражает глубину ее понимания данной темы:</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t>Это и есть Вера</w:t>
      </w:r>
    </w:p>
    <w:p>
      <w:pPr>
        <w:pStyle w:val="Style15"/>
        <w:ind w:firstLine="567"/>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Идти, когда нет тропы,</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Дышать, когда воздуха нет,</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Видеть там, куда свет не проник,</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И верить снова и снов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Это и есть Вер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Кричать в  тишине ночи,</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Даже эхо не слышать в ответ,</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Но верить снова и снов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Это и есть Вер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Держать камни, а видеть алмазы,</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Сажать ветки, и видеть лес,</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Улыбаться, хоть и слезы в глазах —</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Это и есть Вер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Когда все вокруг отрицают,</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Сказать: «Боже, Ты видишь, я верю!»</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Когда нет никакого ответ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Сказать: «Боже, я все таки слышу!»</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И хотя ничего не видно —</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Я вижу, я вижу» – сказать</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Это и есть Вера.</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И в сердце любви огонь,</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Неистовый жар любви,</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Она плачет о Том, Кто сокрыт!</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Ты можешь совсем закрыть</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От меня завесой свой Лик,</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И пусть Ты не проронишь и слова,</w:t>
      </w:r>
    </w:p>
    <w:p>
      <w:pPr>
        <w:pStyle w:val="Style15"/>
        <w:ind w:firstLine="567"/>
        <w:jc w:val="center"/>
        <w:rPr/>
      </w:pPr>
      <w:r>
        <w:rPr>
          <w:rFonts w:eastAsia="MS Mincho;ＭＳ 明朝" w:cs="Times New Roman" w:ascii="Times New Roman" w:hAnsi="Times New Roman"/>
          <w:sz w:val="24"/>
        </w:rPr>
        <w:t xml:space="preserve">Но я все-таки буду видеть </w:t>
      </w:r>
      <w:r>
        <w:rPr>
          <w:rFonts w:eastAsia="MS Mincho;ＭＳ 明朝" w:cs="Times New Roman" w:ascii="Times New Roman" w:hAnsi="Times New Roman"/>
          <w:caps/>
          <w:sz w:val="24"/>
        </w:rPr>
        <w:t>т</w:t>
      </w:r>
      <w:r>
        <w:rPr>
          <w:rFonts w:eastAsia="MS Mincho;ＭＳ 明朝" w:cs="Times New Roman" w:ascii="Times New Roman" w:hAnsi="Times New Roman"/>
          <w:sz w:val="24"/>
        </w:rPr>
        <w:t>ебя,</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Я все-таки буду слышать Тебя,</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Любовь моя!</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Повергни меня на голую землю,</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И все же я встану с любовью к Тебе:</w:t>
      </w:r>
    </w:p>
    <w:p>
      <w:pPr>
        <w:pStyle w:val="Style15"/>
        <w:ind w:firstLine="567"/>
        <w:jc w:val="center"/>
        <w:rPr>
          <w:rFonts w:ascii="Times New Roman" w:hAnsi="Times New Roman" w:eastAsia="MS Mincho;ＭＳ 明朝" w:cs="Times New Roman"/>
          <w:sz w:val="24"/>
        </w:rPr>
      </w:pPr>
      <w:r>
        <w:rPr>
          <w:rFonts w:eastAsia="MS Mincho;ＭＳ 明朝" w:cs="Times New Roman" w:ascii="Times New Roman" w:hAnsi="Times New Roman"/>
          <w:sz w:val="24"/>
        </w:rPr>
        <w:t>Это и есть Вера!</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MS Mincho;ＭＳ 明朝" w:cs="Times New Roman" w:ascii="Times New Roman" w:hAnsi="Times New Roman"/>
          <w:sz w:val="24"/>
        </w:rPr>
        <w:t>Рухийя Ханум впоследствии часто говорила о том, что она была избрана стать женой Шоги Эффенди потому, что была дочерью Мэй Максвелл. Как она настойчиво повторяла, Хранитель сам говорил ей об этом много раз. В самом деле, его собственные слова подчеркивают это и говорят о причинах ее неколебимой Веры.</w:t>
      </w:r>
    </w:p>
    <w:p>
      <w:pPr>
        <w:pStyle w:val="Style15"/>
        <w:ind w:firstLine="567"/>
        <w:jc w:val="both"/>
        <w:rPr/>
      </w:pPr>
      <w:r>
        <w:rPr>
          <w:rFonts w:eastAsia="MS Mincho;ＭＳ 明朝" w:cs="Times New Roman" w:ascii="Times New Roman" w:hAnsi="Times New Roman"/>
          <w:sz w:val="24"/>
        </w:rPr>
        <w:t>«Она пропитана духом Бахаи, — говорил он, обращаясь к Мэй Максвелл, — который не смешан ни с чем, что чуждо Делу… И это благодаря вашему влиянию – вы не осознаете, до какой степени Мэри отражает ваш дух. Она полностью преданна Вере – абсолютно привязана к Ней».</w:t>
      </w:r>
    </w:p>
    <w:p>
      <w:pPr>
        <w:pStyle w:val="Style15"/>
        <w:ind w:firstLine="567"/>
        <w:jc w:val="both"/>
        <w:rPr/>
      </w:pPr>
      <w:r>
        <w:rPr>
          <w:rFonts w:eastAsia="MS Mincho;ＭＳ 明朝" w:cs="Times New Roman" w:ascii="Times New Roman" w:hAnsi="Times New Roman"/>
          <w:sz w:val="24"/>
        </w:rPr>
        <w:t>Через год после свадьбы Рухийя Ханум писала матери: «Если кто-нибудь спросит меня, каков лейтмотив моей жизни, я скажу: Шоги Эффенди». Из этого видно, что она отдала всю себя, сердце и душу, своей судьбе, и задача ее требовала суровой дисциплины. Хотя вера, на которой все основывалось, и была привита ей с самого рождения, и любовь, которой все вдохновлялось, развивалась в ней с детства, ее стремление  к образованию, на первый взгляд, не давало оснований считать, что она подготовлена к такой судьбе. Но под строгой опекой Шоги Эффенди она добросовестно взялась за образование. С какой гордостью, возможно, читала Мэй Максвелл постскриптум, написанный собственноручно Шоги Эффенди в письме от 25 февраля 1939 г.:</w:t>
      </w:r>
    </w:p>
    <w:p>
      <w:pPr>
        <w:pStyle w:val="Style15"/>
        <w:ind w:firstLine="567"/>
        <w:jc w:val="both"/>
        <w:rPr/>
      </w:pPr>
      <w:r>
        <w:rPr>
          <w:rFonts w:eastAsia="MS Mincho;ＭＳ 明朝" w:cs="Times New Roman" w:ascii="Times New Roman" w:hAnsi="Times New Roman"/>
          <w:sz w:val="24"/>
        </w:rPr>
        <w:t>«У Мэри все хорошо, она сейчас очень занята изучением Библии, в чем я вижу необходимое основание для будущей работы».</w:t>
      </w:r>
    </w:p>
    <w:p>
      <w:pPr>
        <w:pStyle w:val="Style15"/>
        <w:ind w:firstLine="567"/>
        <w:jc w:val="both"/>
        <w:rPr/>
      </w:pPr>
      <w:r>
        <w:rPr>
          <w:rFonts w:eastAsia="MS Mincho;ＭＳ 明朝" w:cs="Times New Roman" w:ascii="Times New Roman" w:hAnsi="Times New Roman"/>
          <w:sz w:val="24"/>
        </w:rPr>
        <w:t>Рухийя Ханум рассказывала смешную историю, связанную с ее изучением Библии. Как-то раз в беседе с Шоги Эффенди она сказала: «Я никогда не читала Библии», на что он ответил с удивлением: «Самое время  сделать это!» — так он дал ей строгое поручение изучать Библию. И заканчивала она эту историю словами: «Я не только усердно изучила Библию, но также купила экземпляр Корана, и прочла его от корки до корки, пока Шоги Эффенди не узнал, что я и его не читала!». В действительности, не только Шоги Эффенди был ее лейтмотивом жизни, но также и образование. Хотя по характеру она была «сам себе воспитатель», и предпочитала обучать себя самостоятельно, нежели получать указания от других, — черта, которая много раз помогала ей в последующей жизни, — все же он был ее главным учителем. В то время она также серьезно изучала персидский язык. Шоги Эффенди один раз сказал ей: «Я могу засвидетельствовать, что весь персидский, который ты знаешь, ты выучила самостоятельно, без чьей-либо помощи»</w:t>
      </w:r>
    </w:p>
    <w:p>
      <w:pPr>
        <w:pStyle w:val="Style15"/>
        <w:ind w:firstLine="567"/>
        <w:jc w:val="both"/>
        <w:rPr/>
      </w:pPr>
      <w:r>
        <w:rPr>
          <w:rFonts w:eastAsia="MS Mincho;ＭＳ 明朝" w:cs="Times New Roman" w:ascii="Times New Roman" w:hAnsi="Times New Roman"/>
          <w:sz w:val="24"/>
        </w:rPr>
        <w:t>Одним из самых выдающихся аспектов служения Рухии Ханум в течение этих наполненных событиями двадцати лет рядом с возлюбленным Хранителем, было служение в качестве его секретаря. Она взялась за эту работу незамедлительно сразу после их свадьбы и с 1941 г. стала его основным секретарем на английском языке. Возможно, что первым письмом, которое она написала от имени Шоги Эффенди, было  письмо к ее матери, и оно включало два постскриптума, написанных рукой Шоги Эффенди. Это символично подчеркнуло узы единства между членами этой семьи, которые отдали себя Делу Бога:</w:t>
      </w:r>
    </w:p>
    <w:p>
      <w:pPr>
        <w:pStyle w:val="Style15"/>
        <w:ind w:firstLine="567"/>
        <w:jc w:val="both"/>
        <w:rPr/>
      </w:pPr>
      <w:r>
        <w:rPr>
          <w:rFonts w:eastAsia="MS Mincho;ＭＳ 明朝" w:cs="Times New Roman" w:ascii="Times New Roman" w:hAnsi="Times New Roman"/>
          <w:sz w:val="24"/>
        </w:rPr>
        <w:t xml:space="preserve">«Узы, что всегда соединяли </w:t>
      </w:r>
      <w:r>
        <w:rPr>
          <w:rFonts w:eastAsia="MS Mincho;ＭＳ 明朝" w:cs="Times New Roman" w:ascii="Times New Roman" w:hAnsi="Times New Roman"/>
          <w:caps/>
          <w:sz w:val="24"/>
        </w:rPr>
        <w:t>в</w:t>
      </w:r>
      <w:r>
        <w:rPr>
          <w:rFonts w:eastAsia="MS Mincho;ＭＳ 明朝" w:cs="Times New Roman" w:ascii="Times New Roman" w:hAnsi="Times New Roman"/>
          <w:sz w:val="24"/>
        </w:rPr>
        <w:t xml:space="preserve">ас со мной, теперь мощно укрепились, и я уверен, что служение, которое </w:t>
      </w:r>
      <w:r>
        <w:rPr>
          <w:rFonts w:eastAsia="MS Mincho;ＭＳ 明朝" w:cs="Times New Roman" w:ascii="Times New Roman" w:hAnsi="Times New Roman"/>
          <w:caps/>
          <w:sz w:val="24"/>
        </w:rPr>
        <w:t>в</w:t>
      </w:r>
      <w:r>
        <w:rPr>
          <w:rFonts w:eastAsia="MS Mincho;ＭＳ 明朝" w:cs="Times New Roman" w:ascii="Times New Roman" w:hAnsi="Times New Roman"/>
          <w:sz w:val="24"/>
        </w:rPr>
        <w:t xml:space="preserve">ы сможете явить в результате этой новой связи, что скрепила нас, сможет еще сильнее приблизить меня к </w:t>
      </w:r>
      <w:r>
        <w:rPr>
          <w:rFonts w:eastAsia="MS Mincho;ＭＳ 明朝" w:cs="Times New Roman" w:ascii="Times New Roman" w:hAnsi="Times New Roman"/>
          <w:caps/>
          <w:sz w:val="24"/>
        </w:rPr>
        <w:t>в</w:t>
      </w:r>
      <w:r>
        <w:rPr>
          <w:rFonts w:eastAsia="MS Mincho;ＭＳ 明朝" w:cs="Times New Roman" w:ascii="Times New Roman" w:hAnsi="Times New Roman"/>
          <w:sz w:val="24"/>
        </w:rPr>
        <w:t xml:space="preserve">ам, и позволит мне более эффективно помогать </w:t>
      </w:r>
      <w:r>
        <w:rPr>
          <w:rFonts w:eastAsia="MS Mincho;ＭＳ 明朝" w:cs="Times New Roman" w:ascii="Times New Roman" w:hAnsi="Times New Roman"/>
          <w:caps/>
          <w:sz w:val="24"/>
        </w:rPr>
        <w:t>в</w:t>
      </w:r>
      <w:r>
        <w:rPr>
          <w:rFonts w:eastAsia="MS Mincho;ＭＳ 明朝" w:cs="Times New Roman" w:ascii="Times New Roman" w:hAnsi="Times New Roman"/>
          <w:sz w:val="24"/>
        </w:rPr>
        <w:t>ам своими молитвам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И второе  дополнение:</w:t>
      </w:r>
    </w:p>
    <w:p>
      <w:pPr>
        <w:pStyle w:val="Style15"/>
        <w:ind w:firstLine="567"/>
        <w:jc w:val="both"/>
        <w:rPr/>
      </w:pPr>
      <w:r>
        <w:rPr>
          <w:rFonts w:eastAsia="MS Mincho;ＭＳ 明朝" w:cs="Times New Roman" w:ascii="Times New Roman" w:hAnsi="Times New Roman"/>
          <w:sz w:val="24"/>
        </w:rPr>
        <w:t xml:space="preserve">«Любезно заверьте господина Максвелла в моей любви и привязанности к нему. Я питаю большие надежды, что он в сотрудничестве с </w:t>
      </w:r>
      <w:r>
        <w:rPr>
          <w:rFonts w:eastAsia="MS Mincho;ＭＳ 明朝" w:cs="Times New Roman" w:ascii="Times New Roman" w:hAnsi="Times New Roman"/>
          <w:caps/>
          <w:sz w:val="24"/>
        </w:rPr>
        <w:t>в</w:t>
      </w:r>
      <w:r>
        <w:rPr>
          <w:rFonts w:eastAsia="MS Mincho;ＭＳ 明朝" w:cs="Times New Roman" w:ascii="Times New Roman" w:hAnsi="Times New Roman"/>
          <w:sz w:val="24"/>
        </w:rPr>
        <w:t>ами будет способствовать продвижению работы по обучению в Канаде и таким образом проложит путь  для служения на международном уровне, которое он сможет оказать в будущем».</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тором письме, написанном ею от имени Шоги Эффенди, он приписал следующие слова:</w:t>
      </w:r>
    </w:p>
    <w:p>
      <w:pPr>
        <w:pStyle w:val="Style15"/>
        <w:ind w:firstLine="567"/>
        <w:jc w:val="both"/>
        <w:rPr/>
      </w:pPr>
      <w:r>
        <w:rPr>
          <w:rFonts w:eastAsia="MS Mincho;ＭＳ 明朝" w:cs="Times New Roman" w:ascii="Times New Roman" w:hAnsi="Times New Roman"/>
          <w:sz w:val="24"/>
        </w:rPr>
        <w:t>«Мэри в добром здравии, и она действительно делает успехи в духовной жизни и развитии тех добродетелей и черт характера, которые будут неизмеримо ценны для нее  в ее очень ответственной и возвышенной задаче, которую она усердно старается выполнить».</w:t>
      </w:r>
    </w:p>
    <w:p>
      <w:pPr>
        <w:pStyle w:val="Style15"/>
        <w:ind w:firstLine="567"/>
        <w:jc w:val="both"/>
        <w:rPr/>
      </w:pPr>
      <w:r>
        <w:rPr>
          <w:rFonts w:eastAsia="MS Mincho;ＭＳ 明朝" w:cs="Times New Roman" w:ascii="Times New Roman" w:hAnsi="Times New Roman"/>
          <w:sz w:val="24"/>
        </w:rPr>
        <w:t>Взаимная связь между Рухийей Ханум и ее родителями была сохранена, несмотря на расстояние и раздельную жизнь. Повторяя слова Шоги Эффенди, она говорила о том, что служение каждого из них Делу Божьему привлекло на всех них благословения, и каждый испытал его плоды.  В своем раннем письме отцу, в ответ на новость о его легком недомогании, она подчеркивает их близость друг к другу с характерной веселостью, за которой скрываются сильное беспокойство и боль:</w:t>
      </w:r>
    </w:p>
    <w:p>
      <w:pPr>
        <w:pStyle w:val="Style15"/>
        <w:ind w:firstLine="567"/>
        <w:jc w:val="both"/>
        <w:rPr/>
      </w:pPr>
      <w:r>
        <w:rPr>
          <w:rFonts w:eastAsia="MS Mincho;ＭＳ 明朝" w:cs="Times New Roman" w:ascii="Times New Roman" w:hAnsi="Times New Roman"/>
          <w:sz w:val="24"/>
        </w:rPr>
        <w:t>«Итак, ты видишь, папа, у тебя есть маленькая священная обязанность делать все возможное, чтобы быть в порядке, и таким образом, через служение Делу, помогать мне так, как это возможно».</w:t>
      </w:r>
    </w:p>
    <w:p>
      <w:pPr>
        <w:pStyle w:val="Style15"/>
        <w:ind w:firstLine="567"/>
        <w:jc w:val="both"/>
        <w:rPr/>
      </w:pPr>
      <w:r>
        <w:rPr>
          <w:rFonts w:eastAsia="MS Mincho;ＭＳ 明朝" w:cs="Times New Roman" w:ascii="Times New Roman" w:hAnsi="Times New Roman"/>
          <w:sz w:val="24"/>
        </w:rPr>
        <w:t>Она обожала свою мать и всегда надеялась увидеть ее вновь. Два года спустя после свадьбы, в декабре 1939, Мэй Максвелл снова говорит о близости, которая сохранялась благодаря служению Делу Бога, несмотря на физическое разделение:</w:t>
      </w:r>
    </w:p>
    <w:p>
      <w:pPr>
        <w:pStyle w:val="Style15"/>
        <w:ind w:firstLine="567"/>
        <w:jc w:val="both"/>
        <w:rPr/>
      </w:pPr>
      <w:r>
        <w:rPr>
          <w:rFonts w:eastAsia="MS Mincho;ＭＳ 明朝" w:cs="Times New Roman" w:ascii="Times New Roman" w:hAnsi="Times New Roman"/>
          <w:sz w:val="24"/>
        </w:rPr>
        <w:t>«…ее безупречная вера и бесстрашие, ее глубокое внутреннее видение истинного смысла жизни и вечных плодов человеческой боли и печали ясно показывают не только глубину и силу ее характера, но также и то, что она, идя по тропе света, является одной из тех немногих, кто действительно достиг своего высшего предначертания. Я решила поехать учить в Южную Америку не только благодаря моей страстной любви к великой Вере Бахаи, но также благодаря моей любви к ней и благодаря тому, что я хотела еще больше быть достойной ее».</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Мэй Максвелл решила принести эту высшую жертву. Она поехала странствующим учителем, чтобы еще больше быть достойной своей возлюбленной дочери, по которой она сильно скучала. Ей было уже 70 лет, у нее было слабое сердце и очень плохое здоровье. В конце февраля она приехала в Буэнос-Айрес в сопровождении молодой племянницы, Джин Болс, а на следующий день, 1-го марта 1940 г., умерла от сердечного приступа.</w:t>
      </w:r>
    </w:p>
    <w:p>
      <w:pPr>
        <w:pStyle w:val="Style15"/>
        <w:ind w:firstLine="567"/>
        <w:jc w:val="both"/>
        <w:rPr/>
      </w:pPr>
      <w:r>
        <w:rPr>
          <w:rFonts w:eastAsia="MS Mincho;ＭＳ 明朝" w:cs="Times New Roman" w:ascii="Times New Roman" w:hAnsi="Times New Roman"/>
          <w:caps/>
          <w:sz w:val="24"/>
        </w:rPr>
        <w:t>о</w:t>
      </w:r>
      <w:r>
        <w:rPr>
          <w:rFonts w:eastAsia="MS Mincho;ＭＳ 明朝" w:cs="Times New Roman" w:ascii="Times New Roman" w:hAnsi="Times New Roman"/>
          <w:sz w:val="24"/>
        </w:rPr>
        <w:t>шеломляющая новость о смерти Мэй Максвелл в Аргентине была ужасным шоком для Рухийи Ханум. Она часто повторяла рассказ о том, как Хранитель передал ей это печальное известие. В тот день пришло четыре телеграммы, и она отнесла их Хранителю для изучения. Он открыл каждую из них и затем посмотрел на Рухийю Ханум взглядом, в котором смешались потрясение, любовь и сострадание. Этот взгляд напугал ее, и она стала пятиться назад, пока не достигла стены. Она хотела буквально провалиться в эту стену, настолько был велик ее страх от этого взгляда. Шоги Эффенди подошел к ней, обнял ее и осторожно, с величайшей нежностью сообщил ей эту новость. Он сказал ей: «Теперь я буду твоей матерью». Затем он начал говорить о  высоком положении Мэй Максвелл в Царстве Абха, о ее радости от того, что она наконец достигла желания своего сердца, о ее близости к Возлюбленному Господу и к Учителю, Абдул-Баха. После этого нежно, чтобы рассеять ее великое горе, он оживленно начал говорить с Аматул-Баха, описывая деятельность ее матери в следующем мире, куда она там отправилась, и что она делает в том высочайшем окружении.  Конечно же, заверил он, ее немедленно проводили в присутствие Бахауллы. И как только она вошла, она сразу же попросила разрешить ей рассказать о своей драгоценной дочери.  Но она говорила так много, что Бахаулла устал и передал ее Абдул-Баха. И там она только и говорила о своей красивой дочери  до тех пор, пока уставший от этого Абдул-Баха не проводил ее к Величайшему Святому Листу. Но и там, весело продолжал Шоги Эффенди, она говорила и говорила о своей возлюбленной дочери, останавливая каждого жителя Сонма в Вышних, проходящего мимо, со словами «Позвольте, я расскажу вам о моей дочери…!» К тому времени, когда он достиг этого места, Рухийя Ханум уже смеялась сквозь слезы.  Так с безграничным состраданием и терпением он утешал ее.</w:t>
      </w:r>
    </w:p>
    <w:p>
      <w:pPr>
        <w:pStyle w:val="Style15"/>
        <w:ind w:firstLine="567"/>
        <w:jc w:val="both"/>
        <w:rPr/>
      </w:pPr>
      <w:r>
        <w:rPr>
          <w:rFonts w:eastAsia="MS Mincho;ＭＳ 明朝" w:cs="Times New Roman" w:ascii="Times New Roman" w:hAnsi="Times New Roman"/>
          <w:sz w:val="24"/>
        </w:rPr>
        <w:t>Потом  она удалилась в Святилище Бахауллы, и некоторое время была одна в этом святейшем месте, громко произнося нараспев специальную молитву, которую надо читать во время погребения. Она очень любила эту молитву и так описывала ее воздействие:</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того, как я повторяла эти строки, 19 раз каждую, каждый раз я чувствовала, как будто  стремительная волна окутывает меня и смывает огонь в моем сердце и душе, и к концу я обрела мир и утешение».</w:t>
      </w:r>
    </w:p>
    <w:p>
      <w:pPr>
        <w:pStyle w:val="Style15"/>
        <w:ind w:firstLine="567"/>
        <w:jc w:val="both"/>
        <w:rPr/>
      </w:pPr>
      <w:r>
        <w:rPr>
          <w:rFonts w:eastAsia="MS Mincho;ＭＳ 明朝" w:cs="Times New Roman" w:ascii="Times New Roman" w:hAnsi="Times New Roman"/>
          <w:sz w:val="24"/>
        </w:rPr>
        <w:t>Следующие три телеграммы, первая от Шоги Эффенди к господину Максвеллу, и последние две от Хранителя и Рухийи Ханум к Национальному Духовному Собранию США и Канады, отражают  значение положения Мэй Максвелл и знак любви и великодушия Шоги Эффенди, который пригласил  ее понесшего утрату мужа приехать и остаться жить рядом со своей любимой дочерью.</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MS Mincho;ＭＳ 明朝" w:cs="Times New Roman" w:ascii="Times New Roman" w:hAnsi="Times New Roman"/>
          <w:caps/>
          <w:sz w:val="24"/>
        </w:rPr>
        <w:t>ГЛУБОКО СКОРБИМ, ВСЕ ЖЕ НАС УТЕШАЕТ НЕИЗМЕННОЕ ПОНИМАНИЕ ТОГО, ЧТО СТОЛЬ ДОСТОЙНЫЙ и БЛАГОРОДНЫЙ ЧЕЛОВЕК ПРЕДЛОЖИЛ ХРАБРОЕ, УНИКАЛЬНОЕ СЛУЖЕНИЕ ДЕЛУ БАХАУЛЛЫ. ХОТЯ РУХИЙЯ ОСТРО ОСОЗНАЕТ БЕЗВОЗВРАТНУЮ УТРАТУ, ОНА РАДУЕТСЯ И С БЛАГОГОВЕНИЕМ ВОЗНОСИТ ХВАЛЫ ЗА ТО, ЧТО ВЕНЕЦ БЕССМЕРТИЯ ЗАСЛУЖЕННО ДОСТАЛСЯ ЕЕ ПРОСЛАВЛЕННОЙ МАТЕРИ. СООБЩИТЕ О ПОГРЕБЕНИИ В БУЭНОС-АЙРЕСЕ. ЕЕ НАДГРОБИЕ СПРОЕКТИРОВАННОЕ ВАМИ ВОЗДВИГНУТО МНОЮ В МЕСТЕ ЗА КОТОРОЕ ОНА БОРОЛАСЬ И ГДЕ ОНА БЕССТРАШНО ОТДАЛА СВОЮ ЖИЗНЬ СТАНЕТ ИСТОРИЧЕСКИМ ЦЕНТРОМ ДЕЯТЕЛЬНОСТИ ПИОНЕРОВ БАХАИ. ДОБРО ПОЖАЛОВАТЬ ЖИТЬ В ХАЙФУ ПОСЛЕ ТОГО КАК УЛАДИТЕ ДЕЛА. БУДЬТЕ УВЕРЕНЫ В ГЛУБОЧАЙШЕЙ ЛЮБВИ И СОЧУВСТВИИ</w:t>
      </w:r>
    </w:p>
    <w:p>
      <w:pPr>
        <w:pStyle w:val="Style15"/>
        <w:ind w:firstLine="567"/>
        <w:jc w:val="both"/>
        <w:rPr/>
      </w:pPr>
      <w:r>
        <w:rPr>
          <w:rFonts w:eastAsia="MS Mincho;ＭＳ 明朝" w:cs="Times New Roman" w:ascii="Times New Roman" w:hAnsi="Times New Roman"/>
          <w:sz w:val="24"/>
        </w:rPr>
        <w:t xml:space="preserve">Национальному </w:t>
      </w:r>
      <w:r>
        <w:rPr>
          <w:rFonts w:eastAsia="MS Mincho;ＭＳ 明朝" w:cs="Times New Roman" w:ascii="Times New Roman" w:hAnsi="Times New Roman"/>
          <w:caps/>
          <w:sz w:val="24"/>
        </w:rPr>
        <w:t>с</w:t>
      </w:r>
      <w:r>
        <w:rPr>
          <w:rFonts w:eastAsia="MS Mincho;ＭＳ 明朝" w:cs="Times New Roman" w:ascii="Times New Roman" w:hAnsi="Times New Roman"/>
          <w:sz w:val="24"/>
        </w:rPr>
        <w:t>обранию он написал:</w:t>
      </w:r>
    </w:p>
    <w:p>
      <w:pPr>
        <w:pStyle w:val="Style15"/>
        <w:ind w:firstLine="567"/>
        <w:jc w:val="both"/>
        <w:rPr/>
      </w:pPr>
      <w:r>
        <w:rPr>
          <w:rFonts w:eastAsia="MS Mincho;ＭＳ 明朝" w:cs="Times New Roman" w:ascii="Times New Roman" w:hAnsi="Times New Roman"/>
          <w:sz w:val="24"/>
        </w:rPr>
        <w:t>ВОЗЛЮБЛЕННАЯ СЛУЖАНКА АБДУЛ-БАХА СНИСКАЛА СЛАВУ ЦАРСТВА АБХА. ЕЕ ЗЕМНАЯ ЖИЗНЬ ТАКАЯ БОГАТАЯ СОБЫТИЯМИ И НЕСРАВНЕННО БЛАГОСЛОВЕННАЯ ДОСТОЙНО ЗАВЕРШИЛАСЬ. К СВЯЩЕННОМУ ЗВЕНУ ЕЕ ВЫДАЮЩЕГОСЯ СЛУЖЕНИЯ ДОБАВИЛАСЬ БЕСЦЕННАЯ ЧЕСТЬ МУЧЕНИЧЕСКОЙ СМЕРТИ. ДВОЙНОЙ ВЕНЕЦ ЗАСЛУЖЕННО ДОСТАЛСЯ ЕЙ. СЕМИЛЕТНИЙ ПЛАН, ОСОБЕННО ЮЖНО-АМЕРИКАНСКАЯ КАМПАНИЯ, ЧЕРЕЗ ПРИМЕР ЕЕ СЛАВНОЙ ЖЕРТВЫ ОБРЕЛИ СВЕЖИЙ ИМПУЛЬС. ЮЖНЫЕ РУБЕЖИ ВЕРЫ СИЛЬНО ОБОГАТИЛИСЬ БЛАГОДАРЯ БЛИЗОСТИ К ЕЕ ИСТОРИЧЕСКОМУ МЕСТУ УПОКОЕНИЯ, КОТОРОМУ ПРЕДНАЗНАЧЕНО СТАТЬ ТРОГАТЕЛЬНЫМ НАПОМИНАНИЕМ  НЕПРЕОДОЛИМОГО ПРОДВИЖЕНИЯ ТРИУМФАЛЬНОЙ АРМИИ БАХАУЛЛЫ. ИЗВЕСТИТЕ ВЕРУЮЩИХ  ОБЕИХ АМЕРИК НЕОБХОДИМОСТИ ПРОВЕСТИ СООТВЕТСТВУЮЩИЕ ПАМЯТНЫЕ ВСТРЕЧ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Телеграмма Рухийи Ханум, от 4 марта ГЛАСИТ:</w:t>
      </w:r>
    </w:p>
    <w:p>
      <w:pPr>
        <w:pStyle w:val="Style15"/>
        <w:ind w:firstLine="567"/>
        <w:jc w:val="both"/>
        <w:rPr/>
      </w:pPr>
      <w:r>
        <w:rPr>
          <w:rFonts w:eastAsia="MS Mincho;ＭＳ 明朝" w:cs="Times New Roman" w:ascii="Times New Roman" w:hAnsi="Times New Roman"/>
          <w:sz w:val="24"/>
        </w:rPr>
        <w:t>СКРОМНО БЛАГОДАРНА, ЧТО ВОЗЛЮБЛЕННАЯ МАТЬ ОТВЕТИЛА НА ПРИЗЫВ ХРАНИТЕЛЯ И ОБРАТИЛАСЬ К ЮГУ И ПОЖЕРТВОВАЛА ЖИЗНЬЮ РАДИ СВЯЩЕННОЙ ВЕРЫ. ПРОШУ О МОЛИТВАХ ЗА ТО, ЧТОБЫ ДОЧЬ  СМОГЛА ПОСЛЕДОВАТЬ ПО ЕЕ СТОПАМ.</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й из выдающихся черт Рухийи Ханум было ее самозабвенное сострадание другим, несмотря на собственное горе и печаль. Письмо, адресованное Люсьен Мижет, которая была сильно привязана к Мэй Максвелл, показывает ее сопереживание одной из многих духовных детей Мэй Максвелл:</w:t>
      </w:r>
    </w:p>
    <w:p>
      <w:pPr>
        <w:pStyle w:val="Style15"/>
        <w:ind w:firstLine="567"/>
        <w:jc w:val="both"/>
        <w:rPr/>
      </w:pPr>
      <w:r>
        <w:rPr>
          <w:rFonts w:eastAsia="MS Mincho;ＭＳ 明朝" w:cs="Times New Roman" w:ascii="Times New Roman" w:hAnsi="Times New Roman"/>
          <w:sz w:val="24"/>
        </w:rPr>
        <w:t xml:space="preserve">«Я очень хочу писать </w:t>
      </w:r>
      <w:r>
        <w:rPr>
          <w:rFonts w:eastAsia="MS Mincho;ＭＳ 明朝" w:cs="Times New Roman" w:ascii="Times New Roman" w:hAnsi="Times New Roman"/>
          <w:caps/>
          <w:sz w:val="24"/>
        </w:rPr>
        <w:t>в</w:t>
      </w:r>
      <w:r>
        <w:rPr>
          <w:rFonts w:eastAsia="MS Mincho;ＭＳ 明朝" w:cs="Times New Roman" w:ascii="Times New Roman" w:hAnsi="Times New Roman"/>
          <w:sz w:val="24"/>
        </w:rPr>
        <w:t>ам на французском, ибо знаю, что возникает более тесная связь, когда обращаются на родном языке в такое время, и я говорю по-французски, но не могу правильно писать – увы! Но нам даже не нужны слова, чтобы выразить друг другу то, что мы чувствуем!</w:t>
      </w:r>
    </w:p>
    <w:p>
      <w:pPr>
        <w:pStyle w:val="Style15"/>
        <w:ind w:firstLine="567"/>
        <w:jc w:val="both"/>
        <w:rPr/>
      </w:pPr>
      <w:bookmarkStart w:id="0" w:name="конец_ред"/>
      <w:bookmarkEnd w:id="0"/>
      <w:r>
        <w:rPr>
          <w:rFonts w:eastAsia="MS Mincho;ＭＳ 明朝" w:cs="Times New Roman" w:ascii="Times New Roman" w:hAnsi="Times New Roman"/>
          <w:sz w:val="24"/>
        </w:rPr>
        <w:t xml:space="preserve">Действительно, несмотря на свое собственное горе, когда я услышала, что любимый человек оставил меня в этом мире, я очень расстроилась, когда подумала, каким сильным ударом это будет для </w:t>
      </w:r>
      <w:r>
        <w:rPr>
          <w:rFonts w:eastAsia="MS Mincho;ＭＳ 明朝" w:cs="Times New Roman" w:ascii="Times New Roman" w:hAnsi="Times New Roman"/>
          <w:caps/>
          <w:sz w:val="24"/>
        </w:rPr>
        <w:t>в</w:t>
      </w:r>
      <w:r>
        <w:rPr>
          <w:rFonts w:eastAsia="MS Mincho;ＭＳ 明朝" w:cs="Times New Roman" w:ascii="Times New Roman" w:hAnsi="Times New Roman"/>
          <w:sz w:val="24"/>
        </w:rPr>
        <w:t xml:space="preserve">ас! Я слишком хорошо знаю, как </w:t>
      </w:r>
      <w:r>
        <w:rPr>
          <w:rFonts w:eastAsia="MS Mincho;ＭＳ 明朝" w:cs="Times New Roman" w:ascii="Times New Roman" w:hAnsi="Times New Roman"/>
          <w:caps/>
          <w:sz w:val="24"/>
        </w:rPr>
        <w:t>в</w:t>
      </w:r>
      <w:r>
        <w:rPr>
          <w:rFonts w:eastAsia="MS Mincho;ＭＳ 明朝" w:cs="Times New Roman" w:ascii="Times New Roman" w:hAnsi="Times New Roman"/>
          <w:sz w:val="24"/>
        </w:rPr>
        <w:t>ы скучаете по ней! Но сейчас, моя дорогая сестра, мы должны утешиться вместе. Мы должны наследовать, как ее истинные дети, дети ее лучезарной и красивой души, ее характер. Мы должны быть мужественными, как она, отправляющиеся служить нашей любимой Вере, как она служила, до последнего дыхания своей жизни! Я верю, что это то наследие, которое она оставила нам. Идти по ее стопам, продолжать работу, которую она никогда не прекращала, ни днем, ни ночью, более сорока лет! Только так мы можем быть уверены, что будем с ней в грядущем мире. И я уверена, Люсьен, что те, кто любил ее, как мы, только и думают о том, как снова быть вместе с ней!..</w:t>
      </w:r>
    </w:p>
    <w:p>
      <w:pPr>
        <w:pStyle w:val="Style15"/>
        <w:ind w:firstLine="567"/>
        <w:jc w:val="both"/>
        <w:rPr/>
      </w:pPr>
      <w:r>
        <w:rPr>
          <w:rFonts w:eastAsia="MS Mincho;ＭＳ 明朝" w:cs="Times New Roman" w:ascii="Times New Roman" w:hAnsi="Times New Roman"/>
          <w:sz w:val="24"/>
        </w:rPr>
        <w:t>Возлюбленный Хранитель был очень добр ко мне, был любящим и мягким. Он пронес меня над пропастью! Это было так неожиданно, такой ужасный удар! Я ведь жила для того, чтобы снова ее увидеть, но Бог забрал ее, чтобы излить на нас нечто более великое. Если бы мама была со мной, она бы не умерла в Буэнос-Айресе, пожертвовав своей жизнью ради Веры, показав нам пример, которому мы стремимся подражать, и заслужив венец Мученичества! Мы можем только благодарить Бога за то, что она была нашей духовной матерью, ибо это есть вечная связь, которую невозможно разорвать!»</w:t>
      </w:r>
    </w:p>
    <w:p>
      <w:pPr>
        <w:pStyle w:val="Style15"/>
        <w:ind w:firstLine="567"/>
        <w:jc w:val="both"/>
        <w:rPr/>
      </w:pPr>
      <w:r>
        <w:rPr>
          <w:rFonts w:eastAsia="MS Mincho;ＭＳ 明朝" w:cs="Times New Roman" w:ascii="Times New Roman" w:hAnsi="Times New Roman"/>
          <w:sz w:val="24"/>
        </w:rPr>
        <w:t>Кончина Мэй Максвелл отметила начало беспокойных лет в Святой Земле. Ужасы Второй Мировой Войны начались в тот самый час, и каждый член семьи Шоги Эффенди отвернулся от Веры. Мистер Максвелл присоединился к Хранителю и Рухийе Ханум в Риме, летом 1940 г., и тогда они не смогли вернуться в Палестину, а лишь успели достичь Франции и переправиться в Англию на последнем пароме, перед тем, как немецкая армия закрыла границы. Так как Рухийя Ханум подробно рассказывает эту историю в «Бесценной Жемчужине», я вкратце опишу ее:</w:t>
      </w:r>
    </w:p>
    <w:p>
      <w:pPr>
        <w:pStyle w:val="Style15"/>
        <w:ind w:firstLine="567"/>
        <w:jc w:val="both"/>
        <w:rPr/>
      </w:pPr>
      <w:r>
        <w:rPr>
          <w:rFonts w:eastAsia="MS Mincho;ＭＳ 明朝" w:cs="Times New Roman" w:ascii="Times New Roman" w:hAnsi="Times New Roman"/>
          <w:sz w:val="24"/>
        </w:rPr>
        <w:t>Хотя это было в самый разгар кампании «Эвакуация детей» из Британии и все паромы были переполнены, они смогли, в конечном счете, получить места на “SS Саре Town Castle”, и все трое поплыли в Южную Африку, чтобы отправиться обратно на север в Святую Землю через Египет. Это было знакомство Рухийи Ханум с Африкой южнее Сахары и послужило главной причиной ее возвращения туда через много лет. Они оставили мистера Максвелла в Дурбане, откуда он полетел в Хартум, Судан, а Шоги Эффенди и Рухийя Ханум поехали по суше из Кейптауна в Каир, посмотрев по пути несколько известных достопримечательностей. В Родезии (теперь Зимбабве) они посетили могилу Сесил Родэ и увидели величие водопада Виктория. Когда их машина сломалась на затерявшейся тропе джунглей в Конго, Рухийя Ханум спросила Шоги Эффенди, может ли она, пока чинят машину, немного прогуляться. Она хотела размять свои ноги после многих часов поездки и пройтись вниз по узкой тропинке в джунглях, не заботясь о времени и вбирая в себя красоту нетронутой природы. Неожиданно ее догнал африканский велосипедист, который сказал ей, что  человек в машине очень беспокоится за нее. Взглянув на часы, Рухийя Ханум вдруг поняла, что она гуляет уже два часа! Она попросила одолжить ей велосипед и поехала как можно быстрее, чтобы успокоить Хранителя! Смелый дух Рухийи Ханум, особенно во время путешествий, был одним из тех ее качеств, которые внушали большую любовь.  Она любила мир природы, деревья ласкали ее взгляд и душу, она нигде не была так счастлива, как в путешествиях.  Позже, во время ее долгих поездок, у нее была возможность удовлетворить свое сильное желание общаться с природой.</w:t>
      </w:r>
    </w:p>
    <w:p>
      <w:pPr>
        <w:pStyle w:val="Style15"/>
        <w:ind w:firstLine="567"/>
        <w:jc w:val="both"/>
        <w:rPr/>
      </w:pPr>
      <w:r>
        <w:rPr>
          <w:rFonts w:eastAsia="MS Mincho;ＭＳ 明朝" w:cs="Times New Roman" w:ascii="Times New Roman" w:hAnsi="Times New Roman"/>
          <w:sz w:val="24"/>
        </w:rPr>
        <w:t>Годы войны были наполнены большой активностью и огромными достижениями во Всемирном Центре. Перед прибытием господина Максвелла Рухийя Ханум помогала Шоги Эффенди в составлении чертежей, в конструировании бумажных и картонных макетов  лестниц в Садах при Святилище. Она говорила, что хотя у Шоги Эффенди и был отличный вкус и чувство пропорции, однако, по его словам, он не мог мысленно представить себе конструкцию: ему было необходимо видеть чертеж или макет. После того, как господин Максвелл  переехал жить в Хайфу, Шоги Эффенди однажды попросил Рухийю Ханум что-то нарисовать для него, и она сказала: «Но, Шоги Эффенди, через улицу от вас теперь живет один из лучших канадских архитекторов! Пусть он сделает это для вас!» Он посмотрел на нее удивленно и спросил: «Твой отец может это сделать?» На что она ответила: «Может ли он это сделать? Она строил церкви, отели, здания парламента, множество домов. Это же детская игра для него».</w:t>
      </w:r>
    </w:p>
    <w:p>
      <w:pPr>
        <w:pStyle w:val="Style15"/>
        <w:ind w:firstLine="567"/>
        <w:jc w:val="both"/>
        <w:rPr/>
      </w:pPr>
      <w:r>
        <w:rPr>
          <w:rFonts w:eastAsia="MS Mincho;ＭＳ 明朝" w:cs="Times New Roman" w:ascii="Times New Roman" w:hAnsi="Times New Roman"/>
          <w:sz w:val="24"/>
        </w:rPr>
        <w:t>Это было началом того периода, который Рухийя Ханум любила называть «партнерство между Хранителем и моим отцом». Она говорила: «Мой отец был как перчатка на руке Шоги Эффенди». Именно в это время Шоги Эффенди попросил господина Максвелла сделать наброски основного здания Святилища Баба, постройка которого стала потом высшим достижением и успехом г-на Максвелла. Любовь и сотрудничество между ними стали величайшим источником радости для Рухийи Ханум. Она часто говорила: «Благодаря Шоги Эффенди я действительно узнала и научилась ценить моего отца». Она любила рассказывать историю о том, как однажды, когда Шоги Эффенди отдыхал в постели, она принесла ему красивый набросок основных ворот, ведущих в сады Святилища. Набросок был изысканно красив и бережно раскрашен акварелью. Шоги Эффенди взял у нее рисунок, посмотрел на него, и, тяжело вздохнув, произнес: «Это несправедливо». Рухийя Ханум обеспокоено спросила его, что здесь не так. «Ничего, — ответил он, — все правильно, просто когда тебе дано такое замечательное изображение, тебе, естественно, захочется его воплотить!»</w:t>
      </w:r>
    </w:p>
    <w:p>
      <w:pPr>
        <w:pStyle w:val="Style15"/>
        <w:ind w:firstLine="567"/>
        <w:jc w:val="both"/>
        <w:rPr/>
      </w:pPr>
      <w:r>
        <w:rPr>
          <w:rFonts w:eastAsia="MS Mincho;ＭＳ 明朝" w:cs="Times New Roman" w:ascii="Times New Roman" w:hAnsi="Times New Roman"/>
          <w:sz w:val="24"/>
        </w:rPr>
        <w:t>Для Рухийи Ханум это были тяжелые, но счастливые годы.  Она говорила: «Я была совсем одна: жена, компаньон, секретарь и домохозяйка». И чем больше она работала, тем счастливее она была. В то время она также помогла Шоги Эффенди в качестве корректора, когда он закончил свою великую книгу «Бог проходит рядом». Они сидели рядом друг с другом, у каждого в руках было несколько страниц, напечатанных Шоги Эффенди, и по несколько часов подряд они проверяли текст и транслитерировали  персидские имена. Рухийя Ханум говорила, что со дня  свадьбы  до кончины Хранителя она всегда находилась с ним в комнате в то время, когда он сочинял послания,  как на английском, так и на персидском языке. Он сочинял их вслух и всегда читал своим божественным голосом нараспев на персидском языке. В течение долгих лет после этого она бережно хранила стопку законченных и незаконченных вышивок, которые она делала в эти часы.</w:t>
      </w:r>
    </w:p>
    <w:p>
      <w:pPr>
        <w:pStyle w:val="Style15"/>
        <w:ind w:firstLine="567"/>
        <w:jc w:val="both"/>
        <w:rPr/>
      </w:pPr>
      <w:r>
        <w:rPr>
          <w:rFonts w:eastAsia="MS Mincho;ＭＳ 明朝" w:cs="Times New Roman" w:ascii="Times New Roman" w:hAnsi="Times New Roman"/>
          <w:sz w:val="24"/>
        </w:rPr>
        <w:t>В конце Второй Мировой Войны, началась фракционная борьба арабов с евреями и, чтобы положить конец Израильской войне за независимость приехал Британский Уполномоченный. Недостаток еды и отсутствие помощи подорвали естественное здоровье Рухийи Ханум, и она заболела, у нее держалась температура и был кашель. Она находилась одна в доме, вместе с отцом и возлюбленным Хранителем, о которых нужно было заботиться, но не было никого, кто бы позаботился о ней. Однажды Шоги Эффенди спросил, есть ли у нее кто-либо, кого можно вызвать, чтобы приглядывать за ней, и она подумала о своем дорогом друге и духовной дочери, Глэдис Коттон, которая была не замужем и очень любила ее. С одобрения Шоги Эффенди она пригласила Глэдис приехать, что та и сделала к их взаимной пользе, ибо как получилось, что позже она вышла замуж за своего старого друга Бена Уидена в Святой Земле. Глэдис оказалась великой помощницей Рухийе Ханум и даже стала главным секретарем Шоги Эффенди. До 1957 г. она написала тысячи писем от его имени, большая часть которых уже опубликована. Она всегда сокрушалась о том факте, что ее почерк был не очень хорошим, а правописание несовершенным. Она показывала письма, написанные ее рукой, и говорила: «Если вы посмотрите на некоторые из них, то увидите, что Шоги Эфенди, перечитывая их, ставил крест над буквами «т», петлю над «л», точку над «и» и исправлял, чтобы «а» было похоже на «а», а «о» на «о»!» Она также шутила над своим правописанием, которое иногда было оригинальным, а порой отвратительным. Так как она никогда не была уверена в нем, она спрашивала Шоги Эффенди о правильном написание слов и однажды, в шутливом гневе, он повернулся к ней и сказал: «До того, как вы пришли в мою жизнь, я мог правильно писать, теперь вы меня запутали!»</w:t>
      </w:r>
    </w:p>
    <w:p>
      <w:pPr>
        <w:pStyle w:val="Style15"/>
        <w:ind w:firstLine="567"/>
        <w:jc w:val="both"/>
        <w:rPr/>
      </w:pPr>
      <w:r>
        <w:rPr>
          <w:rFonts w:eastAsia="MS Mincho;ＭＳ 明朝" w:cs="Times New Roman" w:ascii="Times New Roman" w:hAnsi="Times New Roman"/>
          <w:sz w:val="24"/>
        </w:rPr>
        <w:t>Рухийя Ханум также часто описывала, как Шоги Эффенди обучал ее быть хорошим секретарем. С 1941 по 1951 г., когда он назначил ее членом Международного Совета Бахаи, Рухийя Ханум писала все обычные письма Хранителя. Она часто страдала от судорог в своей руке и плече, что было свойственно писателям, и только после того, как Этель Ревел, член Совета, находящийся в Хайфе, стала ее горячо любимым личным секретарем, у нее появилась помощь в печатании писем. В первые дни обучения Шоги Эффенди говорил ей точно, что написать, но когда она показывала ему законченное письмо, он бросал один взгляд на его размеры, рвал его и говорил «Краткой! Будь краткой!» Она говорила, тихонько смеясь, что быстро усвоила урок. Первое время он набрасывал основные мысли карандашом внизу письма, которое ему пришло, но позже, когда он увидел, как хорошо она пишет, просто устно говорил ей, что ответить. Она всегда подчеркивала тот факт, что он читал каждое письмо, написанное ею, перед тем, как добавить свой постскриптум. Позднее она писала не только его личные письма, но также вела официальную корреспонденцию с Национальными Духовными Собраниями. Он также просил ее читать протоколы немецких Духовных Собраний, т.к. не знал языка. Не приходится и говорить, что она сняла огромный груз с его плеч, исполняя секретарскую работу.</w:t>
      </w:r>
    </w:p>
    <w:p>
      <w:pPr>
        <w:pStyle w:val="Style15"/>
        <w:ind w:firstLine="567"/>
        <w:jc w:val="both"/>
        <w:rPr/>
      </w:pPr>
      <w:r>
        <w:rPr>
          <w:rFonts w:eastAsia="MS Mincho;ＭＳ 明朝" w:cs="Times New Roman" w:ascii="Times New Roman" w:hAnsi="Times New Roman"/>
          <w:sz w:val="24"/>
        </w:rPr>
        <w:t xml:space="preserve">В апреле 1948 г., когда в Канаде было сформировано первое независимое Национальное Духовное </w:t>
      </w:r>
      <w:r>
        <w:rPr>
          <w:rFonts w:eastAsia="MS Mincho;ＭＳ 明朝" w:cs="Times New Roman" w:ascii="Times New Roman" w:hAnsi="Times New Roman"/>
          <w:caps/>
          <w:sz w:val="24"/>
        </w:rPr>
        <w:t>с</w:t>
      </w:r>
      <w:r>
        <w:rPr>
          <w:rFonts w:eastAsia="MS Mincho;ＭＳ 明朝" w:cs="Times New Roman" w:ascii="Times New Roman" w:hAnsi="Times New Roman"/>
          <w:sz w:val="24"/>
        </w:rPr>
        <w:t>обрание, Рухийя Ханум радовалась вместе с общиной канадских бахаи. Она с радостью участвовала в их празднованиях, и своими любящими посланиями поддержала и вдохновила их. К Розмари Сала, очень дорогому и давнему другу семьи, она телеграфировала от имени своего отца и себя самой:</w:t>
      </w:r>
    </w:p>
    <w:p>
      <w:pPr>
        <w:pStyle w:val="Style15"/>
        <w:ind w:firstLine="567"/>
        <w:jc w:val="both"/>
        <w:rPr/>
      </w:pPr>
      <w:r>
        <w:rPr>
          <w:rFonts w:eastAsia="MS Mincho;ＭＳ 明朝" w:cs="Times New Roman" w:ascii="Times New Roman" w:hAnsi="Times New Roman"/>
          <w:sz w:val="24"/>
        </w:rPr>
        <w:t>БУДЕМ РАДЫ ЕСЛИ ВЫ ОРГАНИЗУЕТЕ ДЛЯ ДЕЛЕГАТОВ И ДРУЗЕЙ БАНКЕТ В НАШЕМ ДОМЕ В ЗНАК РАДОСТИ МАКСВЕЛЛОВ ПО ПОВОДУ СЪЕЗДА…С ВЕЛИЧАЙШЕЙ ЛЮБОВЬЮ. (подпись) РУХИЙЯ</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спустя три дня Розмари ответила:</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СОТНИ ДРУЗЕЙ БЫЛИ ОСЧАСТЛИВЛЕНЫ УЖИНОМ В РИЗВАН В КАЧЕСТВЕ ВАШИХ ГОСТЕЙ С ВЕЛИЧАЙШИМ ДУХОМ ПОДНИМАЮЩИМ ИСЦЕЛЯЮЩИМ БЕСПОКОЙНЫЕ СЕРДЦА. С ГЛУБОЧАЙШЕЙ ЛЮБОВЬЮ (подпись) РОЗМАР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Канадскому Национальному Съезду Рухийя Ханум написала:</w:t>
      </w:r>
    </w:p>
    <w:p>
      <w:pPr>
        <w:pStyle w:val="Style15"/>
        <w:ind w:firstLine="567"/>
        <w:jc w:val="both"/>
        <w:rPr/>
      </w:pPr>
      <w:r>
        <w:rPr>
          <w:rFonts w:eastAsia="MS Mincho;ＭＳ 明朝" w:cs="Times New Roman" w:ascii="Times New Roman" w:hAnsi="Times New Roman"/>
          <w:sz w:val="24"/>
        </w:rPr>
        <w:t>НАШИ СЕРДЦА РЯДОМ СО ВСЕМИ ВАМИ РАДУЕМСЯ ПО ПОВОДУ ТОРЖЕСТВЕННОГО СОБЫТИЯ НАЧИНАЮЩЕГО НЕЗАВИСИМОЕ СЛУЖЕНИЕ КАНАДЫ ВОЗЛЮБЛЕННОЙ ВЕРЕ, ПРИНЯТИЕ НА СЕБЯ ДРАГОЦЕННОЙ ОТВЕТСТВЕННОСТИ. ПУСТЬ ВАШИ ТРУДЫ ПОБЬЮТ ВСЕ РЕКОРДЫ, УСТАНОВЯТ ВСЕ ПАЛЬМЫ ПЕРВЕНСТВА, С ЛЮБЯЩИМИ ПРИВЕТСТВИЯМИ И НАИЛУЧШИМИ ПОЖЕЛАНИЯМИ, РУХИЙЯ САЗЕРЛЕНД.</w:t>
      </w:r>
    </w:p>
    <w:p>
      <w:pPr>
        <w:pStyle w:val="Style15"/>
        <w:ind w:firstLine="567"/>
        <w:jc w:val="both"/>
        <w:rPr/>
      </w:pPr>
      <w:r>
        <w:rPr>
          <w:rFonts w:eastAsia="MS Mincho;ＭＳ 明朝" w:cs="Times New Roman" w:ascii="Times New Roman" w:hAnsi="Times New Roman"/>
          <w:caps/>
          <w:sz w:val="24"/>
        </w:rPr>
        <w:t>л</w:t>
      </w:r>
      <w:r>
        <w:rPr>
          <w:rFonts w:eastAsia="MS Mincho;ＭＳ 明朝" w:cs="Times New Roman" w:ascii="Times New Roman" w:hAnsi="Times New Roman"/>
          <w:sz w:val="24"/>
        </w:rPr>
        <w:t>икующий ответ Съезда бал таков:</w:t>
      </w:r>
    </w:p>
    <w:p>
      <w:pPr>
        <w:pStyle w:val="Style15"/>
        <w:ind w:firstLine="567"/>
        <w:jc w:val="both"/>
        <w:rPr/>
      </w:pPr>
      <w:r>
        <w:rPr>
          <w:rFonts w:eastAsia="MS Mincho;ＭＳ 明朝" w:cs="Times New Roman" w:ascii="Times New Roman" w:hAnsi="Times New Roman"/>
          <w:sz w:val="24"/>
        </w:rPr>
        <w:t>ВАШЕ ПРЕКРАСНОЕ ПИСЬМО БЫЛО ПРОЧИТАНО ПЕРВЫМ УТРОМ НЕЗАБЫВАЕМОГО СЪЕЗДА. ДРУЗЬЯ ГЛУБОКО БЛАГОДАРНЫ И РАДУЮТСЯ ВМЕСТЕ С ВАМИ И ГОРДЯТСЯ ВАШИМ УНИКАЛЬНЫМ ПРЕДАННЫМ СЛУЖЕНИЕМ ПРОСЛАВЛЕННОЙ ВЕРЕ. ПЕРЕДАЙТЕ НАШУ ЛЮБОВЬ И МОЛИТВЫ (подпись) ПЕРВЫЙ КАНАДСКИЙ СЪЕЗ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Прекрасное письмо, о котором упоминается в этой телеграмме, отпечатанное на шести страницах и подписанное «Рухийя Ханум», адресовано «Делегатам и друзьям, собравшимся на Первом Канадском Съезде Бахаи».</w:t>
      </w:r>
    </w:p>
    <w:p>
      <w:pPr>
        <w:pStyle w:val="Style15"/>
        <w:ind w:firstLine="567"/>
        <w:jc w:val="both"/>
        <w:rPr/>
      </w:pPr>
      <w:r>
        <w:rPr>
          <w:rFonts w:eastAsia="MS Mincho;ＭＳ 明朝" w:cs="Times New Roman" w:ascii="Times New Roman" w:hAnsi="Times New Roman"/>
          <w:sz w:val="24"/>
        </w:rPr>
        <w:t>Две недели спустя, 10 мая 1948 г., она получила такую теплую телеграмму от Дороти Бейкер, которая представляла Духовное Собрание Соединенных Штатов на торжественном открытии Канадского Съезда:</w:t>
      </w:r>
    </w:p>
    <w:p>
      <w:pPr>
        <w:pStyle w:val="Style15"/>
        <w:ind w:firstLine="567"/>
        <w:jc w:val="both"/>
        <w:rPr/>
      </w:pPr>
      <w:r>
        <w:rPr>
          <w:rFonts w:eastAsia="MS Mincho;ＭＳ 明朝" w:cs="Times New Roman" w:ascii="Times New Roman" w:hAnsi="Times New Roman"/>
          <w:sz w:val="24"/>
        </w:rPr>
        <w:t>ДВА СЪЕЗДА БЫЛИ ОСЧАСТЛИВЛЕНЫ ВАШИМ ПОСЛАНИЕМ КАНАДЕ, ПРОЧИТАННЫМ В ДОМЕ МАКСВЕЛЛОВ. ОНО ВООДУШЕВИЛО СЕРДЦА. МОЛИМ О СКОРОМ ВОЗОБНОВЛЕНИИ СВЯЗИ С НАШИМ ВОЗЛЮБЛЕННЫМ. НАШИ МОЛИТВЫ ЗА ЕГО БЕЗОПАСНОСТЬ С ВЕЛИЧАЙШЕЙ ЛЮБОВЬЮ (подпись) ДОРОТИ БЕЙКЕР.</w:t>
      </w:r>
    </w:p>
    <w:p>
      <w:pPr>
        <w:pStyle w:val="Style15"/>
        <w:ind w:firstLine="567"/>
        <w:jc w:val="both"/>
        <w:rPr/>
      </w:pPr>
      <w:r>
        <w:rPr>
          <w:rFonts w:eastAsia="MS Mincho;ＭＳ 明朝" w:cs="Times New Roman" w:ascii="Times New Roman" w:hAnsi="Times New Roman"/>
          <w:sz w:val="24"/>
        </w:rPr>
        <w:t>В то время как установление независимых Национальных Духовных Собраний было причиной праздников в мире Бахаи, борьба за политическую независимость Израиля стала источником  большого кровопролития. В книге «Бесценная Жемчужина» Рухийя Ханум много упоминает о войне в Святой Земле. Телеграмма от семьи Болз в апреле 1948 г. показывает, как сильно была обеспокоена семья и их друзья: «</w:t>
      </w:r>
      <w:r>
        <w:rPr>
          <w:rFonts w:eastAsia="MS Mincho;ＭＳ 明朝" w:cs="Times New Roman" w:ascii="Times New Roman" w:hAnsi="Times New Roman"/>
          <w:caps/>
          <w:sz w:val="24"/>
        </w:rPr>
        <w:t>Хранитель и все вы постоянно находитесь  в наших сердцах. молИМся о безопасном мирном окружении</w:t>
      </w:r>
      <w:r>
        <w:rPr>
          <w:rFonts w:eastAsia="MS Mincho;ＭＳ 明朝" w:cs="Times New Roman" w:ascii="Times New Roman" w:hAnsi="Times New Roman"/>
          <w:sz w:val="24"/>
        </w:rPr>
        <w:t>…» Телеграмма Рухийи Ханум Милли Коллинз, опять в апреле 1948 г., также дает нам представление о том, какой была ситуация, как было неясно будущее: «</w:t>
      </w:r>
      <w:r>
        <w:rPr>
          <w:rFonts w:eastAsia="MS Mincho;ＭＳ 明朝" w:cs="Times New Roman" w:ascii="Times New Roman" w:hAnsi="Times New Roman"/>
          <w:caps/>
          <w:sz w:val="24"/>
        </w:rPr>
        <w:t>Написала вам письмо, но вряд ли смогу отправить его, извините. Очень близка к вам, всегда самые дорогие. Всего хорошего, С любОВЬЮ</w:t>
      </w:r>
      <w:r>
        <w:rPr>
          <w:rFonts w:eastAsia="MS Mincho;ＭＳ 明朝" w:cs="Times New Roman" w:ascii="Times New Roman" w:hAnsi="Times New Roman"/>
          <w:sz w:val="24"/>
        </w:rPr>
        <w:t xml:space="preserve"> (подпись) </w:t>
      </w:r>
      <w:r>
        <w:rPr>
          <w:rFonts w:eastAsia="MS Mincho;ＭＳ 明朝" w:cs="Times New Roman" w:ascii="Times New Roman" w:hAnsi="Times New Roman"/>
          <w:caps/>
          <w:sz w:val="24"/>
        </w:rPr>
        <w:t>Рухийя</w:t>
      </w:r>
      <w:r>
        <w:rPr>
          <w:rFonts w:eastAsia="MS Mincho;ＭＳ 明朝" w:cs="Times New Roman" w:ascii="Times New Roman" w:hAnsi="Times New Roman"/>
          <w:sz w:val="24"/>
        </w:rPr>
        <w:t>». Несмотря на тот факт, что временами казалось, будто бы в долине Акки пылает пламя Армагеддона, несмотря на оружейный огонь, который гремел между морем и горой, Рухийя Ханум оставалась спокойной в самом сердце этого шторма вместе с Шоги Эффенди, который был примером для нее.</w:t>
      </w:r>
    </w:p>
    <w:p>
      <w:pPr>
        <w:pStyle w:val="Style15"/>
        <w:ind w:firstLine="567"/>
        <w:jc w:val="both"/>
        <w:rPr/>
      </w:pPr>
      <w:r>
        <w:rPr>
          <w:rFonts w:eastAsia="MS Mincho;ＭＳ 明朝" w:cs="Times New Roman" w:ascii="Times New Roman" w:hAnsi="Times New Roman"/>
          <w:sz w:val="24"/>
        </w:rPr>
        <w:t xml:space="preserve">Рухийя Ханум рассказывала нам, что Шоги Эффенди поощрял ее писать, и однажды, когда она переписывала свои собственные любимые стихотворения в тетрадь, он попросил их посмотреть. На следующий день он отдал ей тетрадь, сказав: «Я прочитал их все. Они очень красивые, они заставили меня плакать». Его вдохновение было главной причиной, по которой она написала книгу «Тайна Жизни». Она часто говорила, что она испытывала грусть за молодых людей, которые возвращались запутанные и разочарованные с этой опустошающей Второй Мировой Войны в измененный и незнакомый мир. Она хотела дать им немного света, какое-то направление и способ увидеть надежду в будущем. Она всегда говорила, что Дэвид Хофман, только что начавший свою издательскую компанию «Джордж Рональд», поощрял ее написать книгу и дать ему издать ее. После ее выхода в 1951 г., </w:t>
      </w:r>
      <w:r>
        <w:rPr>
          <w:rFonts w:eastAsia="MS Mincho;ＭＳ 明朝" w:cs="Times New Roman" w:ascii="Times New Roman" w:hAnsi="Times New Roman"/>
          <w:caps/>
          <w:sz w:val="24"/>
        </w:rPr>
        <w:t>р</w:t>
      </w:r>
      <w:r>
        <w:rPr>
          <w:rFonts w:eastAsia="MS Mincho;ＭＳ 明朝" w:cs="Times New Roman" w:ascii="Times New Roman" w:hAnsi="Times New Roman"/>
          <w:sz w:val="24"/>
        </w:rPr>
        <w:t>ухийя Ханум посвятила первый экземпляр возлюбленному Хранителю. Он прочитал ее, похвалил и нашел одну ошибку, которая была позже исправлена; сейчас эта книга  переведена на шесть языков. Благодаря примеру Шоги Эффенди, Рухийя Ханум также стала ненасытным читателем газет и хранила интересные вырезки до конца своей жизни.</w:t>
      </w:r>
    </w:p>
    <w:p>
      <w:pPr>
        <w:pStyle w:val="Style15"/>
        <w:ind w:firstLine="567"/>
        <w:jc w:val="both"/>
        <w:rPr/>
      </w:pPr>
      <w:r>
        <w:rPr>
          <w:rFonts w:eastAsia="MS Mincho;ＭＳ 明朝" w:cs="Times New Roman" w:ascii="Times New Roman" w:hAnsi="Times New Roman"/>
          <w:sz w:val="24"/>
        </w:rPr>
        <w:t>Общие страдания того времени усилились в личной жизни Рухийи Ханум суровой болезнью отца в сороковые годы… Летом 1950 г., когда они были в Европе, Глэдис Уиден написала Рухийе Ханум из Хайфы, что нормирование продуктов было очень строгим, это плохо отразилось на серьезном состоянии и осложнениях желчного пузыря ее отца, что она должна знать, что свежая пища недоступна. И после совещания с Хранителем, было решено, что мистеру Максвеллу следует отправиться в Канаду со своей шведской сиделкой, до тех пор, пока ситуация в Израиле не улучшится. Когда они расстались в конце того лета, это был последний раз, когда Рухийя Ханум видела своего дорогого отца. Он умер два года спустя в Монреале.</w:t>
      </w:r>
    </w:p>
    <w:p>
      <w:pPr>
        <w:pStyle w:val="Style15"/>
        <w:ind w:firstLine="567"/>
        <w:jc w:val="both"/>
        <w:rPr/>
      </w:pPr>
      <w:r>
        <w:rPr>
          <w:rFonts w:eastAsia="MS Mincho;ＭＳ 明朝" w:cs="Times New Roman" w:ascii="Times New Roman" w:hAnsi="Times New Roman"/>
          <w:sz w:val="24"/>
        </w:rPr>
        <w:t>После образования государства Израиль Рухийя Ханум насладилась определенной степенью свободы в Хайфе, что раньше было ей недоступно. Ее социальная жизнь стала более разнообразной и живой. Она была близким другом мэра Хайфы и давала замечательные обеды и званые вечера для сановников города. Аматул-Баха рассказывала, что Шоги Эффенди разрешал ей развлекаться, если только это не мешало ее работе, а она и не ожидала, что он будет приходить! Она проводила свои вечера в Доме Западных Паломников в компании членов Международного Совета Бахаи. Так, по ее словам, отсутствие хозяина было менее заметным.</w:t>
      </w:r>
    </w:p>
    <w:p>
      <w:pPr>
        <w:pStyle w:val="Style15"/>
        <w:ind w:firstLine="567"/>
        <w:jc w:val="both"/>
        <w:rPr/>
      </w:pPr>
      <w:r>
        <w:rPr>
          <w:rFonts w:eastAsia="MS Mincho;ＭＳ 明朝" w:cs="Times New Roman" w:ascii="Times New Roman" w:hAnsi="Times New Roman"/>
          <w:sz w:val="24"/>
        </w:rPr>
        <w:t>Мир Бахаи был сильно взволнован объявлением об образовании первого Международного Совета Бахаи, членом которого была сама Рухийя Ханум. Она также была избрана связной с Хранителем. Эту новость Шоги Эффенди объявил миру Бахаи в волнующем послании от 9 января, 1951 г., жизненная важность которого может быть измерена тем фактом, что оно полностью цитируется в «Бесценной Жемчужине».</w:t>
      </w:r>
    </w:p>
    <w:p>
      <w:pPr>
        <w:pStyle w:val="Style15"/>
        <w:ind w:firstLine="567"/>
        <w:jc w:val="both"/>
        <w:rPr/>
      </w:pPr>
      <w:r>
        <w:rPr>
          <w:rFonts w:eastAsia="MS Mincho;ＭＳ 明朝" w:cs="Times New Roman" w:ascii="Times New Roman" w:hAnsi="Times New Roman"/>
          <w:sz w:val="24"/>
        </w:rPr>
        <w:t>Годом позже, в 1952 г., после кончины Сазерленда Максвелла, Шоги Эффенди послал телеграмму от 26 марта Национальному Собранию Соединенных Штатов, объявляя, что «мантия Десницы Дела Божьего теперь легла на плечи его выдающейся дочери Аматул-Баха Рухийи Ханум, которая уже совершила и еще совершит многочисленные, не менее заслуженные жертвенные служения в Мировом Центре Веры Бахауллы».</w:t>
      </w:r>
    </w:p>
    <w:p>
      <w:pPr>
        <w:pStyle w:val="Style15"/>
        <w:ind w:firstLine="567"/>
        <w:jc w:val="both"/>
        <w:rPr/>
      </w:pPr>
      <w:r>
        <w:rPr>
          <w:rFonts w:eastAsia="MS Mincho;ＭＳ 明朝" w:cs="Times New Roman" w:ascii="Times New Roman" w:hAnsi="Times New Roman"/>
          <w:sz w:val="24"/>
        </w:rPr>
        <w:t>На следующий год и канадские, и американские «Новости Бахаи» подтвердили, что «Дом Максвеллов, благословенный посещением Учителя в 1912 г., был объявлен Святилищем, чтобы стать для бахаи самым священным местом в Канаде, превосходящим даже будущий храм». Это был не только один их величайших подарков, ниспосланных Абдул-Баха на канадскую общину бахаи, но также это было признанием уникального служения трех выдающих слуг  Бахауллы – Уильяма Сазерленда, Мэй и Мэри Максвелл.</w:t>
      </w:r>
    </w:p>
    <w:p>
      <w:pPr>
        <w:pStyle w:val="Style15"/>
        <w:ind w:firstLine="567"/>
        <w:jc w:val="both"/>
        <w:rPr/>
      </w:pPr>
      <w:r>
        <w:rPr>
          <w:rFonts w:eastAsia="MS Mincho;ＭＳ 明朝" w:cs="Times New Roman" w:ascii="Times New Roman" w:hAnsi="Times New Roman"/>
          <w:sz w:val="24"/>
        </w:rPr>
        <w:t>15 сентября 1952 г., возлюбленный Хранитель объявил, что в течение Святого Года будут проведены пять Межконтинентальных конференций, и назначил Рухийю Ханум своим представителем на Конференции в Уиллметте. Это была волнующая душу телеграмма, которая не только раскрыла для бахаи более широкий  взгляд на их историю и трудности, с которыми им предстоит встретиться, но также более точно перечислила функции Аматул-Баха. По его словам, она должна была:</w:t>
      </w:r>
    </w:p>
    <w:p>
      <w:pPr>
        <w:pStyle w:val="Style15"/>
        <w:ind w:firstLine="567"/>
        <w:jc w:val="both"/>
        <w:rPr/>
      </w:pPr>
      <w:r>
        <w:rPr>
          <w:rFonts w:eastAsia="MS Mincho;ＭＳ 明朝" w:cs="Times New Roman" w:ascii="Times New Roman" w:hAnsi="Times New Roman"/>
          <w:sz w:val="24"/>
        </w:rPr>
        <w:t>ДОСТАВИТЬ МОЕ ОФИЦИАЛЬНОЕ ПОСЛАНИЕ СОБРАВШИМСЯ ВЕРУЮЩИМ, РАЗЪЯСНИТЬ ХАРАКТЕР, ЦЕЛИ ПРИБЛИЖАЮЩЕГОСЯ ДЕСЯТИЛЕТНЕГО ДУХОВНОГО МИРОВОГО ПОХОДА, СПЛОТИТЬ УЧАСТНИКОВ В АКТИВНО ПОДДЕРЖИВАЕМОЙ И ПОЛНОЙ ЭНТУЗИАЗМЕ РАБОТЕ ПО ИСПОЛНЕНИЮ ГРЯДУЩИХ КОЛОССАЛЬНЫХ ЗАДАЧ.</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Более того, Шоги Эффенди поручил Рухийе Ханум официально открыть первый Храм Северной Америки от его имени и провести</w:t>
      </w:r>
    </w:p>
    <w:p>
      <w:pPr>
        <w:pStyle w:val="Style15"/>
        <w:ind w:firstLine="567"/>
        <w:jc w:val="both"/>
        <w:rPr/>
      </w:pPr>
      <w:r>
        <w:rPr>
          <w:rFonts w:eastAsia="MS Mincho;ＭＳ 明朝" w:cs="Times New Roman" w:ascii="Times New Roman" w:hAnsi="Times New Roman"/>
          <w:sz w:val="24"/>
        </w:rPr>
        <w:t>ТОРЖЕСТВЕННУЮ ЦЕРЕМОНИЮ ПО СЛУЧАЮ ЗАВЕРШЕНИЯ СТРОИТЕЛЬСТВА  ПЕРВОГО ХРАМА НА ЗАПАДЕ. ИЗБРАННЫЕ СЛУЖИТЕЛИ КОНФЕРЕНЦИИ В УИЛЛМЕТТЕ ВЫСОКО ЦЕНИМЫ В ГЛАЗАХ ТВОРЦА ВЕРЫ, КОТОРЫЙ  НИКОГДА НЕ ПОКИДАЛ БЕРЕГА СВЯТОЙ ЗЕМЛИ, ЧТОБЫ НАЙТИ ПРИСТАНИЩЕ ПОД КУПОЛОМ СВЯЩЕННОГО СООРУЖЕНИЯ. БОЛЕЕ ТОГО, ПОРУЧАЯ РУХИЙЕ ХАНУМ БЫТЬ МОИМ ПРЕДСТАВИТЕЛЕМ НА ЭТОЙ ИСТОРИЧЕСКОЙ ЦЕРЕМОНИИ, ОТМЕЧАЮЩЕЙ ОФИЦИАЛЬНОЕ ОТКРЫТИЕ НАИСВЯЩЕННОГО МАШРИКУЛЬ-АЗКАРА МИРА БАХАИ, Я ВОЗВЫСИЛ ВЕЧНУЮ СЛАВУ И ЧЕСТЬ ВЕЛИЧАЙШЕГО ИМЕНИ В СЕРДЦЕ СЕВЕРОАМЕРИКАНСКОГО КОНТИНЕНТА (подпись) ШОГИ ЭФФЕНДИ.</w:t>
      </w:r>
    </w:p>
    <w:p>
      <w:pPr>
        <w:pStyle w:val="Style15"/>
        <w:ind w:firstLine="567"/>
        <w:jc w:val="both"/>
        <w:rPr/>
      </w:pPr>
      <w:r>
        <w:rPr>
          <w:rFonts w:eastAsia="MS Mincho;ＭＳ 明朝" w:cs="Times New Roman" w:ascii="Times New Roman" w:hAnsi="Times New Roman"/>
          <w:sz w:val="24"/>
        </w:rPr>
        <w:t xml:space="preserve">Когда Национальное Духовное </w:t>
      </w:r>
      <w:r>
        <w:rPr>
          <w:rFonts w:eastAsia="MS Mincho;ＭＳ 明朝" w:cs="Times New Roman" w:ascii="Times New Roman" w:hAnsi="Times New Roman"/>
          <w:caps/>
          <w:sz w:val="24"/>
        </w:rPr>
        <w:t>с</w:t>
      </w:r>
      <w:r>
        <w:rPr>
          <w:rFonts w:eastAsia="MS Mincho;ＭＳ 明朝" w:cs="Times New Roman" w:ascii="Times New Roman" w:hAnsi="Times New Roman"/>
          <w:sz w:val="24"/>
        </w:rPr>
        <w:t>обрание Соединенных Штатов спросило ее, согласится ли она быть одним из основных выступающих на Конференции, она естественно, согласилась. Когда Шоги Эффенди услышал об этом, он поинтересовался: «Ты сможешь сделать это?». Ответ Рухийи Ханум был абсолютно типичным: «Если бы мне нечего было сказать бахаи после 16-ти лет пребывания рядом с вами, - сказала она ему, - тогда я недостойна этой чести». Она была по природе смелой, хотя и обладала врожденной скромностью. Но ее любовь к Шоги Эффенди смягчала каждый ее ответ. Она обладала способностью, даже во времена больших потрясений, сосредоточить свое сердце на Завете, свой взор  смело устремить вперед и стоять твердо ногами на земле.</w:t>
      </w:r>
    </w:p>
    <w:p>
      <w:pPr>
        <w:pStyle w:val="Style15"/>
        <w:ind w:firstLine="567"/>
        <w:jc w:val="both"/>
        <w:rPr/>
      </w:pPr>
      <w:r>
        <w:rPr>
          <w:rFonts w:eastAsia="MS Mincho;ＭＳ 明朝" w:cs="Times New Roman" w:ascii="Times New Roman" w:hAnsi="Times New Roman"/>
          <w:sz w:val="24"/>
        </w:rPr>
        <w:t>Я приехала в Святую Землю, как паломник, в Ризван 1953 г.,  и помню, что Аматул-Баха уехала в Уиллметт за день до того, как завершилось мое паломничество. Я никогда не забуду, какой она была тогда взволнованной и тревожной. Она уехала из Северной Америки 18 лет назад, когда она была молодой бахаи и была известна как дочь Мэй Максвелл. Сейчас она возвращалась как Аматул-Баха Рухийя Ханум, супруга возлюбленного Хранителя и Десница Дела Божьего. Но она была достойной  этого титула. Хотя  я сама была очень молода, я, как и все, кто встречал ее, поражалась ее внутреннему изяществу, величественной осанке и была обезоружена ее непосредственной энергичностью и прямым твердым взглядом. У нее были глаза, которые меняли цвет под одежду, иногда они были зеленые, иногда казались голубыми. Она сама всегда называла их «желтыми глазами», и когда она обращала на тебя свой решительный взгляд, было нелегко остаться спокойным. В Уиллметте она поднялась как королева, нежная прозрачная мантилья обрамляла ее прекрасное молодое лицо, и даже на фотографиях легко заметить, что она производила незабываемое впечатление на бахаи, также как и на интересующихся Верой и выдающихся ораторов. Когда председатель представил ее, щедро добавив лести и много цветов риторики, она саркастически заметила: «После такого вступления мне следует спуститься с облаков!» Это повергло зрителей в изумление!</w:t>
      </w:r>
    </w:p>
    <w:p>
      <w:pPr>
        <w:pStyle w:val="Style15"/>
        <w:ind w:firstLine="567"/>
        <w:jc w:val="both"/>
        <w:rPr/>
      </w:pPr>
      <w:r>
        <w:rPr>
          <w:rFonts w:eastAsia="MS Mincho;ＭＳ 明朝" w:cs="Times New Roman" w:ascii="Times New Roman" w:hAnsi="Times New Roman"/>
          <w:sz w:val="24"/>
        </w:rPr>
        <w:t>На освящение Храма в Уиллметте собралось две тысячи верующих,  и Рухийя Ханум пожала руки им всем, натерев при этом мозоль на руке. Она рассказывала нам, как она сохранила эту болячку свежей на своем пальце, поворачивая ежедневно кольцо и сильно давя на нее в течение почти что трех недель, пока она не приехала обратно в Хайфу. Затем она показала ее Хранителю и сказала: «Посмотри на это, Шоги Эффенди. Там было так много бахаи, что я натерла мозоль»,</w:t>
      </w:r>
    </w:p>
    <w:p>
      <w:pPr>
        <w:pStyle w:val="Style15"/>
        <w:ind w:firstLine="567"/>
        <w:jc w:val="both"/>
        <w:rPr/>
      </w:pPr>
      <w:r>
        <w:rPr>
          <w:rFonts w:eastAsia="MS Mincho;ＭＳ 明朝" w:cs="Times New Roman" w:ascii="Times New Roman" w:hAnsi="Times New Roman"/>
          <w:sz w:val="24"/>
        </w:rPr>
        <w:t>После посещения в 1953 г. 45-го Ежегодного Съезда, Освящения Храма Бахаи и публичного Открытия на следующий день, с 3 по 6 мая она посетила  Американскую Международную Конференцию. В телеграмме в ответ Милли Коллинз, Шоги Эффенди заявляет:</w:t>
      </w:r>
    </w:p>
    <w:p>
      <w:pPr>
        <w:pStyle w:val="Style15"/>
        <w:ind w:firstLine="567"/>
        <w:jc w:val="both"/>
        <w:rPr/>
      </w:pPr>
      <w:r>
        <w:rPr>
          <w:rFonts w:eastAsia="MS Mincho;ＭＳ 明朝" w:cs="Times New Roman" w:ascii="Times New Roman" w:hAnsi="Times New Roman"/>
          <w:sz w:val="24"/>
        </w:rPr>
        <w:t>ВОЗРАДУЙТЕСЬ ЗА УСПЕШНОЕ СЛУЖЕНИЕ АМАТУЛ-БАХА У СВЯТОГО ПОРОГА. РАЗДЕЛЯЮ ВАШУ ГОРДОСТЬ, НЕПРЕРЫВНЫЕ МОЛИТВЫ, ОКРУЖАЮЩИЕ ВАС ОБЕИХ.</w:t>
      </w:r>
    </w:p>
    <w:p>
      <w:pPr>
        <w:pStyle w:val="Style15"/>
        <w:ind w:firstLine="567"/>
        <w:jc w:val="both"/>
        <w:rPr/>
      </w:pPr>
      <w:r>
        <w:rPr>
          <w:rFonts w:eastAsia="MS Mincho;ＭＳ 明朝" w:cs="Times New Roman" w:ascii="Times New Roman" w:hAnsi="Times New Roman"/>
          <w:sz w:val="24"/>
        </w:rPr>
        <w:t xml:space="preserve">Все путешествие Рухийю Ханум сопровождала Амелия Коллинз, Десница Дела Божьего и Вице-президент Международного Совета Бахаи.  Из Соединенных Штатов они поехали в Монреаль посетить место упокоения ее отца, что побудило Шоги Эффенди послать следующие инструкции Местному Духовному </w:t>
      </w:r>
      <w:r>
        <w:rPr>
          <w:rFonts w:eastAsia="MS Mincho;ＭＳ 明朝" w:cs="Times New Roman" w:ascii="Times New Roman" w:hAnsi="Times New Roman"/>
          <w:caps/>
          <w:sz w:val="24"/>
        </w:rPr>
        <w:t>с</w:t>
      </w:r>
      <w:r>
        <w:rPr>
          <w:rFonts w:eastAsia="MS Mincho;ＭＳ 明朝" w:cs="Times New Roman" w:ascii="Times New Roman" w:hAnsi="Times New Roman"/>
          <w:sz w:val="24"/>
        </w:rPr>
        <w:t xml:space="preserve">обранию </w:t>
      </w:r>
      <w:r>
        <w:rPr>
          <w:rFonts w:eastAsia="MS Mincho;ＭＳ 明朝" w:cs="Times New Roman" w:ascii="Times New Roman" w:hAnsi="Times New Roman"/>
          <w:caps/>
          <w:sz w:val="24"/>
        </w:rPr>
        <w:t>М</w:t>
      </w:r>
      <w:r>
        <w:rPr>
          <w:rFonts w:eastAsia="MS Mincho;ＭＳ 明朝" w:cs="Times New Roman" w:ascii="Times New Roman" w:hAnsi="Times New Roman"/>
          <w:sz w:val="24"/>
        </w:rPr>
        <w:t>онреаля:</w:t>
      </w:r>
    </w:p>
    <w:p>
      <w:pPr>
        <w:pStyle w:val="Style15"/>
        <w:ind w:firstLine="567"/>
        <w:jc w:val="both"/>
        <w:rPr/>
      </w:pPr>
      <w:r>
        <w:rPr>
          <w:rFonts w:eastAsia="MS Mincho;ＭＳ 明朝" w:cs="Times New Roman" w:ascii="Times New Roman" w:hAnsi="Times New Roman"/>
          <w:sz w:val="24"/>
        </w:rPr>
        <w:t>ПО СЛУЧАЮ ВИЗИТА АМАТУЛ-БАХА В МОНРЕАЛЬ: СООБЩИТЕ ВСЕМ ДРУЗЬЯМ СОБРАТЬСЯ У МОГИЛЫ ДЕСНИЦЫ ДЕЛА БОЖЬЕГО САЗЕРЛЕНДА МАКСВЕЛЛА ЧТОБЫ ПОЧТИТЬ ПАМЯТЬ ЕГО БЕССМЕРТНОГО СЛУЖЕНИЯ В МИРОВОМ ЦЕНТРЕ ВЕРЫ. ПЕРЕДАЙТЕ АМАТУЛ-БАХА И МИЛЛИ ВОЗЛОЖИТЬ ВЕНКИ НА ГРОБНИЦУ И СВЕЖИЕ ЦВЕТЫ ОТ МОЕГО ИМЕНИ. БУДУ РАД ФОТОГРАФИИ СОБРАВШИХСЯ. С ДРУЖЕСКОЙ ЛЮБОВЬЮ.</w:t>
      </w:r>
    </w:p>
    <w:p>
      <w:pPr>
        <w:pStyle w:val="Style15"/>
        <w:ind w:firstLine="567"/>
        <w:jc w:val="both"/>
        <w:rPr/>
      </w:pPr>
      <w:r>
        <w:rPr>
          <w:rFonts w:eastAsia="MS Mincho;ＭＳ 明朝" w:cs="Times New Roman" w:ascii="Times New Roman" w:hAnsi="Times New Roman"/>
          <w:sz w:val="24"/>
        </w:rPr>
        <w:t>Он просил Рухийю Ханум купить цветы на 120 долларов от его имени для этого события и особенно попросил, чтобы большинство из них были голубыми. Он знал, что любимый цвет Сазерленда Максвелла был голубой. Памятное собрание возле могилы произошло 10 мая, и в тот вечер Рухийя Ханум давала речь на публичной встрече в Отеле Риц-Карлтон.</w:t>
      </w:r>
    </w:p>
    <w:p>
      <w:pPr>
        <w:pStyle w:val="Style15"/>
        <w:ind w:firstLine="567"/>
        <w:jc w:val="both"/>
        <w:rPr/>
      </w:pPr>
      <w:r>
        <w:rPr>
          <w:rFonts w:eastAsia="MS Mincho;ＭＳ 明朝" w:cs="Times New Roman" w:ascii="Times New Roman" w:hAnsi="Times New Roman"/>
          <w:sz w:val="24"/>
        </w:rPr>
        <w:t>После всех этих мероприятий, у нее было тягостное задание: рассортировать вещи своих родителей, и, с согласия Шоги Эффенди, она отправила свою личную мебель в Хайфу. Затем она совершила прекрасный поступок, который безмерно порадовал Хранителя. Аматул-Баха отдала Вере свой дом, «Святилище Бахаи», на 1548 Западной Пайн Авеню. Сейчас он зарегистрирован на имя Национального Собрания Канады.</w:t>
      </w:r>
    </w:p>
    <w:p>
      <w:pPr>
        <w:pStyle w:val="Style15"/>
        <w:ind w:firstLine="567"/>
        <w:jc w:val="both"/>
        <w:rPr/>
      </w:pPr>
      <w:r>
        <w:rPr>
          <w:rFonts w:eastAsia="MS Mincho;ＭＳ 明朝" w:cs="Times New Roman" w:ascii="Times New Roman" w:hAnsi="Times New Roman"/>
          <w:sz w:val="24"/>
        </w:rPr>
        <w:t>Когда Рухийя Ханум окончательно вернулась в Святую Землю, Шоги Эффенди ждал ее на верху лестницы, ведущей в их личную комнату в Доме Учителя. Он был так взволнован ее достижениями в этом путешествии, что приготовил специальный подарок к ее прибытию и вручил его прямо на лестнице. Годами позже, она показывала мне изысканную обтянутую кожей рамку, которая обрамляла два красивых листа светящейся бумаги, подписанной собственной рукой Шоги Эффенди. На одной стороне он написал на английском языке, а на другой — на персидском, а смысл слов был примерно таким: «Добро пожаловать, Аматул-Баха, добро пожаловать. Ты возвратилась с победой, выполнив свои многочисленные дела. Твоя мученица-мать и твой святой отец гордятся тобой, а твой Хранитель очень доволен тобой». Это не совсем точные слова Хранителя, это просто то, что я запомнила.</w:t>
      </w:r>
    </w:p>
    <w:p>
      <w:pPr>
        <w:pStyle w:val="Style15"/>
        <w:ind w:firstLine="567"/>
        <w:jc w:val="both"/>
        <w:rPr/>
      </w:pPr>
      <w:r>
        <w:rPr>
          <w:rFonts w:eastAsia="MS Mincho;ＭＳ 明朝" w:cs="Times New Roman" w:ascii="Times New Roman" w:hAnsi="Times New Roman"/>
          <w:sz w:val="24"/>
        </w:rPr>
        <w:t>Последние годы жизни возлюбленного Хранителя были необычайно насыщенными для Аматул-Баха. Строилось здание Международного Архива, и Шоги Эффенди начал закупать необходимую обстановку для него во время летних отпусков в Англии. С помощью Рухийи Ханум он искал и нашел всю утварь и шкафы, необходимые для размещения драгоценных реликвий Веры. Рухийя Ханум часто говорила: «Шоги Эффенди был охотником, а я была его охотничьим псом». Она выходила и искала то, что ему было нужно, и когда она находила подходящий предмет, она  сообщала о нем Хранителю. Затем они шли вместе и, если ему это нравилось, то покупали.</w:t>
      </w:r>
    </w:p>
    <w:p>
      <w:pPr>
        <w:pStyle w:val="Style15"/>
        <w:ind w:firstLine="567"/>
        <w:jc w:val="both"/>
        <w:rPr/>
      </w:pPr>
      <w:r>
        <w:rPr>
          <w:rFonts w:eastAsia="MS Mincho;ＭＳ 明朝" w:cs="Times New Roman" w:ascii="Times New Roman" w:hAnsi="Times New Roman"/>
          <w:sz w:val="24"/>
        </w:rPr>
        <w:t xml:space="preserve">Однажды она попросила Шоги Эффенди клочок земли возле их дома, чтобы разбить там свой собственный сад, и он предложил ей маленький уголок позади дома, с которым она могла делать все, что пожелает. </w:t>
      </w:r>
      <w:r>
        <w:rPr>
          <w:rFonts w:eastAsia="MS Mincho;ＭＳ 明朝" w:cs="Times New Roman" w:ascii="Times New Roman" w:hAnsi="Times New Roman"/>
          <w:caps/>
          <w:sz w:val="24"/>
        </w:rPr>
        <w:t>о</w:t>
      </w:r>
      <w:r>
        <w:rPr>
          <w:rFonts w:eastAsia="MS Mincho;ＭＳ 明朝" w:cs="Times New Roman" w:ascii="Times New Roman" w:hAnsi="Times New Roman"/>
          <w:sz w:val="24"/>
        </w:rPr>
        <w:t xml:space="preserve">на работала над ним с большим энтузиазмом, составляя чертежи для пруда и клумб.  </w:t>
      </w:r>
      <w:r>
        <w:rPr>
          <w:rFonts w:eastAsia="MS Mincho;ＭＳ 明朝" w:cs="Times New Roman" w:ascii="Times New Roman" w:hAnsi="Times New Roman"/>
          <w:caps/>
          <w:sz w:val="24"/>
        </w:rPr>
        <w:t>к</w:t>
      </w:r>
      <w:r>
        <w:rPr>
          <w:rFonts w:eastAsia="MS Mincho;ＭＳ 明朝" w:cs="Times New Roman" w:ascii="Times New Roman" w:hAnsi="Times New Roman"/>
          <w:sz w:val="24"/>
        </w:rPr>
        <w:t xml:space="preserve">огда работа над этим клочком земли была закончена, он преобразился в красивый сад. Когда Шоги Эффенди покупал орлов для украшения садов Святилища, она сама нашла маленького каменного орла, и, купив его с согласия Хранителя, поместила своего собственного орла на крышу маленького домика возле ее пруда и сада. Также в этот период, и обычно поздней ночью, когда чаще всего у нее было свободное время, она оформляла и украшала три комнаты в Доме Учителя, которые Шоги Эффенди отдал ей для расстановки ее монреальской мебели. Дом Абдул-Баха был очень аскетичным по стилю.  Ведь Его семья была узниками и ссыльными, и они не нажили мебели, имеющей какую-либо ценность. Только гостиная Учителя, где Он принимал чиновников-небахаи до конца Своей жизни, была обставлена Величайшим </w:t>
      </w:r>
      <w:r>
        <w:rPr>
          <w:rFonts w:eastAsia="MS Mincho;ＭＳ 明朝" w:cs="Times New Roman" w:ascii="Times New Roman" w:hAnsi="Times New Roman"/>
          <w:caps/>
          <w:sz w:val="24"/>
        </w:rPr>
        <w:t>с</w:t>
      </w:r>
      <w:r>
        <w:rPr>
          <w:rFonts w:eastAsia="MS Mincho;ＭＳ 明朝" w:cs="Times New Roman" w:ascii="Times New Roman" w:hAnsi="Times New Roman"/>
          <w:sz w:val="24"/>
        </w:rPr>
        <w:t>вятым Листом набором сочетающихся стульев и диванов, которые она купила в Бейруте. Теперь, когда у Рухийи Ханум была своя собственная мебель, она начала делать этот дом своим собственным. Она создала изысканную библиотеку, которую позже использовала для особых ужинов-вечеров, преимущественно для сановников, и она назвала свою красивую гостиную «Монреалем в Хайфе».</w:t>
      </w:r>
    </w:p>
    <w:p>
      <w:pPr>
        <w:pStyle w:val="Style15"/>
        <w:ind w:firstLine="567"/>
        <w:jc w:val="both"/>
        <w:rPr/>
      </w:pPr>
      <w:r>
        <w:rPr>
          <w:rFonts w:eastAsia="MS Mincho;ＭＳ 明朝" w:cs="Times New Roman" w:ascii="Times New Roman" w:hAnsi="Times New Roman"/>
          <w:sz w:val="24"/>
        </w:rPr>
        <w:t xml:space="preserve">С 1952 г., когда в Израиле в некоторой степени были восстановлены безопасность и порядок, Шоги Эффенди вновь открыл врата паломничества, и друзья, лишенные этого более десяти лет, начали приезжать в Святую Землю группами по 9 человек с Востока и с Запада. </w:t>
      </w:r>
      <w:r>
        <w:rPr>
          <w:rFonts w:eastAsia="MS Mincho;ＭＳ 明朝" w:cs="Times New Roman" w:ascii="Times New Roman" w:hAnsi="Times New Roman"/>
          <w:caps/>
          <w:sz w:val="24"/>
        </w:rPr>
        <w:t>в</w:t>
      </w:r>
      <w:r>
        <w:rPr>
          <w:rFonts w:eastAsia="MS Mincho;ＭＳ 明朝" w:cs="Times New Roman" w:ascii="Times New Roman" w:hAnsi="Times New Roman"/>
          <w:sz w:val="24"/>
        </w:rPr>
        <w:t>стречать их, обеспечивать их нужды и откликаться на их заботы было само по себе значительным заданием, которое занимало не только многочисленные часы времени Хранителя, но также и Рухийи Ханум. Все три обеда для двух Домов Паломников, Восточного и Западного, а также для домашних готовились на кухне в Доме Абдул-Баха, и это была Рухийя Ханум, которая составляла меню и готовила все эти нескончаемые обеды при большом дефиците всех видов необходимых продуктов в послевоенные годы.</w:t>
      </w:r>
    </w:p>
    <w:p>
      <w:pPr>
        <w:pStyle w:val="Style15"/>
        <w:ind w:firstLine="567"/>
        <w:jc w:val="both"/>
        <w:rPr/>
      </w:pPr>
      <w:r>
        <w:rPr>
          <w:rFonts w:eastAsia="MS Mincho;ＭＳ 明朝" w:cs="Times New Roman" w:ascii="Times New Roman" w:hAnsi="Times New Roman"/>
          <w:sz w:val="24"/>
        </w:rPr>
        <w:t>В 1957 г. возлюбленный Хранитель и Рухийя Ханум в последний раз вместе уехали на летние каникулы. Хранитель был очень уставшим. Как обычно, он поддерживал всю переписку в свое отсутствие в Хайфе и вез с собой все свои записи для карты Десятилетнего Крестового Похода, который приближался к своей середине. В августе того года он взволновал мир Бахаи двойным посланием. Первая часть была объявлением о пяти Международных Конференций для празднования срединной точки Похода, а второе гласило о назначении еще восьмерых Десниц Дела Божьего на различных континентах. Каждый был наполнен ожиданием. Все предвкушали большое ликование и празднования. Мы в Уганде были взволнованы свыше наших чаяний, потому что с трепетом узнали, что наша драгоценная Аматул-Баха Рухийя Ханум была назначена возлюбленным Хранителем своим представителем на Африканской Конференции в Кампале. Она собиралась к нам!</w:t>
      </w:r>
    </w:p>
    <w:p>
      <w:pPr>
        <w:pStyle w:val="Style15"/>
        <w:ind w:firstLine="567"/>
        <w:jc w:val="both"/>
        <w:rPr/>
      </w:pPr>
      <w:r>
        <w:rPr>
          <w:rFonts w:eastAsia="MS Mincho;ＭＳ 明朝" w:cs="Times New Roman" w:ascii="Times New Roman" w:hAnsi="Times New Roman"/>
          <w:sz w:val="24"/>
        </w:rPr>
        <w:t>А затем, 4 ноября, катастрофическая новость о кончине Шоги Эффенди потрясла мир Бахаи. Он умер в Лондоне и ушел от нас. Когда мы услышали об этом, мы не поверили своим ушам. Община Величайшего Имени, которая в течение 36 лет обращалась к нему за руководством, за поддержкой, водительством, и, кроме того, за его всеобъемлющей любовью, оказалась вдруг сломленной и осиротевшей. И не к кому было обратиться, кроме как к Аматул-Баха, хотя она была самой одинокой в то время. Ее мать, которую она обожала, умерла вдали от нее, отец, которого она нежно любила, тоже покинул этот мир, а теперь она потеряла своего Хранителя, заменившего ей обоих. Ее сжимающий сердце рассказ под названием «Кончина Шоги Эффенди», написанный вскоре после его смерти, говорит нам все, что можно было сказать. И все же, мы никогда не узнаем, что она, должно быть, почувствовала в своей душе тем холодным ноябрьским утром, в спальне отеля, когда обнаружила, что ее возлюбленный ушел. Она была одна, и так как она знала, что Хранитель не оставил завещания, она должна была предпринять следующий шаг, чтобы выяснить, что нужно сделать.</w:t>
      </w:r>
    </w:p>
    <w:sectPr>
      <w:footerReference w:type="default" r:id="rId2"/>
      <w:type w:val="nextPage"/>
      <w:pgSz w:w="11906" w:h="16838"/>
      <w:pgMar w:left="1151" w:right="1134" w:gutter="0" w:header="0" w:top="1134" w:footer="1644" w:bottom="170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8:35:00Z</dcterms:created>
  <dc:creator>Valya</dc:creator>
  <dc:description/>
  <dc:language>en-US</dc:language>
  <cp:lastModifiedBy>Владимир Чупин</cp:lastModifiedBy>
  <cp:lastPrinted>2000-12-20T12:50:00Z</cp:lastPrinted>
  <dcterms:modified xsi:type="dcterms:W3CDTF">2001-01-22T17:35:00Z</dcterms:modified>
  <cp:revision>14</cp:revision>
  <dc:subject/>
  <dc:title>ПАМЯТИ РУКИ ДЕЛА БОГА АМАТУЛ-БАХА РУХИИ ХАНУМ</dc:title>
</cp:coreProperties>
</file>