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АМЯТИ ДЕСНИЦЫ ДЕЛА БОЖЬЕГО АМАТУЛ-БАХА РУХИЙИ ХАНУМ</w:t>
      </w:r>
    </w:p>
    <w:p>
      <w:pPr>
        <w:pStyle w:val="Normal"/>
        <w:rPr/>
      </w:pPr>
      <w:r>
        <w:rPr/>
      </w:r>
    </w:p>
    <w:p>
      <w:pPr>
        <w:pStyle w:val="Subtitle"/>
        <w:rPr/>
      </w:pPr>
      <w:r>
        <w:rPr/>
        <w:t>Виолетта Нахджавани</w:t>
      </w:r>
    </w:p>
    <w:p>
      <w:pPr>
        <w:pStyle w:val="Normal"/>
        <w:rPr/>
      </w:pPr>
      <w:r>
        <w:rPr/>
      </w:r>
    </w:p>
    <w:p>
      <w:pPr>
        <w:pStyle w:val="Heading1"/>
        <w:rPr/>
      </w:pPr>
      <w:r>
        <w:rPr/>
        <w:t>Часть 3</w:t>
      </w:r>
    </w:p>
    <w:p>
      <w:pPr>
        <w:pStyle w:val="Normal"/>
        <w:rPr/>
      </w:pPr>
      <w:r>
        <w:rPr/>
      </w:r>
    </w:p>
    <w:p>
      <w:pPr>
        <w:pStyle w:val="TextBodyIndent"/>
        <w:rPr>
          <w:rFonts w:ascii="Times New Roman" w:hAnsi="Times New Roman" w:cs="Times New Roman"/>
        </w:rPr>
      </w:pPr>
      <w:r>
        <w:rPr>
          <w:rFonts w:cs="Times New Roman" w:ascii="Times New Roman" w:hAnsi="Times New Roman"/>
        </w:rPr>
        <w:t>Огромное потрясение от неожиданной кончины возлюбленного Шоги Эффенди осталось с Аматул-Баха всю жизнь. Она неоднократно рассказывала мне в те редкие минуты, когда у нее было подавленное настроение, что в тот страшный момент, когда она подошла к его кровати и, как обычно, поприветствовала его, и не получила ответа, а дотронувшись до него, обнаружила, что он холоден, и когда она поняла, в приступе боли, что его больше нет, ее мгновенной реакцией на это было желание покончить с собой. Она говорила, что это состояние рассудка и сердца продолжалось недолго, но одно она знала наверняка: он не был бы обрадован, если бы она так поступила. Он обучал ее 20 лет и вверил все свои дела в ее руки. Как же она может подвести его сейчас, в эту горестную минуту? В первые годы, когда мы приехали в Хайфу, Али и я слышали, как она несколько раз говорила, что в то последнее лето в Лондоне Шоги Эффенди как-то сказал ей: «Я не хочу возвращаться в Хайфу, поезжай одна, ты знаешь, что нужно делать». В тот момент она объяснила  это заявление крайним упадком сил и утомлением из-за сильного гриппа. Но позже, когда она вспомнила эти слова, они придали ей уверенность и смелость. Выполнение всех его надежд и задач этого Десятилетнего Похода стало ее наиважнейшим делом. Его благосклонность стала целью и предметом ее существования. С того самого момента до конца своей жизни ее приоритеты ни разу не пошатнулись.</w:t>
      </w:r>
    </w:p>
    <w:p>
      <w:pPr>
        <w:pStyle w:val="Normal"/>
        <w:ind w:firstLine="567"/>
        <w:jc w:val="both"/>
        <w:rPr/>
      </w:pPr>
      <w:r>
        <w:rPr/>
        <w:t>С изумлением и восхищением вспоминаем мы, как перед лицом своей неизмеримой личной потери ее сердце с самоотречением обратилось к друзьям в это критическое время тяжелых переживаний, с каким героизмом, мужеством и состраданием они стала маяком, который вел и показывал нам путь к безопасности. Она воззвала всей своей душой к невидимому Источнику жизни, и света и затем приступила к тому, что нужно было сделать. Все друзья вокруг нее были подавлены горем, оставив ее одну выполнять мучительно стоящее перед ней задание ради ее возлюбленного Шоги Эффенди. Она должна была известить Десниц Дела Божьего и мир Бахаи об этом трагическом событии так, чтобы как можно лучше смягчить ударные волны, которые непременно бы поднялись. Она должна была сказать убитым горем верующим прийти на его похороны и попрощаться со своим Хранителем в последний раз. Аматул-Баха объехала вокруг Лондона в поисках подходящего места погребения и нашла его. Она занималась поисками полотнища и купила гроб. Она позаботилась о каждой детали в те печальные дни. И на следующий день после похорон, когда она уезжала с могилы, она увидела своим внутренним взором колонну, орла и земной шар — так она задумала памятник над его могилой. Она помнила, как любил Шоги Эффенди красивые колонны, и как он сожалел, что в его саду не нашлось места даже для одной колонны. Помня об этом, она сделала изящную колонну, возвышающуюся над его могилой, и поместила на ней земной шар, увенчанный символом его побед: волшебным орлом с раскрытыми крыльями. Готовился ли он к полету? Или он, возможно, только что спустился  с горних высот?</w:t>
      </w:r>
    </w:p>
    <w:p>
      <w:pPr>
        <w:pStyle w:val="Normal"/>
        <w:ind w:firstLine="567"/>
        <w:jc w:val="both"/>
        <w:rPr/>
      </w:pPr>
      <w:r>
        <w:rPr/>
        <w:t xml:space="preserve">Пятнадцатого ноября Рухийя Ханум прибыла в Хайфу в сопровождении своего дорого друга и коллеги, Десницы Дела Божьего Милли Коллинз. Три дня спустя первое закрытое собрание Десниц Дела Божьего началось в Бахджи. Именно в первые дни этого Собрания они искали завещание Шоги Эффенди и не нашли его. В конце этого исторического события Десницы Дела Божьего оповестили пораженную общину Величайшего Имени, что нет другого выхода, кроме как обратиться всем сердцем и душой к подробным указаниям, данным в книге «Миропорядок Бахауллы», на которую Шоги Эффенди ссылался как на свое Завещание, а именно — завершить цели Десятилетнего Крестового Похода, который он завещал им перед смертью, и в конце этого периода организовать выборы Всемирного Дома Справедливости — единственного непогрешимого источника руководства для будущего. </w:t>
      </w:r>
    </w:p>
    <w:p>
      <w:pPr>
        <w:pStyle w:val="Normal"/>
        <w:ind w:firstLine="567"/>
        <w:jc w:val="both"/>
        <w:rPr/>
      </w:pPr>
      <w:r>
        <w:rPr/>
        <w:t>В течение первого года после кончины Шоги Эффенди Рухийя Ханум провела большую часть своего времени в Бахджи и спала в Особняке. Кроме выполнения всех тяжелых административных обязанностей, она бросилась в физическую работу, убирая Святилище и работая в садах. Она не могла вынести пустоту и одиночество своего дома в Хайфе. Следующие пять или шесть лет были, возможно, самыми печальными и тяжелыми во всей ее жизни. Ее «Стихи об Ушедшем» являются лучшими свидетелями ее разбитого сердца. Первое стихотворение этого сборника «Мир для меня — пустыня» было написано 2 декабря, ровно через месяц после кончины возлюбленного Хранителя.</w:t>
      </w:r>
    </w:p>
    <w:p>
      <w:pPr>
        <w:pStyle w:val="Normal"/>
        <w:ind w:firstLine="567"/>
        <w:jc w:val="both"/>
        <w:rPr/>
      </w:pPr>
      <w:r>
        <w:rPr/>
        <w:t>Послания Десниц Веры, написанные в этот период, дают нам взгляд на ту непосильную ответственность, которую эти мужчины и женщины так смело взвалили себе на плечи — защиты Дела Бога и руководство миром Бахаи на пути к окончательной победе.  Десницы Дела Божьего, которые собирались вместе на свои Закрытые Собрания, были сильными личностями как с Востока, так и с Запада. Их главным намерением и целью было вести и поддерживать дела Веры Божьей, но часто казалось, что у них существовали глубокие расхождения в различных точках зрения. Г-н Самандари, самый старший и один из наиболее уважаемый и любимых Десниц, говорил, что роль, которую играла Аматул-Баха на этих ранних собраниях, была жизненно важной. Она стала мостом между культурами и языками, западным человеком, насыщенным восточным пониманием. Ее кругозор был расширен и обогащен Шоги Эффенди. В результате глубокого чувства справедливости и ее способности видеть четко обе стороны любого довода, пропасти были постепенно сужены и уничтожены.</w:t>
      </w:r>
    </w:p>
    <w:p>
      <w:pPr>
        <w:pStyle w:val="Normal"/>
        <w:ind w:firstLine="567"/>
        <w:jc w:val="both"/>
        <w:rPr/>
      </w:pPr>
      <w:r>
        <w:rPr/>
        <w:t>Аматул-Баха демонстрировала свою собственную, немедленную приверженность служению после кончины Хранителя, согласившись посетить первую из пяти Межконтинентальных Конференций Бахаи, призванных возлюбленным Хранителем отметить и отпраздновать середину Десятилетнего Похода. Первоначально ее горе было таким сильным, что она не хотела ехать, но ее друзья Десницы Дела Божьего убедили ее, что, так как это было желанием Шоги Эффенди, то она должна ехать. Она отправилась с доктором Лутфуллой Хакимом, членом Международного Совета Бахаи, назначенным Шоги Эффенди сопровождать Аматул-Баха в этом путешествии. Ее дорогая кузина Джин Чьют с мужем Чаллонером также присоединились к ней. Хотя Рухийя Ханум была в трауре и носила черное в течение года после ухода Шоги Эффенди согласно традициям Востока, она изменила этому обычаю на время своего путешествия в Африку, и прибыла в аэропорт Энтеб красиво одетой в простой белый костюм. Она сказала мне потом, что вся ее одежда для этой Конференции была рассмотрена и одобрена Хранителем прошлым летом, и это было одной из причин, почему она не поехала в Кампалу в траурной одежде. Она также хотела создать чувство радости во время этой Конференции, как думал об этом Шоги Эффенди, и она знала, что настроение траура помешает этому. Правилом ее жизни всегда было одобрение и благосклонность Хранителя.</w:t>
      </w:r>
    </w:p>
    <w:p>
      <w:pPr>
        <w:pStyle w:val="Normal"/>
        <w:ind w:firstLine="567"/>
        <w:jc w:val="both"/>
        <w:rPr/>
      </w:pPr>
      <w:r>
        <w:rPr/>
        <w:t xml:space="preserve">Более 900 человек поднялись в скорбном трепете, когда она вступила в конференц-зал в Кампале, 24 января 1958 г.  Она была высокой, прямой и очень красивой. И тогда 400 африканских бахаи возвысили свои голоса и начали петь «Алла-у-Абха», тихо и в едином порыве. Воздух был до того наполнен любовью и эмоциями, когда Аматул-Баха шла по центральному проходу, что мы были все потрясены. Мы чувствовали себя вознесенными в высшие миры. Когда она встала перед нами и обратилась к Конференции, ее голос срывался, и слезы наворачивались на глаза несколько раз. Но волны глубокой любви и сочувствия зала были столь ощутимы, что они окутали и ласкали ее, и в конце концов облегчили ее горе. Она часто говорила, что любовь друзей в то время, особенно африканцев, была подобна бальзаму для ее души и исцелением ее горя. Она также говорила, что Африка была континентом, который принес наибольшую радость сердцу Шоги Эффенди в конце его жизни. Вот почему она решила поместить континент Африки на лицевую сторону земного шара, увенчивающего его могилу. Впоследствии ее любовь к африканцам и их земле стала постоянной частью ее жизни. Она принесла на эту </w:t>
      </w:r>
      <w:r>
        <w:rPr>
          <w:caps/>
        </w:rPr>
        <w:t>к</w:t>
      </w:r>
      <w:r>
        <w:rPr/>
        <w:t>онференцию более широкую перспективу, всеобщее видение и всеохватывающую точку зрению, которой нам всем не хватало, и она вернулась отсюда наполненная надеждой и мужеством, чтобы продолжать.</w:t>
      </w:r>
    </w:p>
    <w:p>
      <w:pPr>
        <w:pStyle w:val="Normal"/>
        <w:ind w:firstLine="567"/>
        <w:jc w:val="both"/>
        <w:rPr/>
      </w:pPr>
      <w:r>
        <w:rPr/>
        <w:t xml:space="preserve">Хотя она путешествовала на разные конференции и посвящения обоих Храмов Африки и Австралазии за период, когда общиной управляли Десницы Дела Божьего, ее исторические путешествия, за которые ее лучше всего запомнили друзья, начались только после выборов Всемирного Дома Справедливости. Одним из самых важных путешествий в то время был ее визит в общины Соединенных Штатов и Канады в 1960 г. Когда Мэйсон Реми выступил со своим идиотским заявлением о назначении самого себя Хранителем и известил всех, что собирается посетить Национальный Съезд в Уиллметте и объявить о себе бахаи, Защитники Веры попросили Рухийю Ханум, знавшую Мэйсона с раннего детства, присутствовать на событии и защитить собравшихся друзей от любого негативного влияния, которое он мог попытаться оказать на них. Благодаря своей мудрости, своему мужеству, своей твердости в Завете, она была способна воодушевить и укрепить в сердцах друзей дух уверенности и твердости. </w:t>
      </w:r>
    </w:p>
    <w:p>
      <w:pPr>
        <w:pStyle w:val="Normal"/>
        <w:ind w:firstLine="567"/>
        <w:jc w:val="both"/>
        <w:rPr/>
      </w:pPr>
      <w:r>
        <w:rPr/>
        <w:t>В 1961 г.  произошли выборы Международного Совета Бахаи. Этому Совету, ставшему предтечей Верховного Всемирного Дома Справедливости, было суждено стать великой помощью Десницам в подготовке к первой Международной Конвенции Бахаи. Он помог им составить замечательный статистический буклет в конце Десятилетнего Крестового Похода, а также сделать все другие приготовления. Одним из главных решений Десниц Дела Божьего в этот период было то, что Рухийя Ханум должна была завершить внутреннее убранство Здания Международного Архива. И опять, чтобы выполнить это задание, она обратилась за помощью к более молодым членам только что избранного Совета. В последний год своей жизни Шоги Эффенди купил красивую китайскую и японскую мебель для размещения священных реликвий, которые нужно было аккуратно поставить и тщательно подготовить согласно их драгоценному содержанию. Мастерство, чувство пропорции и строгое соблюдение расположения предметов согласно их важности – все это помогало Аматул-Баха в исполнении ее задания. Следующее признание, написанное Десницами Дела на Святой Земле 28  августа 1961 год  говорит о значении и плодах ее работы:</w:t>
      </w:r>
    </w:p>
    <w:p>
      <w:pPr>
        <w:pStyle w:val="TextBodyIndent"/>
        <w:rPr>
          <w:rFonts w:ascii="Times New Roman" w:hAnsi="Times New Roman" w:cs="Times New Roman"/>
        </w:rPr>
      </w:pPr>
      <w:r>
        <w:rPr>
          <w:rFonts w:cs="Times New Roman" w:ascii="Times New Roman" w:hAnsi="Times New Roman"/>
        </w:rPr>
        <w:t>«Мы были так впечатлены результатом, достигнутым в Здании Архива, что мы чувствуем, что должны написать вам и выразить нашу признательность… Интерьер действительно соответсвует той цели, ради которой было спланировано это здание. Многие поколения бахаи будут благодарны за всеобщие непосильные усилия, которые были вложены в оформление Здания Архива, дабы оно стало подобающим местом хранения священных реликвий, хотя эти поколения и не будут осознавать, с какими трудностями и напряжением было это достигнуто».</w:t>
      </w:r>
    </w:p>
    <w:p>
      <w:pPr>
        <w:pStyle w:val="Normal"/>
        <w:ind w:firstLine="567"/>
        <w:jc w:val="both"/>
        <w:rPr/>
      </w:pPr>
      <w:r>
        <w:rPr/>
        <w:t>Триумфальное завершение Десятилетнего Крестового Похода возлюбленного Хранителя в апреле 1963 г. увенчалось выборами в Хайфе долгожданного Всемирного  Дома Справедливости. После консультации и с одобрения Десниц Дела Божьего, Аматул-Баха организовала открытие первого Международного Съезда Бахаи в самом Доме Абдул-Баха. То, что выборам предстояло пройти в этом благословенном Доме, игравшем очень важную роль в становлении Административного Порядка Бахауллы, было очень символично. С помощью нескольких членов Совета она тщательно измерила центральный зал, а также четыре прилегающие комнаты, и подтвердила, что мест будет как раз столько, сколько потребуется, чтобы разместить всех участников.</w:t>
      </w:r>
    </w:p>
    <w:p>
      <w:pPr>
        <w:pStyle w:val="TextBodyIndent"/>
        <w:rPr>
          <w:rFonts w:ascii="Times New Roman" w:hAnsi="Times New Roman" w:cs="Times New Roman"/>
        </w:rPr>
      </w:pPr>
      <w:r>
        <w:rPr>
          <w:rFonts w:cs="Times New Roman" w:ascii="Times New Roman" w:hAnsi="Times New Roman"/>
        </w:rPr>
        <w:t>«Величайшее Празднество» было действительно незабываемым. Каким волнующим было утро первых выборов Всемирного Дома Справедливости, и как велико было празднование, которое затем последовало в Бахджи, в Святилище Благословенной Красоты! Чтобы подобающе почтить это событие, Рухийя Ханум заказала тысячи роз и гвоздик, чтобы покрыть внутренние помещения всех трех Святилищ. Всего лишь с горсткой помощников она работала весь день и всю ночь, до ранних часов рассвета, отделяя бутоны и отбирая их таким образом, чтобы они толстым слоем лежали на земле. Этот жест любви должен был стать традицией, которой будут следовать в последующие годы, и которая служила примером того, как сочетались эстетическая и духовная  чувствительность Рухийи Ханум. Красота и аромат в Святилищах в тот день запечатлелся в сердцах и памяти всех присутствующих. Она открыла тот Международный Съезд Бахаи и также все последующие, до апреля 1998 г.</w:t>
      </w:r>
    </w:p>
    <w:p>
      <w:pPr>
        <w:pStyle w:val="TextBodyIndent"/>
        <w:rPr>
          <w:rFonts w:ascii="Times New Roman" w:hAnsi="Times New Roman" w:cs="Times New Roman"/>
        </w:rPr>
      </w:pPr>
      <w:r>
        <w:rPr>
          <w:rFonts w:cs="Times New Roman" w:ascii="Times New Roman" w:hAnsi="Times New Roman"/>
        </w:rPr>
        <w:t xml:space="preserve">После успешных выборов Верховного Органа, Рухийя Ханум и Десницы Дела Божьего собрались вместе с семью тысячами бахаи в Лондоне в величественном «Альберт Холле» для празднования первого Всемирного Конгресса Бахаи. Именно по этому случаю Всемирный Дом Справедливости представил свое первое заявление миру Бахаи, в котором дань была отдана Десницам Дела Божия: </w:t>
      </w:r>
    </w:p>
    <w:p>
      <w:pPr>
        <w:pStyle w:val="TextBodyIndent"/>
        <w:rPr>
          <w:rFonts w:ascii="Times New Roman" w:hAnsi="Times New Roman" w:cs="Times New Roman"/>
        </w:rPr>
      </w:pPr>
      <w:r>
        <w:rPr>
          <w:rFonts w:cs="Times New Roman" w:ascii="Times New Roman" w:hAnsi="Times New Roman"/>
        </w:rPr>
        <w:t>«Ибо они одержали победу вместе со своим возлюбленным командующим, который воспитал и назначил их. Они вели корабль нужным курсом и доставили его в порт в целости и сохранности. Всемирный Дом Справедливости с гордостью и любовью вновь выражает на этом величайшем событии свое глубокое восхищение выполненной ими  героической работой. …Мы хотим выразить признательность за подлинную жертвенность, за труд, самодисциплину и прекрасное руководство Десниц Дела Божьего».</w:t>
      </w:r>
    </w:p>
    <w:p>
      <w:pPr>
        <w:pStyle w:val="TextBodyIndent"/>
        <w:rPr>
          <w:rFonts w:ascii="Times New Roman" w:hAnsi="Times New Roman" w:cs="Times New Roman"/>
        </w:rPr>
      </w:pPr>
      <w:r>
        <w:rPr>
          <w:rFonts w:cs="Times New Roman" w:ascii="Times New Roman" w:hAnsi="Times New Roman"/>
        </w:rPr>
        <w:t>Аматул-Баха лично пригласила несколько бахаи из малых народностей посетить это историческое событие в качестве своих личных гостей из Африки, Южной Америки и Австралии. Был среди них и Дядя Фред, этот благородный старый абориген из Австралии, и его крепкая вера была источником радости и гордости для нее. Ее трогательная и заставляющая задуматься речь о жизни Шоги Эффенди была шедевром красноречия и боли. И все, кто видел ее там, не могли забыть чувства, пережитые ими, когда дорогие друзья из Африки еще раз тихо пели «Алла-у-Абха», точно так же, как они делали это после кончины Хранителя. И все, кто слышал их там, не могли сдержать приступ потери и горя, и трепет радости, потому что мы довели Десятилетний Поход до его окончательного, триумфального завершения.</w:t>
      </w:r>
    </w:p>
    <w:p>
      <w:pPr>
        <w:pStyle w:val="Normal"/>
        <w:ind w:firstLine="567"/>
        <w:jc w:val="both"/>
        <w:rPr/>
      </w:pPr>
      <w:r>
        <w:rPr/>
        <w:t>Систематические путешествия Рухийи Ханум по миру начались в 1964 г. Много раз, и лично, и для публики, Рухийя Ханум рассказывала о том, что подвигло ее на эти уникальные путешествия. Она рассказывала об одном случае из жизни Шоги Эффенди, когда однажды, проходя мимо нее, сидящей за столом, он вдруг остановился, взглянул на нее и спросил: «Что с тобой будет после моей смерти?» Она была расстроена этим неожиданным замечанием, начала всхлипывать,  говоря: «О, Шоги Эффенди, не говорите такие страшные вещи. Я не хочу жить без вас». Он, однако,  не обратил внимания на ее слова, и после паузы продолжил: «Полагаю, ты будешь путешествовать и вдохновлять друзей». Она говорила, что это было единственном замечанием, сделанное им о том, что ей следует  делать со своей жизнью после его кончины. И так произошло, что когда она вроде бы освободилась от своих тяжелых административных обязанностей, и дела Веры были отданы под непогрешимое руководство Всемирного Дома Справедливости, она приняла эти слова как последнее наставление Хранителя и сделала все возможное, чтобы исполнить его надежды.</w:t>
      </w:r>
    </w:p>
    <w:p>
      <w:pPr>
        <w:pStyle w:val="Normal"/>
        <w:ind w:firstLine="567"/>
        <w:jc w:val="both"/>
        <w:rPr/>
      </w:pPr>
      <w:r>
        <w:rPr/>
        <w:t>В течение своей долгой жизни Рухийя Ханум путешествовала по 185 странам, зависимым территориям и крупным островам земного шара. И если за первые 54 года своей жизни она посетила только 31 страну, то в течение последних лет — с 1964 до ее последнего путешествия в 1997 г. — она побывала во всех остальных. Когда я попыталась сосчитать количество территорий, которые она посетила за эти 34 года, я пришла к поразительной цифре: 154. Многие из этих стран она посетила более, чем однажды, а некоторые, такие как Индия, имели честь принимать ее целых 9 раз.</w:t>
      </w:r>
    </w:p>
    <w:p>
      <w:pPr>
        <w:pStyle w:val="Normal"/>
        <w:ind w:firstLine="567"/>
        <w:jc w:val="both"/>
        <w:rPr/>
      </w:pPr>
      <w:r>
        <w:rPr/>
        <w:t>Но путешествия были не единственным, чем она занималась в этот период, а ее поездки были столь разнообразными, что лучше всего взглянуть на них сквозь призму той деятельности, которую она вела. Действительно, широкий спектр ее достижений с 1964 г. до ее последней официальной встречи в 1998, заставляет содрогнуться от изумления. Если остановиться на миг и посмотреть на все, что она сделала за все эти 34 года, то замирает сердце. Ее многочисленные дела искрятся как разноцветные лучи света, играющие в хрустале. Искренняя чистота этого света была одна — преданность Завету; но ее выражение было нескончаемо разнообразным и богатым.  Хотя у меня была привилегия ездить с ней в некоторые из ее замечательных путешествий, я пишу обо всем, что она исполнила во время этих поездок, преклонив голову в знак восхищения, и осознавая свою полную несостоятельность, чтобы суммировать ее достижения. Аматул-Баха Рухийя Ханум говорила: «Я прожила пять жизней в этой одной», и это замечание можно также применить к ее путешествиям, ибо, действительно, она в одном путешествии совершала, по крайней мере, в пять раз больше дел, чем мог бы сделать любой другой обычный путешественник.</w:t>
      </w:r>
    </w:p>
    <w:p>
      <w:pPr>
        <w:pStyle w:val="Normal"/>
        <w:ind w:firstLine="567"/>
        <w:jc w:val="both"/>
        <w:rPr/>
      </w:pPr>
      <w:r>
        <w:rPr/>
        <w:t xml:space="preserve">В каждой стране она неустанно служила Делу. Ее роль как Посла Веры Бахаи, например, была замечательной самой по себе. Везде, куда бы она ни приезжала, она встречалась с главами государства и высокопоставленными лицами на национальном, местном или даже деревенском уровне, и переходила с совершенной легкостью из одного класса общества в другой. Хотя Рухийя Ханум сама была во всех отношениях царственной и достойной почитания и уважения, она всегда подходила к тем, кто был  символом материального могущества и политической власти, с почтением и естественной скромностью. С первого момента своей встречи она объясняла, что ее визит – это знак вежливости и ничего больше. Она говорила, что приехала из Всемирного Центра Веры Бахаи и встречается  в этой стране с бахаи, которые находятся  строго вне политики и всегда открыты для всех, что они желают добра своему правительству и подчиняются его законам. Когда то или иное Национальное Собрание этих стран просило ее поднять вопрос о регистрации Общины Бахаи или попросить еще о чем-нибудь в ходе ее официальных встреч, она всегда отказывалась. Позже она объясняла бахаи, что цель ее визитов к властям или другим видным лицам —  более глубокое ознакомление их с принципами Веры и создание атмосферы доверия, чтобы потом, когда она уедет, институты Бахаи могли более тесно общаться с правительством и самостоятельно обращаться к нему с просьбами. И это неизменно срабатывало. </w:t>
      </w:r>
    </w:p>
    <w:p>
      <w:pPr>
        <w:pStyle w:val="Normal"/>
        <w:ind w:firstLine="567"/>
        <w:jc w:val="both"/>
        <w:rPr/>
      </w:pPr>
      <w:r>
        <w:rPr/>
        <w:t xml:space="preserve">Только в Африке она встретилась с семнадцатью руководителями государств и способствовала тому, что бахаи достигнули многих своих целей. Самым высоким по рангу лидером, встречу с которым она ценила выше других за время ее путешествий, был император Эфиопии Хайли Селассие. Она была очень восхищена его великодушием, мужеством и честностью. Глава государства, встреча с которым принесла ей величайшую радость и гордость, был Его Высочество Малиетоа Танумафили </w:t>
      </w:r>
      <w:r>
        <w:rPr>
          <w:lang w:val="en-US"/>
        </w:rPr>
        <w:t>II</w:t>
      </w:r>
      <w:r>
        <w:rPr/>
        <w:t>, король Западного Самоа, первый правящий монарх, который принял Веру Бахауллы. Во всех своих случайных встречах она стремилась быть позитивной и искала любую возможность высказать похвалу и признательность в своих отношениях с государственными чиновниками, даже если требовалось очень мало. Например, когда Аматул-Баха встречалась с премьер-министром Индии Индирой Ганди, она воздала хвалы ее мужеству и высоким идеалам и заверила ее в своих молитвах. Неудивительно, что гордая леди была тронута и ответила теплым приемом и  глубоким уважением. Рухийя Ханум всегда поддерживала высокий стандарт норм поведения  в этих делах, и когда она делила  трибуну или сидела за званым ужином с такими людьми, как Принц Филипп Великобритании или Архиепископ Кантеберийский, с генерал-губернаторами или послами, она неизменно завоевывала их восхищение и уважение, не только благодаря своей личности, но, скорее всего, благодаря Делу Бахауллы. Это было ее высшим устремлением. Рухийя Ханум действительно не имела никаких личных амбиций; она ни в коей мере не была заинтересована во встрече или в появлении в таком общество ради своего собственного удовольствия. Только ради Дела она принимала любые встречи или приглашения такого рода.</w:t>
      </w:r>
    </w:p>
    <w:p>
      <w:pPr>
        <w:pStyle w:val="Normal"/>
        <w:ind w:firstLine="567"/>
        <w:jc w:val="both"/>
        <w:rPr/>
      </w:pPr>
      <w:r>
        <w:rPr/>
        <w:t>Другой деятельностью, которую она предпринимала в ходе своих многочисленных путешествий, был контакт с представителями средств массовой информации. Она, должно быть, имела сотни газетных, радио- и телеинтервью в столицах по всему миру, а также  в больших и маленьких городах каждой страны, которую она посетила. Не имеет значения, где проходило интервью, неважно, было оно незначительным или ответственным, она всегда переживала о том, что скажет, и никогда не относилась к этому пренебрежительно. Перед тем, как идти на встречу с журналистом или сниматься в студии, она всегда молилась и просила Божественного руководства, Его помощи и, превыше всего, Его защиты. Она говорила друзьям, что когда они встречаются с представителем СМИ, их главной целью должно стать создание хорошего впечатления о Вере. «Если эти люди запомнят только одну вещь, что слово «Бахаи» означает что-то хорошее, вы достигли своей цели», — говорила она. Она советовала друзьям иметь достаточно печатной информации об учениях и концепциях Веры, чтобы всегда можно было раздать ее заранее, потому что представители СМИ никогда не запоминают верно устную информацию. Все, что они помнят – это впечатление, которое они получают. «Изо всех сил старайтесь сделать это достойным Бахауллы», — наставляла она друзей. Многие из статей, которые появились после интервью с прессой, говорили о личном очаровании и искренности Рухийи Ханум. В одной газете Нигерии, например, дерзкий молодой репортер написал очень хорошую статью о Вере Бахаи, завершив ее таким комментарием: «Мадам Раббани, всегда добро пожаловать в нашу страну; и в следующий раз, когда вы приедете, пожалуйста, привезите с собой вашу дочь, которая должна быть очень красивой»! И много раз, и по радио, и на телевидении, интервьюер настолько начинал проявлять повышенный интерес к Аматул-Баха, что иногда на полчаса увеличивал время, предназначенное для нее.</w:t>
      </w:r>
    </w:p>
    <w:p>
      <w:pPr>
        <w:pStyle w:val="Normal"/>
        <w:ind w:firstLine="567"/>
        <w:jc w:val="both"/>
        <w:rPr/>
      </w:pPr>
      <w:r>
        <w:rPr/>
        <w:t>Другое важное служение, которое выполняла Аматул-Баха во время ее многочисленных путешествий, была ее роль как представителя Всемирного Дома Справедливости на национальных и международных Конференциях Бахаи по всей планете. Ее речи на этих событиях были и содержательными, и незабываемыми. Стоя на трибуне от имени Священного Института, она несла свое служение во время Конвенций Бахаи в Ризван, на молодежных конференциях и собраниях Народностей, на открытиях Храмов Бахаи и других великих исторических  событиях, на которые  бахаи устремлялись со всех частей света, она была бодрой и величественной и навсегда запоминающейся, сущностью достоинства и красоты. Ее мастерство в нахождении нужного слова на каждом из этих событий, ее способность пробуждать аудиторию и трогать сердца людей, ее ясная и простая логика, которая всем одинаково была понятна, и, помимо всего прочего, ее остроумие и очаровательное чувство юмора – эти качества внушали любовь к ней и очаровывали аудиторию. Разве можно забыть, как она была счастлива, когда выступала на Втором Всемирном Конгрессе в Нью-Йорке? Разве могут забыть красноречие Рухийи Ханум те, кто слушал ее выступления в Париже, в Оклэнде? Хотя Рухийя Ханум не считала себя набожным человеком, который очень долгое время проводит в молитве, но я верю, что в ней было истинное благоговение, очень личное и простое. Когда ее спрашивали, чем можно объяснить силу ее публичных выступлений, она объясняла это тем, что в самые ранние годы замужества  Шоги Эффенди посоветовал ей выучить наизусть красивую молитву, которую явил Абдул-Баха. Она начинается словами: «О Господи, мой Боже и мое Пристанище в несчастиях моих! Щит мой и укрытие в моих бедствиях!..», и завершается трогательным предложением: «Отомкни уста мои, дабы прославлял я имя твое среди Твоего народа, дабы глас мой возвышался в собраниях людских и с губ моих устремлялись потоки хвалы Тебе». Она также применяла совет, данный Абдул-Баха Мэй Максвелл: обратить сердце к Нему, а потом говорить. И Рухийя Ханум преданно следовала этому совету. С одинаковой находчивостью Рухийя Ханум давала выступления на французском, немецком и персидском языках.  Я помню, когда мы были на встрече с бахаи Мавритании, она спросила аудиторию, хотят ли они услышать ее на французском, который был слаб грамматически и являлся путаницей падежей, или хотели бы, чтобы она говорила на английском, но с переводчиком? Вся аудитория, в один голос, умоляла ее говорить на французском, и я, понимающая этот язык так, что хуже некуда, могу свидетельствовать о воздействии ее слов, несмотря на ошибки! Персидский тоже был языком, который она выучила устно и самостоятельно. Она  не знала всей грамматики, а ее словарный запас был ограничен и скорее старомоден. Однако, несмотря на эти несовершенства, она всегда точно знала, что она хотела сказать, и говорила это с силой, просто, выбирая абсолютно точные слова. Персы, я знаю, просто любили ее находчивость в изобретении новых слов, комбинаций перекрестного сочетания языков и живого видимого воображения, переведенного в слова.</w:t>
      </w:r>
    </w:p>
    <w:p>
      <w:pPr>
        <w:pStyle w:val="Normal"/>
        <w:ind w:firstLine="567"/>
        <w:jc w:val="both"/>
        <w:rPr/>
      </w:pPr>
      <w:r>
        <w:rPr/>
        <w:t xml:space="preserve">Одним из наиболее запоминающихся служений в течение многих путешествий Аматул-Баха были те часы и внимание, которые она уделяла совершенно обычным людям в далеких уголках планеты. Рухийя Ханум была наиболее счастлива с деревенскими  жителями, где бы они ни жили. Когда ее спрашивали, какое было ее любимое место,  которое она больше всего полюбила за все свои путешествия, она часто говорила, что это было в деревне или где-нибудь в джунглях. Она редко упускала возможность поддержать людей на далеком фланге или в отдаленной местности, о которых мало кто слышал или о чьих простых делах мог никто никогда не узнать. Я помню, как во время нашего путешествия по Африке мы приехали в маленький городок на границе Кении и Уганды и были приглашены на обед в дом пожилого человека, который уже несколько лет был бахаи. </w:t>
      </w:r>
      <w:r>
        <w:rPr>
          <w:caps/>
        </w:rPr>
        <w:t>н</w:t>
      </w:r>
      <w:r>
        <w:rPr/>
        <w:t>ам сказали, что он раньше работал поваром для европейцев в городе, а сейчас на пенсии. Он накрыл изысканный стол для драгоценных гостей в своей маленькой, чистой и красивой хижине, с безупречно белой льняной скатертью и соответствующими салфетками, и подал нам самый вкусный рис и кэрри. Рухийя Ханум, которая сама любила красивые сервировки стола, была взволнована и дала ему почувствовать, что его дом – это дворец, а его гостеприимство – это гостеприимство короля. Мы никогда не забывали этот обед, и я не думаю, что хозяин тоже его не забыл.</w:t>
      </w:r>
    </w:p>
    <w:p>
      <w:pPr>
        <w:pStyle w:val="Normal"/>
        <w:ind w:firstLine="567"/>
        <w:jc w:val="both"/>
        <w:rPr/>
      </w:pPr>
      <w:r>
        <w:rPr/>
        <w:t xml:space="preserve">Как часто за время этих 40 лет рядом с ней я была свидетелем того, как застенчивые, неуверенные, иногда подавленные человеческие существа были воодушевлены ее искренней добротой, похвалой и терпением. Приподнимались опущенные головы, возрождалась уверенность в себе, и снова обреталось достоинство. Она интуитивно подходила к людям с открытым, чистым сердцем, просто и бескорыстно. Она находила хорошее в них и говорила об этом. Но хотя она была отличным дипломатом в некотором отношении, все же она была очень прямой и часто говорила о чем-нибудь откровенно и прямо. Временами она задевала человеческую гордость. Но я была свидетелем, как много раз она жалела об этом, как потом она мучилась угрызениями совести, если думала, что могла быть слишком резкой с человеком. Побуждающим импульсом всех ее встреч с бахаи было поднять их на действие и воодушевить, чтобы они смогли обучать Вере. И часто, даже когда она критично относилась к кому-то, ее намерением было защитить Дело Бога. Если ее манеры могли временами казаться резкими и на первый взгляд жесткими тем, кто подходил к ней, часто это было результатом ее врожденной застенчивости, которую только очень немногие люди угадывали, ибо она, до конца своих дней, приходила в замешательство из-за неумеренных комплиментов и лести. В то время как она была ярым сторонником уважения к рангу, который она занимала как Десница Дела Божьего и вдова Шоги Эффенди, она была самым последним человеком, который точно следовал всем правилам церемонии с друзьями. </w:t>
      </w:r>
    </w:p>
    <w:p>
      <w:pPr>
        <w:pStyle w:val="Normal"/>
        <w:ind w:firstLine="567"/>
        <w:jc w:val="both"/>
        <w:rPr/>
      </w:pPr>
      <w:r>
        <w:rPr/>
        <w:t>Редко Рухийя Ханум уезжала, особенно в долгие путешествия, без домашних животных. Ее любовь к животным была такой сильной, что она с радостью принимала новые трудности по присмотру и чистке своих питомцев в обмен на простую радость от их компании. Она говорила: «Я получаю силу и энергию от животных». Ее самые известные и много повидавшие зверушки достойны упоминания. Например, заяц-агути по кличке Усу, названный в честь места своего рождения - Усупото в Панаме. Усу проехал с ней через 11 стран Южной Америки, прибыл благополучно в Хайфу и прожил там очень счастливую и беззаботную жизнь в течение целых 20 лет. Или Тути, серый африканский попугай из Ганы, который путешествовал с нами по 30 странам Африки и доставлял нам много радости. Тути был ужасно болтлив и научился многим словам на разных языках у многочисленных служащих отелей по пути, и везде объявлял о нашем прибытии громким «Африканское Сафари Раббани»! Или были два озорных бурундучка, Тилли и Чипс и попугай-ламе по имени Горацио, которые были ее спутниками в путешествиях на острова Индийского Океана. А красивый детеныш оцелот, которого она купила у торговца в маленьком городке в Эквадоре, успешно проехал с нами через 13 островов Вест Индии. И конечно было много других. Ее девизом было: «Живешь только раз; почему бы не получить полную радость от этого?»</w:t>
      </w:r>
    </w:p>
    <w:p>
      <w:pPr>
        <w:pStyle w:val="Normal"/>
        <w:ind w:firstLine="567"/>
        <w:jc w:val="both"/>
        <w:rPr/>
      </w:pPr>
      <w:r>
        <w:rPr/>
        <w:t xml:space="preserve">Рухийя Ханум была одним из самых трудолюбивых людей, которых я когда-либо встречала. Она часто говорила, опускаясь на колени, чтобы скрести плитки или полировать пол, или залезая на вершину лестницы, чтобы покрасить стены или потолки: «Рухийя Ханум сделала много вещей в жизни, о которых Мэри Максвелл даже и не мечтала». И она никогда не просила кого-либо  сделать что-то, что она не могла сделать  сама. Большая часть тяжелой работы была сосредоточена в ее доме в Хайфе, который был центром  постоянной деятельности почти до последних лет ее жизни. Ей всегда было чем занять себя и постоянно окружающих ее помощников, которых она строго обучала искусству практического поддержания Мирового Центра. </w:t>
      </w:r>
    </w:p>
    <w:p>
      <w:pPr>
        <w:pStyle w:val="Normal"/>
        <w:ind w:firstLine="567"/>
        <w:jc w:val="both"/>
        <w:rPr/>
      </w:pPr>
      <w:r>
        <w:rPr/>
        <w:t>Ее первой и самой главной заботой  был уход за помещениями Святилищ. Если у нее и были редкие ночные кошмары, то они были о том, что кто-то причинил какой-то вред Святым Местам Бахаи или проявил какое-то неуважение по отношению к Святилищам. Со времени избрания Всемирного Дома Справедливости она взяла на себя задачу просвещения недавно приехавших в Хайфу в правильном уходе за Святыми Местами. Она учила нас, как чистить Святилища, как мыть каждый хрусталик в люстрах, как расставлять и освежать цветы, обновлять занавески и крепления занавесок, как покрывать Пороги лепестками, просто и естественно, без строгости. Ее постоянным напоминанием нам было хранить эти драгоценные Священные Гробницы в точности так,  как организовал их Шоги Эффенди. «Это не место нововведений, это место сохранения», — таков был ее совет всем, и она была особо чувствительна, если кто-либо пытался показать свою собственную приязнь или неприязнь в этой области служения. Также она время от времени внимательно осматривала  все Священные места и содержала их в порядке,  вставляя в рамки фотографии, заменяя изношенные и вытертые ткани, зорко наблюдая за каждым отклонением от устоев Хранителя. Когда она путешествовала в те страны, где она могла найти хорошие ткани, скатерти или утварь, необходимые в будущем для Святых Мест или Гробниц, они закупала их и хранила для будущего использования в сарайчике ее дома. Ведь она была очень практичным человеком. Она знала, что эти материальные вещи сломаются, состарятся, потеряются и нужно будет их менять, и она буквально создала для будущих дней банк подходящей обстановки для Святых мест, выдерживая стиль и вкус прошлого.</w:t>
      </w:r>
    </w:p>
    <w:p>
      <w:pPr>
        <w:pStyle w:val="Normal"/>
        <w:ind w:firstLine="567"/>
        <w:jc w:val="both"/>
        <w:rPr/>
      </w:pPr>
      <w:r>
        <w:rPr/>
        <w:t xml:space="preserve">Экономия была ее постоянным лозунгом, и она сокрушалась о любой напрасной растрате. Как много домов она обставила старой мебелью, найденной во время набегов на «блошиные» рынки в Хайфе или Яффе! Как много она сэкономила денег для Фондов благодаря своим практичным сделкам и жесткой экономии. Обновление и обстановка Дома Абдуллы Паша поглотили ее интересы на несколько лет. Она сотрудничала со Всемирным Домом Справедливости и помогала ему не только в его реконструкции, но также и во внутреннем убранстве. Она искала и находила турецкую мебель нужного периода в Акке, </w:t>
      </w:r>
      <w:r>
        <w:rPr>
          <w:caps/>
        </w:rPr>
        <w:t>н</w:t>
      </w:r>
      <w:r>
        <w:rPr/>
        <w:t>ублусе и других областях с помощью Салаха Джарраха, преданного слуги Шоги Эффенди. Этот Дом стал особенным шедевром ее творчества и художественных способностей.</w:t>
      </w:r>
    </w:p>
    <w:p>
      <w:pPr>
        <w:pStyle w:val="Normal"/>
        <w:ind w:firstLine="567"/>
        <w:jc w:val="both"/>
        <w:rPr/>
      </w:pPr>
      <w:r>
        <w:rPr/>
        <w:t>Одним из ее наиболее внушающих любовь проектов, проводимых в перерывах между путешествиями, когда она возвращалась в Хайфу, были никогда незабываемые ярмарки, что она организовывала в своем собственном доме. Она была очень искусна  в устроении сборищ, и заставляла людей работать в радости и гармонии ради Дела. В случае ее замечательных ярмарок – они соединили в себе два главных интереса: Фонд и «блошиные рынки». Когда нас все еще было относительно мало в Хайфе, она привлекала почти каждого человека себе на помощь и собирала большие суммы  денег для дел, близких ее сердцу, — Храма Бахаи в Индии или специальных проектов по обучению в разных частях мира. Это был один из многочисленных способов, с помощью которых она приносила радость в Дом Учителя, видевшего в прошлом много горя и бед. Никогда не нарушая его священности и не вторгаясь в сердце его святости, она широко открывала двери этого Дома и наполняла комнаты счастливым смехом, ибо она была одним из тех редких людей, кто знал, как сочетать глубокое почитание и уважение с полной свободой сердца и непосредственностью выражения.</w:t>
      </w:r>
    </w:p>
    <w:p>
      <w:pPr>
        <w:pStyle w:val="Normal"/>
        <w:ind w:firstLine="567"/>
        <w:jc w:val="both"/>
        <w:rPr/>
      </w:pPr>
      <w:r>
        <w:rPr/>
        <w:t xml:space="preserve">Другой важной социальной деятельностью Аматул-Баха в Хайфе была ее роль Хозяйки. Ее красивая библиотека, которая была ее официальной столовой для особых гостей и случаев, и ее очаровательная гостиная,  которую она называла «Монреаль в Хайфе», были свидетелями многих отменных ужинов и вечеринок. Она любила накрывать красивый стол, украшая его цветами и наблюдая за каждой деталью события. Кроме формальных ужинов, она также устраивала много неофициальных вечеринок, просто ради развлечения. После возвращения из Индии, она время от времени так скучала по этой стране, что устраивала «Индийский Вечер». Она одевала нескольких дам, работающих в то время в Хайфе, в свои красивые сари, и покрывала полы изысканными узорами, сделанными из разноцветной муки. Играла индийская музыка, и мы все наслаждались вкусной острой индийской кухней под ее гостеприимной крышей. А также вместе с ней потом всё это мыли! Или можно вспомнить захватывающие «Африканские ночи», когда всех друзей, которые были либо африканцами, либо имели отношение к работе в Африке, она приглашала в свой дом, в свой красивый сад, и после восхитительного ужина они играли на барабанах и пели, что душе угодно. Как оживленны были ее вечеринки для новых </w:t>
      </w:r>
      <w:r>
        <w:rPr>
          <w:caps/>
        </w:rPr>
        <w:t>с</w:t>
      </w:r>
      <w:r>
        <w:rPr/>
        <w:t xml:space="preserve">оветников, на которых гости, число которых иногда превышало 90, набивались в главный зал, как она говорила, «всмятку». Даже Чарльз Уолкотт, солидный человек, член </w:t>
      </w:r>
      <w:r>
        <w:rPr>
          <w:caps/>
        </w:rPr>
        <w:t>в</w:t>
      </w:r>
      <w:r>
        <w:rPr/>
        <w:t>семирного Дома Справедливости, сам выдающийся музыкант, был настолько захвачен духом счастья на одном из таких событий, что сыграл импровизацию на ее большом африканском барабане к величайшей радости Рухийи Ханум и африканских Советников. Многие сотни друзей, встречавшие Аматул-Баха во время ее путешествий, наслаждались ее очаровательным гостеприимством и любящим вниманием  во время посещения Хайфы.</w:t>
      </w:r>
    </w:p>
    <w:p>
      <w:pPr>
        <w:pStyle w:val="Normal"/>
        <w:ind w:firstLine="567"/>
        <w:jc w:val="both"/>
        <w:rPr/>
      </w:pPr>
      <w:r>
        <w:rPr>
          <w:caps/>
        </w:rPr>
        <w:t xml:space="preserve">В </w:t>
      </w:r>
      <w:r>
        <w:rPr/>
        <w:t>последние десятилетия жизни в Хайфе</w:t>
      </w:r>
      <w:r>
        <w:rPr>
          <w:caps/>
        </w:rPr>
        <w:t xml:space="preserve"> </w:t>
      </w:r>
      <w:r>
        <w:rPr/>
        <w:t xml:space="preserve">она дважды в месяц в течение девяти месяцев в году встречалась с группами паломников, которые регулярно приезжали на девятидневные паломничества. Это была традиция и ответственность, уходящая корнями в ее ранние годы жизни с Шоги Эффенди, и она  послушно следовала ей до последних лет своей жизни. Она разговаривала примерно с двумя тысячами паломниками в год в главном зале Дома </w:t>
      </w:r>
      <w:r>
        <w:rPr>
          <w:caps/>
        </w:rPr>
        <w:t>у</w:t>
      </w:r>
      <w:r>
        <w:rPr/>
        <w:t>чителя, произносила речи, дававшие руководство и вдохновение многим, и также все эти годы она вела большую переписку, воодушевляя институты и отдельных верующих и отвечая на вопросы и просьбы.</w:t>
      </w:r>
    </w:p>
    <w:p>
      <w:pPr>
        <w:pStyle w:val="TextBodyIndent"/>
        <w:rPr>
          <w:rFonts w:ascii="Times New Roman" w:hAnsi="Times New Roman" w:cs="Times New Roman"/>
        </w:rPr>
      </w:pPr>
      <w:r>
        <w:rPr>
          <w:rFonts w:cs="Times New Roman" w:ascii="Times New Roman" w:hAnsi="Times New Roman"/>
        </w:rPr>
        <w:t>Особенно важным событием, произошедшим в Хайфе за этот период, побудившим сотни паломников прийти к двери Дома Учителя, была Столетняя Годовщина прибытия Бахауллы в Святую Землю в 1968 г. В тот год две тысячи бахаи собрались в Хайфе и Акке, многие из них пересекли Средиземное Море после посещения конференции в Палермо, Сицилия. Другим выдающимся событием, в котором Рухийя Ханум участвовала, была торжественная церемония в честь Столетия Вознесения Бахауллы в Святой Год (1992). По этому случаю три тысячи бахаи прибыли в Святую Землю и собрались в ночь Его Вознесения в Харам-и-Акдас, вокруг благословенного Святилища. После духовной программы мы все обошли кругом это Священное Место по тропинкам, вдоль которых были зажжены тысячи свечей. Рухийя Ханум провела эту и предыдущую ночь в Бахджи. Ей едва удалось поспать в первую ночь, и, несмотря на ее пожилой возраст, она и ее маленькая группа помощников работали до раннего утра, покрывая Святилище тысячами бутонами роз и гвоздик, точно так же, как она делала это почти что 30 лет назад. Когда она прошла круг, она вошла в Здание, встала на балкон и наблюдала в восторге и трепете кольцо из бахаи, которые ходили вокруг Святая Святых.</w:t>
      </w:r>
    </w:p>
    <w:p>
      <w:pPr>
        <w:pStyle w:val="Normal"/>
        <w:ind w:firstLine="567"/>
        <w:jc w:val="both"/>
        <w:rPr/>
      </w:pPr>
      <w:r>
        <w:rPr/>
        <w:t xml:space="preserve">Наследие, которое Аматул-Баха оставила нам, кроме богатых воспоминаний о ее личности и разнообразной деятельности, связанной со служением — это сокровищница книг, которые она написала, и фильмы, которые она выпустила. Когда размышляешь о насыщенности ее дней и лет, многие из которых были проведены в путешествиях, удивляешься, как она умудрялась так много писать, ведь это предполагает сидячий образ жизни и никаких посторонних развлечений в течение долгого периода времени. Где она нашла достаточно времени написать такие замечательные книги, как «Бесценная  жемчужина», например? Часто, когда ее спрашивали, как она могла вести такую социально богатую жизнь, делать большую работу по обучению и исполнять административные обязанности, и также завершить такой весомый учебник по истории нашей Веры, она говорила: «Я работала, согласно модели Шоги Эффенди, когда он писал </w:t>
      </w:r>
      <w:r>
        <w:rPr>
          <w:rFonts w:eastAsia="Times New Roman Cyr Diakritik" w:cs="Times New Roman Cyr Diakritik" w:ascii="Times New Roman Cyr Diakritik" w:hAnsi="Times New Roman Cyr Diakritik"/>
        </w:rPr>
        <w:t></w:t>
      </w:r>
      <w:r>
        <w:rPr/>
        <w:t>Бог проходит рядом</w:t>
      </w:r>
      <w:r>
        <w:rPr>
          <w:rFonts w:eastAsia="Times New Roman Cyr Diakritik" w:cs="Times New Roman Cyr Diakritik" w:ascii="Times New Roman Cyr Diakritik" w:hAnsi="Times New Roman Cyr Diakritik"/>
        </w:rPr>
        <w:t></w:t>
      </w:r>
      <w:r>
        <w:rPr/>
        <w:t xml:space="preserve">». На протяжении года она собирала и читала весь свой материал и факты, делая обширные заметки. Затем, на следующий год, она писала книгу. Многие  из ее книг были написаны в паузах между путешествиями. Ее «Руководство для пионеров», написанное с желанием практически помочь многим молодым и неопытным бахаи по всему миру, было результатом ее наблюдений во время путешествий по Африке. Она начала делать пометки во время своего путешествия и затем, после возвращения, написала книгу в Хайфе. «Желание Мира» — это компиляция молитв и личных размышлений, которые она собрала за несколько лет, во время ранних часов периода Поста. «Пастырство Попечителей» — совершенная компиляция, охватывающая промежуток времени до выборов Верховного Органа и включающая сильное вступление, написанное Аматул-Баха, заполняет важный пробел в истории Бахаи, равный 6 годам неоценимого служения Носителей Знамени Дела Бахауллы. Ее последняя литературная работа, «Стихотворения об Ушедшем», — излияние ее разбитого сердца после смерти Шоги Эффенди, была напечатана в 1996 г. и, кажется, после ее собственной недавней кончины дает нам те слова, которыми мы теперь можем выразить свою скорбь. Хотя у нее были отличные помощники для печатания и других технических дел, </w:t>
      </w:r>
      <w:r>
        <w:rPr>
          <w:caps/>
        </w:rPr>
        <w:t>р</w:t>
      </w:r>
      <w:r>
        <w:rPr/>
        <w:t>ухийя Ханум тщательно занималась выпуском и подготовкой макета всех ее книг, особенно обложек и суперобложек, которые она сама всегда выбирала, а иногда и проектировала. Для некоторых своих публикаций она даже выбирала форматирование страниц, стиль и размер используемого шрифта. Она не любила перекладывать то, что она сама могла бы сделать, на других, и в результате овладела многими навыками.</w:t>
      </w:r>
    </w:p>
    <w:p>
      <w:pPr>
        <w:pStyle w:val="Normal"/>
        <w:ind w:firstLine="567"/>
        <w:jc w:val="both"/>
        <w:rPr/>
      </w:pPr>
      <w:r>
        <w:rPr/>
        <w:t xml:space="preserve">В течение ее жизни Рухийей Ханум были также выпущены два документальных фильма, в которых она не только сама играла главную роль, но также была режиссером. Даже самая маленькая деталь в редактировании или в звуке была результатом ее вкуса и внимательного рассмотрения, ибо она никогда не занималась каким-либо проектом, если не отдавала ему все сердце. «Экспедиция </w:t>
      </w:r>
      <w:r>
        <w:rPr>
          <w:rFonts w:eastAsia="Times New Roman Cyr Diakritik" w:cs="Times New Roman Cyr Diakritik" w:ascii="Times New Roman Cyr Diakritik" w:hAnsi="Times New Roman Cyr Diakritik"/>
        </w:rPr>
        <w:t></w:t>
      </w:r>
      <w:r>
        <w:rPr/>
        <w:t>Зеленый Свет</w:t>
      </w:r>
      <w:r>
        <w:rPr>
          <w:rFonts w:eastAsia="Times New Roman Cyr Diakritik" w:cs="Times New Roman Cyr Diakritik" w:ascii="Times New Roman Cyr Diakritik" w:hAnsi="Times New Roman Cyr Diakritik"/>
        </w:rPr>
        <w:t></w:t>
      </w:r>
      <w:r>
        <w:rPr/>
        <w:t xml:space="preserve">» была плодом ее шестимесячного путешествия в 1975 г. по бассейну Амазонки, Перуанскому и Боливийскому плоскогорью — весь путь до Суринама. Этот двухчасовой документальный фильм, настоящий классический шедевр, есть выражение ее заботы о нравственности, а также об обязательстве людей перед окружающей средой, о местах, так долго игнорируемых и с которыми так несправедливо обращаются. Ее второй фильм — глубоко духовный опыт, называется «Паломничество», и предлагает совершить паломничество с Аматул-Баха в качестве гида к Святым Гробницам и местам, святым для Бахаи в Хайфе и Акке. </w:t>
      </w:r>
    </w:p>
    <w:p>
      <w:pPr>
        <w:pStyle w:val="Normal"/>
        <w:ind w:firstLine="567"/>
        <w:jc w:val="both"/>
        <w:rPr/>
      </w:pPr>
      <w:r>
        <w:rPr/>
        <w:t xml:space="preserve">Даже если бы все фотографии ее незабываемых путешествий и все записи ее речей были в нашем распоряжении, как возможно выразить жизнь такую богатую и широкую, как жизнь Аматул-Баха Рухийи Ханум, в словах? Она затронула и заполнила мою жизнь и жизни многих людей по всему миру, не только возбуждая в нас желание служить, но также принося нам радость и смех, а ее отношения связали многих людей через годы. Но изначальным источником утешения и счастья для Аматул-Баха в самые последние десятилетия ее жизни была, превыше всего, ее любовь ко Всемирному Дому </w:t>
      </w:r>
      <w:r>
        <w:rPr>
          <w:caps/>
        </w:rPr>
        <w:t>с</w:t>
      </w:r>
      <w:r>
        <w:rPr/>
        <w:t xml:space="preserve">праведливости, связь с этим институтом и его индивидуальными членами. Каждый год, начиная с его зарождения в 1963, в годовщину кончины возлюбленного Хранителя, она получала самые сердечные, самые любящие памятные письма от Верховного Органа, в знак тех побед, которые она одержала за прошедший год. Также каждый Навруз, или по случаю своего возвращения из долгих путешествий и на свой день рождения она получала любящие и вдохновляющие личные послания от Всемирного Дома Справедливости, которые согревали ее сердце. В марте 1987 г., в 50-ю годовщину ее свадьбы с возлюбленным Хранителем, Всемирный Дом Справедливости дал банкет в ее честь в великолепном банкетном зале своих Заседаний. Такую же честь ей воздали декадой позже, в годовщину ее 60-летия пребывания на Святой Земле, и это значило для нее больше, чем, можно выразить словами. Когда все девять членов Всемирного Дома Справедливости в последний раз пришли к ней в дом за три недели до ее кончины и засвидетельствовали свое почтение, когда она была довольно-таки слабой и не вставала с постели, то такое глубокое чувство счастья и удовлетворенности охватило ее, что это было осязаемо как солнечный свет, оставшийся в комнате после того, как они ушли. Она тихо задержалась на минуту в этом свете, и затем сказала: «Я чувствовала их любовь; они мои самые близкие друзья», </w:t>
      </w:r>
    </w:p>
    <w:p>
      <w:pPr>
        <w:pStyle w:val="Normal"/>
        <w:ind w:firstLine="567"/>
        <w:jc w:val="both"/>
        <w:rPr/>
      </w:pPr>
      <w:r>
        <w:rPr/>
        <w:t>Эта связь, которая символизировала ее полную преданность Завету всю ее жизнь, была сильной и живой и всегда взаимной до самого конца. Я думаю, чтобы подвести итог такой жизни, не найдется подобающих слов, кроме тех, что написаны в послании Всемирного Дома Справедливости бахаи мира после ее кончины:</w:t>
      </w:r>
    </w:p>
    <w:p>
      <w:pPr>
        <w:pStyle w:val="Normal"/>
        <w:jc w:val="both"/>
        <w:rPr/>
      </w:pPr>
      <w:r>
        <w:rPr/>
      </w:r>
    </w:p>
    <w:p>
      <w:pPr>
        <w:pStyle w:val="Normal"/>
        <w:jc w:val="both"/>
        <w:rPr/>
      </w:pPr>
      <w:r>
        <w:rPr/>
      </w:r>
    </w:p>
    <w:p>
      <w:pPr>
        <w:pStyle w:val="Normal"/>
        <w:jc w:val="both"/>
        <w:rPr/>
      </w:pPr>
      <w:r>
        <w:rPr/>
      </w:r>
    </w:p>
    <w:p>
      <w:pPr>
        <w:pStyle w:val="Normal"/>
        <w:jc w:val="both"/>
        <w:rPr/>
      </w:pPr>
      <w:r>
        <w:rPr/>
        <w:t>19 января 2000</w:t>
      </w:r>
    </w:p>
    <w:p>
      <w:pPr>
        <w:pStyle w:val="Normal"/>
        <w:jc w:val="both"/>
        <w:rPr/>
      </w:pPr>
      <w:r>
        <w:rPr/>
      </w:r>
    </w:p>
    <w:p>
      <w:pPr>
        <w:pStyle w:val="Normal"/>
        <w:autoSpaceDE w:val="false"/>
        <w:rPr>
          <w:szCs w:val="20"/>
        </w:rPr>
      </w:pPr>
      <w:r>
        <w:rPr>
          <w:szCs w:val="20"/>
        </w:rPr>
        <w:t>Всем бахаи мира</w:t>
      </w:r>
    </w:p>
    <w:p>
      <w:pPr>
        <w:pStyle w:val="Normal"/>
        <w:autoSpaceDE w:val="false"/>
        <w:rPr>
          <w:szCs w:val="20"/>
        </w:rPr>
      </w:pPr>
      <w:r>
        <w:rPr>
          <w:szCs w:val="20"/>
        </w:rPr>
      </w:r>
    </w:p>
    <w:p>
      <w:pPr>
        <w:pStyle w:val="Normal"/>
        <w:ind w:firstLine="360"/>
        <w:rPr/>
      </w:pPr>
      <w:r>
        <w:rPr>
          <w:rFonts w:eastAsia="MS Mincho;ＭＳ 明朝"/>
        </w:rPr>
        <w:t>Сегодня рано утром душа Аматуль-Баха Рухийи Ханум, возлюбленной супруги Шоги Эффенди, которая была также последней связью, остававшейся у мира бахаи с семьей Абдул-Баха, освободилась от оков этой земной жизни. В этом глубоком горе нас поддерживает лишь уверенность в том, что она достигла славы Сонмов в Вышних в присутствии Красоты Абха.</w:t>
      </w:r>
    </w:p>
    <w:p>
      <w:pPr>
        <w:pStyle w:val="Normal"/>
        <w:ind w:firstLine="360"/>
        <w:rPr/>
      </w:pPr>
      <w:r>
        <w:rPr>
          <w:rFonts w:eastAsia="MS Mincho;ＭＳ 明朝"/>
        </w:rPr>
        <w:t>Для всех тех, чьи сердца она тронула столь глубоко, горечь этой невосполнимой утраты будет, по милости Бога, со временем утолена осознанием её радости от воссоединения с Хранителем и с Учителем, который Сам молился в Наисвященной Гробнице о том, чтобы её родители были благословлены рождением ребёнка. На протяжении столетий последователи Бахауллы с удивлением и благодарностью будут размышлять о тех качествах служения — страстного, несокрушимого, неистощимого,— которые она проявила для защиты и продвижения Дела.</w:t>
      </w:r>
    </w:p>
    <w:p>
      <w:pPr>
        <w:pStyle w:val="Normal"/>
        <w:ind w:firstLine="360"/>
        <w:rPr/>
      </w:pPr>
      <w:r>
        <w:rPr>
          <w:rFonts w:eastAsia="MS Mincho;ＭＳ 明朝"/>
        </w:rPr>
        <w:t>В ранней молодости Аматуль-Баха уже отличалась своей активной деятельностью в Северной Америке, а позже, вместе с ее дорогой матерью и самостоятельно, она оказывала ценное служение Делу в Европе. Двадцать лет её совместной жизни с Шоги Эффенди побудили его написать о ней: «Мой спутник и помощник», «мой щит», «мой неутомимый сотрудник в выполнении труднейших задач, которые лежат на мне». Ко всем этим почестям он добавил в 1952 году, после смерти её прославленного отца, свое решение возвести её в ранг Десницы Дела Божьего.</w:t>
      </w:r>
    </w:p>
    <w:p>
      <w:pPr>
        <w:pStyle w:val="Normal"/>
        <w:ind w:firstLine="360"/>
        <w:rPr/>
      </w:pPr>
      <w:r>
        <w:rPr>
          <w:rFonts w:eastAsia="MS Mincho;ＭＳ 明朝"/>
        </w:rPr>
        <w:t>Опустошающее потрясение от кончины возлюбленного Хранителя закалило её решимость внести свой вклад вместе с другими Десницами Дела Божьего в триумфальное завершение Десятилетнего Похода, а затем предпринять, с характерным для нее бесстрашием, исторические путешествия по всему миру.</w:t>
      </w:r>
    </w:p>
    <w:p>
      <w:pPr>
        <w:pStyle w:val="Normal"/>
        <w:ind w:firstLine="360"/>
        <w:rPr/>
      </w:pPr>
      <w:r>
        <w:rPr>
          <w:rFonts w:eastAsia="MS Mincho;ＭＳ 明朝"/>
        </w:rPr>
        <w:t>Жизнь, получившая столь благородное начало, оказавшаяся столь важной для сохранения единства Веры и столь обогащенная преданным, непрерывным и беззаветным служением, побуждает нас призвать все общины Бахаи провести подобающее поминание на национальном и местном уровнях, а также созвать специальные встречи в её память во всех Домах Поклонения.</w:t>
      </w:r>
    </w:p>
    <w:p>
      <w:pPr>
        <w:pStyle w:val="Normal"/>
        <w:ind w:firstLine="360"/>
        <w:rPr>
          <w:rFonts w:eastAsia="MS Mincho;ＭＳ 明朝"/>
        </w:rPr>
      </w:pPr>
      <w:r>
        <w:rPr>
          <w:rFonts w:eastAsia="MS Mincho;ＭＳ 明朝"/>
        </w:rPr>
        <w:t>Всем сердцем мы молимся у Священного Порога о бесконечных небесных щедротах, которые должны окружить её душу, восходящую сейчас на её законное и заслуженное место среди возвышенных обитателей Царства Абха.</w:t>
      </w:r>
    </w:p>
    <w:p>
      <w:pPr>
        <w:pStyle w:val="Normal"/>
        <w:ind w:firstLine="360"/>
        <w:rPr>
          <w:rFonts w:eastAsia="MS Mincho;ＭＳ 明朝"/>
        </w:rPr>
      </w:pPr>
      <w:r>
        <w:rPr>
          <w:rFonts w:eastAsia="MS Mincho;ＭＳ 明朝"/>
        </w:rPr>
        <w:t>Всемирный Дом Справедливости</w:t>
      </w:r>
    </w:p>
    <w:p>
      <w:pPr>
        <w:pStyle w:val="Normal"/>
        <w:ind w:firstLine="567"/>
        <w:jc w:val="both"/>
        <w:rPr>
          <w:rFonts w:eastAsia="MS Mincho;ＭＳ 明朝"/>
        </w:rPr>
      </w:pPr>
      <w:r>
        <w:rPr>
          <w:rFonts w:eastAsia="MS Mincho;ＭＳ 明朝"/>
        </w:rPr>
      </w:r>
    </w:p>
    <w:p>
      <w:pPr>
        <w:pStyle w:val="Normal"/>
        <w:ind w:firstLine="567"/>
        <w:jc w:val="both"/>
        <w:rPr/>
      </w:pPr>
      <w:r>
        <w:rPr/>
      </w:r>
    </w:p>
    <w:sectPr>
      <w:footerReference w:type="default" r:id="rId2"/>
      <w:type w:val="nextPage"/>
      <w:pgSz w:w="11906" w:h="16838"/>
      <w:pgMar w:left="1701" w:right="851" w:gutter="0" w:header="0" w:top="1134" w:footer="1418" w:bottom="147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y">
    <w:charset w:val="00"/>
    <w:family w:val="swiss"/>
    <w:pitch w:val="variable"/>
  </w:font>
  <w:font w:name="Times New Roman Cyr Diakritik">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rFonts w:ascii="Lazursky" w:hAnsi="Lazursky" w:cs="Lazursk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 w:type="paragraph" w:styleId="Subtitle">
    <w:name w:val="Subtitle"/>
    <w:basedOn w:val="Normal"/>
    <w:next w:val="TextBody"/>
    <w:qFormat/>
    <w:pPr>
      <w:jc w:val="righ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1:46:00Z</dcterms:created>
  <dc:creator>Guru</dc:creator>
  <dc:description/>
  <dc:language>en-US</dc:language>
  <cp:lastModifiedBy>Владимир Чупин</cp:lastModifiedBy>
  <cp:lastPrinted>2000-12-20T13:36:00Z</cp:lastPrinted>
  <dcterms:modified xsi:type="dcterms:W3CDTF">2001-01-22T22:01:00Z</dcterms:modified>
  <cp:revision>145</cp:revision>
  <dc:subject/>
  <dc:title/>
</cp:coreProperties>
</file>