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24"/>
        </w:rPr>
      </w:pPr>
      <w:r>
        <w:rPr/>
        <w:t>Женщины и мужчины: гармония в равенстве</w:t>
      </w:r>
    </w:p>
    <w:p>
      <w:pPr>
        <w:pStyle w:val="Normal"/>
        <w:ind w:firstLine="397"/>
        <w:rPr>
          <w:sz w:val="24"/>
        </w:rPr>
      </w:pPr>
      <w:r>
        <w:rPr>
          <w:sz w:val="24"/>
        </w:rPr>
      </w:r>
    </w:p>
    <w:p>
      <w:pPr>
        <w:pStyle w:val="Subtitle"/>
        <w:rPr>
          <w:sz w:val="28"/>
        </w:rPr>
      </w:pPr>
      <w:r>
        <w:rPr/>
        <w:t>Выдержки из Писаний Бахауллы, Абдул-Баха, Шоги Эффенди и Всемирного Дома Справедливости</w:t>
      </w:r>
    </w:p>
    <w:p>
      <w:pPr>
        <w:pStyle w:val="Normal"/>
        <w:ind w:firstLine="397"/>
        <w:rPr>
          <w:sz w:val="24"/>
        </w:rPr>
      </w:pPr>
      <w:r>
        <w:rPr>
          <w:sz w:val="24"/>
        </w:rPr>
      </w:r>
    </w:p>
    <w:p>
      <w:pPr>
        <w:pStyle w:val="Heading1"/>
        <w:rPr/>
      </w:pPr>
      <w:r>
        <w:rPr/>
        <w:t>Концепция равенства в Вере Бахаи</w:t>
      </w:r>
    </w:p>
    <w:p>
      <w:pPr>
        <w:pStyle w:val="Normal"/>
        <w:rPr/>
      </w:pPr>
      <w:r>
        <w:rPr/>
      </w:r>
    </w:p>
    <w:p>
      <w:pPr>
        <w:pStyle w:val="Heading2"/>
        <w:rPr/>
      </w:pPr>
      <w:r>
        <w:rPr/>
        <w:t>Выдержки из Писаний Бахауллы</w:t>
      </w:r>
    </w:p>
    <w:p>
      <w:pPr>
        <w:pStyle w:val="Normal"/>
        <w:rPr/>
      </w:pPr>
      <w:r>
        <w:rPr/>
      </w:r>
    </w:p>
    <w:p>
      <w:pPr>
        <w:pStyle w:val="Normal"/>
        <w:rPr/>
      </w:pPr>
      <w:r>
        <w:rPr/>
        <w:t>О чада человеческие! Разве не ведаете вы, почему Мы сотворили вас из общего праха? Дабы никто не величался пред другим. Всякий миг размышляйте в сердцах ваших о том, как вы были сотворены. Поскольку Мы создали всех вас из единого вещества, надлежит вам быть как одна душа, шагать одной стопою, вкушать одними устами и пребывать в одной стране, дабы из сокровенной сущности вашей делами вашими и поступками являли вы знамения единства и суть отрешения. Вот Мой совет вам, о сонм лучезарных! Внемлите совету сему, да обрящете плоды святости от древа дивной славы.</w:t>
      </w:r>
      <w:r>
        <w:rPr>
          <w:rStyle w:val="EndnoteCharacters"/>
          <w:rStyle w:val="EndnoteAnchor"/>
        </w:rPr>
        <w:endnoteReference w:id="2"/>
      </w:r>
    </w:p>
    <w:p>
      <w:pPr>
        <w:pStyle w:val="Normal"/>
        <w:rPr/>
      </w:pPr>
      <w:r>
        <w:rPr/>
      </w:r>
    </w:p>
    <w:p>
      <w:pPr>
        <w:pStyle w:val="Normal"/>
        <w:rPr/>
      </w:pPr>
      <w:r>
        <w:rPr/>
        <w:t>Возвышен, безмерно возвышен Тот, Кто уничтожил различия и установил согласие. Славен, бесконечно славен Тот, Кто прекратил раздоры и предписал сплоченность и единство. Хвала Богу, Перо Всевышнего упразднило различия между слугами Его и служанками, и, совершенными щедротами Своими и всеобъемлющей милостью, даровало всем людям равный чин и положение. Он сокрушил хребет пустых измышлений мечом речения и всепроницающей силой могущества Своего изгнал опасности суетного мечтания.</w:t>
      </w:r>
      <w:r>
        <w:rPr>
          <w:rStyle w:val="EndnoteCharacters"/>
          <w:rStyle w:val="EndnoteAnchor"/>
        </w:rPr>
        <w:endnoteReference w:id="3"/>
      </w:r>
    </w:p>
    <w:p>
      <w:pPr>
        <w:pStyle w:val="Normal"/>
        <w:rPr/>
      </w:pPr>
      <w:r>
        <w:rPr/>
      </w:r>
    </w:p>
    <w:p>
      <w:pPr>
        <w:pStyle w:val="Normal"/>
        <w:rPr/>
      </w:pPr>
      <w:r>
        <w:rPr/>
        <w:t>Сей Гонимый услышал глас твой и то, что изрекли твои внутренние и внешние уста, восхваляя твоего Господа. Праведностью Бога клянусь! То, чем обладают люди, и сокровища земные, и все собранное царями и правителями, не сравнится в сей день с воспеванием хвалы Ему. В сей славный миг о сем свидетельствует Господь Царствия. Услышав же стоны твои и рыдания, Мы отвечаем на них Скрижалью, возвышающей глас свой между землей и небесами и поминающей тебя словами, кои обессмертят явленное тобою из любви к Нему, в служении, молитве и хвале Ему. И Он соделал слова уст твоих сокровищем твоим у Него. Он есть, воистину, Вседарующий, Наищедрый. Если ты истинно прислушаешься к тому, что явлено тебе в сей миг Моим Верховным Пером, ты воспаришь на крыльях страстного устремления в небеса любви к Господу Дня Завета, и во все оставшиеся дни жизни твоей будешь повторять: «Благодарение Тебе, о Желание мира, и хвала Тебе, о Возлюбленный разумеющих. Да будет все бытие жертвой за Твое благоволение, и все сущее в прошлом и в будущем — выкупом за Слово Твое, о Гонимый среди злобствующих, о Ты, в Чьей длани бразды всего сущего на небесах и на земле…»</w:t>
      </w:r>
    </w:p>
    <w:p>
      <w:pPr>
        <w:pStyle w:val="Normal"/>
        <w:rPr/>
      </w:pPr>
      <w:r>
        <w:rPr/>
        <w:t>В сей День Десница Божественной благодати удалила все различия. Слуги Божии и Его служанки пребывает на одном уровне. Блажен слуга, достигший того, что предписано Богом, и равным образом — лист, движущийся в согласии с ветерками воли Его. Сие благоволение велико и положение сие возвышенно. Дары Его и щедроты пребывают вечно и очевидно. Кто в силах достойно вознести благодарность Ему за непрестанные щедроты и непрекращающиеся милости?</w:t>
      </w:r>
      <w:r>
        <w:rPr>
          <w:rStyle w:val="EndnoteCharacters"/>
          <w:rStyle w:val="EndnoteAnchor"/>
        </w:rPr>
        <w:endnoteReference w:id="4"/>
      </w:r>
    </w:p>
    <w:p>
      <w:pPr>
        <w:pStyle w:val="Normal"/>
        <w:rPr/>
      </w:pPr>
      <w:r>
        <w:rPr/>
      </w:r>
    </w:p>
    <w:p>
      <w:pPr>
        <w:pStyle w:val="Normal"/>
        <w:rPr/>
      </w:pPr>
      <w:r>
        <w:rPr/>
        <w:t>Жизнью Моей клянусь! Имена служанок, преданных Богу, записаны и занесены Пером Всевышнего в Багряную Книгу. В глазах Бога они превосходят мужчин. Сколь многочисленны герои и рыцари на поле битвы, что лишены Истинного и не приобщились к признанию Его, ты же достигла и получила свою долю.</w:t>
      </w:r>
      <w:r>
        <w:rPr>
          <w:rStyle w:val="EndnoteCharacters"/>
          <w:rStyle w:val="EndnoteAnchor"/>
        </w:rPr>
        <w:endnoteReference w:id="5"/>
      </w:r>
    </w:p>
    <w:p>
      <w:pPr>
        <w:pStyle w:val="Normal"/>
        <w:rPr/>
      </w:pPr>
      <w:r>
        <w:rPr/>
      </w:r>
    </w:p>
    <w:p>
      <w:pPr>
        <w:pStyle w:val="BodyText2"/>
        <w:rPr/>
      </w:pPr>
      <w:r>
        <w:rPr/>
        <w:t>Воистину, Перо Всевышнего свидетельствует о твоем признании Его, о твоей любви к Нему и о том, что ты обратилась к Предвечному Лику во времена, когда мир отверг Его, за исключением тех лишь, кто угоден Богу, Всевышнему…</w:t>
      </w:r>
    </w:p>
    <w:p>
      <w:pPr>
        <w:pStyle w:val="BodyText2"/>
        <w:rPr/>
      </w:pPr>
      <w:r>
        <w:rPr/>
        <w:t>Блаженна ты, ибо украсилась узором любви Божией и обрела силы сотворить упоминание о Нем и изречь Ему хвалу. Священная благодать в полноте своей пребывает в могучей длани Бога, да будет Он возвышен. Он дарует ее всякому, кому пожелает. Сколь многие мужи почитали себя прославленными богословами и вместилищами небесных таинств, однако когда посетило их малейшее испытание, они восстали на столь яростное противодействие и отрицание, что Горние сонмы стенали и плакали. Ты же, щедротами Божиими и Его безграничной милостью, достигла сокровенной тайны и тщательно хранимого сокровища. Береги посему, во имя Божие, сие высокое положение и скрывай его от глаз предателей. Слава, сияющая с небосклона Моего Царства, да пребудет на тебе и на всякой служанке, достигшей сияния Моего возвышенного Престола.</w:t>
      </w:r>
      <w:r>
        <w:rPr>
          <w:rStyle w:val="EndnoteCharacters"/>
          <w:rStyle w:val="EndnoteAnchor"/>
        </w:rPr>
        <w:endnoteReference w:id="6"/>
      </w:r>
    </w:p>
    <w:p>
      <w:pPr>
        <w:pStyle w:val="Normal"/>
        <w:rPr/>
      </w:pPr>
      <w:r>
        <w:rPr/>
      </w:r>
    </w:p>
    <w:p>
      <w:pPr>
        <w:pStyle w:val="Normal"/>
        <w:rPr/>
      </w:pPr>
      <w:r>
        <w:rPr/>
        <w:t>Мы молим Бога помочь всем листьям приобщиться к знанию Древа и не лишать себя океана Его щедрости. В сей день не имеют значения возвышенность или скромность положения, богатство или нищета, благородство происхождения, мощь или слабость. Всякий признавший несравненного Возлюбленного обладает истинным богатством и сподобился святости. Ныне при дворе Истинного даже царица мира не стоит и горчичного зерна, ибо хотя она, может статься, и речет от имени Бога, из храма тела своего призывает Господа творения во всякий день и тратит большие суммы земных сокровищ на процветание своего народа, все же она удалена от признания Солнца Его Явления и заграждена от Того Истинного, Коего поминает непрестанно…</w:t>
      </w:r>
      <w:r>
        <w:rPr>
          <w:rStyle w:val="EndnoteCharacters"/>
          <w:rStyle w:val="EndnoteAnchor"/>
        </w:rPr>
        <w:endnoteReference w:id="7"/>
      </w:r>
    </w:p>
    <w:p>
      <w:pPr>
        <w:pStyle w:val="Normal"/>
        <w:rPr/>
      </w:pPr>
      <w:r>
        <w:rPr/>
      </w:r>
    </w:p>
    <w:p>
      <w:pPr>
        <w:pStyle w:val="Normal"/>
        <w:rPr/>
      </w:pPr>
      <w:r>
        <w:rPr/>
        <w:t>На протяжении эпох и столетий многие ожидали Божиего Откровения, однако когда сей Свет воссиял на небосклоне мира, все, за исключением немногих, отвернулись от него. Всякая из служанок, признавшая Господа всех Имен, записана Пером Всевышнего в Книге как одна из сих немногих людей. Вознеси хвалу Возлюбленному мира за то, что помог Он тебе признать Рассвет Его Знамений и Явителя свидетельств Его Славы. Сие — великий дар и щедрая милость. Храни их во имя Истинного...</w:t>
      </w:r>
      <w:r>
        <w:rPr>
          <w:rStyle w:val="EndnoteCharacters"/>
          <w:rStyle w:val="EndnoteAnchor"/>
        </w:rPr>
        <w:endnoteReference w:id="8"/>
      </w:r>
    </w:p>
    <w:p>
      <w:pPr>
        <w:pStyle w:val="Normal"/>
        <w:rPr/>
      </w:pPr>
      <w:r>
        <w:rPr/>
      </w:r>
    </w:p>
    <w:p>
      <w:pPr>
        <w:pStyle w:val="Heading2"/>
        <w:rPr/>
      </w:pPr>
      <w:r>
        <w:rPr/>
        <w:t>Выдержки из Писаний и Речей Абдул-Баха</w:t>
      </w:r>
    </w:p>
    <w:p>
      <w:pPr>
        <w:pStyle w:val="Normal"/>
        <w:rPr/>
      </w:pPr>
      <w:r>
        <w:rPr/>
      </w:r>
    </w:p>
    <w:p>
      <w:pPr>
        <w:pStyle w:val="Normal"/>
        <w:rPr/>
      </w:pPr>
      <w:r>
        <w:rPr/>
        <w:t>От начала бытия и до Дня Обетованного мужчины сохраняли главенство над женщинами во всех отношениях. В Коране явлено: «Мужчины превосходят женщин». Однако в сем дивном Законоцарствии величайшая щедрость Славного Господа стала источником ярких достижений женщин. Явились некоторые служанки, что превосходят мужчин на поприще знания. Они восстали с такой любовью и духовностью, что стали истоком излияния на человечество щедрот Державного Господа, и своей святостью, чистотой и качествами духа привели многих на берег единства. Они стали путеводным светочем для блуждающих в пустыне смятения и воспламенили отчаявшихся в сем низменном мире огнем любви к Господу. Таков милостивый дар сей дивной Эпохи, даровавшей силу слабому полу и пожаловавшей мощь мужей роду женщин...</w:t>
      </w:r>
      <w:r>
        <w:rPr>
          <w:rStyle w:val="EndnoteCharacters"/>
          <w:rStyle w:val="EndnoteAnchor"/>
        </w:rPr>
        <w:endnoteReference w:id="9"/>
      </w:r>
    </w:p>
    <w:p>
      <w:pPr>
        <w:pStyle w:val="Normal"/>
        <w:rPr/>
      </w:pPr>
      <w:r>
        <w:rPr/>
      </w:r>
    </w:p>
    <w:p>
      <w:pPr>
        <w:pStyle w:val="Normal"/>
        <w:rPr/>
      </w:pPr>
      <w:r>
        <w:rPr/>
        <w:t>О служанка Божия! В сем дивном завете, когда Предвечная Красота и Явный Свет, — да будет жизнь моя пожертвована за возлюбленных Его, — взошел на небосклоне многовековых надежд, женщины наравне с мужчинами являют стойкость в Деле Божием и выказывают героизм и мощь бесстрашных мужей. Они вступили на поприще мистического знания и утвердили хоругвь на высотах убежденности. Подобным образом и ты должна свершить великие деяния и выказать высочайшее мужество. Приложи старание и отведай сладости небесного эликсира, ибо сладость любви Божией пребудет до конца, не ведающего конца.</w:t>
      </w:r>
      <w:r>
        <w:rPr>
          <w:rStyle w:val="EndnoteCharacters"/>
          <w:rStyle w:val="EndnoteAnchor"/>
        </w:rPr>
        <w:endnoteReference w:id="10"/>
      </w:r>
    </w:p>
    <w:p>
      <w:pPr>
        <w:pStyle w:val="Normal"/>
        <w:rPr/>
      </w:pPr>
      <w:r>
        <w:rPr/>
      </w:r>
    </w:p>
    <w:p>
      <w:pPr>
        <w:pStyle w:val="Normal"/>
        <w:rPr/>
      </w:pPr>
      <w:r>
        <w:rPr/>
        <w:t>Воздай хвалу Господу за то, что из сей расы ты стала первой верующей</w:t>
      </w:r>
      <w:r>
        <w:rPr>
          <w:rStyle w:val="FootnoteCharacters"/>
          <w:rStyle w:val="FootnoteAnchor"/>
        </w:rPr>
        <w:footnoteReference w:id="2"/>
      </w:r>
      <w:r>
        <w:rPr/>
        <w:t>, что ты занимаешься распространением источающих сладость дуновений, и что восстала ты ради руководства ближних. Я надеюсь, что щедротами и милостями Красоты Абха твой лик воссияет, ты обретешь приятный нрав, благоухания твои распространятся, очи твои пребудут зоркими, слух — внимательным, уста — красноречивыми, сердце преисполнится величайшей благовестью, а душа освежится Божественными благоуханиями, дабы ты могла восстать среди сей расы и заняться воспитанием людей, и наполниться светом. Хотя зрачок в глазу черен, но он есть исток света. Таковой пребудешь и ты. Ярок должен быть нрав, а не внешность. Посему с высочайшей уверенностью и убежденностью скажи: «О Боже! Сделай меня ярким светом, сияющим светильником и лучезарной звездой, дабы мне просветить сердца блистающим лучом из Твоего Царства Абха...»</w:t>
      </w:r>
      <w:r>
        <w:rPr>
          <w:rStyle w:val="EndnoteCharacters"/>
          <w:rStyle w:val="EndnoteAnchor"/>
        </w:rPr>
        <w:endnoteReference w:id="11"/>
      </w:r>
    </w:p>
    <w:p>
      <w:pPr>
        <w:pStyle w:val="Normal"/>
        <w:rPr/>
      </w:pPr>
      <w:r>
        <w:rPr/>
      </w:r>
    </w:p>
    <w:p>
      <w:pPr>
        <w:pStyle w:val="Normal"/>
        <w:rPr/>
      </w:pPr>
      <w:r>
        <w:rPr/>
        <w:t>Создание женского собрания для распространения знания полностью приемлемо, однако обсуждения необходимо ограничить педагогическими темами. Сие следует делать в такой манере, чтобы различия день за днем таяли и в конце концов были совершенно уничтожены, а не так, чтобы, не дай Бог, все закончилось ссорой между мужчинами и женщинами.  Как и в вопросе о парандже, ничто не должно противоречить мудрости. Каждая женщина должна ныне выбрать такой путь действий, который станет источником вечной славы всего женского рода, дабы все женщины просветились. Путь же сей заключается во встречах, где вы будете учиться учить, в организации собраний, где будут произноситься священные стихи, в вознесении молитв царству Господа явных знамений, и в организации образования для девочек. Подумайте о том, как обучала Джинаб-и-Тахирих. Она была свободна ото всякой заботы, и потому — блистательна.</w:t>
      </w:r>
    </w:p>
    <w:p>
      <w:pPr>
        <w:pStyle w:val="Normal"/>
        <w:rPr/>
      </w:pPr>
      <w:r>
        <w:rPr/>
        <w:t>Чтобы быть ныне блистательным, мир женщин должен стать духовным миром, а не политическим. Женщины других национальностей все погрязли в политических делах. Какая в том польза, и какие плоды сие принесет? Насколько это в ваших силах, вам надлежит заняться предметами духовными, которые помогут возвышению Слова Божьего и распространению Его благоуханий. Ваше поведение должно вести ко всеобщей гармонии, сплочению и процветанию...</w:t>
      </w:r>
    </w:p>
    <w:p>
      <w:pPr>
        <w:pStyle w:val="Normal"/>
        <w:rPr/>
      </w:pPr>
      <w:r>
        <w:rPr/>
        <w:t>Я пытаюсь, при поддержке и подтверждениях Бахауллы, столь улучшить мир женщин, чтобы все изумились. Сей прогресс должен касаться духовности и добродетелей, человеческих совершенств и Божественного знания. В Америке, в колыбели освобождения женщин, им по-прежнему загражден путь в политические институты, ибо они идут на конфликты. Им еще предстоит обрести своего члена в Палате Представителей… Вам следует быть спокойными и безмятежными, дабы работа продвигалась с мудростью, иначе наступит такой хаос, что вы бросите все и убежите прочь. “Сие новорожденное дитя за ночь одолевает путь в сотню лет”. Говоря кратко, ныне вам следует заняться вопросами сугубо духовными и не препираться с мужчинами. Абдул-Баха тактично предпримет необходимые шаги. Будьте уверены. В конце ты сама воскликнешь: “Сие воистину была высшая мудрость!” Я прошу тебя искоренить сии раздоры между мужчинами и женщинами...</w:t>
      </w:r>
    </w:p>
    <w:p>
      <w:pPr>
        <w:pStyle w:val="Normal"/>
        <w:rPr/>
      </w:pPr>
      <w:r>
        <w:rPr/>
        <w:t>Самостоятельно никто ничего не сможет достичь. Абдул-Баха должен дать одобрение и оказать поддержку.</w:t>
      </w:r>
      <w:r>
        <w:rPr>
          <w:rStyle w:val="EndnoteCharacters"/>
          <w:rStyle w:val="EndnoteAnchor"/>
        </w:rPr>
        <w:endnoteReference w:id="12"/>
      </w:r>
    </w:p>
    <w:p>
      <w:pPr>
        <w:pStyle w:val="Normal"/>
        <w:rPr/>
      </w:pPr>
      <w:r>
        <w:rPr/>
      </w:r>
    </w:p>
    <w:p>
      <w:pPr>
        <w:pStyle w:val="Normal"/>
        <w:rPr/>
      </w:pPr>
      <w:r>
        <w:rPr/>
        <w:t>Знай же, о служанка, что пред взором Баха женщины считаются одинаковыми с мужчинами, и что Бог создал весь род человеческий по Своему образу и подобию. То есть и мужчины, и женщины одинаково суть явители Его имен и качеств, и с духовной точки зрения между ними нет различия. Наиболее угоден Богу тот, кто ближе к Нему, будь это мужчина или женщина. Сколь многие служительницы Господа, пылкие и преданные, придя под спасительную сень Баха, проявили свое превосходство над мужчинами, превзойдя в славе известнейших мужей земли.</w:t>
      </w:r>
    </w:p>
    <w:p>
      <w:pPr>
        <w:pStyle w:val="Normal"/>
        <w:rPr/>
      </w:pPr>
      <w:r>
        <w:rPr/>
        <w:t>В Дом Справедливости, однако, в соответствии с ясным текстом Закона Божьего, могут избираться только мужчины</w:t>
      </w:r>
      <w:r>
        <w:rPr>
          <w:rStyle w:val="FootnoteCharacters"/>
          <w:rStyle w:val="FootnoteAnchor"/>
        </w:rPr>
        <w:footnoteReference w:id="3"/>
      </w:r>
      <w:r>
        <w:rPr/>
        <w:t>; в сем заключена мудрость Господа Бога, которая вскоре станет ясна, словно полуденное солнце.</w:t>
      </w:r>
      <w:r>
        <w:rPr>
          <w:rStyle w:val="EndnoteCharacters"/>
          <w:rStyle w:val="EndnoteAnchor"/>
        </w:rPr>
        <w:endnoteReference w:id="13"/>
      </w:r>
    </w:p>
    <w:p>
      <w:pPr>
        <w:pStyle w:val="Normal"/>
        <w:rPr/>
      </w:pPr>
      <w:r>
        <w:rPr/>
      </w:r>
    </w:p>
    <w:p>
      <w:pPr>
        <w:pStyle w:val="Normal"/>
        <w:rPr/>
      </w:pPr>
      <w:r>
        <w:rPr/>
        <w:t>Среди учений Бахауллы также — равенство мужчин и женщин. Мир человеческий парит на двух крылах: одно крыло — женщины, другое — мужчины. Птица не взлетит, если оба крыла не будут одинаково развиты. Пока одно крыло остается слабым, полет невозможен. Пока мир женщин не сравняется с миром мужчин во всех добродетелях и совершенствах, истинное преуспеяние и процветание не наступят.</w:t>
      </w:r>
      <w:r>
        <w:rPr>
          <w:rStyle w:val="EndnoteCharacters"/>
          <w:rStyle w:val="EndnoteAnchor"/>
        </w:rPr>
        <w:endnoteReference w:id="14"/>
      </w:r>
    </w:p>
    <w:p>
      <w:pPr>
        <w:pStyle w:val="Normal"/>
        <w:rPr/>
      </w:pPr>
      <w:r>
        <w:rPr/>
      </w:r>
    </w:p>
    <w:p>
      <w:pPr>
        <w:pStyle w:val="Normal"/>
        <w:rPr/>
      </w:pPr>
      <w:r>
        <w:rPr/>
        <w:t>Поскольку сей век есть век света, очевидно, что Солнце Реальности, Слово Божие, явило себя всему человечеству. Одной из сил, сокрытых в человеческом царстве, была одаренность и способности женской половины человечества. Благодаря сверкающим лучам небесного просвещения, дарования женщины пробудились и стали настолько явными в сей век, что равенство мужчин и женщин ныне — свершившийся факт...</w:t>
      </w:r>
    </w:p>
    <w:p>
      <w:pPr>
        <w:pStyle w:val="Normal"/>
        <w:rPr/>
      </w:pPr>
      <w:r>
        <w:rPr/>
        <w:t>...</w:t>
      </w:r>
    </w:p>
    <w:p>
      <w:pPr>
        <w:pStyle w:val="Normal"/>
        <w:rPr/>
      </w:pPr>
      <w:r>
        <w:rPr/>
        <w:t>В сей день человек должен исследовать реальность непредвзято и без предрассудков, дабы достичь истинного знания и сделать верные умозаключения. В чем же может быть неравенство между мужчиной и женщиной? Оба эти создания принадлежат к человеческому роду. Их способности и функции взаимно дополняют друг друга. Самое большее, что можно здесь сказать — что женщина была лишена тех возможностей, которые всегда имел мужчина, особенно это касается привилегии получать образование...</w:t>
      </w:r>
    </w:p>
    <w:p>
      <w:pPr>
        <w:pStyle w:val="Normal"/>
        <w:rPr/>
      </w:pPr>
      <w:r>
        <w:rPr/>
        <w:t>...</w:t>
      </w:r>
    </w:p>
    <w:p>
      <w:pPr>
        <w:pStyle w:val="Normal"/>
        <w:rPr/>
      </w:pPr>
      <w:r>
        <w:rPr/>
        <w:t>Истина заключается в том, что все человечество является созданиями и слугами одного Господа, и в Его суждении все мы — люди. Человек — это общий термин, относящийся ко всему человечеству. Библейское утверждение “Сотворим человека по образу и подобию Нашему” не означает, что женщина не была сотворена. Слова «образ и подобие Божие» относятся также и к ней. В персидском и арабском языках существуют два разных слова, переводимых на английский язык как “человек” или “муж”: одно относится к мужчинам и женщинам в целом, другое отличает мужчину от женщины. Первое слово и его местоимения являются общими; второе относится только к мужчине. Такое же разделение существует и в иврите.</w:t>
      </w:r>
    </w:p>
    <w:p>
      <w:pPr>
        <w:pStyle w:val="Normal"/>
        <w:rPr/>
      </w:pPr>
      <w:r>
        <w:rPr/>
        <w:t>Принимать различия, которые Бог не устанавливал в творении, и следовать им, есть невежество и суеверие...</w:t>
      </w:r>
    </w:p>
    <w:p>
      <w:pPr>
        <w:pStyle w:val="Normal"/>
        <w:rPr/>
      </w:pPr>
      <w:r>
        <w:rPr/>
        <w:t>Я надеюсь, что знамена равенства будут подняты на всех пяти континентах, повсюду, где оно еще полностью не признано и не установлено. В сем просвещенном западном мире женщина продвинулась неизмеримо дальше, чем женщины на Востоке. И я вновь скажу: да будет всем известно, что социальный и политический прогресс здесь или в любом другом месте будет невозможен до тех пор, пока мужчина и женщина не признают и не осуществят свое равенство. Ибо мир человеческий состоит из двух частей: одна часть — женщина, другая — мужчина. Счастье и благоденствие человечества, единство человеческого рода может быть достигнуто только тогда, когда эти две части обретут равные силы. И с Божией помощью это должно свершиться.</w:t>
      </w:r>
      <w:r>
        <w:rPr>
          <w:rStyle w:val="EndnoteCharacters"/>
          <w:rStyle w:val="EndnoteAnchor"/>
        </w:rPr>
        <w:endnoteReference w:id="15"/>
      </w:r>
    </w:p>
    <w:p>
      <w:pPr>
        <w:pStyle w:val="Normal"/>
        <w:rPr/>
      </w:pPr>
      <w:r>
        <w:rPr/>
      </w:r>
    </w:p>
    <w:p>
      <w:pPr>
        <w:pStyle w:val="Normal"/>
        <w:rPr/>
      </w:pPr>
      <w:r>
        <w:rPr/>
        <w:t>В наше время человечеству предстоит найти ответ на крайне важные вопросы, — вопросы, поставленные этим лучезарным столетием...</w:t>
      </w:r>
    </w:p>
    <w:p>
      <w:pPr>
        <w:pStyle w:val="Normal"/>
        <w:rPr/>
      </w:pPr>
      <w:r>
        <w:rPr/>
        <w:t>Один из этих вопросов касается прав женщин и их равенства с мужчинами. В прошлые века бытовало мнение о неравенстве мужчины и женщины, — то есть женщина считалась низшим созданием по сравнению с мужчиной, с точки зрения как анатомического строения, так и исходного творческого замысла. Особо неполноценной она считалась в умственном отношении, и повсюду преобладала идея, что её не следует допускать до решения важных дел. В некоторых странах мужчины дошли до того, что стали распространять мнение, будто женщины принадлежат к более низкой сфере, чем люди. Но в наш век, век света и раскрытия таинств, Бог, ко всеобщей радости, удостоверил, что всё сие суть невежество и заблуждение; более того, точно установлено, что мужская и женская половины человечества, будучи частями единого человечества, равноценны, а поскольку все принадлежат к одному человеческому роду, то недопустимы никакие различия в оценке их положения. Положение женщины, сложившееся за прошедшие века, обязано тому, что ей была закрыта дорога к развитию. Она была лишена права и привилегии образования, и потому оставалась неразвитой. Естественно, не имея такой возможности, она и не могла раскрыть свои таланты. В действительности, однако, Бог сотворил единый род людской, и в разумении Божьем не существует различия между мужчиной и женщиной. Он благоволит всякому, кто имеет чистое сердце, будь это мужчина или женщина. Бог не спросит, “Кто ты — мужчина или женщина?” Он судит человеческие деяния. Если они заслуживают одобрения пред порогом Преславного, то и мужчина, и женщина будут равно признаны и вознаграждены.</w:t>
      </w:r>
      <w:r>
        <w:rPr>
          <w:rStyle w:val="EndnoteCharacters"/>
          <w:rStyle w:val="EndnoteAnchor"/>
        </w:rPr>
        <w:endnoteReference w:id="16"/>
      </w:r>
    </w:p>
    <w:p>
      <w:pPr>
        <w:pStyle w:val="Normal"/>
        <w:rPr/>
      </w:pPr>
      <w:r>
        <w:rPr/>
      </w:r>
    </w:p>
    <w:p>
      <w:pPr>
        <w:pStyle w:val="Normal"/>
        <w:rPr/>
      </w:pPr>
      <w:r>
        <w:rPr/>
        <w:t>Мир человеческий состоит из двух половин — мужской и женской. Части эти взаимно дополняют друг друга. Следовательно, ущербность одной половины неотвратимо повлечет за собой неполноценность другой, и совершенство не будет достигнуто. Человеку даны две руки, правая и левая, равноценные в работе и служении. Если одна из них окажется слабой, то этот недостаток, естественно, повлияет и на другую, ибо затронет полноту целого; нормальная работа невозможна, пока обе руки не достигнут совершенства. Если мы говорим, что одна рука лишена силы, то тем самым свидетельствуем о бессилии и ущербности другой руки; для однорукого полноценная работа невозможна. Подобно тому, как физическая полноценность предполагает наличие двух рук, мужчина и женщина, как две половины общественного организма, должны обладать всеми совершенствами. Недоразвитость всякой из них противоестественна; и пока обе не достигнут совершенства, счастье и благоденствие рода людского не наступит.</w:t>
      </w:r>
      <w:r>
        <w:rPr>
          <w:rStyle w:val="EndnoteCharacters"/>
          <w:rStyle w:val="EndnoteAnchor"/>
        </w:rPr>
        <w:endnoteReference w:id="17"/>
      </w:r>
    </w:p>
    <w:p>
      <w:pPr>
        <w:pStyle w:val="Normal"/>
        <w:rPr/>
      </w:pPr>
      <w:r>
        <w:rPr/>
      </w:r>
    </w:p>
    <w:p>
      <w:pPr>
        <w:pStyle w:val="Normal"/>
        <w:rPr/>
      </w:pPr>
      <w:r>
        <w:rPr/>
        <w:t>В прежние времена положение женщины было крайне прискорбным, ибо по традиционным верованиям Востока для женщины лучше оставаться невежественной. Считалось, что женщине предпочтительнее не уметь ни читать, ни писать, чтобы не знать о событиях, происходящих в мире. Считалось, что предназначение женщины — растить детей и вести домашнее хозяйство. Если она стремилась получить образование, это расценивалось как недостаток добродетельности, поэтому женщины превращались в узниц своего дома. Эти дома не имели даже окон во внешний мир. Бахаулла уничтожил эти представления и провозгласил равенство мужчины и женщины. Он заставил уважать женщину, предписав, что все женщины должны получить образование, что образование для обоих полов должно быть одинаковым, и что мужчины и женщины обладают равными правами. В глазах Бога различий между полами нет. Тот, чьи помыслы чисты, чье образование лучше, чьи научные достижения значительнее, кто превосходит прочих в своих благотворительных деяниях, — тот и заслуживает самых широких прав и признания, будь это мужчина или женщина, белый человек или темнокожий; не существует совершенно никакого различия...</w:t>
      </w:r>
      <w:r>
        <w:rPr>
          <w:rStyle w:val="EndnoteCharacters"/>
          <w:rStyle w:val="EndnoteAnchor"/>
        </w:rPr>
        <w:endnoteReference w:id="18"/>
      </w:r>
    </w:p>
    <w:p>
      <w:pPr>
        <w:pStyle w:val="Normal"/>
        <w:rPr/>
      </w:pPr>
      <w:r>
        <w:rPr/>
      </w:r>
    </w:p>
    <w:p>
      <w:pPr>
        <w:pStyle w:val="Normal"/>
        <w:rPr/>
      </w:pPr>
      <w:r>
        <w:rPr/>
        <w:t>Отсутствие прогресса женщины и ее низкое мастерство обязаны отсутствию равного образования и возможностей. Если бы такое равенство существовало, то, несомненно, она бы совершенно сравнялась с мужчиной в талантах и способностях. Счастье человечества будет достигнуто лишь тогда, когда женщины и мужчины будут действовать сообща и развиваться на равных, ибо каждый из них является дополнением и помощником другого.</w:t>
      </w:r>
      <w:r>
        <w:rPr>
          <w:rStyle w:val="EndnoteCharacters"/>
          <w:rStyle w:val="EndnoteAnchor"/>
        </w:rPr>
        <w:endnoteReference w:id="19"/>
      </w:r>
    </w:p>
    <w:p>
      <w:pPr>
        <w:pStyle w:val="Normal"/>
        <w:rPr/>
      </w:pPr>
      <w:r>
        <w:rPr/>
      </w:r>
    </w:p>
    <w:p>
      <w:pPr>
        <w:pStyle w:val="Normal"/>
        <w:rPr/>
      </w:pPr>
      <w:r>
        <w:rPr/>
        <w:t>Он устанавливает равенство мужчины и женщины. Это установление — отличительная черта учения Бахауллы, ибо все иные религии ставят мужчину выше женщины.</w:t>
      </w:r>
      <w:r>
        <w:rPr>
          <w:rStyle w:val="EndnoteCharacters"/>
          <w:rStyle w:val="EndnoteAnchor"/>
        </w:rPr>
        <w:endnoteReference w:id="20"/>
      </w:r>
    </w:p>
    <w:p>
      <w:pPr>
        <w:pStyle w:val="Normal"/>
        <w:rPr/>
      </w:pPr>
      <w:r>
        <w:rPr/>
      </w:r>
    </w:p>
    <w:p>
      <w:pPr>
        <w:pStyle w:val="Normal"/>
        <w:rPr/>
      </w:pPr>
      <w:r>
        <w:rPr/>
        <w:t>Женщины по всей земле имеют с мужчинами равные права; они играют важную роль как в религии, так и в обществе. Пока женщины будут лишены возможности в полной мере развить свои способности, мужчины не смогут достичь того величия, которое им доступно.</w:t>
      </w:r>
      <w:r>
        <w:rPr>
          <w:rStyle w:val="EndnoteCharacters"/>
          <w:rStyle w:val="EndnoteAnchor"/>
        </w:rPr>
        <w:endnoteReference w:id="21"/>
      </w:r>
    </w:p>
    <w:p>
      <w:pPr>
        <w:pStyle w:val="Normal"/>
        <w:rPr/>
      </w:pPr>
      <w:r>
        <w:rPr/>
      </w:r>
    </w:p>
    <w:p>
      <w:pPr>
        <w:pStyle w:val="Normal"/>
        <w:rPr/>
      </w:pPr>
      <w:r>
        <w:rPr/>
        <w:t>В мире людей ... женский пол рассматривается как низший, он не наделен равными правами и привилегиями. Причиной сего состояния является не природа женщин, но отсутствие у них образования. В Божественном Творении подобных различий нет. В глазах Бога ни один из полов не выше другого. Почему же тогда один пол должен настаивать на ущербности другого, лишая его законных прав и привилегий, как если бы Бог дал Свое одобрение для такого образа действий? Если бы женщины пользовались при получении образования теми же привилегиями, что и мужчины, стало бы очевидно, что они имеют такие же способности к наукам.</w:t>
      </w:r>
    </w:p>
    <w:p>
      <w:pPr>
        <w:pStyle w:val="Normal"/>
        <w:rPr/>
      </w:pPr>
      <w:r>
        <w:rPr/>
        <w:t>В некотором отношении женщина имеет преимущества перед мужчиной. Она мягче сердцем, чувствительнее и одарена более развитой интуицией.</w:t>
      </w:r>
      <w:r>
        <w:rPr>
          <w:rStyle w:val="EndnoteCharacters"/>
          <w:rStyle w:val="EndnoteAnchor"/>
        </w:rPr>
        <w:endnoteReference w:id="22"/>
      </w:r>
    </w:p>
    <w:p>
      <w:pPr>
        <w:pStyle w:val="Normal"/>
        <w:rPr/>
      </w:pPr>
      <w:r>
        <w:rPr/>
      </w:r>
    </w:p>
    <w:p>
      <w:pPr>
        <w:pStyle w:val="Normal"/>
        <w:rPr/>
      </w:pPr>
      <w:r>
        <w:rPr/>
        <w:t>Божественная Справедливость требует, чтобы в равной степени соблюдались права обоих полов, поскольку пред Небесным Ликом никто не может считаться выше другого. Достоинство пред Богом зависит не от пола, а от чистоты и лучезарности сердца. Человеческие добродетели даны всем в одинаковой мере!</w:t>
      </w:r>
      <w:r>
        <w:rPr>
          <w:rStyle w:val="EndnoteCharacters"/>
          <w:rStyle w:val="EndnoteAnchor"/>
        </w:rPr>
        <w:endnoteReference w:id="23"/>
      </w:r>
    </w:p>
    <w:p>
      <w:pPr>
        <w:pStyle w:val="Normal"/>
        <w:rPr/>
      </w:pPr>
      <w:r>
        <w:rPr/>
      </w:r>
    </w:p>
    <w:p>
      <w:pPr>
        <w:pStyle w:val="Normal"/>
        <w:rPr/>
      </w:pPr>
      <w:r>
        <w:rPr/>
        <w:t xml:space="preserve">В Законоцарствии Бахауллы женщины идут вровень с мужчинами. Ни в каком деле они не уступят; они имеют равные с мужчинами права, и в будущем войдут во все органы управления обществом. Во всем они достигнут такого совершенства, что во всякой области деятельности займут высочайшее положение в мире человечества. Будь же уверена! Не смотри на их нынешнее состояние. В будущем мир женщин воссияет самыми яркими лучами, ибо таково желание и цель Его Святейшества Бахауллы! Во время выборов право голоса является неотъемлемым правом женщин, и вхождение женщин во все дела общества является неопровержимым и неоспоримым. Никто не может затормозить или предотвратить сие. </w:t>
      </w:r>
    </w:p>
    <w:p>
      <w:pPr>
        <w:pStyle w:val="Normal"/>
        <w:rPr/>
      </w:pPr>
      <w:r>
        <w:rPr/>
        <w:t xml:space="preserve">Но существуют определенные дела, участие в которых недостойно женщин. Например, во времена, когда община принимает решительные оборонительные меры против атак врагов, женщины освобождаются от участия в военных действиях. Может так случиться, что дикие воинствующие племена яростно нападут на страну, дабы полностью истребить всех ее жителей; при таких обстоятельствах оборона необходима, но организовать и осуществить такие оборонные меры есть обязанность мужчин, а не женщин, — ибо сердца женщин нежны, и они не могут выносить вида ужаса и резни, даже если это делается ради обороны. От подобных дел женщины освобождаются. </w:t>
      </w:r>
    </w:p>
    <w:p>
      <w:pPr>
        <w:pStyle w:val="Normal"/>
        <w:rPr/>
      </w:pPr>
      <w:r>
        <w:rPr/>
        <w:t>Относительно состава Всемирного Дома Справедливости: в сем случае Бахаулла обращается к мужчинам. Он говорит: “О мужи Дома Справедливости!”</w:t>
      </w:r>
    </w:p>
    <w:p>
      <w:pPr>
        <w:pStyle w:val="Normal"/>
        <w:rPr/>
      </w:pPr>
      <w:r>
        <w:rPr/>
        <w:t>Но при избрании его членов право, которое принадлежит женщинам, когда дело касается голосования и свободы выражения, неоспоримо. Когда женщины достигнут высшей степени прогресса, тогда, согласно велению времени и места и их огромным возможностям, они получат чрезвычайные привилегии. Будьте в этом уверены. Его Святейшество Бахаулла весьма укрепил дело женщин, и права и привилегии женщин — один из величайших принципов Абдул-Баха. Будьте уверены! Близок тот день, когда мужчины, обращаясь к женщинам, скажут: “Благословенны! Благословенны вы! Воистину, вы достойны всяческого дара. Воистину, достойны вы того, чтобы ваши головы были увенчаны венцом нескончаемой славы, ибо в науках и искусствах, в добродетелях и совершенствах вы стоите вровень с мужчинами, а нежностью сердца, обилием доброты и сострадания вы превосходите нас”.</w:t>
      </w:r>
      <w:r>
        <w:rPr>
          <w:rStyle w:val="EndnoteCharacters"/>
          <w:rStyle w:val="EndnoteAnchor"/>
        </w:rPr>
        <w:endnoteReference w:id="24"/>
      </w:r>
    </w:p>
    <w:p>
      <w:pPr>
        <w:pStyle w:val="Normal"/>
        <w:rPr/>
      </w:pPr>
      <w:r>
        <w:rPr/>
      </w:r>
    </w:p>
    <w:p>
      <w:pPr>
        <w:pStyle w:val="Normal"/>
        <w:rPr/>
      </w:pPr>
      <w:r>
        <w:rPr/>
        <w:t>Ныне женщина Востока продвинулась в своем развитии. Ранее в Индии, Персии и во всех восточных странах ее не рассматривали как человеческое существо. Некоторые арабские племена считали своих женщин вместе со скотом. В их языке существительное “женщина” означало также осла; т.е. одно и то же слово применялось и к тому, и к другому, и богатство мужчины оценивалось количеством этих вьючных животных, которыми он владел. Самое худшее оскорбление, которое можно было нанести мужчине, это сказать ему: “Ты — женщина!”.</w:t>
      </w:r>
    </w:p>
    <w:p>
      <w:pPr>
        <w:pStyle w:val="Normal"/>
        <w:rPr/>
      </w:pPr>
      <w:r>
        <w:rPr/>
        <w:t xml:space="preserve">С момента появления Бахауллы все изменилось. Он покончил с идеей различия между полами, объявив их равными во всех отношениях. </w:t>
      </w:r>
    </w:p>
    <w:p>
      <w:pPr>
        <w:pStyle w:val="Normal"/>
        <w:rPr/>
      </w:pPr>
      <w:r>
        <w:rPr/>
        <w:t>В прежние времена считалось мудрым, чтобы женщина не умела писать или читать; она должна была заниматься только утомительной однообразной работой. Она была очень невежественной. Бахаулла заявляет, что образование женщины важнее, чем образование мужчины. Даже если отец очень образован, но мать при этом невежественна, воспитание ребенка будет недостаточным, ибо образование начинается с молоком матери. Грудной ребенок подобен нежной поросли, которой садовник может придать любую форму.</w:t>
      </w:r>
    </w:p>
    <w:p>
      <w:pPr>
        <w:pStyle w:val="Normal"/>
        <w:rPr/>
      </w:pPr>
      <w:r>
        <w:rPr/>
        <w:t>Восток начал давать своим женщинам образование. В Персии есть женщины, которые освободились через Дело сие, чей ум и красноречие не в силах опровергнуть муллы. Многие из них — поэтессы. Они абсолютно бесстрашны.</w:t>
      </w:r>
    </w:p>
    <w:p>
      <w:pPr>
        <w:pStyle w:val="Normal"/>
        <w:rPr/>
      </w:pPr>
      <w:r>
        <w:rPr/>
        <w:t>...</w:t>
      </w:r>
    </w:p>
    <w:p>
      <w:pPr>
        <w:pStyle w:val="Normal"/>
        <w:rPr/>
      </w:pPr>
      <w:r>
        <w:rPr/>
        <w:t>Я надеюсь, что женщины Европы достигнут такой же степени прогресса, дабы каждая из них сияла подобно светильнику; дабы они могли провозглашать во всеуслышание царствие Божие; дабы они могли действительно помогать мужчинам; — нет, чтобы они могли превзойти мужчин, стать сведущими в науках и все же быть беспристрастными, чтобы весь мир мог свидетельствовать, что мужчины и женщины имеют абсолютно равные права. Для меня было бы огромной радостью видеть таких женщин. Это полезная работа; с помощью нее женщина войдет в Царствие. Иначе не будет никаких результатов.</w:t>
      </w:r>
      <w:r>
        <w:rPr>
          <w:rStyle w:val="EndnoteCharacters"/>
          <w:rStyle w:val="EndnoteAnchor"/>
        </w:rPr>
        <w:endnoteReference w:id="25"/>
      </w:r>
    </w:p>
    <w:p>
      <w:pPr>
        <w:pStyle w:val="Normal"/>
        <w:rPr/>
      </w:pPr>
      <w:r>
        <w:rPr/>
      </w:r>
    </w:p>
    <w:p>
      <w:pPr>
        <w:pStyle w:val="Normal"/>
        <w:rPr/>
      </w:pPr>
      <w:r>
        <w:rPr/>
        <w:t>В прошлом мир управлялся силой, и мужчина, благодаря своим более сильным и агрессивным физическим и умственным качествам, господствовал над женщиной. Но весы уже склоняются в другую сторону, — сила теряет свой вес, и начинают приобретать власть живость ума, интуиция и духовные свойства любви и служения, в коих сильна женщина. Следовательно, новый век будет наполнен не столько мужскими, сколько женскими идеалами, или, говоря точнее, это будет век, в котором мужские и женские элементы цивилизации придут к большему равновесию.</w:t>
      </w:r>
      <w:r>
        <w:rPr>
          <w:rStyle w:val="EndnoteCharacters"/>
          <w:rStyle w:val="EndnoteAnchor"/>
        </w:rPr>
        <w:endnoteReference w:id="26"/>
      </w:r>
    </w:p>
    <w:p>
      <w:pPr>
        <w:pStyle w:val="Normal"/>
        <w:rPr/>
      </w:pPr>
      <w:r>
        <w:rPr/>
      </w:r>
    </w:p>
    <w:p>
      <w:pPr>
        <w:pStyle w:val="Heading2"/>
        <w:rPr/>
      </w:pPr>
      <w:r>
        <w:rPr/>
        <w:t>Выдержки из писем, написанных от имени Шоги Эффенди</w:t>
      </w:r>
    </w:p>
    <w:p>
      <w:pPr>
        <w:pStyle w:val="Normal"/>
        <w:rPr/>
      </w:pPr>
      <w:r>
        <w:rPr/>
        <w:t>Будучи должным образом разъясненным, положение женщин в учении Бахаи, несомненно, привлечет большое внимание, не только с правовой точки зрения, но и с точки зрения духовности и образования. Наши идеалы настолько высоки, и в то же время настолько практичны, что все другие точки зрения померкнут в сравнении с ними.</w:t>
      </w:r>
      <w:r>
        <w:rPr>
          <w:rStyle w:val="EndnoteCharacters"/>
          <w:rStyle w:val="EndnoteAnchor"/>
        </w:rPr>
        <w:endnoteReference w:id="27"/>
      </w:r>
    </w:p>
    <w:p>
      <w:pPr>
        <w:pStyle w:val="Normal"/>
        <w:rPr/>
      </w:pPr>
      <w:r>
        <w:rPr/>
      </w:r>
    </w:p>
    <w:p>
      <w:pPr>
        <w:pStyle w:val="Normal"/>
        <w:rPr/>
      </w:pPr>
      <w:r>
        <w:rPr/>
        <w:t>Относительно Вашего вопроса о членстве во Всемирном Доме Справедливости: имеется Скрижаль Абдул-Баха, в которой Он определенно заявляет, что членство во Всемирном Доме Справедливости ограничивается только мужчинами, и что мудрость этого будет полностью явлена и оценена в будущем. Однако в местных, также как и в национальных Домах Справедливости, женщины имеют полное право членства. Следовательно, они не могут избираться только в Международный Дом. Бахаи должны принимать это заявление Учителя в духе глубокой веры в то, что за этим стоят Божественное руководство и мудрость, которые постепенно будут открыты взору мира.</w:t>
      </w:r>
      <w:r>
        <w:rPr>
          <w:rStyle w:val="EndnoteCharacters"/>
          <w:rStyle w:val="EndnoteAnchor"/>
        </w:rPr>
        <w:endnoteReference w:id="28"/>
      </w:r>
    </w:p>
    <w:p>
      <w:pPr>
        <w:pStyle w:val="Normal"/>
        <w:rPr/>
      </w:pPr>
      <w:r>
        <w:rPr/>
      </w:r>
    </w:p>
    <w:p>
      <w:pPr>
        <w:pStyle w:val="Normal"/>
        <w:rPr/>
      </w:pPr>
      <w:r>
        <w:rPr/>
        <w:t>Что касается членства в Международном Доме Справедливости, Абдул-Баха заявляет в одной Скрижали, что оно ограничивается мужчинами, и что мудрость этого в будущем станет ясна, как солнце. В любом случае верующие должны знать, что, поскольку Сам Абдул-Баха ясно заявил, что есть несколько случаев, в которых полы не равны, исключение женщин из Всемирного Дома Справедливости не должно удивлять. Из того факта, что функции полов не одинаковы, нельзя, однако, заключить, что какой-либо пол по природе выше или ниже другого, или что они не равны в правах.</w:t>
      </w:r>
      <w:r>
        <w:rPr>
          <w:rStyle w:val="EndnoteCharacters"/>
          <w:rStyle w:val="EndnoteAnchor"/>
        </w:rPr>
        <w:endnoteReference w:id="29"/>
      </w:r>
    </w:p>
    <w:p>
      <w:pPr>
        <w:pStyle w:val="Heading2"/>
        <w:rPr/>
      </w:pPr>
      <w:r>
        <w:rPr/>
        <w:t>Выдержки из писем Всемирного Дома Справедливости</w:t>
      </w:r>
    </w:p>
    <w:p>
      <w:pPr>
        <w:pStyle w:val="Normal"/>
        <w:rPr/>
      </w:pPr>
      <w:r>
        <w:rPr/>
        <w:t xml:space="preserve">Из писаний Хранителя явствует, что там, где Бахаулла формулирует закон, касающийся отношений между мужчиной и женщиной, он </w:t>
      </w:r>
      <w:r>
        <w:rPr>
          <w:lang w:val="en-US"/>
        </w:rPr>
        <w:t>mutatis</w:t>
      </w:r>
      <w:r>
        <w:rPr/>
        <w:t xml:space="preserve"> </w:t>
      </w:r>
      <w:r>
        <w:rPr>
          <w:lang w:val="en-US"/>
        </w:rPr>
        <w:t>mutandis</w:t>
      </w:r>
      <w:r>
        <w:rPr/>
        <w:t xml:space="preserve"> применим также и к отношениям между женщиной и мужчиной, если только контекст не делает это невозможным. Так, в Китаб-и-Акдас мужчине запрещено заключать брак с женой своего отца (т.е. с мачехой), и Хранитель указал, что подобным же образом женщине запрещен брак с ее отчимом.</w:t>
      </w:r>
      <w:r>
        <w:rPr>
          <w:rStyle w:val="EndnoteCharacters"/>
          <w:rStyle w:val="EndnoteAnchor"/>
        </w:rPr>
        <w:endnoteReference w:id="30"/>
      </w:r>
    </w:p>
    <w:p>
      <w:pPr>
        <w:pStyle w:val="Normal"/>
        <w:rPr/>
      </w:pPr>
      <w:r>
        <w:rPr/>
      </w:r>
    </w:p>
    <w:p>
      <w:pPr>
        <w:pStyle w:val="Normal"/>
        <w:rPr/>
      </w:pPr>
      <w:r>
        <w:rPr/>
        <w:t>Относительно Ваших вопросов о равенстве мужчин и женщин: это равенство, как часто объяснял Абдул-Баха, является фундаментальным принципом Бахауллы, который должен учитываться при изучении Законов Агдас. Равенство между мужчинами и женщинами не означает, и даже физиологически не может означать, тождественности функций. В некоторых вещах женщины превосходят мужчин, для других дел мужчины подходят лучше, чем женщины, и в очень многих случаях особенности пола не имеет вообще никакого значения. Разница функций более всего очевидна в семейной жизни. Из материнской функции женщины вытекает множество важных следствий, признанных в Законе Бахаи. Так, если у семьи нет возможности дать образование всем детям, предпочтение должно быть отдано дочерям, поскольку матери являются первыми наставниками нового поколения. И, опять же, по физиологическим причинам женщины в определенных условиях освобождаются от поста, что неприменимо к мужчинам.</w:t>
      </w:r>
      <w:r>
        <w:rPr>
          <w:rStyle w:val="EndnoteCharacters"/>
          <w:rStyle w:val="EndnoteAnchor"/>
        </w:rPr>
        <w:endnoteReference w:id="31"/>
      </w:r>
    </w:p>
    <w:p>
      <w:pPr>
        <w:pStyle w:val="Normal"/>
        <w:rPr/>
      </w:pPr>
      <w:r>
        <w:rPr/>
      </w:r>
    </w:p>
    <w:p>
      <w:pPr>
        <w:pStyle w:val="Normal"/>
        <w:rPr/>
      </w:pPr>
      <w:r>
        <w:rPr/>
        <w:t>Первая проблема, которая должна быть решена, — это как современный мир с его укоренившимися обычаями конфликта может смениться на мир, в котором гармония и сотрудничество будут превалировать.</w:t>
      </w:r>
    </w:p>
    <w:p>
      <w:pPr>
        <w:pStyle w:val="Normal"/>
        <w:rPr/>
      </w:pPr>
      <w:r>
        <w:rPr/>
        <w:t>Мировой порядок может основываться только на твердом осознании единства человечества; это единство есть духовная истина, подтверждаемая всеми естественными науками. Антропология, физиология, психология, — все признают только один человеческий вид, хотя и бесконечно изменяющийся во второстепенных аспектах жизни. Признание этой истины требует отказа от предрассудков, предрассудков любого вида, — расовых, классовых, по цвету кожи, убеждению, национальности, полу, степени материального достатка, всего, что позволяет одним людям считать себя выше других.</w:t>
      </w:r>
    </w:p>
    <w:p>
      <w:pPr>
        <w:pStyle w:val="Normal"/>
        <w:rPr/>
      </w:pPr>
      <w:r>
        <w:rPr/>
        <w:t>Принятие принципа единства человечества является первой фундаментальной предпосылкой для реорганизации мира и управления им как одной страной, домом для всего человечества. Всеобщее принятие этого духовного принципа необходимо для любой успешной попытки установления мира во всем мире.</w:t>
      </w:r>
      <w:r>
        <w:rPr>
          <w:rStyle w:val="EndnoteCharacters"/>
          <w:rStyle w:val="EndnoteAnchor"/>
        </w:rPr>
        <w:endnoteReference w:id="32"/>
      </w:r>
    </w:p>
    <w:p>
      <w:pPr>
        <w:pStyle w:val="Heading2"/>
        <w:rPr/>
      </w:pPr>
      <w:r>
        <w:rPr/>
        <w:t>Из писем, написанных от имени Всемирного Дома Справедливости</w:t>
      </w:r>
    </w:p>
    <w:p>
      <w:pPr>
        <w:pStyle w:val="Normal"/>
        <w:rPr/>
      </w:pPr>
      <w:r>
        <w:rPr/>
        <w:t>Общее положение о том, что женщины в Вере равны с мужчинами, является, как не раз объяснял Абдул-Баха, фундаментальным принципом, изложенным Бахауллой, и, следовательно, Его упоминание о “Мужах Справедливости” в Китаб-и-Акдас также должно рассматриваться в свете этого принципа.</w:t>
      </w:r>
      <w:r>
        <w:rPr>
          <w:rStyle w:val="EndnoteCharacters"/>
          <w:rStyle w:val="EndnoteAnchor"/>
        </w:rPr>
        <w:endnoteReference w:id="33"/>
      </w:r>
    </w:p>
    <w:p>
      <w:pPr>
        <w:pStyle w:val="Normal"/>
        <w:rPr/>
      </w:pPr>
      <w:r>
        <w:rPr/>
      </w:r>
    </w:p>
    <w:p>
      <w:pPr>
        <w:pStyle w:val="Normal"/>
        <w:rPr/>
      </w:pPr>
      <w:r>
        <w:rPr/>
        <w:t>…</w:t>
      </w:r>
      <w:r>
        <w:rPr/>
        <w:t>Абдул-Баха утверждает: “В этот Божественный век милости Бога охватили мир женщин. Равенство мужчин и женщин, за исключением некоторых незначительных случаев, было объявлено решительно и недвусмысленно. Различия отныне устранены полностью”. То, что мужчины и женщины отличаются друг от друга по некоторым характеристикам и функциям, является неизбежным фактом природы; важным является то, что Он рассматривает существующие случаи неравенства полов как “незначительные”.</w:t>
      </w:r>
      <w:r>
        <w:rPr>
          <w:rStyle w:val="EndnoteCharacters"/>
          <w:rStyle w:val="EndnoteAnchor"/>
        </w:rPr>
        <w:endnoteReference w:id="34"/>
      </w:r>
    </w:p>
    <w:p>
      <w:pPr>
        <w:pStyle w:val="Normal"/>
        <w:rPr/>
      </w:pPr>
      <w:r>
        <w:rPr/>
      </w:r>
    </w:p>
    <w:p>
      <w:pPr>
        <w:pStyle w:val="Normal"/>
        <w:rPr/>
      </w:pPr>
      <w:r>
        <w:rPr/>
        <w:t>Вы в значительной мере правы, заявляя, что мужчины и женщины обладают отличающимися качествами, которые заложены в самой их природе. Решение, данное в учении Бахауллы, как Вы правильно заметили, состоит не в том, чтобы мужчины стали женщинами, а женщины — мужчинами. Ключ к решению проблемы дается Абдул-Баха в Его учении о том, что качества и функции мужчин и женщин “дополняют” друг друга. Разъясняя эту точку зрения, Он говорит, что “новый век будет веком, в котором мужские и женские элементы в цивилизации будут более правильно уравновешены”.</w:t>
      </w:r>
      <w:r>
        <w:rPr>
          <w:rStyle w:val="EndnoteCharacters"/>
          <w:rStyle w:val="EndnoteAnchor"/>
        </w:rPr>
        <w:endnoteReference w:id="35"/>
      </w:r>
    </w:p>
    <w:p>
      <w:pPr>
        <w:pStyle w:val="Normal"/>
        <w:rPr/>
      </w:pPr>
      <w:r>
        <w:rPr/>
      </w:r>
    </w:p>
    <w:p>
      <w:pPr>
        <w:pStyle w:val="Normal"/>
        <w:rPr/>
      </w:pPr>
      <w:r>
        <w:rPr/>
        <w:t>Полезным будет подчеркнуть, … что принцип Бахаи о равенстве мужчин и женщин ясно провозглашен в учении, и то, что их функции в некоторых областях различаются, не отрицает этот принцип.</w:t>
      </w:r>
      <w:r>
        <w:rPr>
          <w:rStyle w:val="EndnoteCharacters"/>
          <w:rStyle w:val="EndnoteAnchor"/>
        </w:rPr>
        <w:endnoteReference w:id="36"/>
      </w:r>
    </w:p>
    <w:p>
      <w:pPr>
        <w:pStyle w:val="Heading1"/>
        <w:rPr/>
      </w:pPr>
      <w:r>
        <w:rPr/>
        <w:t>Роль образования в развитии женщин</w:t>
      </w:r>
    </w:p>
    <w:p>
      <w:pPr>
        <w:pStyle w:val="Heading2"/>
        <w:rPr/>
      </w:pPr>
      <w:r>
        <w:rPr/>
        <w:t>Выдержки из Писаний Бахауллы</w:t>
      </w:r>
    </w:p>
    <w:p>
      <w:pPr>
        <w:pStyle w:val="Normal"/>
        <w:rPr/>
      </w:pPr>
      <w:r>
        <w:rPr/>
        <w:t>Святая обязанность родителей — воспитывать своих детей стойкими в вере… Ибо всякое похвальное деяние рождается от света религии, и дитя, лишенное сего высшего дара, никогда не отвернется от зла и не приблизится ни к чему доброму.</w:t>
      </w:r>
      <w:r>
        <w:rPr>
          <w:rStyle w:val="EndnoteCharacters"/>
          <w:rStyle w:val="EndnoteAnchor"/>
        </w:rPr>
        <w:endnoteReference w:id="37"/>
      </w:r>
    </w:p>
    <w:p>
      <w:pPr>
        <w:pStyle w:val="Heading2"/>
        <w:rPr/>
      </w:pPr>
      <w:r>
        <w:rPr/>
        <w:t>Выдержки из Писаний и Речей Абдул-Баха</w:t>
      </w:r>
    </w:p>
    <w:p>
      <w:pPr>
        <w:pStyle w:val="Normal"/>
        <w:rPr/>
      </w:pPr>
      <w:r>
        <w:rPr/>
        <w:t>Благодарение Богу, верующие женщины организовали собрания, где они постигнут, как учить Вере, будут распространять сладостные ароматы Учения и составлять планы наставления детей.</w:t>
      </w:r>
    </w:p>
    <w:p>
      <w:pPr>
        <w:pStyle w:val="Normal"/>
        <w:rPr/>
      </w:pPr>
      <w:r>
        <w:rPr/>
        <w:t>…</w:t>
      </w:r>
      <w:r>
        <w:rPr/>
        <w:t>участникам собрания надлежит уделять внимание всевозможным способам образования девочек; это и преподавание им различных наук, и воспитание безупречного поведения, и наставление в правильном образе жизни, и воспитание в них доброго нрава, целомудрия, верности, упорства, силы, решительности, целеустремленности; это и обучение их ведению домашнего хозяйства, воспитанию детей, всему, что особенно важно для девушек, дабы, когда эти девочки, воспитанные в твердыне совершенств и под защитой доброго нрава, сами станут матерями, они смогли взрастить своих детей с самого раннего детства благонравными и дисциплинированными.</w:t>
      </w:r>
    </w:p>
    <w:p>
      <w:pPr>
        <w:pStyle w:val="Normal"/>
        <w:rPr/>
      </w:pPr>
      <w:r>
        <w:rPr/>
        <w:t xml:space="preserve"> </w:t>
      </w:r>
      <w:r>
        <w:rPr/>
        <w:t>Пусть также изучают они вопросы укрепления физического здоровья и поддержания бодрости, а также как уберечь детей от болезней.</w:t>
      </w:r>
      <w:r>
        <w:rPr>
          <w:rStyle w:val="EndnoteCharacters"/>
          <w:rStyle w:val="EndnoteAnchor"/>
        </w:rPr>
        <w:endnoteReference w:id="38"/>
      </w:r>
    </w:p>
    <w:p>
      <w:pPr>
        <w:pStyle w:val="Normal"/>
        <w:rPr/>
      </w:pPr>
      <w:r>
        <w:rPr/>
      </w:r>
    </w:p>
    <w:p>
      <w:pPr>
        <w:pStyle w:val="Normal"/>
        <w:rPr/>
      </w:pPr>
      <w:r>
        <w:rPr/>
        <w:t>Трудитесь, дабы направить на верную стезю женщин сей страны, наставляйте девушек и детей, дабы матери с самых первых дней могли учить чад своих, старательно готовить их, воспитывать в них добрый нрав и высокую нравственность, вести их по пути всех добродетелей человечества, предотвращать развитие наклонностей, заслуживающих порицания, и растить их в лоне воспитания Бахаи. Тогда эти нежные младенцы будут вскормлены у груди знания Бога и Его любви. Они будут расти и расцветать, наставляться в праведности и человеческом достоинстве, обретут решимость бороться и стойко встречать трудности. Тогда воспитают они в себе настойчивость во всех делах, волю к движению вперед, возвышенность мыслей и благородную решимость, целомудренность и чистоту. Тогда смогут они довести до успешного завершения любое свое начинание.</w:t>
      </w:r>
    </w:p>
    <w:p>
      <w:pPr>
        <w:pStyle w:val="Normal"/>
        <w:rPr/>
      </w:pPr>
      <w:r>
        <w:rPr/>
        <w:t>Да осознают матери — что бы ни было связано с воспитанием детей, все имеет важнейшее значение. Пусть они не жалеют в этом трудов своих, ибо пока ветвь зелена и нежна, она будет расти в том направлении, в котором вы научите ее. Потому надлежит матерям пестовать своих детей подобно тому, как садовник пестует нежную молодую поросль. Пусть денно и нощно радеют они о том, чтобы воспитать в чадах своих веру и убежденность, страх Божий, любовь к Возлюбленному миров, и все добродетели и совершенства. Видя, что дитя ее поступает хорошо, мать должна похвалить и поощрить его и тем порадовать его сердце; если же проявится в нем хоть малейшая дурная наклонность, мать должна подать ребенку совет и наказать его, используя подходы, основанные на разуме, — даже легкое словесное порицание, если это необходимо. Недопустимо, однако, бить ребенка или унижать его бранью, ибо телесные наказания и словесное унижение совершенно уродуют характер ребенка.</w:t>
      </w:r>
      <w:r>
        <w:rPr>
          <w:rStyle w:val="EndnoteCharacters"/>
          <w:rStyle w:val="EndnoteAnchor"/>
        </w:rPr>
        <w:endnoteReference w:id="39"/>
      </w:r>
    </w:p>
    <w:p>
      <w:pPr>
        <w:pStyle w:val="Normal"/>
        <w:rPr/>
      </w:pPr>
      <w:r>
        <w:rPr/>
      </w:r>
    </w:p>
    <w:p>
      <w:pPr>
        <w:pStyle w:val="Normal"/>
        <w:rPr/>
      </w:pPr>
      <w:r>
        <w:rPr/>
        <w:t>...отцу и матери надлежит как воспитывать в своих детях хорошее поведение, так и наставлять их в изучении книг: иначе говоря, им следует получать образование требуемого уровня, чтобы не осталось ни одного неграмотного ребенка, будь то девочка или мальчик.</w:t>
      </w:r>
      <w:r>
        <w:rPr>
          <w:rStyle w:val="EndnoteCharacters"/>
          <w:rStyle w:val="EndnoteAnchor"/>
        </w:rPr>
        <w:endnoteReference w:id="40"/>
      </w:r>
    </w:p>
    <w:p>
      <w:pPr>
        <w:pStyle w:val="Normal"/>
        <w:rPr/>
      </w:pPr>
      <w:r>
        <w:rPr/>
      </w:r>
    </w:p>
    <w:p>
      <w:pPr>
        <w:pStyle w:val="Normal"/>
        <w:rPr/>
      </w:pPr>
      <w:r>
        <w:rPr/>
        <w:t>Наивысшая радость для Абдул-Баха — видеть, что все больше и больше листьев</w:t>
      </w:r>
      <w:r>
        <w:rPr>
          <w:rStyle w:val="FootnoteCharacters"/>
          <w:rStyle w:val="FootnoteAnchor"/>
        </w:rPr>
        <w:footnoteReference w:id="4"/>
      </w:r>
      <w:r>
        <w:rPr/>
        <w:t xml:space="preserve"> среди служанок Благословенной Красоты получают образование, что они стали воплощениями отрешенности и хорошо осведомлены о таинствах бытия; что они так возвышают глас свой, воздавая славу и благодарение Величайшему Имени, что привлекают и радуют обитателей Храмов Царствия; и что они читают молитвы в стихах и прозе и мелодично воспевают Божественные стихи. Я лелею надежду, что ты станешь одной из них, что от тебя произойдут жемчуга и что ты будешь непрестанно воздавать хвалу Ему и петь небесные напевы, славя Его качества…</w:t>
      </w:r>
      <w:r>
        <w:rPr>
          <w:rStyle w:val="EndnoteCharacters"/>
          <w:rStyle w:val="EndnoteAnchor"/>
        </w:rPr>
        <w:endnoteReference w:id="41"/>
      </w:r>
    </w:p>
    <w:p>
      <w:pPr>
        <w:pStyle w:val="Normal"/>
        <w:rPr/>
      </w:pPr>
      <w:r>
        <w:rPr/>
      </w:r>
    </w:p>
    <w:p>
      <w:pPr>
        <w:pStyle w:val="Normal"/>
        <w:rPr/>
      </w:pPr>
      <w:r>
        <w:rPr/>
        <w:t>... Ты пишешь о школе для девочек. Что было сказано ранее, остается в силе. Положение не улучшится, пока девочки не начнут посещать школы и центры просвещения, если они не изучат науки и другие области знания, если они не познакомятся, по мере необходимости, с разнообразными искусствами, и не будут воспитаны в Божественном духе. Ибо настанет день, когда эти девочки станут матерями. Матери — первые воспитатели детей, закладывающие в ребенка добродетели души. Они поощряют ребенка приобретать совершенства и хорошие манеры, предостерегают его от порочных наклонностей и вдохновляют его выказывать решительность, твердость и выдержку в испытаниях, и продвигаться по прямой стезе прогресса. Таким образом, необходима надлежащая забота об образовании девочек. Это очень важное дело, и оно должно быть организовано Духовным Собранием и проводиться под его эгидой.</w:t>
      </w:r>
      <w:r>
        <w:rPr>
          <w:rStyle w:val="EndnoteCharacters"/>
          <w:rStyle w:val="EndnoteAnchor"/>
        </w:rPr>
        <w:endnoteReference w:id="42"/>
      </w:r>
    </w:p>
    <w:p>
      <w:pPr>
        <w:pStyle w:val="Normal"/>
        <w:rPr/>
      </w:pPr>
      <w:r>
        <w:rPr/>
      </w:r>
    </w:p>
    <w:p>
      <w:pPr>
        <w:pStyle w:val="Normal"/>
        <w:rPr/>
      </w:pPr>
      <w:r>
        <w:rPr/>
        <w:t>...В эту славную эпоху девочкам надлежит быть глубоко искушенными в различных областях знания, науках и искусствах, и во всех чудесах этого выдающегося времени, чтобы потом они могли обучать своих детей и вести их с самых первых дней по стезе совершенства.</w:t>
      </w:r>
      <w:r>
        <w:rPr>
          <w:rStyle w:val="EndnoteCharacters"/>
          <w:rStyle w:val="EndnoteAnchor"/>
        </w:rPr>
        <w:endnoteReference w:id="43"/>
      </w:r>
    </w:p>
    <w:p>
      <w:pPr>
        <w:pStyle w:val="Normal"/>
        <w:rPr/>
      </w:pPr>
      <w:r>
        <w:rPr/>
      </w:r>
    </w:p>
    <w:p>
      <w:pPr>
        <w:pStyle w:val="Normal"/>
        <w:rPr/>
      </w:pPr>
      <w:r>
        <w:rPr/>
        <w:t>Более того, образование женщины гораздо важнее образования мужского, ибо женщина воспитывает ребенка с самых первых его дней. Если она будет ущербна и несовершенна, то неизбежно появятся недостатки и у ребенка, — посему несовершенство женщины подразумевает несовершенство всего человечества, ибо именно мать вскармливает дитя, заботится о нем и направляет его рост. Это не входит в обязанности отца. Если воспитатель некомпетентен, соответственно и у воспитуемого будут недостатки. Сие очевидно и неопровержимо. Сможет ли ученик блистать глубокими знаниями, если учитель — безграмотный невежда? Матери — первые воспитатели человечества; если они будут далеки от совершенства, то, увы, останется лишь сожалеть о будущем рода человеческого.</w:t>
      </w:r>
    </w:p>
    <w:p>
      <w:pPr>
        <w:pStyle w:val="Normal"/>
        <w:rPr/>
      </w:pPr>
      <w:r>
        <w:rPr/>
      </w:r>
    </w:p>
    <w:p>
      <w:pPr>
        <w:pStyle w:val="Normal"/>
        <w:rPr/>
      </w:pPr>
      <w:r>
        <w:rPr/>
        <w:t>Некоторые люди утверждают, что женские способности не равны мужским и что она сотворена неполноценной. Все это чистые фантазии. Единственной причиной различий в способностях между мужчинами и женщинами являются предоставленные им возможности и разница в образовании. До настоящего времени женщина была лишена прав и привилегий равного развития. Если же равные возможности будут ей предоставлены, она, несомненно, сравняется с мужчиной. История засвидетельствует это. В прошлые века выдающиеся женщины занимались государственными делами, и их достижения превосходили успехи мужчин.</w:t>
      </w:r>
    </w:p>
    <w:p>
      <w:pPr>
        <w:pStyle w:val="Normal"/>
        <w:rPr/>
      </w:pPr>
      <w:r>
        <w:rPr/>
        <w:t>…</w:t>
      </w:r>
    </w:p>
    <w:p>
      <w:pPr>
        <w:pStyle w:val="Normal"/>
        <w:rPr/>
      </w:pPr>
      <w:r>
        <w:rPr/>
        <w:t>Цель же вкратце такова: если женщине предоставить все права и дать образование, то она сможет добиться удивительных результатов, и докажет, что равна мужчине. Она является соратником мужчины, его дополнением и поддержкой во всех делах. Оба они — представители человеческого рода; оба наделены силой разума и воплощают человеческие добродетели. Во всех людских дарованиях и функциях они являются равными соучастниками и партнерами. Сегодня, в силу отсутствия у нее возможностей и образования, женщина не может полностью проявить свои природные силы во всех сферах человеческой деятельности. И образование, бесспорно, установит ее равенство с мужчиной.</w:t>
      </w:r>
      <w:r>
        <w:rPr>
          <w:rStyle w:val="EndnoteCharacters"/>
          <w:rStyle w:val="EndnoteAnchor"/>
        </w:rPr>
        <w:endnoteReference w:id="44"/>
      </w:r>
    </w:p>
    <w:p>
      <w:pPr>
        <w:pStyle w:val="Normal"/>
        <w:rPr/>
      </w:pPr>
      <w:r>
        <w:rPr/>
      </w:r>
    </w:p>
    <w:p>
      <w:pPr>
        <w:pStyle w:val="Normal"/>
        <w:rPr/>
      </w:pPr>
      <w:r>
        <w:rPr/>
        <w:t>Провозглашая единство человечества, Он учил, что мужчины и женщины равны в глазах Бога и что между ними не должно проводиться никакого различия. Единственная причина их сегодняшнего неравенства — недостаток образования и подготовки. Если женщине предоставить равные возможности для образования, то эти различия и чувство неполноценности исчезнут.</w:t>
      </w:r>
    </w:p>
    <w:p>
      <w:pPr>
        <w:pStyle w:val="Normal"/>
        <w:rPr/>
      </w:pPr>
      <w:r>
        <w:rPr/>
        <w:t>Он провозгласил, что необходимо ввести единую программу образования для мужчин и женщин. Дочери и сыновья должны проходить через один и тот же набор курсов, что поможет установлению единства полов Когда всем людям будут предоставлены одинаковые возможности для получения образования и установится равноправие между мужчинами и женщинами, тогда основания войны будут полностью уничтожены.</w:t>
      </w:r>
      <w:r>
        <w:rPr>
          <w:rStyle w:val="EndnoteCharacters"/>
          <w:rStyle w:val="EndnoteAnchor"/>
        </w:rPr>
        <w:endnoteReference w:id="45"/>
      </w:r>
    </w:p>
    <w:p>
      <w:pPr>
        <w:pStyle w:val="Normal"/>
        <w:rPr/>
      </w:pPr>
      <w:r>
        <w:rPr/>
      </w:r>
    </w:p>
    <w:p>
      <w:pPr>
        <w:pStyle w:val="Normal"/>
        <w:rPr/>
      </w:pPr>
      <w:r>
        <w:rPr/>
      </w:r>
    </w:p>
    <w:p>
      <w:pPr>
        <w:pStyle w:val="Normal"/>
        <w:rPr/>
      </w:pPr>
      <w:r>
        <w:rPr/>
        <w:t>Почему женщина должна была оставаться умственно неразвитой? Наука достойна похвалы независимо от того, мужской или женский ум изучает ее. Поэтому понемногу женщина совершенствовалась, все более подтверждая свои равные с мужчиной способности, — в научных исследованиях, в политической активности и во всех прочих сферах человеческой деятельности. Вывод очевиден — былое отставание женщин связано только с недостатком образования и отсутствием благоприятных возможностей для интеллектуального развития. Организация общего курса обучения и предоставление женщине равных возможностей для образования позволят ей достичь равных с мужчиной успехов и достижений.</w:t>
      </w:r>
      <w:r>
        <w:rPr>
          <w:rStyle w:val="EndnoteCharacters"/>
          <w:rStyle w:val="EndnoteAnchor"/>
        </w:rPr>
        <w:endnoteReference w:id="46"/>
      </w:r>
    </w:p>
    <w:p>
      <w:pPr>
        <w:pStyle w:val="Normal"/>
        <w:rPr/>
      </w:pPr>
      <w:r>
        <w:rPr/>
      </w:r>
    </w:p>
    <w:p>
      <w:pPr>
        <w:pStyle w:val="Normal"/>
        <w:rPr/>
      </w:pPr>
      <w:r>
        <w:rPr/>
        <w:t>Бахаулла провозгласил, что невежество и недостаток образования суть преграды, разделяющие человечество, и поэтому все должны получить образование и наставление. Эти средства помогут людям исцелиться от взаимного непонимания и приблизиться к единству. Всеобщее просвещение — это всеобщий закон. Поэтому каждый отец должен по мере возможности обучить и воспитать своих детей. Если же он не может дать им образование, то государство, как представитель народа, должно предоставить средства для такого образования.</w:t>
      </w:r>
    </w:p>
    <w:p>
      <w:pPr>
        <w:pStyle w:val="Normal"/>
        <w:rPr/>
      </w:pPr>
      <w:r>
        <w:rPr/>
        <w:t>Различие полов, существующее в человеческом мире, есть следствие малообразованности женщины , ибо она была лишена равных возможностей развития и продвижения. В наш век равноправие полов будет устанавливаться пропорционально возможностям, предоставляемым женщине, ибо и мужчина, и женщина в равной мере получают свои силы и дарования от Бога-Творца. Бог, по всеохватному замыслу Своему, не устанавливал между ними неравенства.</w:t>
      </w:r>
      <w:r>
        <w:rPr>
          <w:rStyle w:val="EndnoteCharacters"/>
          <w:rStyle w:val="EndnoteAnchor"/>
        </w:rPr>
        <w:endnoteReference w:id="47"/>
      </w:r>
    </w:p>
    <w:p>
      <w:pPr>
        <w:pStyle w:val="Normal"/>
        <w:rPr/>
      </w:pPr>
      <w:r>
        <w:rPr/>
      </w:r>
    </w:p>
    <w:p>
      <w:pPr>
        <w:pStyle w:val="Normal"/>
        <w:rPr/>
      </w:pPr>
      <w:r>
        <w:rPr/>
        <w:t>Обучение каждого ребенка является обязательным... В дополнение к широко распространенному образованию каждый ребенок должен получить профессию, научиться искусству или ремеслу, чтобы каждый член общества мог зарабатывать себе на жизнь. Работа, выполняемая в духе служения, есть наивысшая форма поклонения.</w:t>
      </w:r>
      <w:r>
        <w:rPr>
          <w:rStyle w:val="EndnoteCharacters"/>
          <w:rStyle w:val="EndnoteAnchor"/>
        </w:rPr>
        <w:endnoteReference w:id="48"/>
      </w:r>
    </w:p>
    <w:p>
      <w:pPr>
        <w:pStyle w:val="Normal"/>
        <w:rPr/>
      </w:pPr>
      <w:r>
        <w:rPr/>
      </w:r>
    </w:p>
    <w:p>
      <w:pPr>
        <w:pStyle w:val="Normal"/>
        <w:rPr/>
      </w:pPr>
      <w:r>
        <w:rPr/>
        <w:t>Обратите особое внимание на школу для девочек, ибо величие сей дивной Эпохи проявится как результат прогресса в мире женщин. Вот почему в каждой стране вы наблюдаете, как мир женщин стремительно шагает вперед, и сие обязано влиянию Величайшего Богоявления и силе Божественных учений.</w:t>
      </w:r>
      <w:r>
        <w:rPr>
          <w:rStyle w:val="EndnoteCharacters"/>
          <w:rStyle w:val="EndnoteAnchor"/>
        </w:rPr>
        <w:endnoteReference w:id="49"/>
      </w:r>
    </w:p>
    <w:p>
      <w:pPr>
        <w:pStyle w:val="Normal"/>
        <w:rPr/>
      </w:pPr>
      <w:r>
        <w:rPr/>
      </w:r>
    </w:p>
    <w:p>
      <w:pPr>
        <w:pStyle w:val="Normal"/>
        <w:rPr/>
      </w:pPr>
      <w:r>
        <w:rPr/>
        <w:t>Наши сердца возрадовались твоему письму относительно школы для девочек.</w:t>
      </w:r>
      <w:r>
        <w:rPr>
          <w:rStyle w:val="FootnoteCharacters"/>
          <w:rStyle w:val="FootnoteAnchor"/>
        </w:rPr>
        <w:footnoteReference w:id="5"/>
      </w:r>
    </w:p>
    <w:p>
      <w:pPr>
        <w:pStyle w:val="Normal"/>
        <w:rPr/>
      </w:pPr>
      <w:r>
        <w:rPr/>
        <w:t>Слава Богу, что есть теперь школа такого типа в Тегеране, где молодые девушки смогут, милостью Его, получить образование и со всей энергией осваивать человеческие достижений. Скоро уже женщины во всех областях догонят мужчин.</w:t>
      </w:r>
    </w:p>
    <w:p>
      <w:pPr>
        <w:pStyle w:val="Normal"/>
        <w:rPr/>
      </w:pPr>
      <w:r>
        <w:rPr/>
        <w:t>До сегодняшнего дня в Персии не существовало условий для развития женщин. Но теперь, благодарение Богу, с того момента, как воссияла Заря Спасения, они продвигаются вперед день за днем. Есть надежда, что они станут примером в добродетелях и достижениях, в вере и стойкости, первыми приблизятся ко Двору Бога-Вседержителя, — так что женщины Востока станут предметом зависти для женщин Запада.</w:t>
      </w:r>
      <w:r>
        <w:rPr>
          <w:rStyle w:val="EndnoteCharacters"/>
          <w:rStyle w:val="EndnoteAnchor"/>
        </w:rPr>
        <w:endnoteReference w:id="50"/>
      </w:r>
    </w:p>
    <w:p>
      <w:pPr>
        <w:pStyle w:val="Normal"/>
        <w:rPr/>
      </w:pPr>
      <w:r>
        <w:rPr/>
      </w:r>
    </w:p>
    <w:p>
      <w:pPr>
        <w:pStyle w:val="Heading2"/>
        <w:rPr/>
      </w:pPr>
      <w:r>
        <w:rPr/>
        <w:t>Выдержки из письма Всемирного Дома Справедливости</w:t>
      </w:r>
    </w:p>
    <w:p>
      <w:pPr>
        <w:pStyle w:val="Normal"/>
        <w:rPr/>
      </w:pPr>
      <w:r>
        <w:rPr/>
      </w:r>
    </w:p>
    <w:p>
      <w:pPr>
        <w:pStyle w:val="Normal"/>
        <w:rPr/>
      </w:pPr>
      <w:r>
        <w:rPr/>
        <w:t>Дело всеобщего образования, которое уже завоевало на свою сторону армию преданных последователей всех вер и наций, заслуживает самой решительной поддержки, которую только могут оказать ему правительства мира. Ведь невежество, бесспорно, является основной причиной упадка и гибели народов и сохранения предрассудков. Никакая нация не достигнет успеха, пока образование не будет предоставлено всем ее гражданам. Отсутствие ресурсов ограничивает способность многих наций удовлетворить эту нужду, навязывая им определенную иерархию приоритетов. Наилучшим образом действий для органов, ответственных за принятие решений, было бы отдать предпочтение образованию женщин и девочек, поскольку именно через образованных матерей блага просвещения смогут наиболее эффективно и быстро распространиться в обществе. Согласуясь с требованиями времени, следует также рассмотреть вопрос обучения концепции мирового гражданства как части стандартного образования каждого ребенка.</w:t>
      </w:r>
      <w:r>
        <w:rPr>
          <w:rStyle w:val="EndnoteCharacters"/>
          <w:rStyle w:val="EndnoteAnchor"/>
        </w:rPr>
        <w:endnoteReference w:id="51"/>
      </w:r>
      <w:r>
        <w:rPr/>
        <w:t xml:space="preserve"> </w:t>
      </w:r>
    </w:p>
    <w:p>
      <w:pPr>
        <w:pStyle w:val="Normal"/>
        <w:rPr/>
      </w:pPr>
      <w:r>
        <w:rPr/>
      </w:r>
    </w:p>
    <w:p>
      <w:pPr>
        <w:pStyle w:val="Heading2"/>
        <w:rPr/>
      </w:pPr>
      <w:r>
        <w:rPr/>
        <w:t>Выдержки из писем, написанных от имени Всемирного Дома Справедливости</w:t>
      </w:r>
    </w:p>
    <w:p>
      <w:pPr>
        <w:pStyle w:val="Normal"/>
        <w:rPr/>
      </w:pPr>
      <w:r>
        <w:rPr/>
      </w:r>
    </w:p>
    <w:p>
      <w:pPr>
        <w:pStyle w:val="Normal"/>
        <w:rPr/>
      </w:pPr>
      <w:r>
        <w:rPr/>
        <w:t>Очень важным элементом в достижении такого равенства является распоряжение Бахауллы о том, что мальчики и девочки должны обучаться в школах в основном по одинаковой программе.</w:t>
      </w:r>
      <w:r>
        <w:rPr>
          <w:rStyle w:val="EndnoteCharacters"/>
          <w:rStyle w:val="EndnoteAnchor"/>
        </w:rPr>
        <w:endnoteReference w:id="52"/>
      </w:r>
    </w:p>
    <w:p>
      <w:pPr>
        <w:pStyle w:val="Normal"/>
        <w:rPr/>
      </w:pPr>
      <w:r>
        <w:rPr/>
      </w:r>
    </w:p>
    <w:p>
      <w:pPr>
        <w:pStyle w:val="Normal"/>
        <w:rPr/>
      </w:pPr>
      <w:r>
        <w:rPr/>
        <w:t>Дом Справедливости считает, что необходимость давать образование женщинам и направлять их в их первостепенной ответственности — быть матерью, открывает прекрасную возможность организации мероприятий для женщин</w:t>
      </w:r>
      <w:bookmarkStart w:id="0" w:name="End_of_edit"/>
      <w:bookmarkEnd w:id="0"/>
      <w:r>
        <w:rPr/>
        <w:t>. Ваши усилия должны быть сфокусированы на помощи им в их функции воспитателей подрастающего поколения. Женщин также нужно поощрять привлекать их мужей и мужчин-членов их семей к Вере, чтобы община бахаи отражала по своему составу общество, частью которого является. И тогда постепенно дух единства и товарищества, которым проникнуты наши учения, проявится в жизни семей бахаи.</w:t>
      </w:r>
      <w:r>
        <w:rPr>
          <w:rStyle w:val="EndnoteCharacters"/>
          <w:rStyle w:val="EndnoteAnchor"/>
        </w:rPr>
        <w:endnoteReference w:id="53"/>
      </w:r>
    </w:p>
    <w:p>
      <w:pPr>
        <w:pStyle w:val="Normal"/>
        <w:rPr/>
      </w:pPr>
      <w:r>
        <w:rPr/>
      </w:r>
    </w:p>
    <w:p>
      <w:pPr>
        <w:pStyle w:val="Heading1"/>
        <w:rPr/>
      </w:pPr>
      <w:r>
        <w:rPr/>
        <w:t>III. Применение принципа равенства в семейной жизни</w:t>
      </w:r>
    </w:p>
    <w:p>
      <w:pPr>
        <w:pStyle w:val="Heading2"/>
        <w:rPr/>
      </w:pPr>
      <w:r>
        <w:rPr/>
        <w:t>Выдержки из Писаний Бахауллы</w:t>
      </w:r>
    </w:p>
    <w:p>
      <w:pPr>
        <w:pStyle w:val="Normal"/>
        <w:rPr/>
      </w:pPr>
      <w:r>
        <w:rPr/>
      </w:r>
    </w:p>
    <w:p>
      <w:pPr>
        <w:pStyle w:val="Normal"/>
        <w:rPr/>
      </w:pPr>
      <w:r>
        <w:rPr/>
        <w:t>Стойкость в Деле упомянута в Скрижалях и изложена Пером Ветхого Днями. Возблагодари Возлюбленного мира за то, что ты обратилась к Нему сердцем и возносишь Ему хвалы. Многие мужи в день сей удалены от поминания Всеоделяющего Бога и признания Его истины, тогда как многие женщины устремили свой взор к Небосклону Всевышнего и украсили себя одеждами любви к Желанию мира. Се милость Божия, кою Он дарует, кому пожелает. Клянусь Дневною Звездой древних тайн! Напоенное сладостью благовоние всякого дыхания, повеявшего в любви к Богу, доносится до двора присутствия Господа Откровения. Никогда вознаграждение за добрый поступок не было и не будет потеряно. Благословенна ты, дважды благословенна! Ты сочтена среди тех служанок, коим любовь к роду своему не помешала достичь берегов Моря Благодати и Милости. Если угодно будет Богу, ты вечно пребудешь под сенью благосклонности Всемилостивого и уверишься в Его щедрости. Славь Истинного и радуйся Его нежной заботе.</w:t>
      </w:r>
    </w:p>
    <w:p>
      <w:pPr>
        <w:pStyle w:val="Normal"/>
        <w:rPr/>
      </w:pPr>
      <w:r>
        <w:rPr/>
        <w:t>Мир преходящ, и лишь любовь Божия длится вечно. Если будет на то воля Божия, ты будешь обращаться вкруг Истинного в каждом мире из Его миров, и освободишься ото всего, помимо Него.</w:t>
      </w:r>
      <w:r>
        <w:rPr>
          <w:rStyle w:val="EndnoteCharacters"/>
          <w:rStyle w:val="EndnoteAnchor"/>
        </w:rPr>
        <w:endnoteReference w:id="54"/>
      </w:r>
    </w:p>
    <w:p>
      <w:pPr>
        <w:pStyle w:val="Normal"/>
        <w:rPr/>
      </w:pPr>
      <w:r>
        <w:rPr/>
      </w:r>
    </w:p>
    <w:p>
      <w:pPr>
        <w:pStyle w:val="Normal"/>
        <w:rPr/>
      </w:pPr>
      <w:r>
        <w:rPr/>
        <w:t>Все должны познать блеск солнца несомненности — и в сем смысле достичь его, и пребывать осиянным им: женщины и мужчины были и всегда будут равны в глазах Бога. Заря Божиего Света изливает свое сияние на всех с равной лучезарностью. Воистину, Бог создал женщин для мужчин, а мужчин для женщин. Самые любимые из людей в глазах Бога суть самые стойкие, и те, что превзошли других в своей любви к Богу, да возвысится Слава Его...</w:t>
      </w:r>
    </w:p>
    <w:p>
      <w:pPr>
        <w:pStyle w:val="Normal"/>
        <w:rPr/>
      </w:pPr>
      <w:r>
        <w:rPr/>
        <w:t>Друзья Бога должны украситься узором справедливости, беспристрастности, доброты и любви. Как они не позволяют себе покоряться жестокости и злодейству, в равной мере не должны они позволять, чтобы подобной тирании подвергались служанки Божии. Воистину, Он речет истину и заповедует то, что полезно для Его слуг и служанок. Он есть Защитник всех в мире сем и в мире грядущем.</w:t>
      </w:r>
      <w:r>
        <w:rPr>
          <w:rStyle w:val="EndnoteCharacters"/>
          <w:rStyle w:val="EndnoteAnchor"/>
        </w:rPr>
        <w:endnoteReference w:id="55"/>
      </w:r>
    </w:p>
    <w:p>
      <w:pPr>
        <w:pStyle w:val="Normal"/>
        <w:rPr/>
      </w:pPr>
      <w:r>
        <w:rPr/>
      </w:r>
    </w:p>
    <w:p>
      <w:pPr>
        <w:pStyle w:val="Heading2"/>
        <w:rPr/>
      </w:pPr>
      <w:r>
        <w:rPr/>
        <w:t>Выдержки из Писаний и Речей Абдул-Баха</w:t>
      </w:r>
    </w:p>
    <w:p>
      <w:pPr>
        <w:pStyle w:val="Normal"/>
        <w:rPr/>
      </w:pPr>
      <w:r>
        <w:rPr/>
      </w:r>
    </w:p>
    <w:p>
      <w:pPr>
        <w:pStyle w:val="Normal"/>
        <w:rPr/>
      </w:pPr>
      <w:r>
        <w:rPr/>
        <w:t>Бог — нет равного Ему — сотворил женщину и мужчину, дабы жили они в теснейшем дружестве, и были словно одна душа. Они суть два помощника друг другу, два близких товарища, каждый из которых должен заботиться о благополучии другого.</w:t>
      </w:r>
    </w:p>
    <w:p>
      <w:pPr>
        <w:pStyle w:val="Normal"/>
        <w:rPr/>
      </w:pPr>
      <w:r>
        <w:rPr/>
        <w:t>Если они будут жить так, то пройдут по миру сему, исполненные совершенного довольства, блаженства, и с покоем в душе, и снискают они Божественную благодать и благословение в Царствии небесном. В противном же случае суждено им прожить свою жизнь в великой горечи, когда каждую минуту будут призывать они смерть, и устыдятся они на небесах.</w:t>
      </w:r>
    </w:p>
    <w:p>
      <w:pPr>
        <w:pStyle w:val="Normal"/>
        <w:rPr/>
      </w:pPr>
      <w:r>
        <w:rPr/>
        <w:t>Стремитесь же, соединившись сердцем и душой, жить друг с другом как голуби в гнезде, ибо так удостоитесь благословения в обоих мирах.</w:t>
      </w:r>
      <w:r>
        <w:rPr>
          <w:rStyle w:val="EndnoteCharacters"/>
          <w:rStyle w:val="EndnoteAnchor"/>
        </w:rPr>
        <w:endnoteReference w:id="56"/>
      </w:r>
    </w:p>
    <w:p>
      <w:pPr>
        <w:pStyle w:val="Normal"/>
        <w:rPr/>
      </w:pPr>
      <w:r>
        <w:rPr/>
      </w:r>
    </w:p>
    <w:p>
      <w:pPr>
        <w:pStyle w:val="Normal"/>
        <w:rPr/>
      </w:pPr>
      <w:r>
        <w:rPr/>
      </w:r>
    </w:p>
    <w:p>
      <w:pPr>
        <w:pStyle w:val="Normal"/>
        <w:rPr/>
      </w:pPr>
      <w:r>
        <w:rPr/>
        <w:t>...следуя наставлениям Божьим и священному Закону, вскармливайте чад своих с младенчества молоком всестороннего воспитания и растите их так, чтобы с первых дней в глубине их сердец, в самой природе их прочно утвердился образ жизни, во всем соответствующий Божественным Учениям.</w:t>
      </w:r>
    </w:p>
    <w:p>
      <w:pPr>
        <w:pStyle w:val="Normal"/>
        <w:rPr/>
      </w:pPr>
      <w:r>
        <w:rPr/>
        <w:t>Ибо матери — первые наставники, первые учителя; воистину, именно от матери зависит счастье, будущее величие, учтивые манеры, образованность, суждения, разумение и вера ее ребенка.</w:t>
      </w:r>
      <w:r>
        <w:rPr>
          <w:rStyle w:val="EndnoteCharacters"/>
          <w:rStyle w:val="EndnoteAnchor"/>
        </w:rPr>
        <w:endnoteReference w:id="57"/>
      </w:r>
    </w:p>
    <w:p>
      <w:pPr>
        <w:pStyle w:val="Normal"/>
        <w:rPr/>
      </w:pPr>
      <w:r>
        <w:rPr/>
      </w:r>
    </w:p>
    <w:p>
      <w:pPr>
        <w:pStyle w:val="Normal"/>
        <w:rPr/>
      </w:pPr>
      <w:r>
        <w:rPr/>
      </w:r>
    </w:p>
    <w:p>
      <w:pPr>
        <w:pStyle w:val="Normal"/>
        <w:rPr/>
      </w:pPr>
      <w:r>
        <w:rPr/>
        <w:t>...на отца и мать возложена обязанность не жалеть трудов, воспитывая дочерей и сыновей своих, вскармливать их от груди знания и лелеять их в объятиях наук и искусств. Если же они пренебрегут этим, то будут призваны к ответу и признаны достойными порицания пред суровым ликом Господа.</w:t>
      </w:r>
      <w:r>
        <w:rPr>
          <w:rStyle w:val="EndnoteCharacters"/>
          <w:rStyle w:val="EndnoteAnchor"/>
        </w:rPr>
        <w:endnoteReference w:id="58"/>
      </w:r>
    </w:p>
    <w:p>
      <w:pPr>
        <w:pStyle w:val="Normal"/>
        <w:rPr/>
      </w:pPr>
      <w:r>
        <w:rPr/>
      </w:r>
    </w:p>
    <w:p>
      <w:pPr>
        <w:pStyle w:val="Normal"/>
        <w:rPr/>
      </w:pPr>
      <w:r>
        <w:rPr/>
        <w:t>О любящие матери, знайте, что в глазах Бога лучший из способов послужить Ему — воспитывать детей и наставлять их во всех совершенствах человеческих; и невозможно представить себе дела более благородного.</w:t>
      </w:r>
      <w:r>
        <w:rPr>
          <w:rStyle w:val="EndnoteCharacters"/>
          <w:rStyle w:val="EndnoteAnchor"/>
        </w:rPr>
        <w:endnoteReference w:id="59"/>
      </w:r>
    </w:p>
    <w:p>
      <w:pPr>
        <w:pStyle w:val="Normal"/>
        <w:rPr/>
      </w:pPr>
      <w:r>
        <w:rPr/>
      </w:r>
    </w:p>
    <w:p>
      <w:pPr>
        <w:pStyle w:val="Normal"/>
        <w:rPr/>
      </w:pPr>
      <w:r>
        <w:rPr/>
      </w:r>
    </w:p>
    <w:p>
      <w:pPr>
        <w:pStyle w:val="Normal"/>
        <w:rPr/>
      </w:pPr>
      <w:r>
        <w:rPr/>
        <w:t>Отметьте, с какой легкостью идут все дела в семье, когда в ней царит согласие; сколь велики достижения ее членов, как успехов добиваются они в жизни. Их дела пребывают в полном порядке, они наслаждаются покоем, миром и безопасностью, их положение надежно, и все окружающие могут им позавидовать. Такая семья день ото дня лишь возрастает в своей крепости и вечной славе.</w:t>
      </w:r>
      <w:r>
        <w:rPr>
          <w:rStyle w:val="EndnoteCharacters"/>
          <w:rStyle w:val="EndnoteAnchor"/>
        </w:rPr>
        <w:endnoteReference w:id="60"/>
      </w:r>
    </w:p>
    <w:p>
      <w:pPr>
        <w:pStyle w:val="Normal"/>
        <w:rPr/>
      </w:pPr>
      <w:r>
        <w:rPr/>
      </w:r>
    </w:p>
    <w:p>
      <w:pPr>
        <w:pStyle w:val="Normal"/>
        <w:rPr/>
      </w:pPr>
      <w:r>
        <w:rPr/>
        <w:t>Вы спрашивали, способен ли муж удержать свою жену от принятия Божественного света или жена отвратить мужа от достижения Царства Божиего. В действительности никто из них не может воспрепятствовать другому войти в Царство, — только если муж имеет чрезмерную привязанность к жене или жена к мужу. На самом деле, когда один из них поклоняется другому, переставая тем самым поклоняться Богу, тогда один может закрыть другому дорогу в Его Царство.</w:t>
      </w:r>
      <w:r>
        <w:rPr>
          <w:rStyle w:val="EndnoteCharacters"/>
          <w:rStyle w:val="EndnoteAnchor"/>
        </w:rPr>
        <w:endnoteReference w:id="61"/>
      </w:r>
    </w:p>
    <w:p>
      <w:pPr>
        <w:pStyle w:val="Normal"/>
        <w:rPr/>
      </w:pPr>
      <w:r>
        <w:rPr/>
      </w:r>
    </w:p>
    <w:p>
      <w:pPr>
        <w:pStyle w:val="Normal"/>
        <w:rPr/>
      </w:pPr>
      <w:r>
        <w:rPr/>
      </w:r>
    </w:p>
    <w:p>
      <w:pPr>
        <w:pStyle w:val="Normal"/>
        <w:rPr/>
      </w:pPr>
      <w:r>
        <w:rPr/>
        <w:t>Вопрос: Каких взглядов придерживается Ваше вероучение на семейные отношения?</w:t>
      </w:r>
    </w:p>
    <w:p>
      <w:pPr>
        <w:pStyle w:val="Normal"/>
        <w:rPr/>
      </w:pPr>
      <w:r>
        <w:rPr/>
        <w:t xml:space="preserve"> </w:t>
      </w:r>
      <w:r>
        <w:rPr/>
        <w:t>Ответ: Согласно учению Бахауллы, семья, будучи союзом людей, должна получать воспитание в соответствии со священными заветами. Семью должно научить всем добродетелям. Необходимо постоянно помнить о целостности семейных уз, и права отдельных членов семьи не должны нарушаться. Права сына, отца, матери — ни одно из них не должно ущемляться, ни одним из них нельзя пренебрегать. Сын имеет определенные обязательства по отношению к отцу, но точно также и отец имеет определенные обязательства по отношению к сыну. Мать, сестра и другие члены семьи имеют свои привилегии. Все эти права и привилегии должны охраняться, и при этом необходимо поддерживать единство семьи в целом. Беда одного должна считаться бедой для всех; радость одного —радостью для всех; честь одного — честью всех.</w:t>
      </w:r>
      <w:r>
        <w:rPr>
          <w:rStyle w:val="EndnoteCharacters"/>
          <w:rStyle w:val="EndnoteAnchor"/>
        </w:rPr>
        <w:endnoteReference w:id="62"/>
      </w:r>
    </w:p>
    <w:p>
      <w:pPr>
        <w:pStyle w:val="Normal"/>
        <w:rPr/>
      </w:pPr>
      <w:r>
        <w:rPr/>
      </w:r>
    </w:p>
    <w:p>
      <w:pPr>
        <w:pStyle w:val="Heading2"/>
        <w:rPr/>
      </w:pPr>
      <w:r>
        <w:rPr/>
        <w:t>Выдержки из писем, написанных от имени Шоги Эффенди отдельным верующим</w:t>
      </w:r>
    </w:p>
    <w:p>
      <w:pPr>
        <w:pStyle w:val="Normal"/>
        <w:rPr/>
      </w:pPr>
      <w:r>
        <w:rPr/>
      </w:r>
    </w:p>
    <w:p>
      <w:pPr>
        <w:pStyle w:val="Normal"/>
        <w:rPr/>
      </w:pPr>
      <w:r>
        <w:rPr/>
        <w:t>Подобное разногласие во мнениях и убеждениях между мужем и женой вызывает сожаление, поскольку это, несомненно, ослабляет духовные узы, являющиеся оплотом уз семейных, особенно в трудные времена. Однако способ, каким это можно исправить, конечно, заключается не в таких действиях, которые вызывают отчуждение партнера. Одной из целей Дела является, в действительности, укрепление уз между домочадцами. Поэтому во всех таких случаях Учитель советовал подчиниться желаниям партнера и молиться. Молитесь, чтобы ваш муж постепенно увидел свет, и в то же время действуйте так, чтобы сблизиться с ним, а не восстановить его против вас. Когда эта гармония будет достигнута, Вы сможете служить беспрепятственно.</w:t>
      </w:r>
      <w:r>
        <w:rPr>
          <w:rStyle w:val="EndnoteCharacters"/>
          <w:rStyle w:val="EndnoteAnchor"/>
        </w:rPr>
        <w:endnoteReference w:id="63"/>
      </w:r>
    </w:p>
    <w:p>
      <w:pPr>
        <w:pStyle w:val="Normal"/>
        <w:rPr/>
      </w:pPr>
      <w:r>
        <w:rPr/>
      </w:r>
    </w:p>
    <w:p>
      <w:pPr>
        <w:pStyle w:val="Normal"/>
        <w:rPr/>
      </w:pPr>
      <w:r>
        <w:rPr/>
        <w:t>Шоги Эффенди уверен, что в результате его телеграммы и настоящего письма ваша жена сможет уделять больше времени семье, но он также надеется, что Вы сможете помочь ей найти время и возможность служить Вере, которая столь дорога и близка ее сердцу и где ее служение столь ценно.</w:t>
      </w:r>
      <w:r>
        <w:rPr>
          <w:rStyle w:val="EndnoteCharacters"/>
          <w:rStyle w:val="EndnoteAnchor"/>
        </w:rPr>
        <w:endnoteReference w:id="64"/>
      </w:r>
    </w:p>
    <w:p>
      <w:pPr>
        <w:pStyle w:val="Normal"/>
        <w:rPr/>
      </w:pPr>
      <w:r>
        <w:rPr/>
      </w:r>
    </w:p>
    <w:p>
      <w:pPr>
        <w:pStyle w:val="Normal"/>
        <w:rPr/>
      </w:pPr>
      <w:r>
        <w:rPr/>
        <w:t>Хранитель, высказывая свои замечания ... касательно отношений между родителями и детьми, женами и мужьями в Америке, хотел сказать, что в этой стране наблюдается тенденция к тому, что дети слишком независимы от желаний своих родителей и не выказывают им должного уважения. Также и жены иногда склонны чрезмерно доминировать над своими мужьями, что, разумеется, является неправильным не в меньшей степени, чем когда муж несправедливо доминирует над своей женой.</w:t>
      </w:r>
      <w:r>
        <w:rPr>
          <w:rStyle w:val="EndnoteCharacters"/>
          <w:rStyle w:val="EndnoteAnchor"/>
        </w:rPr>
        <w:endnoteReference w:id="65"/>
      </w:r>
    </w:p>
    <w:p>
      <w:pPr>
        <w:pStyle w:val="Normal"/>
        <w:rPr/>
      </w:pPr>
      <w:r>
        <w:rPr/>
      </w:r>
    </w:p>
    <w:p>
      <w:pPr>
        <w:pStyle w:val="Normal"/>
        <w:rPr/>
      </w:pPr>
      <w:r>
        <w:rPr/>
        <w:t>Сохранение единства в семье является одним из главных учений Веры. Конечно, это не означает, что какой-то член семьи имеет право вмешиваться в религиозные убеждения другого члена семьи, и если это признается всеми, то можно с уверенностью сказать, что единство вполне возможно.</w:t>
      </w:r>
      <w:r>
        <w:rPr>
          <w:rStyle w:val="EndnoteCharacters"/>
          <w:rStyle w:val="EndnoteAnchor"/>
        </w:rPr>
        <w:endnoteReference w:id="66"/>
      </w:r>
    </w:p>
    <w:p>
      <w:pPr>
        <w:pStyle w:val="Normal"/>
        <w:rPr/>
      </w:pPr>
      <w:r>
        <w:rPr/>
      </w:r>
    </w:p>
    <w:p>
      <w:pPr>
        <w:pStyle w:val="Normal"/>
        <w:rPr/>
      </w:pPr>
      <w:r>
        <w:rPr/>
        <w:t>Хранитель полностью одобряет Ваше желание ехать пионером сейчас, чтобы помочь устанавливать Веру в девственных областях, но Вы не должны идти против воли своего мужа и принуждать его отказаться ото всего, чтобы Вы могли послужить Вере подобным образом. Мы должны учитывать желания и права тех, с кем мы тесно связаны в нашей жизни. Если Ваш муж хочет, чтобы Вы остались, то, конечно, и в этом случае для Вас найдется широкое поле для обучения...</w:t>
      </w:r>
      <w:r>
        <w:rPr>
          <w:rStyle w:val="EndnoteCharacters"/>
          <w:rStyle w:val="EndnoteAnchor"/>
        </w:rPr>
        <w:endnoteReference w:id="67"/>
      </w:r>
    </w:p>
    <w:p>
      <w:pPr>
        <w:pStyle w:val="Normal"/>
        <w:rPr/>
      </w:pPr>
      <w:r>
        <w:rPr/>
      </w:r>
    </w:p>
    <w:p>
      <w:pPr>
        <w:pStyle w:val="Normal"/>
        <w:rPr/>
      </w:pPr>
      <w:r>
        <w:rPr/>
        <w:t>В случае любой семьи бахаи каждый, кого это касается, должен делать все возможное для ее сохранения, поскольку развод осуждается в Учении, тогда как гармония, единство и любовь считаются высшим идеалом в человеческих отношениях. Бахаи всегда должны держаться этого, независимо от того, служат они пионерами или нет.</w:t>
      </w:r>
      <w:r>
        <w:rPr>
          <w:rStyle w:val="EndnoteCharacters"/>
          <w:rStyle w:val="EndnoteAnchor"/>
        </w:rPr>
        <w:endnoteReference w:id="68"/>
      </w:r>
    </w:p>
    <w:p>
      <w:pPr>
        <w:pStyle w:val="Normal"/>
        <w:rPr/>
      </w:pPr>
      <w:r>
        <w:rPr/>
      </w:r>
    </w:p>
    <w:p>
      <w:pPr>
        <w:pStyle w:val="Heading2"/>
        <w:rPr/>
      </w:pPr>
      <w:r>
        <w:rPr/>
        <w:t>Выдержки из писем, написанных от имени Всемирного Дома Справедливости отдельным верующим (если не указано иначе)</w:t>
      </w:r>
    </w:p>
    <w:p>
      <w:pPr>
        <w:pStyle w:val="Normal"/>
        <w:rPr/>
      </w:pPr>
      <w:r>
        <w:rPr/>
      </w:r>
    </w:p>
    <w:p>
      <w:pPr>
        <w:pStyle w:val="Normal"/>
        <w:rPr/>
      </w:pPr>
      <w:r>
        <w:rPr/>
        <w:t>То, что первым воспитателем ребенка является мать, не должно удивлять, поскольку именно на мать ребенок ориентируется с самого начала. Такой замысел природы ни в коем случае не умаляет роль отца в семье бахаи. И вновь — равенство статуса не означает идентичности функций.</w:t>
      </w:r>
      <w:r>
        <w:rPr>
          <w:rStyle w:val="EndnoteCharacters"/>
          <w:rStyle w:val="EndnoteAnchor"/>
        </w:rPr>
        <w:endnoteReference w:id="69"/>
      </w:r>
    </w:p>
    <w:p>
      <w:pPr>
        <w:pStyle w:val="Normal"/>
        <w:rPr/>
      </w:pPr>
      <w:r>
        <w:rPr/>
      </w:r>
    </w:p>
    <w:p>
      <w:pPr>
        <w:pStyle w:val="Normal"/>
        <w:rPr/>
      </w:pPr>
      <w:r>
        <w:rPr/>
        <w:t>Рассматривая проблемы, с которыми сталкиваетесь вы и ваша жена, Дом Справедливости отмечает, что единство вашей семьи должно стоять на первом месте по сравнению с любыми другими соображениями. Бахаулла пришел, чтобы дать миру единство, и фундамент этого единства — единство семьи. Следовательно, мы должны верить, что Вера предполагает усиление семьи, а не ее ослабление. В частности, служение Делу не должно вести к пренебрежению семьей. Вам непременно следует организовать свое время так, чтобы Ваша семейная жизнь была гармонична и ваша семья получала требуемое внимание.</w:t>
      </w:r>
    </w:p>
    <w:p>
      <w:pPr>
        <w:pStyle w:val="Normal"/>
        <w:rPr/>
      </w:pPr>
      <w:r>
        <w:rPr/>
        <w:t>Бахаулла также подчеркивал важность совета. Мы не должны думать, что этот ценный способ отыскания решения ограничивается лишь административными институтами Веры. Внутрисемейный совет, проводимый в духе откровенного и всестороннего обсуждения и вдохновляемый сознательным стремлением к умеренности и равновесию, может стать панацеей от всех семейных конфликтов. Жены не должны стараться господствовать над мужьями, равно как и мужья — над женами.</w:t>
      </w:r>
      <w:r>
        <w:rPr>
          <w:rStyle w:val="EndnoteCharacters"/>
          <w:rStyle w:val="EndnoteAnchor"/>
        </w:rPr>
        <w:endnoteReference w:id="70"/>
      </w:r>
    </w:p>
    <w:p>
      <w:pPr>
        <w:pStyle w:val="Normal"/>
        <w:rPr/>
      </w:pPr>
      <w:r>
        <w:rPr/>
      </w:r>
    </w:p>
    <w:p>
      <w:pPr>
        <w:pStyle w:val="Normal"/>
        <w:rPr/>
      </w:pPr>
      <w:r>
        <w:rPr/>
        <w:t>Отметив, что Вы и Ваш муж совещались по поводу семейных проблем с Вашим Духовным Собранием, но не получили никаких рекомендаций, а также обсуждали ситуацию с семейным консультантом, и тоже безуспешно, Дом Справедливости чувствует, что самым главным для Вашего мужа и Вас является понять, что брак может быть источником благоденствия, рождая чувство безопасности и духовного счастья. Однако это не случается само по себе. Чтобы брак превратился в гавань счастья, необходимо сотрудничество партнеров по браку между собой и поддержка их семей...</w:t>
      </w:r>
      <w:r>
        <w:rPr>
          <w:rStyle w:val="EndnoteCharacters"/>
          <w:rStyle w:val="EndnoteAnchor"/>
        </w:rPr>
        <w:endnoteReference w:id="71"/>
      </w:r>
    </w:p>
    <w:p>
      <w:pPr>
        <w:pStyle w:val="Normal"/>
        <w:rPr/>
      </w:pPr>
      <w:r>
        <w:rPr/>
      </w:r>
    </w:p>
    <w:p>
      <w:pPr>
        <w:pStyle w:val="Normal"/>
        <w:rPr/>
      </w:pPr>
      <w:r>
        <w:rPr/>
        <w:t>Все члены семьи имеют обязанности по отношению друг к другу и к семье в целом, и эти обязанности и ответственность меняются от одного члена семьи к другому, в зависимости от их естественных отношений. Родители несут неизбежную обязанность давать образование своим детям — но не наоборот; дети обязаны подчиняться родителям — но родители не подчиняются детям; мать, а не отец, вынашивает детей, вскармливает их в младенчестве, и потому является их первым воспитателем; поэтому дочери имеют приоритетное право на получение образования по сравнению с сыновьями и, как написал секретарь Хранителя от его имени: «Задача вырастить ребенка-бахаи, как это вновь и вновь подчеркивается в Писаниях Бахаи, является главной ответственностью матери, чья уникальная привилегия — воистину создать в своем доме такие условия, которые будут наилучшим образом способствовать его материальному и духовному благоденствию и процветанию. Подготовка, которую ребенок получает в самом начале от своей матери, составляет прочнейшее основание его будущего развития...». Следствием такой обязанности матери является ее право на поддержку со стороны своего мужа, — тогда как муж не имеет явно выраженного права на поддержку со стороны своей жены...</w:t>
      </w:r>
    </w:p>
    <w:p>
      <w:pPr>
        <w:pStyle w:val="Normal"/>
        <w:rPr/>
      </w:pPr>
      <w:r>
        <w:rPr/>
        <w:t>...</w:t>
      </w:r>
    </w:p>
    <w:p>
      <w:pPr>
        <w:pStyle w:val="Normal"/>
        <w:rPr/>
      </w:pPr>
      <w:r>
        <w:rPr/>
        <w:t>В любой группе, сколь бы ни были наполнены любовью ее совещания, всегда, тем не менее, останутся вопросы, по поводу которых иногда невозможно достичь согласия. В Духовном Собрании эта дилемма разрешается голосом большинства. Однако если в обсуждении участвуют только двое, как в случае мужа и жены, то никакого большинства быть не может. Существуют, поэтому, моменты, когда жена должна уступить своему мужу или муж — жене, но никто из них никогда не должен несправедливо доминировать над другим. Говоря кратко, отношения между мужем и женой должны быть такими, как это явлено в молитве Абдул-Баха, которую часто читают на свадьбах бахаи: «Воистину, они сочетаются в покорности воле Твоей. Дай им стать знамениями согласия и единства до скончания времен».</w:t>
      </w:r>
    </w:p>
    <w:p>
      <w:pPr>
        <w:pStyle w:val="Normal"/>
        <w:rPr/>
      </w:pPr>
      <w:r>
        <w:rPr/>
        <w:t>Таковы взаимоотношения в семье; однако существует гораздо более широкая, по сравнению с домашними отношениями, сфера взаимодействий между мужчинами и женщинами, которую мы также должны рассматривать в контексте общества Бахаи, а не былых или нынешних социальных норм. Например, хотя мать — первый воспитатель ребенка и наиважнейший формирующий фактор в его развитии, отец также имеет обязанность воспитывать своих детей, и эта ответственность столь велика, что Бахаулла постановил — отец, не выполняющий этого, теряет право отцовства. Подобным же образом, хотя первейший долг поддерживать семью возложен на отца, это ни в коем случае не подразумевает, что жена должна всегда сидеть дома...</w:t>
      </w:r>
      <w:r>
        <w:rPr>
          <w:rStyle w:val="EndnoteCharacters"/>
          <w:rStyle w:val="EndnoteAnchor"/>
        </w:rPr>
        <w:endnoteReference w:id="72"/>
      </w:r>
    </w:p>
    <w:p>
      <w:pPr>
        <w:pStyle w:val="Normal"/>
        <w:rPr/>
      </w:pPr>
      <w:r>
        <w:rPr/>
      </w:r>
    </w:p>
    <w:p>
      <w:pPr>
        <w:pStyle w:val="Normal"/>
        <w:rPr/>
      </w:pPr>
      <w:r>
        <w:rPr/>
        <w:t>Вы, однако, спрашивали об особых правилах поведения для регулирования отношений между мужем и женой. Дом Справедливости не желает устанавливать такие правила, и считает, что уже имеется соответствующее руководство, включенное в подборку по этому вопросу. Например, принцип, что права всех и каждого в семье должны соблюдаться и рекомендация о том, что совет в духе любви должен стать главным лейтмотивом отношений, что все дела должны улаживаться в духе гармонии и любви и что бывают моменты, когда муж и жена должны уступать желаниям друг друга. При каких именно обстоятельствах должны иметь место такие уступки, каждая пара должна определить сама...</w:t>
      </w:r>
      <w:r>
        <w:rPr>
          <w:rStyle w:val="EndnoteCharacters"/>
          <w:rStyle w:val="EndnoteAnchor"/>
        </w:rPr>
        <w:endnoteReference w:id="73"/>
      </w:r>
    </w:p>
    <w:p>
      <w:pPr>
        <w:pStyle w:val="Normal"/>
        <w:rPr/>
      </w:pPr>
      <w:r>
        <w:rPr/>
      </w:r>
    </w:p>
    <w:p>
      <w:pPr>
        <w:pStyle w:val="Normal"/>
        <w:rPr/>
      </w:pPr>
      <w:r>
        <w:rPr/>
        <w:t>Вы спрашиваете об увещевании, которое говорит о том, что каждый должен работать, и хотите знать, означает ли это, что Вы, жена и мать, должны зарабатывать на жизнь так же, как и Ваш муж. Нас просили включить в данное письмо отрывок «Двенадцатая Благовесть» из Скрижали Бахауллы «Бишарат».</w:t>
      </w:r>
      <w:r>
        <w:rPr>
          <w:rStyle w:val="FootnoteCharacters"/>
          <w:rStyle w:val="FootnoteAnchor"/>
        </w:rPr>
        <w:footnoteReference w:id="6"/>
      </w:r>
      <w:r>
        <w:rPr/>
        <w:t xml:space="preserve"> Как Вы видите, друзьям указано заниматься работой, полезной человечеству. Ведение домашнего хозяйства — высоко чтимая и ответственная работа, имеющая основополагающую важность для человечества.</w:t>
      </w:r>
      <w:r>
        <w:rPr>
          <w:rStyle w:val="EndnoteCharacters"/>
          <w:rStyle w:val="EndnoteAnchor"/>
        </w:rPr>
        <w:endnoteReference w:id="74"/>
      </w:r>
    </w:p>
    <w:p>
      <w:pPr>
        <w:pStyle w:val="Normal"/>
        <w:rPr/>
      </w:pPr>
      <w:r>
        <w:rPr/>
      </w:r>
    </w:p>
    <w:p>
      <w:pPr>
        <w:pStyle w:val="Normal"/>
        <w:rPr/>
      </w:pPr>
      <w:r>
        <w:rPr/>
        <w:t xml:space="preserve">Ваш вопрос о том, должны ли матери работать вне дома, полезно рассмотреть в свете концепции семьи бахаи. Эта концепция основывается на принципе, что мужчина в первую очередь обязан финансово поддерживать семью, в то время как женщина является первым и главным воспитателем детей. Это ни в коем случае не означает, что данные функции жестко закреплены и не могут изменяться и регулироваться в соответствии с конкретными семейными ситуациями, как и того, что место женщины ограничено домом. Напротив, хотя основные обязанности заранее распределены, предполагается, что отцы будут играть заметную роль в образовании детей, а женщины смогут также быть и кормильцами семьи. Как вы правильно заметили, Абдул-Баха поощрял женщин «на равных участвовать во всех делах мира». </w:t>
      </w:r>
    </w:p>
    <w:p>
      <w:pPr>
        <w:pStyle w:val="Normal"/>
        <w:rPr/>
      </w:pPr>
      <w:r>
        <w:rPr/>
        <w:t>Что касается Вашего конкретного вопроса, решение о количестве времени, которое мать может тратить на работу вне дома, зависит от обстоятельств, существующих в семье, которые могут меняться со временем. Семейный совет поможет ответить на него...</w:t>
      </w:r>
      <w:r>
        <w:rPr>
          <w:rStyle w:val="EndnoteCharacters"/>
          <w:rStyle w:val="EndnoteAnchor"/>
        </w:rPr>
        <w:endnoteReference w:id="75"/>
      </w:r>
    </w:p>
    <w:p>
      <w:pPr>
        <w:pStyle w:val="Normal"/>
        <w:rPr/>
      </w:pPr>
      <w:r>
        <w:rPr/>
      </w:r>
    </w:p>
    <w:p>
      <w:pPr>
        <w:pStyle w:val="Normal"/>
        <w:rPr/>
      </w:pPr>
      <w:r>
        <w:rPr/>
        <w:t>Огромная важность, которая придается роли матери, происходит из того факта, что она есть первый воспитатель ребенка. Ее отношение, ее молитвы, даже ее питание и физическое состояние оказывают огромное влияние на ребенка, пока он находится в утробе. Когда ребенок рождается, это ее Бог наделяет молоком, которое является первой пищей, предназначенной для него, и подразумевается, что по возможности она должна быть вместе с ребенком, чтобы воспитывать и кормить его в самые первые дни и месяцы. Это не означает, что отец не любит, не молится или не заботится о ребенке, но так как его главная обязанность — обеспечивать семью, его время общения с ребенком ограничено, в то время как мать обычно близко связана с ребенком в этот период интенсивного формирования, когда он растет и развивается быстрее, чем в любой другой период своей жизни. По мере того, как ребенок растет и становится более независимым, относительная природа его отношений с матерью и отцом изменяется, и отец может начать играть большую роль.</w:t>
      </w:r>
      <w:r>
        <w:rPr>
          <w:rStyle w:val="EndnoteCharacters"/>
          <w:rStyle w:val="EndnoteAnchor"/>
        </w:rPr>
        <w:endnoteReference w:id="76"/>
      </w:r>
    </w:p>
    <w:p>
      <w:pPr>
        <w:pStyle w:val="Normal"/>
        <w:rPr/>
      </w:pPr>
      <w:r>
        <w:rPr/>
      </w:r>
    </w:p>
    <w:p>
      <w:pPr>
        <w:pStyle w:val="Heading1"/>
        <w:rPr/>
      </w:pPr>
      <w:r>
        <w:rPr/>
        <w:t>IV. Женщины в мире в целом</w:t>
      </w:r>
    </w:p>
    <w:p>
      <w:pPr>
        <w:pStyle w:val="Heading2"/>
        <w:rPr/>
      </w:pPr>
      <w:r>
        <w:rPr/>
        <w:t>Выдержки из Писаний Бахауллы</w:t>
      </w:r>
    </w:p>
    <w:p>
      <w:pPr>
        <w:pStyle w:val="Normal"/>
        <w:rPr/>
      </w:pPr>
      <w:r>
        <w:rPr/>
      </w:r>
    </w:p>
    <w:p>
      <w:pPr>
        <w:pStyle w:val="Normal"/>
        <w:rPr/>
      </w:pPr>
      <w:r>
        <w:rPr/>
        <w:t>Надлежит всякому из вас заниматься каким-либо делом, будь то ремесло, производство или нечто подобное. Таковую работу вашу Мы возвышаем до уровня поклонения Богу, Истинному. Размышляйте же в сердцах ваших о милости и благодеяниях Бога и возносите Ему благодарения на закате и на восходе. Не расточайте время ваше в праздности и нерадении. Займитесь тем, что пойдет на пользу вам и другим. Так указано в сей Скрижали, с чьего небосклона воссияло в великолепии дневное светило мудрости и речения.</w:t>
      </w:r>
    </w:p>
    <w:p>
      <w:pPr>
        <w:pStyle w:val="Normal"/>
        <w:rPr/>
      </w:pPr>
      <w:r>
        <w:rPr/>
        <w:t>В глазах Бога самые презренные из людей суть те, что сидят в праздности и просят подаяния. Крепко держитесь за нить материальных средств, во всем уповая на Бога, Подателя всех средств. Когда кто-нибудь занимается ремеслом или производством, таковое занятие в представлении Бога уже считается деянием поклонения; сие же есть ничто иное, как знак Его безграничной и всепроницающей щедрости.</w:t>
      </w:r>
      <w:r>
        <w:rPr>
          <w:rStyle w:val="EndnoteCharacters"/>
          <w:rStyle w:val="EndnoteAnchor"/>
        </w:rPr>
        <w:endnoteReference w:id="77"/>
      </w:r>
    </w:p>
    <w:p>
      <w:pPr>
        <w:pStyle w:val="Normal"/>
        <w:rPr/>
      </w:pPr>
      <w:r>
        <w:rPr/>
      </w:r>
    </w:p>
    <w:p>
      <w:pPr>
        <w:pStyle w:val="Heading2"/>
        <w:rPr/>
      </w:pPr>
      <w:r>
        <w:rPr/>
        <w:t>Выдержки из Писаний и Речей Абдул-Баха</w:t>
      </w:r>
    </w:p>
    <w:p>
      <w:pPr>
        <w:pStyle w:val="Normal"/>
        <w:rPr/>
      </w:pPr>
      <w:r>
        <w:rPr/>
      </w:r>
    </w:p>
    <w:p>
      <w:pPr>
        <w:pStyle w:val="Normal"/>
        <w:rPr/>
      </w:pPr>
      <w:r>
        <w:rPr/>
        <w:t>Рабыни Божии и служанки при Его Божественном Дворе должны являть такие черты и качества среди женщин мира, коими сподобились бы они выделиться и снискать славу в кругах женщин. Иными словами, они должны общаться с ними с наивысшей чистотой и твердым чувством достоинства, неколебимой верой, ясными словами, с красноречием, неопровержимыми свидетельствами и высочайшей решимостью. Молите Бога, дабы достичь вам всех этих милостей.</w:t>
      </w:r>
      <w:r>
        <w:rPr>
          <w:rStyle w:val="EndnoteCharacters"/>
          <w:rStyle w:val="EndnoteAnchor"/>
        </w:rPr>
        <w:endnoteReference w:id="78"/>
      </w:r>
    </w:p>
    <w:p>
      <w:pPr>
        <w:pStyle w:val="Normal"/>
        <w:rPr/>
      </w:pPr>
      <w:r>
        <w:rPr/>
      </w:r>
    </w:p>
    <w:p>
      <w:pPr>
        <w:pStyle w:val="Normal"/>
        <w:rPr/>
      </w:pPr>
      <w:r>
        <w:rPr/>
        <w:t>Человеческое общество не сможет достичь истинных высот своего развития до тех пор, пока равенство между мужчиной и женщиной не будет осуществлено и установлено в полной мере. Даже если представить себе, что женщина в какой-то мере ниже мужчины по своим способностям или достижениям, это или любое другое различие будет постоянно порождать разлад и смуту. Единственное решение здесь — образование и реальные возможности; ибо равенство означает равный профессионализм...</w:t>
      </w:r>
    </w:p>
    <w:p>
      <w:pPr>
        <w:pStyle w:val="Normal"/>
        <w:rPr/>
      </w:pPr>
      <w:r>
        <w:rPr/>
        <w:t>И вновь необходимо повторить, что пока женщины и мужчины не признают и не установят равенство, социальный и политический прогресс здесь или в любом другом месте будет невозможен.</w:t>
      </w:r>
      <w:r>
        <w:rPr>
          <w:rStyle w:val="EndnoteCharacters"/>
          <w:rStyle w:val="EndnoteAnchor"/>
        </w:rPr>
        <w:endnoteReference w:id="79"/>
      </w:r>
    </w:p>
    <w:p>
      <w:pPr>
        <w:pStyle w:val="Normal"/>
        <w:rPr/>
      </w:pPr>
      <w:r>
        <w:rPr/>
      </w:r>
    </w:p>
    <w:p>
      <w:pPr>
        <w:pStyle w:val="Normal"/>
        <w:rPr/>
      </w:pPr>
      <w:r>
        <w:rPr/>
        <w:t>... Бахаулла явил религиозный принцип, гласящий, что женщине необходимо предоставить привилегию равного с мужчиной образования, и полное право пользоваться его прерогативами. Иными словами, не должно быть никакого различия в мужском и женском образовании, чтобы женская половина человечества могла раскрыть равные с мужчиной дарования и занять равное положение в социально-экономическом уравнении. Тогда мир достигнет единства и гармонии. В прошлые века человечество было слабым и неполноценным из-за своей незавершенности. Война и связанные с нею разрушения опустошали мир; образование женщин станет огромным шагом на пути к ее прекращению и запрещению, ибо они приложат все свое влияние, борясь против войны. Женщина растит детей и воспитывает юные души, ведя их к зрелости. Она не позволит, чтобы ее сыновья пали жертвами на полях сражений. В действительности, она станет величайшим фактором установления всеобщего мира и международного арбитража. Женщина, вне всякого сомнения, изгонит войны из человеческого общества.</w:t>
      </w:r>
      <w:r>
        <w:rPr>
          <w:rStyle w:val="EndnoteCharacters"/>
          <w:rStyle w:val="EndnoteAnchor"/>
        </w:rPr>
        <w:endnoteReference w:id="80"/>
      </w:r>
    </w:p>
    <w:p>
      <w:pPr>
        <w:pStyle w:val="Normal"/>
        <w:rPr/>
      </w:pPr>
      <w:r>
        <w:rPr/>
      </w:r>
    </w:p>
    <w:p>
      <w:pPr>
        <w:pStyle w:val="Normal"/>
        <w:rPr/>
      </w:pPr>
      <w:r>
        <w:rPr/>
        <w:t>И вновь, история наглядно свидетельствует, что те общественные дела, в которых женщина не принимала участия, никогда не достигали завершенности и совершенства. С другой стороны, любое важное начинание в мире человечества, в котором женщина участвовала, приобретало вес. Такова историческая правда, неопровержимая даже в случае религии. У Иисуса Христа было двенадцать учеников, а среди Его последователей — женщина, Мария Магдалина. Иуда Искариот оказался лицемером и предателем, и после распятия оставшиеся одиннадцать учеников пребывали в сомнениях и нерешительности. И Евангелие доподлинно свидетельствует о том, что именно Мария Магдалина поддержала их и укрепила их веру.</w:t>
      </w:r>
    </w:p>
    <w:p>
      <w:pPr>
        <w:pStyle w:val="Normal"/>
        <w:rPr/>
      </w:pPr>
      <w:r>
        <w:rPr/>
        <w:t>...</w:t>
      </w:r>
    </w:p>
    <w:p>
      <w:pPr>
        <w:pStyle w:val="Normal"/>
        <w:rPr/>
      </w:pPr>
      <w:r>
        <w:rPr/>
        <w:t>Величайший вопрос нашего времени — мир и разрешение споров между народами, а всеобщий мир невозможен без полнейшего равноправия мужчин и женщин.</w:t>
      </w:r>
      <w:r>
        <w:rPr>
          <w:rStyle w:val="EndnoteCharacters"/>
          <w:rStyle w:val="EndnoteAnchor"/>
        </w:rPr>
        <w:endnoteReference w:id="81"/>
      </w:r>
    </w:p>
    <w:p>
      <w:pPr>
        <w:pStyle w:val="Normal"/>
        <w:rPr/>
      </w:pPr>
      <w:r>
        <w:rPr/>
      </w:r>
    </w:p>
    <w:p>
      <w:pPr>
        <w:pStyle w:val="Normal"/>
        <w:rPr/>
      </w:pPr>
      <w:r>
        <w:rPr/>
        <w:t>Вопрос: Разве не очевидно, что достижение всеобщего мира невозможно до тех пор, пока во всех странах мира не установится демократическая форма правления?</w:t>
      </w:r>
    </w:p>
    <w:p>
      <w:pPr>
        <w:pStyle w:val="Normal"/>
        <w:rPr/>
      </w:pPr>
      <w:r>
        <w:rPr/>
        <w:t xml:space="preserve"> </w:t>
      </w:r>
      <w:r>
        <w:rPr/>
        <w:t>Ответ: Разумеется, вполне очевидно, что в будущем все страны мира откажутся от централизации, независимо от того, какая в них будет форма правления — конституционная, республиканская или демократическая. В качестве примера государства будущего можно привести Соединенные Штаты, — то есть каждая провинция будет независима сама по себе, но наряду с этим будет существовать федеральный союз, защищающий интересы различных независимых штатов. Возможно, это будет не республиканская и не демократическая форма правления. Настоятельным требованием времени является отказ от централизованной власти, которая порождает деспотизм. Это будет способствовать делу всеобщего мира. Столь же важным фактором, открывающим путь к международному миру, является право голоса для женщин. То есть, когда между мужчинами и женщинами установится совершенное равенство, мир на земле установится по той простой причине, что женская половина человечества никогда не одобрит войны. Женщины не захотят, чтобы те, о ком они заботятся столь нежно, шли на поля сражений. Получив право голоса, они будут выступать против любых войн. Еще один фактор, который приведет ко всеобщему миру — воссоединение Востока и Запада.</w:t>
      </w:r>
      <w:r>
        <w:rPr>
          <w:rStyle w:val="EndnoteCharacters"/>
          <w:rStyle w:val="EndnoteAnchor"/>
        </w:rPr>
        <w:endnoteReference w:id="82"/>
      </w:r>
    </w:p>
    <w:p>
      <w:pPr>
        <w:pStyle w:val="Normal"/>
        <w:rPr/>
      </w:pPr>
      <w:r>
        <w:rPr/>
      </w:r>
    </w:p>
    <w:p>
      <w:pPr>
        <w:pStyle w:val="Normal"/>
        <w:rPr/>
      </w:pPr>
      <w:r>
        <w:rPr/>
        <w:t>Когда всем людям будут предоставлены одинаковые возможности образования и установится равенство между мужчинами и женщинами, основание войны будет полностью уничтожено. Без равенства это невозможно, поскольку любые различия и обособленность порождают рознь и вражду. Равенство мужчин и женщин будет способствовать искоренению войн, поскольку женщина никогда не даст своего благословения на них...</w:t>
      </w:r>
      <w:r>
        <w:rPr>
          <w:rStyle w:val="EndnoteCharacters"/>
          <w:rStyle w:val="EndnoteAnchor"/>
        </w:rPr>
        <w:endnoteReference w:id="83"/>
      </w:r>
    </w:p>
    <w:p>
      <w:pPr>
        <w:pStyle w:val="Normal"/>
        <w:rPr/>
      </w:pPr>
      <w:r>
        <w:rPr/>
      </w:r>
    </w:p>
    <w:p>
      <w:pPr>
        <w:pStyle w:val="Normal"/>
        <w:rPr/>
      </w:pPr>
      <w:r>
        <w:rPr/>
        <w:t>Женщины должны в особенности направить свою энергию и способности на изучение наук, связанных с промышленностью и сельским хозяйством, стремясь помогать человечеству там, где это более всего необходимо. Так она продемонстрирует свои способности и обеспечит признание своей равной роли в социально-экономическом уравнении...</w:t>
      </w:r>
      <w:r>
        <w:rPr>
          <w:rStyle w:val="EndnoteCharacters"/>
          <w:rStyle w:val="EndnoteAnchor"/>
        </w:rPr>
        <w:endnoteReference w:id="84"/>
      </w:r>
    </w:p>
    <w:p>
      <w:pPr>
        <w:pStyle w:val="Normal"/>
        <w:rPr/>
      </w:pPr>
      <w:r>
        <w:rPr/>
      </w:r>
    </w:p>
    <w:p>
      <w:pPr>
        <w:pStyle w:val="Normal"/>
        <w:rPr/>
      </w:pPr>
      <w:r>
        <w:rPr/>
        <w:t>Поэтому стремитесь показать миру человеческому, что женщины обладают прекрасными способностями и талантами, что их сердца нежнее и восприимчивее, чем сердца мужчин, что они щедрее и отзывчивее к страждущим и нуждающимся, что они — непреклонные противники войны и сторонники мира. Боритесь за то, чтобы идеал международного мира осуществился благодаря стараниям женской половины человечества, ибо мужчина более склонен к войне, чем женщина, и истинным свидетельством женского превосходства будут ее служение и плодотворные усилия по установлению всеобщего мира.</w:t>
      </w:r>
      <w:r>
        <w:rPr>
          <w:rStyle w:val="EndnoteCharacters"/>
          <w:rStyle w:val="EndnoteAnchor"/>
        </w:rPr>
        <w:endnoteReference w:id="85"/>
      </w:r>
    </w:p>
    <w:p>
      <w:pPr>
        <w:pStyle w:val="Normal"/>
        <w:rPr/>
      </w:pPr>
      <w:r>
        <w:rPr/>
      </w:r>
    </w:p>
    <w:p>
      <w:pPr>
        <w:pStyle w:val="Normal"/>
        <w:rPr/>
      </w:pPr>
      <w:r>
        <w:rPr/>
        <w:t>... исполненные теми же добродетелями, что и мужчины, поднявшись по всем ступеням достижений человечества, женщины станут ровней мужчинам, и пока это равенство не установлено, не будет истинного прогресса и развития человеческой расы.</w:t>
      </w:r>
    </w:p>
    <w:p>
      <w:pPr>
        <w:pStyle w:val="Normal"/>
        <w:rPr/>
      </w:pPr>
      <w:r>
        <w:rPr/>
        <w:t xml:space="preserve"> </w:t>
      </w:r>
      <w:r>
        <w:rPr/>
        <w:t>Очевидные свидетельства в пользу этого таковы: женщина по натуре своей противница любой войны; она — сторонник мира. Матери растят и воспитывают детей, закладывая основы воспитания, и усердно трудятся ради них. Представьте себе, например, мать, которая заботливо растила сына в течение двадцати лет, пока он не достиг зрелости. Безусловно, она не согласится, чтобы ее сын был изувечен и убит на поле сражения. Поэтому по мере того, как женщина достигает равных с мужчиной власти и привилегий, будучи наделена правом голоса и контроля в правительстве, совершенно ясно, что войны прекратятся; ибо женщина по природе своей является самым верным и преданным сторонником мира между народами.</w:t>
      </w:r>
      <w:r>
        <w:rPr>
          <w:rStyle w:val="EndnoteCharacters"/>
          <w:rStyle w:val="EndnoteAnchor"/>
        </w:rPr>
        <w:endnoteReference w:id="86"/>
      </w:r>
    </w:p>
    <w:p>
      <w:pPr>
        <w:pStyle w:val="Normal"/>
        <w:rPr/>
      </w:pPr>
      <w:r>
        <w:rPr/>
      </w:r>
    </w:p>
    <w:p>
      <w:pPr>
        <w:pStyle w:val="Normal"/>
        <w:rPr/>
      </w:pPr>
      <w:r>
        <w:rPr/>
        <w:t>Согласно духу этой эпохи, женщины должны совершенствоваться и исполнять свою миссию во всех аспектах жизни, достигая равенства с мужчинами. Они должны стоять на одном уровне с мужчинами и пользоваться одинаковыми с ними правами. Такова моя горячая молитва и один из основополагающих принципов Бахауллы.</w:t>
      </w:r>
      <w:r>
        <w:rPr>
          <w:rStyle w:val="EndnoteCharacters"/>
          <w:rStyle w:val="EndnoteAnchor"/>
        </w:rPr>
        <w:endnoteReference w:id="87"/>
      </w:r>
    </w:p>
    <w:p>
      <w:pPr>
        <w:pStyle w:val="Normal"/>
        <w:rPr/>
      </w:pPr>
      <w:r>
        <w:rPr/>
      </w:r>
    </w:p>
    <w:p>
      <w:pPr>
        <w:pStyle w:val="Normal"/>
        <w:rPr/>
      </w:pPr>
      <w:r>
        <w:rPr/>
        <w:t>Женщина действительно имеет большее значение для рода человеческого. На ней лежит большее бремя и она выполняет более великую работу. Взгляните на мир растений и животных. Плодоносящая пальма наиболее ценима садовником. Арабы знают, что для долгого путешествия лучше годится кобыла. Охотники больше боятся львиц, чем львов, по причине их большей силы и свирепости ...</w:t>
      </w:r>
    </w:p>
    <w:p>
      <w:pPr>
        <w:pStyle w:val="Normal"/>
        <w:rPr/>
      </w:pPr>
      <w:r>
        <w:rPr/>
        <w:t>Женщина наделена большей нравственной силой, чем мужчина; у нее есть также особые дарования, позволяющие ей брать на себя управление в минуты опасности и кризиса.</w:t>
      </w:r>
      <w:r>
        <w:rPr>
          <w:rStyle w:val="EndnoteCharacters"/>
          <w:rStyle w:val="EndnoteAnchor"/>
        </w:rPr>
        <w:endnoteReference w:id="88"/>
      </w:r>
    </w:p>
    <w:p>
      <w:pPr>
        <w:pStyle w:val="Normal"/>
        <w:rPr/>
      </w:pPr>
      <w:r>
        <w:rPr/>
      </w:r>
    </w:p>
    <w:p>
      <w:pPr>
        <w:pStyle w:val="Heading2"/>
        <w:rPr/>
      </w:pPr>
      <w:r>
        <w:rPr/>
        <w:t>Выдержки из писем, написанных от имени Шоги Эффенди</w:t>
      </w:r>
    </w:p>
    <w:p>
      <w:pPr>
        <w:pStyle w:val="Normal"/>
        <w:rPr/>
      </w:pPr>
      <w:r>
        <w:rPr/>
      </w:r>
    </w:p>
    <w:p>
      <w:pPr>
        <w:pStyle w:val="Normal"/>
        <w:rPr/>
      </w:pPr>
      <w:r>
        <w:rPr/>
        <w:t>Касательно представительства бахаи на Всеазиатской Конференции Женщин; это, несомненно, самое похвальное дело, особенно потому, что в Деле содержится так много ценного касательно положения женщин в обществе. Шоги Эффенди надеется, что Национальное Собрание сделает все возможное, чтобы завоевать признание собравшихся делегатов в том, что касается учений Дела по данному вопросу. Мы должны всегда использовать подобные предоставляющиеся возможности. Может статься, мы преуспеем в том, чтобы оказаться полезными обществу и облегчить его недуги.</w:t>
      </w:r>
      <w:r>
        <w:rPr>
          <w:rStyle w:val="EndnoteCharacters"/>
          <w:rStyle w:val="EndnoteAnchor"/>
        </w:rPr>
        <w:endnoteReference w:id="89"/>
      </w:r>
    </w:p>
    <w:p>
      <w:pPr>
        <w:pStyle w:val="Normal"/>
        <w:rPr/>
      </w:pPr>
      <w:r>
        <w:rPr/>
      </w:r>
    </w:p>
    <w:p>
      <w:pPr>
        <w:pStyle w:val="Normal"/>
        <w:rPr/>
      </w:pPr>
      <w:r>
        <w:rPr/>
        <w:t>Абдул-Баха, говоря о женщинах, поднимающихся на борьбу за мир, имел в виду, что это дело близко затрагивает женщин, и как только они сформируют сознательное общественное мнение против войн у подавляющего большинства, тогда войны станут невозможны. Женщины-бахаи уже организованы Верой и Административным Порядком. Никакой дальнейшей организации не нужно. Но они должны через обучение и активную моральную поддержку каждому движению, направленному на борьбу за мир, стараться оказывать сильное влияние на умы других женщин в отношении этого наиважнейшего дела.</w:t>
      </w:r>
      <w:r>
        <w:rPr>
          <w:rStyle w:val="EndnoteCharacters"/>
          <w:rStyle w:val="EndnoteAnchor"/>
        </w:rPr>
        <w:endnoteReference w:id="90"/>
      </w:r>
    </w:p>
    <w:p>
      <w:pPr>
        <w:pStyle w:val="Normal"/>
        <w:rPr/>
      </w:pPr>
      <w:r>
        <w:rPr/>
      </w:r>
    </w:p>
    <w:p>
      <w:pPr>
        <w:pStyle w:val="Heading2"/>
        <w:rPr/>
      </w:pPr>
      <w:r>
        <w:rPr/>
        <w:t>Выдержка из письма Всемирного Дома Справедливости</w:t>
      </w:r>
    </w:p>
    <w:p>
      <w:pPr>
        <w:pStyle w:val="Normal"/>
        <w:rPr/>
      </w:pPr>
      <w:r>
        <w:rPr/>
        <w:t>Эмансипация женщин, достижение полного равенства между полами, является одной из самых важных, хотя и не столь признанных предпосылок мира. Отрицание этого равенства означает несправедливость в отношении половины всего населения земного шара и содействует распространению среди мужчин вредных взглядов и привычек, которые переносятся из семьи на рабочее место, в политическую жизнь и, в конечном счете, в сферу международных отношений. Нет никаких оснований, ни моральных, ни практических или биологических, чтобы оправдать такое отрицание. Только когда женщины будут приглашены к полному партнерству во всех областях человеческой деятельности, будет создан моральный и психологический климат, при котором возможен мир во всем мире.</w:t>
      </w:r>
      <w:r>
        <w:rPr>
          <w:rStyle w:val="EndnoteCharacters"/>
          <w:rStyle w:val="EndnoteAnchor"/>
        </w:rPr>
        <w:endnoteReference w:id="91"/>
      </w:r>
    </w:p>
    <w:p>
      <w:pPr>
        <w:pStyle w:val="Normal"/>
        <w:rPr/>
      </w:pPr>
      <w:r>
        <w:rPr/>
      </w:r>
    </w:p>
    <w:p>
      <w:pPr>
        <w:pStyle w:val="Heading2"/>
        <w:rPr/>
      </w:pPr>
      <w:r>
        <w:rPr/>
        <w:t>Выдержки из писем, написанных от имени Всемирного Дома Справедливости</w:t>
      </w:r>
    </w:p>
    <w:p>
      <w:pPr>
        <w:pStyle w:val="Normal"/>
        <w:rPr/>
      </w:pPr>
      <w:r>
        <w:rPr/>
        <w:t>...существует гораздо более широкая сфера отношений между мужчинами и женщинами, чем семейная, и ее мы также должны рассматривать в контексте общества бахаи, а не в контексте прошлых или современных социальных норм. Например, хотя мать является первым воспитателем ребенка и наиболее важным формирующим фактором в его развитии, отец также ответственен за образование своих детей, и эта ответственность так весома, что Бахаулла заявил, что отец, который не выполняет ее, лишается права отцовства. Подобным же образом, хотя главная ответственность за финансовое обеспечение семьи возложена на мужа, это ни в коей мере не означает, что место женщины ограничено домом. Напротив, Абдул-Баха заявлял:</w:t>
      </w:r>
    </w:p>
    <w:p>
      <w:pPr>
        <w:pStyle w:val="Normal"/>
        <w:rPr/>
      </w:pPr>
      <w:r>
        <w:rPr/>
      </w:r>
    </w:p>
    <w:p>
      <w:pPr>
        <w:pStyle w:val="Normal"/>
        <w:rPr/>
      </w:pPr>
      <w:r>
        <w:rPr/>
        <w:t>«В Откровении Бахауллы женщины идут рука об руку с мужчинами. Нет такой области или дела, в котором они уступят: они равноправны с мужчинами, и в будущем они войдут во все административные органы управления. Они достигнут столь высокого положения, что во всякой области деятельности они достигнут высшего уровня в мире человечества и будут участвовать во всех делах...»</w:t>
      </w:r>
      <w:r>
        <w:rPr>
          <w:rStyle w:val="EndnoteCharacters"/>
          <w:rStyle w:val="EndnoteAnchor"/>
        </w:rPr>
        <w:endnoteReference w:customMarkFollows="1" w:id="92"/>
        <w:t>i</w:t>
      </w:r>
      <w:r>
        <w:rPr/>
        <w:t xml:space="preserve"> </w:t>
      </w:r>
    </w:p>
    <w:p>
      <w:pPr>
        <w:pStyle w:val="Normal"/>
        <w:rPr/>
      </w:pPr>
      <w:r>
        <w:rPr/>
      </w:r>
    </w:p>
    <w:p>
      <w:pPr>
        <w:pStyle w:val="Normal"/>
        <w:rPr/>
      </w:pPr>
      <w:r>
        <w:rPr/>
        <w:t>и вновь:</w:t>
      </w:r>
    </w:p>
    <w:p>
      <w:pPr>
        <w:pStyle w:val="Normal"/>
        <w:rPr/>
      </w:pPr>
      <w:r>
        <w:rPr/>
      </w:r>
    </w:p>
    <w:p>
      <w:pPr>
        <w:pStyle w:val="Normal"/>
        <w:rPr/>
      </w:pPr>
      <w:r>
        <w:rPr/>
        <w:t>«И будет так, что когда женщины широко и равноправно будут участвовать в делах мира, когда они уверенно и талантливо проявят себя на поприще права и политики, война прекратится».</w:t>
      </w:r>
      <w:r>
        <w:rPr>
          <w:rStyle w:val="EndnoteCharacters"/>
          <w:rStyle w:val="EndnoteAnchor"/>
        </w:rPr>
        <w:endnoteReference w:customMarkFollows="1" w:id="93"/>
        <w:t>i</w:t>
      </w:r>
      <w:r>
        <w:rPr>
          <w:rStyle w:val="EndnoteCharacters"/>
        </w:rPr>
        <w:t>i</w:t>
      </w:r>
      <w:r>
        <w:rPr/>
        <w:t xml:space="preserve"> </w:t>
      </w:r>
    </w:p>
    <w:p>
      <w:pPr>
        <w:pStyle w:val="Normal"/>
        <w:rPr/>
      </w:pPr>
      <w:r>
        <w:rPr/>
      </w:r>
    </w:p>
    <w:p>
      <w:pPr>
        <w:pStyle w:val="Normal"/>
        <w:rPr/>
      </w:pPr>
      <w:r>
        <w:rPr/>
        <w:t>В Скрижали к Миру, Сам Бахаулла предвидел, что женщины, как и мужчины, будут зарабатывать на жизнь. Об этом можно судить из следующего высказывания:</w:t>
      </w:r>
    </w:p>
    <w:p>
      <w:pPr>
        <w:pStyle w:val="Normal"/>
        <w:rPr/>
      </w:pPr>
      <w:r>
        <w:rPr/>
      </w:r>
    </w:p>
    <w:p>
      <w:pPr>
        <w:pStyle w:val="Normal"/>
        <w:rPr/>
      </w:pPr>
      <w:r>
        <w:rPr/>
        <w:t>«Всякий человек, мужчина или женщина, должен передавать доверенному лицу часть своих доходов от ремесла, земледелия или другого занятия, дабы сие расходовалось на воспитание и образования детей с ведома Доверенных Дома Справедливости».</w:t>
      </w:r>
      <w:r>
        <w:rPr>
          <w:rStyle w:val="EndnoteCharacters"/>
          <w:rStyle w:val="EndnoteAnchor"/>
        </w:rPr>
        <w:endnoteReference w:customMarkFollows="1" w:id="94"/>
        <w:t>i</w:t>
      </w:r>
      <w:r>
        <w:rPr>
          <w:rStyle w:val="EndnoteCharacters"/>
        </w:rPr>
        <w:t>ii</w:t>
      </w:r>
      <w:r>
        <w:rPr/>
        <w:t xml:space="preserve"> </w:t>
      </w:r>
      <w:r>
        <w:rPr>
          <w:rStyle w:val="EndnoteCharacters"/>
          <w:rStyle w:val="EndnoteAnchor"/>
        </w:rPr>
        <w:endnoteReference w:id="95"/>
      </w:r>
    </w:p>
    <w:p>
      <w:pPr>
        <w:pStyle w:val="Normal"/>
        <w:rPr/>
      </w:pPr>
      <w:r>
        <w:rPr/>
      </w:r>
    </w:p>
    <w:p>
      <w:pPr>
        <w:pStyle w:val="Normal"/>
        <w:rPr/>
      </w:pPr>
      <w:r>
        <w:rPr/>
        <w:t>Долг женщин быть первыми воспитателями человечества ясно изложен в Писаниях. Это дело каждой женщины, если она становится матерью, определить, как наилучшим образом она будет, с одной стороны, выполнять свои основные обязанности как матери, и, с другой, по возможности принимать участие в других аспектах деятельности общества, частью которого она является...</w:t>
      </w:r>
      <w:r>
        <w:rPr>
          <w:rStyle w:val="EndnoteCharacters"/>
          <w:rStyle w:val="EndnoteAnchor"/>
        </w:rPr>
        <w:endnoteReference w:id="96"/>
      </w:r>
    </w:p>
    <w:p>
      <w:pPr>
        <w:pStyle w:val="Normal"/>
        <w:rPr/>
      </w:pPr>
      <w:r>
        <w:rPr/>
      </w:r>
    </w:p>
    <w:p>
      <w:pPr>
        <w:pStyle w:val="Heading1"/>
        <w:rPr/>
      </w:pPr>
      <w:r>
        <w:rPr/>
        <w:t>V. Содействие развитию женщин</w:t>
      </w:r>
    </w:p>
    <w:p>
      <w:pPr>
        <w:pStyle w:val="Heading2"/>
        <w:rPr/>
      </w:pPr>
      <w:r>
        <w:rPr/>
        <w:t>Выдержки из Писаний Бахауллы</w:t>
      </w:r>
    </w:p>
    <w:p>
      <w:pPr>
        <w:pStyle w:val="Normal"/>
        <w:rPr/>
      </w:pPr>
      <w:r>
        <w:rPr/>
        <w:t>В сей День Благословенное Древо Пáмятования возглашает в Царстве Речения: «Благо слуге, обратившему лик свой к Нему и принявшему Его истину, и служанке, что вняла Его Гласу и причислена к блаженным. Воистину, она — подвижник на поприще истинного понимания. О том свидетельствует Язык Истины из Своего возвышенного Положения».</w:t>
      </w:r>
    </w:p>
    <w:p>
      <w:pPr>
        <w:pStyle w:val="Normal"/>
        <w:rPr/>
      </w:pPr>
      <w:r>
        <w:rPr/>
        <w:t>О мой лист, благословенна ты, ибо откликнулась на призыв Мой, когда был возглашен он во имя Истинного. Ты признала Мое Откровение, когда знаменитые мужи были погружены в суетные измышления. Ты, воистину, вновь и вновь приобщаешься к милости твоего Господа. Возблагодари Его и восславь Его своею хвалой. Он, подлинно, пребывает со своими служанками и слугами, кои обратились к Нему. Сияющая слава с небосклона Моего Царства да пребудет на тебе и на том, кто привел тебя на Мой прямой путь.</w:t>
      </w:r>
      <w:r>
        <w:rPr>
          <w:rStyle w:val="EndnoteCharacters"/>
          <w:rStyle w:val="EndnoteAnchor"/>
        </w:rPr>
        <w:endnoteReference w:id="97"/>
      </w:r>
    </w:p>
    <w:p>
      <w:pPr>
        <w:pStyle w:val="Normal"/>
        <w:rPr/>
      </w:pPr>
      <w:r>
        <w:rPr/>
      </w:r>
    </w:p>
    <w:p>
      <w:pPr>
        <w:pStyle w:val="Normal"/>
        <w:rPr/>
      </w:pPr>
      <w:r>
        <w:rPr/>
        <w:t>Мы молим Истинного украсить служанок Его узором целомудрия, надежности, праведности и чистоты. Он, воистину, Вседарующий, Всещедрый. Ныне Мы поминаем служанок Господа и возглашаем им благовещенье знамений милосердия и сострадания Господа и Его расположения к ним, да будет Он славен, и Мы молим Его о всякой помощи, дабы свершить такие деяния, что возвысят Слово Его. Он, воистину, речет истину и предписывает Своим слугам и служанкам то, что принесет им пользу в каждом мире из Его миров. Он, воистину, Всепрощающий, Всемилостивый.</w:t>
      </w:r>
      <w:r>
        <w:rPr>
          <w:rStyle w:val="EndnoteCharacters"/>
          <w:rStyle w:val="EndnoteAnchor"/>
        </w:rPr>
        <w:endnoteReference w:id="98"/>
      </w:r>
    </w:p>
    <w:p>
      <w:pPr>
        <w:pStyle w:val="Normal"/>
        <w:rPr/>
      </w:pPr>
      <w:r>
        <w:rPr/>
      </w:r>
    </w:p>
    <w:p>
      <w:pPr>
        <w:pStyle w:val="Heading2"/>
        <w:rPr/>
      </w:pPr>
      <w:r>
        <w:rPr/>
        <w:t>Выдержки из Писаний и Речей Абдул-Баха</w:t>
      </w:r>
    </w:p>
    <w:p>
      <w:pPr>
        <w:pStyle w:val="Normal"/>
        <w:rPr/>
      </w:pPr>
      <w:r>
        <w:rPr/>
        <w:t>Изобильно великолепие лучей Солнца Истины, и щедроты Благословенной Красоты окружают верующих женщин и служанок, что достигли несомненности. Во всякий миг являются благодатные дары. Служанки Милосердного должны решительно использовать возможности, открывающиеся во дни сии. Каждая из них должна приложить старание, дабы приблизиться к Божественному Порогу, и искать милостей из Истока бытия. Она должна достичь такого положения и укрепиться такой силой, чтобы, произнеся одно лишь слово, превратить человека простого в того, кто всеми уважаем, ввести обделенного в мир духа, вселить надежду в отчаявшегося, приобщить обездоленного к великим дарам, наделить знанием и проницательностью невежду и слепого, бдительностью и живостью ума — праздного и небрежного. Таково качество служанок Милосердного. Таковы черты рабынь Порога Божьего.</w:t>
      </w:r>
    </w:p>
    <w:p>
      <w:pPr>
        <w:pStyle w:val="Normal"/>
        <w:rPr/>
      </w:pPr>
      <w:r>
        <w:rPr/>
        <w:t>О листья, достигшие несомненности! В странах Европы и Америки служанки Милосердного завоевали награду превосходства и достижений на поприще мужчин, и в обучении и распространении Божественных ароматов выказали блестящие способности. Вскоре они воспарят, словно птицы горнего Сонма, в отдаленных уголках мира, поведут людей и откроют им Божественные таинства. Вы, благословенные листья Востока, должны гореть ярче, и заняться распространением сладких благоуханий Господа и чтением стихов Божиих. Поднимайтесь же, и старайтесь исполнить увещевания и советы Благословенной Красоты, чтобы все надежды свершились и равнина потоков и садов стала садом единства.</w:t>
      </w:r>
    </w:p>
    <w:p>
      <w:pPr>
        <w:pStyle w:val="Normal"/>
        <w:rPr/>
      </w:pPr>
      <w:r>
        <w:rPr/>
        <w:t>На вас, и мужчинах, и женщинах, да пребудет слава преславная.</w:t>
      </w:r>
      <w:r>
        <w:rPr>
          <w:rStyle w:val="EndnoteCharacters"/>
          <w:rStyle w:val="EndnoteAnchor"/>
        </w:rPr>
        <w:endnoteReference w:id="99"/>
      </w:r>
    </w:p>
    <w:p>
      <w:pPr>
        <w:pStyle w:val="Normal"/>
        <w:rPr/>
      </w:pPr>
      <w:r>
        <w:rPr/>
      </w:r>
    </w:p>
    <w:p>
      <w:pPr>
        <w:pStyle w:val="Normal"/>
        <w:rPr/>
      </w:pPr>
      <w:r>
        <w:rPr/>
        <w:t>В сем великом Цикле и чудесном Законоцарствии воздвиглись некоторые женщины, что стали хоругвями единения и знаменами единства, ибо откровение божественных даров из изливается на мужчин и женщин в равной мере. «Воистину, самый достойный в глазах Бога есть самый добродетельный из вас»</w:t>
      </w:r>
      <w:r>
        <w:rPr>
          <w:rStyle w:val="EndnoteCharacters"/>
          <w:rStyle w:val="EndnoteAnchor"/>
        </w:rPr>
        <w:endnoteReference w:customMarkFollows="1" w:id="100"/>
        <w:t>i</w:t>
      </w:r>
      <w:r>
        <w:rPr/>
        <w:t>, — сие применимо и к мужчинам, и к женщинам, к слугам и служанкам. Все пребывают под сенью Слова Божиего и все черпают силу из милостей Господа. Посему не считай себя незначительной, сомневаясь, что может сделать служанка, живущая за завесой...</w:t>
      </w:r>
    </w:p>
    <w:p>
      <w:pPr>
        <w:pStyle w:val="Normal"/>
        <w:rPr/>
      </w:pPr>
      <w:r>
        <w:rPr/>
        <w:t>Со стойким сердцем, твердой поступью и красноречивым языком поднимайся распространять Слово Божие и скажи: «О Боже, хотя сижу я, отгороженная щитом целомудрия, и ограничена завесой и требованиями скромности, моя заветная мечта — поднять знамя служения и стать служанкой Твоего Святого Порога; скакать на боевом коне и схватиться с воинством невежества, победить могущественные легионы и разрушить опоры заблуждения и насилия. Ты — Спаситель слабых, Ты — Кормилец бедных, Ты — Утешитель служанок. Воистину, Ты — Всемогущий и Всесильный».</w:t>
      </w:r>
      <w:r>
        <w:rPr>
          <w:rStyle w:val="EndnoteCharacters"/>
          <w:rStyle w:val="EndnoteAnchor"/>
        </w:rPr>
        <w:endnoteReference w:id="101"/>
      </w:r>
    </w:p>
    <w:p>
      <w:pPr>
        <w:pStyle w:val="Normal"/>
        <w:rPr/>
      </w:pPr>
      <w:r>
        <w:rPr/>
      </w:r>
    </w:p>
    <w:p>
      <w:pPr>
        <w:pStyle w:val="Normal"/>
        <w:rPr/>
      </w:pPr>
      <w:r>
        <w:rPr/>
        <w:t>Подтверждения от царства Божьего, несомненно, будут получены, так что некоторые лучезарные листья воссияют в собрании сего мира с ясными доказательствами и убедительными доводами, и сие украсит дело женщин. Они докажут, что в эту эпоху женщины равны мужчинам, нет! — в некоторых отношениях превосходят их. Поразмысли: в сем замечательном Деле было много мужчин, взошедших на вершины знаний; они владели ярким красноречием, убедительными доказательствами, выразительным языком и великолепной речью, но благословенный лист, Джинаб-и-Тахирих, так как она была женщиной, явилась в ярчайшем великолепии и ошеломила всех людей. Если бы она была мужчиной, всё было бы совсем иначе. Поэтому, да будет вам известно, величие Дела настолько проникло в нервы и сосуды мирового организма, что лист, приобщившийся и достигший мастерства в изложении доводов и доказательств и приведении убедительных свидетельств, засияет ослепительно. О лучезарные листья! Клянусь Красотою Желанного и Таинством Бытия, — если вы всеми силами будете трудиться в сем мире, щедроты Благословенной Красоты отразятся, подобно солнцу, в зеркалах сердец. Ваш прогресс удивит всех.</w:t>
      </w:r>
    </w:p>
    <w:p>
      <w:pPr>
        <w:pStyle w:val="Normal"/>
        <w:rPr/>
      </w:pPr>
      <w:r>
        <w:rPr/>
        <w:t xml:space="preserve">Привлеченные листья не должны при общении друг с другом говорить просто о погоде за окном, о том, сколь прохладна вода, сколь красивы цветы в саду, свежи травы и освежающи ручьи. Им лучше ограничить свои обсуждения прославлением и восхвалением и приведением доказательств и доводов, цитированием стихов и историй и выдвижением ясных свидетельств, чтобы все дома любящих стали местом для уроков по обучению Делу. </w:t>
      </w:r>
    </w:p>
    <w:p>
      <w:pPr>
        <w:pStyle w:val="Normal"/>
        <w:rPr/>
      </w:pPr>
      <w:r>
        <w:rPr/>
        <w:t>Если вы будете поступать так, через короткое время щедроты Царствия будут столь очевидны, что каждая служанка Милосердного станет ясной книгой, открывающей таинства Милостивого Господа.</w:t>
      </w:r>
    </w:p>
    <w:p>
      <w:pPr>
        <w:pStyle w:val="Normal"/>
        <w:rPr/>
      </w:pPr>
      <w:r>
        <w:rPr/>
        <w:t>На вас да пребудет слава преславная.</w:t>
      </w:r>
      <w:r>
        <w:rPr>
          <w:rStyle w:val="EndnoteCharacters"/>
          <w:rStyle w:val="EndnoteAnchor"/>
        </w:rPr>
        <w:endnoteReference w:id="102"/>
      </w:r>
    </w:p>
    <w:p>
      <w:pPr>
        <w:pStyle w:val="Normal"/>
        <w:rPr/>
      </w:pPr>
      <w:r>
        <w:rPr/>
      </w:r>
    </w:p>
    <w:p>
      <w:pPr>
        <w:pStyle w:val="Normal"/>
        <w:rPr/>
      </w:pPr>
      <w:r>
        <w:rPr/>
        <w:t>В этом дивном Законоцарствии щедроты Славного Господа излиты на служанок Милосердного. Посему должны они, подобно мужчинам, завоевать награду и превзойти их в делах, чтобы было доказано и стало очевидно, что всепроницающее влияние Слова Божиего в этом новом Законоцарствии сделало женщин равными мужчинам, а на поприще испытаний они превосходят прочих. Поэтому истинные рабыни Благословенной Красоты должны восстать к жизни через дух отрешения и освежиться дуновением привлеченности. С сердцами, переполненными любовью к Богу, душами, исполненными радости от небесной благой вести, и с крайним смирением и скромностью, пусть выразительной речью восхваляют они и славят Великого Господа, ибо они суть явления Его милости и украшены венцом великолепия.</w:t>
      </w:r>
      <w:r>
        <w:rPr>
          <w:rStyle w:val="EndnoteCharacters"/>
          <w:rStyle w:val="EndnoteAnchor"/>
        </w:rPr>
        <w:endnoteReference w:id="103"/>
      </w:r>
    </w:p>
    <w:p>
      <w:pPr>
        <w:pStyle w:val="Normal"/>
        <w:rPr/>
      </w:pPr>
      <w:r>
        <w:rPr/>
      </w:r>
    </w:p>
    <w:p>
      <w:pPr>
        <w:pStyle w:val="Normal"/>
        <w:rPr/>
      </w:pPr>
      <w:r>
        <w:rPr/>
        <w:t>Благословенны, благословенны вы, ибо вы устраиваете духовные встречи и излагаете Божественные доказательства и свидетельства. Вы стремитесь отстаивать истину в поддержку ясного Света Дела, приводя неопровержимые доводы и доказательства, основанные на священных писаниях прошлого. Это очень благородная цель, и сия заветная надежда — причина просвещения всех народов и наций.</w:t>
      </w:r>
    </w:p>
    <w:p>
      <w:pPr>
        <w:pStyle w:val="Normal"/>
        <w:rPr/>
      </w:pPr>
      <w:r>
        <w:rPr/>
        <w:t>От начала бытия и до наших дней во все прошлые циклы и эпохи откровений никогда еще не существовало собраний женщин, и занятия с целью распространения учений никогда не проводились ими. Такова одна из особенностей сего славного Законоцарствия и этого великого века. Вы должны, без сомнения, стараться сделать сие собрание совершеннее и обогатить свое знание о небесных таинствах, дабы, если так будет угодно Богу, за короткий срок женщины стали равны мужчинам; они займут ведущее положение среди ученых, каждая овладеет ясным языком и красноречием, и они воссияют, словно светочи руководства, по всему миру. В некоторых отношениях женщины имеют удивительные способности; они торопятся приблизиться к Господу и сильны в своем пламенном рвении к Нему.</w:t>
      </w:r>
    </w:p>
    <w:p>
      <w:pPr>
        <w:pStyle w:val="Normal"/>
        <w:rPr/>
      </w:pPr>
      <w:r>
        <w:rPr/>
        <w:t>Иными словами, проводите ночи и дни в изучении святых Речений и обретении совершенств. Без устали занимайтесь обсуждением этих предметов. При встрече друг с другом делитесь благими вестями и вселяйте надежду друг в друга, черпая из подтверждений и милости Древнейшего и Вечно Живущего Господа. Пусть каждый приводит доказательства и свидетельства и говорит о таинствах Царствия, чтобы истинный и Божественный Дух мог пропитать тело сего обусловленного мира и таинства всех вещей, из прошлого или из будущего, могли ясно раскрыться и воссиять.</w:t>
      </w:r>
    </w:p>
    <w:p>
      <w:pPr>
        <w:pStyle w:val="Normal"/>
        <w:rPr/>
      </w:pPr>
      <w:r>
        <w:rPr/>
        <w:t>О возлюбленные служанки Божии! Не смотрите на ваши нынешние заслуги и способности, но обратите лучше свой взор на щедроты и подтверждения Благословенной Красоты, ибо Его вечная милость превратит ничтожное растение в благословенное древо, мираж обратит в прохладную воду и вино; сделает позабытую всеми пылинку сущностью бытия, а немощного человека — знатоком в школе знаний. Она дает силу колючему кусту расцвести бутонами, и черной земле — произвести на свет благоуханные и богатые гиацинты. Она преображает камень в драгоценный рубин, и наполняет морские раковины жемчугами. Она поможет неоперившемуся школьнику стать знающим учителем и позволит хрупкому эмбриону явить истину стиха: «Да святится Господь, Великолепнейший из творцов».</w:t>
      </w:r>
      <w:r>
        <w:rPr>
          <w:rStyle w:val="EndnoteCharacters"/>
          <w:rStyle w:val="EndnoteAnchor"/>
        </w:rPr>
        <w:endnoteReference w:customMarkFollows="1" w:id="104"/>
        <w:t>i</w:t>
      </w:r>
      <w:r>
        <w:rPr/>
        <w:t xml:space="preserve"> Воистину, Господь мой имеет силу надо всем.</w:t>
      </w:r>
      <w:r>
        <w:rPr>
          <w:rStyle w:val="EndnoteCharacters"/>
          <w:rStyle w:val="EndnoteAnchor"/>
        </w:rPr>
        <w:endnoteReference w:id="105"/>
      </w:r>
    </w:p>
    <w:p>
      <w:pPr>
        <w:pStyle w:val="Normal"/>
        <w:rPr/>
      </w:pPr>
      <w:r>
        <w:rPr/>
      </w:r>
    </w:p>
    <w:p>
      <w:pPr>
        <w:pStyle w:val="Normal"/>
        <w:rPr/>
      </w:pPr>
      <w:r>
        <w:rPr/>
        <w:t>В сей день долг каждого, будь то мужчина или женщина — учить Делу. В Америке женщины превзошли в этом отношении мужчин и идут в авангарде сего дела. Они прилагают больше стараний в наставлении людей мира и их усилия в этом деле более заметны. Их поддерживают Божественные излияния и благословения. Я надеюсь, что на Востоке служанки Милосердного выкажут такие же усилия, явят свою силу и раскроют свои способности.</w:t>
      </w:r>
      <w:r>
        <w:rPr>
          <w:rStyle w:val="EndnoteCharacters"/>
          <w:rStyle w:val="EndnoteAnchor"/>
        </w:rPr>
        <w:endnoteReference w:id="106"/>
      </w:r>
    </w:p>
    <w:p>
      <w:pPr>
        <w:pStyle w:val="Normal"/>
        <w:rPr/>
      </w:pPr>
      <w:r>
        <w:rPr/>
      </w:r>
    </w:p>
    <w:p>
      <w:pPr>
        <w:pStyle w:val="Normal"/>
        <w:rPr/>
      </w:pPr>
      <w:r>
        <w:rPr/>
        <w:t>О целомудренный лист, о учитель Дела! Пришло время говорить и произносить речи, обучать и свидетельствовать. Раскрой свои уста, разъясняй истины, и подтверди подлинность стиха: «Всемилостивый преподал Коран».</w:t>
      </w:r>
      <w:r>
        <w:rPr>
          <w:rStyle w:val="EndnoteCharacters"/>
          <w:rStyle w:val="EndnoteAnchor"/>
        </w:rPr>
        <w:endnoteReference w:customMarkFollows="1" w:id="107"/>
        <w:t>i</w:t>
      </w:r>
      <w:r>
        <w:rPr/>
        <w:t xml:space="preserve"> Святой Дух речет через сокровенную сущность человеческого языка. Божий Дух, желающий общения с человеческой душой, раскрывает истины, Дух Верный пишет, а Дух Ветхого Днями утверждает. Клянусь той Несравненной Красотой, Что пребывает в Незримом Царстве, что когда листья раскроют свои уста ради превознесения и прославления Вселюбящего Господа и обучения Промыслу Господа Благого, воинство Царствия и жители Незримых Чертогов прислушаются и воскликнут с великой радостью и ликованием.</w:t>
      </w:r>
    </w:p>
    <w:p>
      <w:pPr>
        <w:pStyle w:val="Normal"/>
        <w:rPr/>
      </w:pPr>
      <w:r>
        <w:rPr/>
        <w:t>Слава да пребудет на тебе и на всякой служанке, стойкой в Завете.</w:t>
      </w:r>
      <w:r>
        <w:rPr>
          <w:rStyle w:val="EndnoteCharacters"/>
          <w:rStyle w:val="EndnoteAnchor"/>
        </w:rPr>
        <w:endnoteReference w:id="108"/>
      </w:r>
    </w:p>
    <w:p>
      <w:pPr>
        <w:pStyle w:val="Normal"/>
        <w:rPr/>
      </w:pPr>
      <w:r>
        <w:rPr/>
      </w:r>
    </w:p>
    <w:p>
      <w:pPr>
        <w:pStyle w:val="Normal"/>
        <w:rPr/>
      </w:pPr>
      <w:r>
        <w:rPr/>
        <w:t>О служанка Божия! ... Матерям следует преподать Божественные Учения и помочь им действенным советом, и вдохновить их, дабы обрели они стремление наставлять своих детей, ибо мать есть первый учитель ребенка. Именно она должна с самого начала вскармливать младенца у груди Божьей Веры и Божьего Закона, и тогда с молоком матери впитает он эту Божественную любовь, и пребудет она с ним до его последнего вздоха.</w:t>
      </w:r>
    </w:p>
    <w:p>
      <w:pPr>
        <w:pStyle w:val="Normal"/>
        <w:rPr/>
      </w:pPr>
      <w:r>
        <w:rPr/>
        <w:t>Если мать не воспитает своих детей и не наставит их на истинный путь жизни, то последующее воспитание не даст должных результатов. Духовным Собраниям надлежит разработать для матерей продуманную систему воспитания детей, дабы показать, как с самого младенчества следует присматривать за ребенком и обучать его. Эти наставления должны быть даны каждой матери, да послужат они ей руководством, дабы каждая воспитывала и вскармливала своих детей в духе Учений.</w:t>
      </w:r>
      <w:r>
        <w:rPr>
          <w:rStyle w:val="EndnoteCharacters"/>
          <w:rStyle w:val="EndnoteAnchor"/>
        </w:rPr>
        <w:endnoteReference w:id="109"/>
      </w:r>
    </w:p>
    <w:p>
      <w:pPr>
        <w:pStyle w:val="Normal"/>
        <w:rPr/>
      </w:pPr>
      <w:r>
        <w:rPr/>
      </w:r>
    </w:p>
    <w:p>
      <w:pPr>
        <w:pStyle w:val="Normal"/>
        <w:rPr/>
      </w:pPr>
      <w:r>
        <w:rPr/>
        <w:t>И потому мы не должны делать различий между отдельными членами человеческой семьи. Ни одну человеческую душу нельзя считать бесплодной или неполноценной. Наш долг состоит в просвещении душ людских, дабы Солнце даров Господних воссияло в них во всем блеске своем; и сие возможно силою единства человечества. Чем больше любви будет между людьми и чем крепче сила единства, тем мощнее будет такое отражение и такое откровение, ибо величайший дар Божий есть любовь. Любовь — источник всех даров Божиих. До тех пор, пока в сердце не воцарится любовь, никакие другие Божественные дары не смогут проявиться в душе человека.</w:t>
      </w:r>
      <w:r>
        <w:rPr>
          <w:rStyle w:val="EndnoteCharacters"/>
          <w:rStyle w:val="EndnoteAnchor"/>
        </w:rPr>
        <w:endnoteReference w:id="110"/>
      </w:r>
    </w:p>
    <w:p>
      <w:pPr>
        <w:pStyle w:val="Normal"/>
        <w:rPr/>
      </w:pPr>
      <w:r>
        <w:rPr/>
      </w:r>
    </w:p>
    <w:p>
      <w:pPr>
        <w:pStyle w:val="Normal"/>
        <w:rPr/>
      </w:pPr>
      <w:r>
        <w:rPr/>
        <w:t>Коротко говоря, положение превосходства мужчины будет неизменно действовать подавляюще на устремления женщин, — как будто бы достижение ею равенства невозможно для нее по самой ее природе; тем самым стремление к развитию в женщине будет сдерживаться, и постепенно она потеряет всяческую надежду. Напротив, мы должны заявить, что ее способности равны и даже выше, чем у мужчин. Это вдохнет в нее надежду и оживит устремленность, и ее тяга к развитию будет постоянно возрастать. Нельзя говорить и внушать ей, что ее дарования и возможности меньше и слабее. Если сказать ученику, что он глупее своих одноклассников, это будет самой большой помехой и вредом для его прогресса. Его следует поощрить к развитию, сказав: «Ты очень способный, и если постараешься, то достигнешь высшей степени совершенства».</w:t>
      </w:r>
      <w:r>
        <w:rPr>
          <w:rStyle w:val="EndnoteCharacters"/>
          <w:rStyle w:val="EndnoteAnchor"/>
        </w:rPr>
        <w:endnoteReference w:id="111"/>
      </w:r>
    </w:p>
    <w:p>
      <w:pPr>
        <w:pStyle w:val="Normal"/>
        <w:rPr/>
      </w:pPr>
      <w:r>
        <w:rPr/>
      </w:r>
    </w:p>
    <w:p>
      <w:pPr>
        <w:pStyle w:val="Normal"/>
        <w:rPr/>
      </w:pPr>
      <w:r>
        <w:rPr/>
        <w:t>Цель вкратце такова: если женщина будет полностью образована и получит все свои права, она обретет силу достичь удивительных успехов, и утвердит свое равенство с мужчиной. Она — спутник мужчины, его дополнение и постоянный помощник...</w:t>
      </w:r>
      <w:r>
        <w:rPr>
          <w:rStyle w:val="EndnoteCharacters"/>
          <w:rStyle w:val="EndnoteAnchor"/>
        </w:rPr>
        <w:endnoteReference w:id="112"/>
      </w:r>
    </w:p>
    <w:p>
      <w:pPr>
        <w:pStyle w:val="Normal"/>
        <w:rPr/>
      </w:pPr>
      <w:r>
        <w:rPr/>
      </w:r>
    </w:p>
    <w:p>
      <w:pPr>
        <w:pStyle w:val="Normal"/>
        <w:rPr/>
      </w:pPr>
      <w:r>
        <w:rPr/>
        <w:t>Суть вещей была явлена в сей славный век, и истинное должно выйти на поверхность. Среди сих истин — принцип равенства мужчин и женщин: равные права и прерогативы во всем, чем обладает человечество. Бахаулла провозгласил эту истину более пятидесяти лет назад. Однако, хотя этот принцип равенства мужчины и женщины истинен, истинно также и то, что женщина должна доказать свои способности, должна обнаружить свидетельства этого равенства. Она должна овладеть искусствами и науками и доказать своими достижениями, что ее способности и силы доселе просто дремали в ней. Демонстрация силы, что происходит сейчас в Англии, не подобает деятельности женщин и не способствует установлению равенства. Женщины должны особенно посвятить свою энергию и способности промышленным и сельскохозяйственным наукам, ища возможность помочь человечеству там, где это особенно необходимо. Этим она продемонстрирует свои способности и обеспечит признание равенства в социально-экономическом уравнении. Без сомнения, Бог поддержит ее в ее усилиях и стараниях, ибо в эту лучезарную эпоху Бахаулла провозгласил истину единства человеческого мира и объявил о единстве всех наций, народностей и рас.</w:t>
      </w:r>
      <w:r>
        <w:rPr>
          <w:rStyle w:val="EndnoteCharacters"/>
          <w:rStyle w:val="EndnoteAnchor"/>
        </w:rPr>
        <w:endnoteReference w:id="113"/>
      </w:r>
    </w:p>
    <w:p>
      <w:pPr>
        <w:pStyle w:val="Normal"/>
        <w:rPr/>
      </w:pPr>
      <w:r>
        <w:rPr/>
      </w:r>
    </w:p>
    <w:p>
      <w:pPr>
        <w:pStyle w:val="Normal"/>
        <w:rPr/>
      </w:pPr>
      <w:r>
        <w:rPr/>
        <w:t>Равенство полов будет установлено согласно мере возросших возможностей, кои предоставляются женщине в этом веке, ибо мужчины и женщины в равной мере получают силы и способности от Бога-Творца. Бог, по Своему всеохватному замыслу, не установил различий между ними.</w:t>
      </w:r>
      <w:r>
        <w:rPr>
          <w:rStyle w:val="EndnoteCharacters"/>
          <w:rStyle w:val="EndnoteAnchor"/>
        </w:rPr>
        <w:endnoteReference w:id="114"/>
      </w:r>
    </w:p>
    <w:p>
      <w:pPr>
        <w:pStyle w:val="Normal"/>
        <w:rPr/>
      </w:pPr>
      <w:r>
        <w:rPr/>
      </w:r>
    </w:p>
    <w:p>
      <w:pPr>
        <w:pStyle w:val="Normal"/>
        <w:rPr/>
      </w:pPr>
      <w:r>
        <w:rPr/>
        <w:t>Поэтому женщина должна стремиться к большему совершенству, быть равной мужчине во всех отношениях, развивать все то, в чем она отстала, — тогда мужчина будет вынужден признать равенство ее способностей и достижений.</w:t>
      </w:r>
    </w:p>
    <w:p>
      <w:pPr>
        <w:pStyle w:val="Normal"/>
        <w:rPr/>
      </w:pPr>
      <w:r>
        <w:rPr/>
        <w:t>В Европе женщины достигли более заметного прогресса, чем на Востоке, но предстоит еще очень много сделать! Когда ученики заканчивают учебный год, они сдают экзамены, по результатам которых определяются их знания и способности. Так же будет и с женщинами: свою силу они докажут своими делами, и исчезнет необходимость провозглашать ее на словах.</w:t>
      </w:r>
    </w:p>
    <w:p>
      <w:pPr>
        <w:pStyle w:val="Normal"/>
        <w:rPr/>
      </w:pPr>
      <w:r>
        <w:rPr/>
        <w:t>Я надеюсь, что женщины Востока, подобно их сестрам на Западе, будут быстро развиваться, пока человечество наконец не достигнет совершенства.</w:t>
      </w:r>
    </w:p>
    <w:p>
      <w:pPr>
        <w:pStyle w:val="Normal"/>
        <w:rPr/>
      </w:pPr>
      <w:r>
        <w:rPr/>
        <w:t>Щедроты Бога предназначены всем и дают силы для всякого движения вперед. Когда мужчины будут исповедовать равенство женщин, женщинам больше не нужно будет бороться за свои права! Поэтому один из принципов Учения Бахауллы — равенство полов.</w:t>
      </w:r>
    </w:p>
    <w:p>
      <w:pPr>
        <w:pStyle w:val="Normal"/>
        <w:rPr/>
      </w:pPr>
      <w:r>
        <w:rPr/>
        <w:t>Женщины должны приложить самые решительные усилия, чтобы обрести духовные силы, укрепить добродетели мудрости и святости, пока, наконец, их просвещенность и старания не восторжествуют в установлении единства всего человечества. Им необходимо усердно и воодушевленно работать, распространяя Учения Бахауллы среди людей, чтобы лучезарный свет Божественной Щедрости охватил души всех обитателей мира!</w:t>
      </w:r>
      <w:r>
        <w:rPr>
          <w:rStyle w:val="EndnoteCharacters"/>
          <w:rStyle w:val="EndnoteAnchor"/>
        </w:rPr>
        <w:endnoteReference w:id="115"/>
      </w:r>
    </w:p>
    <w:p>
      <w:pPr>
        <w:pStyle w:val="Normal"/>
        <w:rPr/>
      </w:pPr>
      <w:r>
        <w:rPr/>
      </w:r>
    </w:p>
    <w:p>
      <w:pPr>
        <w:pStyle w:val="Heading2"/>
        <w:rPr/>
      </w:pPr>
      <w:r>
        <w:rPr/>
        <w:t>Выдержки из писем Шоги Эффенди</w:t>
      </w:r>
    </w:p>
    <w:p>
      <w:pPr>
        <w:pStyle w:val="Normal"/>
        <w:rPr/>
      </w:pPr>
      <w:r>
        <w:rPr/>
        <w:t>Что касается положения женщин-бахаи в Индии и Бирме и их будущего сотрудничества с мужчинами в административной деятельности Дела, то, как я чувствую, пришло время, когда женщины, которые уже подчинились распространенному в Индии и Бирме обычаю и сняли покрывало, должны не только получить право голосовать на выборах своих местных и национальных представителей, но и получить право избираться в Собрания Бахаи по всей Индии и Бирме, — как местные, так и национальные.</w:t>
      </w:r>
    </w:p>
    <w:p>
      <w:pPr>
        <w:pStyle w:val="Normal"/>
        <w:rPr/>
      </w:pPr>
      <w:r>
        <w:rPr/>
        <w:t>Этот решительный и наиважнейший шаг, однако, должен быть сделан с величайшей осторожностью и внимательностью, благоразумием и мудростью. Особое внимание должно уделяться их фактическим способностям и нынешним достижениям, и только те, кто обладает наилучшими качествами для членства, будь то мужчины или женщины, и независимо от их социального положения, должны избираться на исключительно ответственный пост члена Собрания Бахаи.</w:t>
      </w:r>
    </w:p>
    <w:p>
      <w:pPr>
        <w:pStyle w:val="Normal"/>
        <w:rPr/>
      </w:pPr>
      <w:r>
        <w:rPr/>
        <w:t>Я верю, что это эпохальное решение в значительной мере воодушевит женщин-бахаи по всей Индии и Бирме, которые, я надеюсь, воспрянут духом, и будут стараться всеми силами приобрести более глубокие знания о Деле, принимать более активное и систематическое участие в общих делах Движения, и покажут себя во всех отношениях просвещенными, ответственными и умелыми сотрудниками своих собратьев-мужчин в их общей задаче продвижения Дела по всей стране.</w:t>
      </w:r>
    </w:p>
    <w:p>
      <w:pPr>
        <w:pStyle w:val="Normal"/>
        <w:rPr/>
      </w:pPr>
      <w:r>
        <w:rPr/>
        <w:t>Пусть они полностью осознают свою важную ответственность в этот день, пусть они сделают все от них зависящее, чтобы оправдать высокие надежды, которые мы возлагаем на них относительно их будущего, и пусть они во всех отношениях окажутся достойными той благородной миссии, которую мир Бахаи возлагает на них.</w:t>
      </w:r>
      <w:r>
        <w:rPr>
          <w:rStyle w:val="EndnoteCharacters"/>
          <w:rStyle w:val="EndnoteAnchor"/>
        </w:rPr>
        <w:endnoteReference w:id="116"/>
      </w:r>
    </w:p>
    <w:p>
      <w:pPr>
        <w:pStyle w:val="Normal"/>
        <w:rPr/>
      </w:pPr>
      <w:r>
        <w:rPr/>
      </w:r>
    </w:p>
    <w:p>
      <w:pPr>
        <w:pStyle w:val="Normal"/>
        <w:rPr/>
      </w:pPr>
      <w:r>
        <w:rPr/>
        <w:t>Женщинам-бахаи, проживающим в колыбели Веры, было предоставлено полное право избираться как в национальные, так и в местные Духовные Собрания Бахаи, что устранило последнее препятствие на пути к торжеству полного равенства прав мужчин и женщин при ведении административных дел персидской общины бахаи.</w:t>
      </w:r>
      <w:r>
        <w:rPr>
          <w:rStyle w:val="EndnoteCharacters"/>
          <w:rStyle w:val="EndnoteAnchor"/>
        </w:rPr>
        <w:endnoteReference w:id="117"/>
      </w:r>
    </w:p>
    <w:p>
      <w:pPr>
        <w:pStyle w:val="Normal"/>
        <w:rPr/>
      </w:pPr>
      <w:r>
        <w:rPr/>
      </w:r>
    </w:p>
    <w:p>
      <w:pPr>
        <w:pStyle w:val="Normal"/>
        <w:rPr/>
      </w:pPr>
      <w:r>
        <w:rPr/>
        <w:t>Чтобы члены этой общины, обоих полов и всех возрастов, любой расы и происхождения, сколь бы ни был ограничен их опыт, способности и знания, поднялись, как один человек, и обеими руками приняли данные Богом возможности, предоставившиеся им через промысел вселюбящего, всевидящего, вечно поддерживающего Провидения, придав тем самым огромный импульс движущим силам, таинственно направляющим действия недавно начатого, неописуемо мощного, охватывающего весь мир Похода, является самым заветным желанием, которое любящее сердце питает в отношении них в этот великий поворотный момент в судьбах Веры Бахауллы на американском континенте.</w:t>
      </w:r>
      <w:r>
        <w:rPr>
          <w:rStyle w:val="EndnoteCharacters"/>
          <w:rStyle w:val="EndnoteAnchor"/>
        </w:rPr>
        <w:endnoteReference w:id="118"/>
      </w:r>
    </w:p>
    <w:p>
      <w:pPr>
        <w:pStyle w:val="Normal"/>
        <w:rPr/>
      </w:pPr>
      <w:r>
        <w:rPr/>
      </w:r>
    </w:p>
    <w:p>
      <w:pPr>
        <w:pStyle w:val="Heading2"/>
        <w:rPr/>
      </w:pPr>
      <w:r>
        <w:rPr/>
        <w:t>Выдержки из писем и телекса Всемирного Дома Справедливости</w:t>
      </w:r>
    </w:p>
    <w:p>
      <w:pPr>
        <w:pStyle w:val="Normal"/>
        <w:rPr/>
      </w:pPr>
      <w:r>
        <w:rPr/>
        <w:t>Что касается проблемы, которую вы затронули в вашем письме, ... что движение за освобождение женщин в ... провозглашает иногда крайние точки зрения, и это оказывают влияние на впечатлительных молодых женщин-бахаи, мы чувствуем, что вашему Собранию было бы полезно подчеркнуть, что женщины, являясь членами Веры Бахаи, занимают тем самым уникальное положение, особенно участвуя в управлении ее делами на местном и национальном уровнях.</w:t>
      </w:r>
      <w:r>
        <w:rPr>
          <w:rStyle w:val="EndnoteCharacters"/>
          <w:rStyle w:val="EndnoteAnchor"/>
        </w:rPr>
        <w:endnoteReference w:id="119"/>
      </w:r>
    </w:p>
    <w:p>
      <w:pPr>
        <w:pStyle w:val="Normal"/>
        <w:rPr/>
      </w:pPr>
      <w:r>
        <w:rPr/>
      </w:r>
    </w:p>
    <w:p>
      <w:pPr>
        <w:pStyle w:val="Normal"/>
        <w:rPr/>
      </w:pPr>
      <w:r>
        <w:rPr/>
        <w:t>Абдул-Баха указал, что «Среди чудес, отличающих это святое Законоцарствие, есть то, что женщины, привлеченные в ряды Веры, проявили большую смелость, чем мужчины». Далее Шоги Эффенди отмечал, что эта «смелость» должна со временем «быть продемонстрирована более убедительно, и завоевать любимому Делу более впечатляющие победы, чем все, которых она когда-либо достигла». Хотя очевидно, что весь мир бахаи стремится вдохновлять и стимулировать женщин на исполнение их жизненно важной роли как в общине бахаи, так и в обществе в целом, Пятилетний План особо призывает восемьдесят Национальных Духовных Собраний организовать деятельность бахаи для женщин. В этом году, который был назван «Международным Годом Женщин» в рамках всемирной деятельности Организации Объединенных Наций, бахаи, особенно в упомянутых восьмидесяти национальных общинах, должны инициировать и развивать программы, стимулирующие и развивающие полное и равное участие женщин во всех аспектах жизни общины бахаи, чтобы через их достижения друзья могли демонстрировать успехи Дела Бога в данной области человеческой деятельности.</w:t>
      </w:r>
      <w:r>
        <w:rPr>
          <w:rStyle w:val="EndnoteCharacters"/>
          <w:rStyle w:val="EndnoteAnchor"/>
        </w:rPr>
        <w:endnoteReference w:id="120"/>
      </w:r>
    </w:p>
    <w:p>
      <w:pPr>
        <w:pStyle w:val="Normal"/>
        <w:rPr/>
      </w:pPr>
      <w:r>
        <w:rPr/>
      </w:r>
    </w:p>
    <w:p>
      <w:pPr>
        <w:pStyle w:val="Normal"/>
        <w:rPr/>
      </w:pPr>
      <w:r>
        <w:rPr/>
        <w:t>ОСОБО ПРИЗОВИТЕ ЖЕНЩИН-БАХАИ, ЧЬИ СПОСОБНОСТИ ВО МНОГИХ СТРАНАХ ЕЩЕ НЕ ВОСТРЕБОВАНЫ И ЧЕЙ ПОТЕНЦИАЛ СЛУЖЕНИЯ ДЕЛУ СТОЛЬ ВЕЛИК, ВОССТАТЬ И ПРОДЕМОНСТРИРОВАТЬ ВАЖНУЮ РОЛЬ ОНИ ДОЛЖНЫ СЫГРАТЬ ВО ВСЕХ ОБЛАСТЯХ СЛУЖЕНИЯ ВЕРЕ.</w:t>
      </w:r>
      <w:r>
        <w:rPr>
          <w:rStyle w:val="EndnoteCharacters"/>
          <w:rStyle w:val="EndnoteAnchor"/>
        </w:rPr>
        <w:endnoteReference w:id="121"/>
      </w:r>
    </w:p>
    <w:p>
      <w:pPr>
        <w:pStyle w:val="Normal"/>
        <w:rPr/>
      </w:pPr>
      <w:r>
        <w:rPr/>
      </w:r>
    </w:p>
    <w:p>
      <w:pPr>
        <w:pStyle w:val="Normal"/>
        <w:rPr/>
      </w:pPr>
      <w:r>
        <w:rPr/>
        <w:t>Молодежь всегда была на переднем крае работы по обучению, а теперь наши сердца радуются, когда мы видим женщин, чьи способности ранее пребывали невостребованными во многих странах, посвящающих свое яркое служение общине бахаи.</w:t>
      </w:r>
      <w:r>
        <w:rPr>
          <w:rStyle w:val="EndnoteCharacters"/>
          <w:rStyle w:val="EndnoteAnchor"/>
        </w:rPr>
        <w:endnoteReference w:id="122"/>
      </w:r>
    </w:p>
    <w:p>
      <w:pPr>
        <w:pStyle w:val="Normal"/>
        <w:rPr/>
      </w:pPr>
      <w:r>
        <w:rPr/>
      </w:r>
    </w:p>
    <w:p>
      <w:pPr>
        <w:pStyle w:val="Normal"/>
        <w:rPr/>
      </w:pPr>
      <w:r>
        <w:rPr/>
        <w:t>В центре всей деятельности должно находиться развитие и обогащение духовной, интеллектуальной и общинной жизни верующих, что потребует работы в следующих направлениях: увеличение усилий по дальнейшему развитию Местных Духовных Собраний, чтобы они могли оказывать свое благотворное влияние и руководить жизнью общин бахаи; воспитание более глубокого понимания семейной жизни бахаи; образование детей в духе бахаи, включая регулярное проведение классов бахаи и открытие там, где это необходимо, школ для обеспечения начального образования; поддержка молодежи бахаи в их стремлении учиться и служить; а также поощрение женщин-бахаи как можно полнее использовать свои права и обязанности в работе общины — чтобы таким образом они достойно помянули Наивеличайший Святой Лист, бессмертную героиню Законоцарствия Бахаи, в преддверии пятидесятой годовщины ее ухода из этого мира.</w:t>
      </w:r>
      <w:r>
        <w:rPr>
          <w:rStyle w:val="EndnoteCharacters"/>
          <w:rStyle w:val="EndnoteAnchor"/>
        </w:rPr>
        <w:endnoteReference w:id="123"/>
      </w:r>
    </w:p>
    <w:p>
      <w:pPr>
        <w:pStyle w:val="Normal"/>
        <w:rPr/>
      </w:pPr>
      <w:r>
        <w:rPr/>
      </w:r>
    </w:p>
    <w:p>
      <w:pPr>
        <w:pStyle w:val="Normal"/>
        <w:rPr/>
      </w:pPr>
      <w:r>
        <w:rPr/>
        <w:t>В настоящее время равенство мужчин и женщин еще не признано повсеместно. В местах, где традиционное неравенство все еще тормозит прогресс, мы должны взять на себя роль лидеров в продвижении этого принципа Бахаи. Нужно вдохновить женщин и девочек-бахаи принимать участие в социальной, духовной и административной деятельности их общин.</w:t>
      </w:r>
      <w:r>
        <w:rPr>
          <w:rStyle w:val="EndnoteCharacters"/>
          <w:rStyle w:val="EndnoteAnchor"/>
        </w:rPr>
        <w:endnoteReference w:id="124"/>
      </w:r>
    </w:p>
    <w:p>
      <w:pPr>
        <w:pStyle w:val="Normal"/>
        <w:rPr/>
      </w:pPr>
      <w:r>
        <w:rPr/>
      </w:r>
    </w:p>
    <w:p>
      <w:pPr>
        <w:pStyle w:val="Normal"/>
        <w:rPr/>
      </w:pPr>
      <w:r>
        <w:rPr/>
        <w:t>Мы призываем местные и национальные общины Бахаи поддержать широкий спектр деятельности, который привлечет внимание представителей всех слоев общества к различным темам, относящимся к установлению мира, таким, как: роль женщин...</w:t>
      </w:r>
      <w:r>
        <w:rPr>
          <w:rStyle w:val="EndnoteCharacters"/>
          <w:rStyle w:val="EndnoteAnchor"/>
        </w:rPr>
        <w:endnoteReference w:id="125"/>
      </w:r>
    </w:p>
    <w:p>
      <w:pPr>
        <w:pStyle w:val="Normal"/>
        <w:rPr/>
      </w:pPr>
      <w:r>
        <w:rPr/>
      </w:r>
    </w:p>
    <w:p>
      <w:pPr>
        <w:pStyle w:val="Heading2"/>
        <w:rPr/>
      </w:pPr>
      <w:r>
        <w:rPr/>
        <w:t>Выдержки из писем от имени Всемирного Дома Справедливости</w:t>
      </w:r>
    </w:p>
    <w:p>
      <w:pPr>
        <w:pStyle w:val="Normal"/>
        <w:rPr/>
      </w:pPr>
      <w:r>
        <w:rPr/>
        <w:t>Дом Справедливости считает, что необходимость давать образование женщинам и направлять их в их первостепенной ответственности — быть матерью, открывает прекрасную возможность организации мероприятий для женщин. Ваши усилия должны быть сфокусированы на помощи им в их функции воспитателей подрастающего поколения.</w:t>
      </w:r>
      <w:r>
        <w:rPr>
          <w:rStyle w:val="EndnoteCharacters"/>
          <w:rStyle w:val="EndnoteAnchor"/>
        </w:rPr>
        <w:endnoteReference w:id="126"/>
      </w:r>
    </w:p>
    <w:p>
      <w:pPr>
        <w:pStyle w:val="Normal"/>
        <w:rPr/>
      </w:pPr>
      <w:r>
        <w:rPr/>
      </w:r>
    </w:p>
    <w:p>
      <w:pPr>
        <w:pStyle w:val="Normal"/>
        <w:rPr/>
      </w:pPr>
      <w:r>
        <w:rPr/>
        <w:t>Принцип равенства мужчин и женщин, как и другие учения Веры, можно действенно и повсеместно установить среди друзей, если он воплощается в жизнь совместно с другими аспектами жизни бахаи. Изменение — это эволюционный процесс, требующий терпения к самому себе и к окружающим, любящего воспитания и времени на углубление верующими своих знаний о принципах Веры, постепенного отказа от укоренившихся традиционных представлений и подчинения своей жизни объединяющим учениям Дела.</w:t>
      </w:r>
      <w:r>
        <w:rPr>
          <w:rStyle w:val="EndnoteCharacters"/>
          <w:rStyle w:val="EndnoteAnchor"/>
        </w:rPr>
        <w:endnoteReference w:id="127"/>
      </w:r>
    </w:p>
    <w:p>
      <w:pPr>
        <w:pStyle w:val="Style13"/>
        <w:rPr>
          <w:rFonts w:ascii="Arial" w:hAnsi="Arial" w:cs="Arial"/>
        </w:rPr>
      </w:pPr>
      <w:r>
        <w:rPr>
          <w:rFonts w:cs="Arial" w:ascii="Arial" w:hAnsi="Arial"/>
        </w:rPr>
      </w:r>
    </w:p>
    <w:p>
      <w:pPr>
        <w:pStyle w:val="Heading1"/>
        <w:rPr/>
      </w:pPr>
      <w:r>
        <w:rPr/>
        <w:t>VI.  БИБЛИОГРАФИЯ</w:t>
      </w:r>
    </w:p>
    <w:p>
      <w:pPr>
        <w:pStyle w:val="Normal"/>
        <w:rPr/>
      </w:pPr>
      <w:r>
        <w:rPr/>
      </w:r>
    </w:p>
    <w:p>
      <w:pPr>
        <w:pStyle w:val="Normal"/>
        <w:rPr/>
      </w:pPr>
      <w:r>
        <w:rPr/>
      </w:r>
    </w:p>
    <w:p>
      <w:pPr>
        <w:pStyle w:val="Normal"/>
        <w:rPr/>
      </w:pPr>
      <w:r>
        <w:rPr/>
        <w:t xml:space="preserve">Baha'u'llah.  </w:t>
      </w:r>
      <w:r>
        <w:rPr>
          <w:lang w:val="en-US"/>
        </w:rPr>
        <w:t>"The Hidden Words".  London:  National Spiritual Assembly of the British Isles, 1949.</w:t>
      </w:r>
    </w:p>
    <w:p>
      <w:pPr>
        <w:pStyle w:val="Normal"/>
        <w:rPr>
          <w:lang w:val="en-US"/>
        </w:rPr>
      </w:pPr>
      <w:r>
        <w:rPr>
          <w:lang w:val="en-US"/>
        </w:rPr>
      </w:r>
    </w:p>
    <w:p>
      <w:pPr>
        <w:pStyle w:val="Normal"/>
        <w:rPr>
          <w:lang w:val="en-US"/>
        </w:rPr>
      </w:pPr>
      <w:r>
        <w:rPr>
          <w:lang w:val="en-US"/>
        </w:rPr>
      </w:r>
    </w:p>
    <w:p>
      <w:pPr>
        <w:pStyle w:val="Normal"/>
        <w:rPr>
          <w:lang w:val="en-US"/>
        </w:rPr>
      </w:pPr>
      <w:r>
        <w:rPr>
          <w:lang w:val="en-US"/>
        </w:rPr>
        <w:t>&amp;Baha'u'llah.   "Tablets of &amp;Baha'u'llah revealed after the &amp;Kitab-i-Aqdas", Haifa:  &amp;Baha'i World Centre, 1978.</w:t>
      </w:r>
    </w:p>
    <w:p>
      <w:pPr>
        <w:pStyle w:val="Normal"/>
        <w:rPr>
          <w:lang w:val="en-US"/>
        </w:rPr>
      </w:pPr>
      <w:r>
        <w:rPr>
          <w:lang w:val="en-US"/>
        </w:rPr>
      </w:r>
    </w:p>
    <w:p>
      <w:pPr>
        <w:pStyle w:val="Normal"/>
        <w:rPr>
          <w:lang w:val="en-US"/>
        </w:rPr>
      </w:pPr>
      <w:r>
        <w:rPr>
          <w:lang w:val="en-US"/>
        </w:rPr>
      </w:r>
    </w:p>
    <w:p>
      <w:pPr>
        <w:pStyle w:val="Normal"/>
        <w:rPr/>
      </w:pPr>
      <w:r>
        <w:rPr>
          <w:lang w:val="en-US"/>
        </w:rPr>
        <w:t>&amp;Abdu'l-Baha.  "Selections from the Writings of &amp;Abdu'l-Baha".  Haifa: &amp;Baha'i World Centre, 1978.</w:t>
      </w:r>
    </w:p>
    <w:p>
      <w:pPr>
        <w:pStyle w:val="Normal"/>
        <w:rPr>
          <w:lang w:val="en-US"/>
        </w:rPr>
      </w:pPr>
      <w:r>
        <w:rPr>
          <w:lang w:val="en-US"/>
        </w:rPr>
      </w:r>
    </w:p>
    <w:p>
      <w:pPr>
        <w:pStyle w:val="Normal"/>
        <w:rPr>
          <w:lang w:val="en-US"/>
        </w:rPr>
      </w:pPr>
      <w:r>
        <w:rPr>
          <w:lang w:val="en-US"/>
        </w:rPr>
      </w:r>
    </w:p>
    <w:p>
      <w:pPr>
        <w:pStyle w:val="Normal"/>
        <w:rPr>
          <w:lang w:val="en-US"/>
        </w:rPr>
      </w:pPr>
      <w:r>
        <w:rPr>
          <w:lang w:val="en-US"/>
        </w:rPr>
        <w:t>&amp;Abdu'l-Baha.  "The Promulgation of Universal Peace".  Wilmette: &amp;Baha'i Publishing Trust, 1982.</w:t>
      </w:r>
    </w:p>
    <w:p>
      <w:pPr>
        <w:pStyle w:val="Normal"/>
        <w:rPr>
          <w:lang w:val="en-US"/>
        </w:rPr>
      </w:pPr>
      <w:r>
        <w:rPr>
          <w:lang w:val="en-US"/>
        </w:rPr>
      </w:r>
    </w:p>
    <w:p>
      <w:pPr>
        <w:pStyle w:val="Normal"/>
        <w:rPr>
          <w:lang w:val="en-US"/>
        </w:rPr>
      </w:pPr>
      <w:r>
        <w:rPr>
          <w:lang w:val="en-US"/>
        </w:rPr>
      </w:r>
    </w:p>
    <w:p>
      <w:pPr>
        <w:pStyle w:val="Normal"/>
        <w:rPr>
          <w:lang w:val="en-US"/>
        </w:rPr>
      </w:pPr>
      <w:r>
        <w:rPr>
          <w:lang w:val="en-US"/>
        </w:rPr>
        <w:t>&amp;Abdu'l-Baha.  "Paris Talks".  London:  &amp;Baha'i Publishing Trust, 1961.</w:t>
      </w:r>
    </w:p>
    <w:p>
      <w:pPr>
        <w:pStyle w:val="Normal"/>
        <w:rPr>
          <w:lang w:val="en-US"/>
        </w:rPr>
      </w:pPr>
      <w:r>
        <w:rPr>
          <w:lang w:val="en-US"/>
        </w:rPr>
      </w:r>
    </w:p>
    <w:p>
      <w:pPr>
        <w:pStyle w:val="Normal"/>
        <w:rPr>
          <w:lang w:val="en-US"/>
        </w:rPr>
      </w:pPr>
      <w:r>
        <w:rPr>
          <w:lang w:val="en-US"/>
        </w:rPr>
      </w:r>
    </w:p>
    <w:p>
      <w:pPr>
        <w:pStyle w:val="Normal"/>
        <w:rPr>
          <w:lang w:val="en-US"/>
        </w:rPr>
      </w:pPr>
      <w:r>
        <w:rPr>
          <w:lang w:val="en-US"/>
        </w:rPr>
        <w:t>&amp;Abdu'l-Baha.  "&amp;Abdu'l-Baha in London".  London:  &amp;Baha'i Publishing Trust, 1982.</w:t>
      </w:r>
    </w:p>
    <w:p>
      <w:pPr>
        <w:pStyle w:val="Normal"/>
        <w:rPr>
          <w:lang w:val="en-US"/>
        </w:rPr>
      </w:pPr>
      <w:r>
        <w:rPr>
          <w:lang w:val="en-US"/>
        </w:rPr>
      </w:r>
    </w:p>
    <w:p>
      <w:pPr>
        <w:pStyle w:val="Normal"/>
        <w:rPr>
          <w:lang w:val="en-US"/>
        </w:rPr>
      </w:pPr>
      <w:r>
        <w:rPr>
          <w:lang w:val="en-US"/>
        </w:rPr>
      </w:r>
    </w:p>
    <w:p>
      <w:pPr>
        <w:pStyle w:val="Normal"/>
        <w:rPr>
          <w:lang w:val="en-US"/>
        </w:rPr>
      </w:pPr>
      <w:r>
        <w:rPr>
          <w:lang w:val="en-US"/>
        </w:rPr>
        <w:t>Shoghi Effendi.  "Messages to the &amp;Baha'i World, 1950-1957".  Wilmette: &amp;Baha'i Publishing Trust, 1971.</w:t>
      </w:r>
    </w:p>
    <w:p>
      <w:pPr>
        <w:pStyle w:val="Normal"/>
        <w:rPr>
          <w:lang w:val="en-US"/>
        </w:rPr>
      </w:pPr>
      <w:r>
        <w:rPr>
          <w:lang w:val="en-US"/>
        </w:rPr>
      </w:r>
    </w:p>
    <w:p>
      <w:pPr>
        <w:pStyle w:val="Normal"/>
        <w:rPr>
          <w:lang w:val="en-US"/>
        </w:rPr>
      </w:pPr>
      <w:r>
        <w:rPr>
          <w:lang w:val="en-US"/>
        </w:rPr>
      </w:r>
    </w:p>
    <w:p>
      <w:pPr>
        <w:pStyle w:val="Normal"/>
        <w:rPr>
          <w:lang w:val="en-US"/>
        </w:rPr>
      </w:pPr>
      <w:r>
        <w:rPr>
          <w:lang w:val="en-US"/>
        </w:rPr>
        <w:t>Shoghi Effendi.  "Citadel of Faith".  Wilmette:  &amp;Baha'i Publishing Trust, 1980.</w:t>
      </w:r>
    </w:p>
    <w:p>
      <w:pPr>
        <w:pStyle w:val="Normal"/>
        <w:rPr>
          <w:lang w:val="en-US"/>
        </w:rPr>
      </w:pPr>
      <w:r>
        <w:rPr>
          <w:lang w:val="en-US"/>
        </w:rPr>
      </w:r>
    </w:p>
    <w:p>
      <w:pPr>
        <w:pStyle w:val="Normal"/>
        <w:rPr>
          <w:lang w:val="en-US"/>
        </w:rPr>
      </w:pPr>
      <w:r>
        <w:rPr>
          <w:lang w:val="en-US"/>
        </w:rPr>
      </w:r>
    </w:p>
    <w:p>
      <w:pPr>
        <w:pStyle w:val="Normal"/>
        <w:rPr>
          <w:lang w:val="en-US"/>
        </w:rPr>
      </w:pPr>
      <w:r>
        <w:rPr>
          <w:lang w:val="en-US"/>
        </w:rPr>
        <w:t>"&amp;Baha'i Education, a compilation".  Haifa:  &amp;Baha'i World Centre, 1976.</w:t>
      </w:r>
    </w:p>
    <w:p>
      <w:pPr>
        <w:pStyle w:val="Normal"/>
        <w:rPr>
          <w:lang w:val="en-US"/>
        </w:rPr>
      </w:pPr>
      <w:r>
        <w:rPr>
          <w:lang w:val="en-US"/>
        </w:rPr>
      </w:r>
    </w:p>
    <w:p>
      <w:pPr>
        <w:pStyle w:val="Normal"/>
        <w:rPr>
          <w:lang w:val="en-US"/>
        </w:rPr>
      </w:pPr>
      <w:r>
        <w:rPr>
          <w:lang w:val="en-US"/>
        </w:rPr>
      </w:r>
    </w:p>
    <w:p>
      <w:pPr>
        <w:pStyle w:val="Normal"/>
        <w:rPr>
          <w:lang w:val="en-US"/>
        </w:rPr>
      </w:pPr>
      <w:r>
        <w:rPr>
          <w:lang w:val="en-US"/>
        </w:rPr>
        <w:t>"Family Life", 1982 U.K. Publishing Trust, p. 8</w:t>
      </w:r>
    </w:p>
    <w:p>
      <w:pPr>
        <w:pStyle w:val="Normal"/>
        <w:rPr>
          <w:lang w:val="en-US"/>
        </w:rPr>
      </w:pPr>
      <w:r>
        <w:rPr>
          <w:lang w:val="en-US"/>
        </w:rPr>
      </w:r>
    </w:p>
    <w:p>
      <w:pPr>
        <w:pStyle w:val="Normal"/>
        <w:rPr>
          <w:lang w:val="en-US"/>
        </w:rPr>
      </w:pPr>
      <w:r>
        <w:rPr>
          <w:lang w:val="en-US"/>
        </w:rPr>
      </w:r>
    </w:p>
    <w:p>
      <w:pPr>
        <w:pStyle w:val="Normal"/>
        <w:rPr>
          <w:lang w:val="en-US"/>
        </w:rPr>
      </w:pPr>
      <w:r>
        <w:rPr>
          <w:lang w:val="en-US"/>
        </w:rPr>
        <w:t>"&amp;Abdu'l-Baha on Divine Philosophy", compiled by Isobel F. Chamberlain, Boston:  The Tudor Press, 1917.</w:t>
      </w:r>
    </w:p>
    <w:p>
      <w:pPr>
        <w:pStyle w:val="Normal"/>
        <w:rPr>
          <w:lang w:val="en-US"/>
        </w:rPr>
      </w:pPr>
      <w:r>
        <w:rPr>
          <w:lang w:val="en-US"/>
        </w:rPr>
      </w:r>
    </w:p>
    <w:p>
      <w:pPr>
        <w:pStyle w:val="Normal"/>
        <w:rPr>
          <w:lang w:val="en-US"/>
        </w:rPr>
      </w:pPr>
      <w:r>
        <w:rPr>
          <w:lang w:val="en-US"/>
        </w:rPr>
      </w:r>
    </w:p>
    <w:p>
      <w:pPr>
        <w:pStyle w:val="Normal"/>
        <w:rPr>
          <w:lang w:val="en-US"/>
        </w:rPr>
      </w:pPr>
      <w:r>
        <w:rPr>
          <w:lang w:val="en-US"/>
        </w:rPr>
        <w:t>Esslemont, John Ebenezer.  "&amp;Baha'u'llah and the New Era", Wilmette: &amp;Baha'i Publishing Trust, 197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Revised July 1990</w:t>
      </w:r>
    </w:p>
    <w:sectPr>
      <w:footerReference w:type="default" r:id="rId2"/>
      <w:footnotePr>
        <w:numFmt w:val="decimal"/>
      </w:footnotePr>
      <w:endnotePr>
        <w:numFmt w:val="decimal"/>
      </w:endnotePr>
      <w:type w:val="nextPage"/>
      <w:pgSz w:w="12240" w:h="15840"/>
      <w:pgMar w:left="851" w:right="851" w:gutter="0" w:header="0" w:top="851"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Сокровенные Слова”, ар. 68.</w:t>
      </w:r>
    </w:p>
  </w:endnote>
  <w:endnote w:id="3">
    <w:p>
      <w:pPr>
        <w:pStyle w:val="Endnote"/>
        <w:rPr/>
      </w:pPr>
      <w:r>
        <w:rPr>
          <w:rStyle w:val="EndnoteCharacters"/>
        </w:rPr>
        <w:endnoteRef/>
      </w:r>
      <w:r>
        <w:rPr/>
        <w:t xml:space="preserve"> </w:t>
      </w:r>
      <w:r>
        <w:rPr/>
        <w:t>Из Скрижали, явленной на персидском языке.</w:t>
      </w:r>
    </w:p>
  </w:endnote>
  <w:endnote w:id="4">
    <w:p>
      <w:pPr>
        <w:pStyle w:val="Endnote"/>
        <w:rPr/>
      </w:pPr>
      <w:r>
        <w:rPr>
          <w:rStyle w:val="EndnoteCharacters"/>
        </w:rPr>
        <w:endnoteRef/>
      </w:r>
      <w:r>
        <w:rPr/>
        <w:t xml:space="preserve"> </w:t>
      </w:r>
      <w:r>
        <w:rPr/>
        <w:t>Из Скрижали, явленной на арабском и персидском языках.</w:t>
      </w:r>
    </w:p>
  </w:endnote>
  <w:endnote w:id="5">
    <w:p>
      <w:pPr>
        <w:pStyle w:val="Endnote"/>
        <w:rPr/>
      </w:pPr>
      <w:r>
        <w:rPr>
          <w:rStyle w:val="EndnoteCharacters"/>
        </w:rPr>
        <w:endnoteRef/>
      </w:r>
      <w:r>
        <w:rPr/>
        <w:t xml:space="preserve"> </w:t>
      </w:r>
      <w:r>
        <w:rPr/>
        <w:t>Из Скрижали, явленной на персидском языке.</w:t>
      </w:r>
    </w:p>
  </w:endnote>
  <w:endnote w:id="6">
    <w:p>
      <w:pPr>
        <w:pStyle w:val="Endnote"/>
        <w:rPr/>
      </w:pPr>
      <w:r>
        <w:rPr>
          <w:rStyle w:val="EndnoteCharacters"/>
        </w:rPr>
        <w:endnoteRef/>
      </w:r>
      <w:r>
        <w:rPr/>
        <w:t xml:space="preserve"> </w:t>
      </w:r>
      <w:r>
        <w:rPr/>
        <w:t>Из Скрижали, явленной на персидском и арабском языках.</w:t>
      </w:r>
    </w:p>
  </w:endnote>
  <w:endnote w:id="7">
    <w:p>
      <w:pPr>
        <w:pStyle w:val="Endnote"/>
        <w:rPr/>
      </w:pPr>
      <w:r>
        <w:rPr>
          <w:rStyle w:val="EndnoteCharacters"/>
        </w:rPr>
        <w:endnoteRef/>
      </w:r>
      <w:r>
        <w:rPr/>
        <w:t xml:space="preserve"> </w:t>
      </w:r>
      <w:r>
        <w:rPr/>
        <w:t>Из Скрижали, явленной на персидском и арабском языках.</w:t>
      </w:r>
    </w:p>
  </w:endnote>
  <w:endnote w:id="8">
    <w:p>
      <w:pPr>
        <w:pStyle w:val="Endnote"/>
        <w:rPr/>
      </w:pPr>
      <w:r>
        <w:rPr>
          <w:rStyle w:val="EndnoteCharacters"/>
        </w:rPr>
        <w:endnoteRef/>
      </w:r>
      <w:r>
        <w:rPr/>
        <w:t xml:space="preserve"> </w:t>
      </w:r>
      <w:r>
        <w:rPr/>
        <w:t>Из Скрижали, явленной на персидском и арабском языках.</w:t>
      </w:r>
    </w:p>
  </w:endnote>
  <w:endnote w:id="9">
    <w:p>
      <w:pPr>
        <w:pStyle w:val="Endnote"/>
        <w:rPr/>
      </w:pPr>
      <w:r>
        <w:rPr>
          <w:rStyle w:val="EndnoteCharacters"/>
        </w:rPr>
        <w:endnoteRef/>
      </w:r>
      <w:r>
        <w:rPr/>
        <w:t xml:space="preserve"> </w:t>
      </w:r>
      <w:r>
        <w:rPr/>
        <w:t>Из Скрижали, явленной на персидском языке.</w:t>
      </w:r>
    </w:p>
  </w:endnote>
  <w:endnote w:id="10">
    <w:p>
      <w:pPr>
        <w:pStyle w:val="Endnote"/>
        <w:rPr/>
      </w:pPr>
      <w:r>
        <w:rPr>
          <w:rStyle w:val="EndnoteCharacters"/>
        </w:rPr>
        <w:endnoteRef/>
      </w:r>
      <w:r>
        <w:rPr/>
        <w:t xml:space="preserve"> </w:t>
      </w:r>
      <w:r>
        <w:rPr/>
        <w:t>Из Скрижали, явленной на персидском языке.</w:t>
      </w:r>
    </w:p>
  </w:endnote>
  <w:endnote w:id="11">
    <w:p>
      <w:pPr>
        <w:pStyle w:val="Endnote"/>
        <w:rPr/>
      </w:pPr>
      <w:r>
        <w:rPr>
          <w:rStyle w:val="EndnoteCharacters"/>
        </w:rPr>
        <w:endnoteRef/>
      </w:r>
      <w:r>
        <w:rPr/>
        <w:t xml:space="preserve"> </w:t>
      </w:r>
      <w:r>
        <w:rPr/>
        <w:t>Из Скрижали, явленной на персидском языке.</w:t>
      </w:r>
    </w:p>
  </w:endnote>
  <w:endnote w:id="12">
    <w:p>
      <w:pPr>
        <w:pStyle w:val="Endnote"/>
        <w:rPr/>
      </w:pPr>
      <w:r>
        <w:rPr>
          <w:rStyle w:val="EndnoteCharacters"/>
        </w:rPr>
        <w:endnoteRef/>
      </w:r>
      <w:r>
        <w:rPr/>
        <w:t xml:space="preserve"> </w:t>
      </w:r>
      <w:r>
        <w:rPr/>
        <w:t>Из Скрижали, явленной на персидском языке.</w:t>
      </w:r>
    </w:p>
  </w:endnote>
  <w:endnote w:id="13">
    <w:p>
      <w:pPr>
        <w:pStyle w:val="Endnote"/>
        <w:rPr/>
      </w:pPr>
      <w:r>
        <w:rPr>
          <w:rStyle w:val="EndnoteCharacters"/>
        </w:rPr>
        <w:endnoteRef/>
      </w:r>
      <w:r>
        <w:rPr/>
        <w:t xml:space="preserve"> “</w:t>
      </w:r>
      <w:r>
        <w:rPr/>
        <w:t>Избранное из Писаний Абдул-Баха”, СПб., 1995, “Единение”, стр. 73-74.</w:t>
      </w:r>
    </w:p>
  </w:endnote>
  <w:endnote w:id="14">
    <w:p>
      <w:pPr>
        <w:pStyle w:val="Endnote"/>
        <w:rPr/>
      </w:pPr>
      <w:r>
        <w:rPr>
          <w:rStyle w:val="EndnoteCharacters"/>
        </w:rPr>
        <w:endnoteRef/>
      </w:r>
      <w:r>
        <w:rPr/>
        <w:t xml:space="preserve"> “</w:t>
      </w:r>
      <w:r>
        <w:rPr/>
        <w:t>Избранное из Писаний Абдул-Баха”, СПб.,1995, стр.264.</w:t>
      </w:r>
    </w:p>
  </w:endnote>
  <w:endnote w:id="15">
    <w:p>
      <w:pPr>
        <w:pStyle w:val="Endnote"/>
        <w:rPr/>
      </w:pPr>
      <w:r>
        <w:rPr>
          <w:rStyle w:val="EndnoteCharacters"/>
        </w:rPr>
        <w:endnoteRef/>
      </w:r>
      <w:r>
        <w:rPr/>
        <w:t xml:space="preserve"> “</w:t>
      </w:r>
      <w:r>
        <w:rPr/>
        <w:t>Провозглашение Всеобщего Мира: речи, произнесенные Абдул-Баха во время Его визита в США и Канаду в 1912 г.”, 1982, изд. US, стр.74-77.</w:t>
      </w:r>
    </w:p>
  </w:endnote>
  <w:endnote w:id="16">
    <w:p>
      <w:pPr>
        <w:pStyle w:val="Endnote"/>
        <w:rPr/>
      </w:pPr>
      <w:r>
        <w:rPr>
          <w:rStyle w:val="EndnoteCharacters"/>
        </w:rPr>
        <w:endnoteRef/>
      </w:r>
      <w:r>
        <w:rPr/>
        <w:t xml:space="preserve"> “</w:t>
      </w:r>
      <w:r>
        <w:rPr/>
        <w:t>Провозглашение Всеобщего Мира”, 1982, изд. US, стр.133.</w:t>
      </w:r>
    </w:p>
  </w:endnote>
  <w:endnote w:id="17">
    <w:p>
      <w:pPr>
        <w:pStyle w:val="Endnote"/>
        <w:rPr/>
      </w:pPr>
      <w:r>
        <w:rPr>
          <w:rStyle w:val="EndnoteCharacters"/>
        </w:rPr>
        <w:endnoteRef/>
      </w:r>
      <w:r>
        <w:rPr/>
        <w:t xml:space="preserve"> “</w:t>
      </w:r>
      <w:r>
        <w:rPr/>
        <w:t>Провозглашение Всеобщего Мира”, 1982, изд. US, стр.134.</w:t>
      </w:r>
    </w:p>
  </w:endnote>
  <w:endnote w:id="18">
    <w:p>
      <w:pPr>
        <w:pStyle w:val="Endnote"/>
        <w:rPr/>
      </w:pPr>
      <w:r>
        <w:rPr>
          <w:rStyle w:val="EndnoteCharacters"/>
        </w:rPr>
        <w:endnoteRef/>
      </w:r>
      <w:r>
        <w:rPr/>
        <w:t xml:space="preserve"> “</w:t>
      </w:r>
      <w:r>
        <w:rPr/>
        <w:t>Провозглашение Всеобщего Мира”, 1982, изд. US, стр.166.</w:t>
      </w:r>
    </w:p>
  </w:endnote>
  <w:endnote w:id="19">
    <w:p>
      <w:pPr>
        <w:pStyle w:val="Endnote"/>
        <w:rPr/>
      </w:pPr>
      <w:r>
        <w:rPr>
          <w:rStyle w:val="EndnoteCharacters"/>
        </w:rPr>
        <w:endnoteRef/>
      </w:r>
      <w:r>
        <w:rPr/>
        <w:t xml:space="preserve"> “</w:t>
      </w:r>
      <w:r>
        <w:rPr/>
        <w:t>Провозглашение Всеобщего Мира”, 1982, изд. US, стр.182.</w:t>
      </w:r>
    </w:p>
  </w:endnote>
  <w:endnote w:id="20">
    <w:p>
      <w:pPr>
        <w:pStyle w:val="Endnote"/>
        <w:rPr/>
      </w:pPr>
      <w:r>
        <w:rPr>
          <w:rStyle w:val="EndnoteCharacters"/>
        </w:rPr>
        <w:endnoteRef/>
      </w:r>
      <w:r>
        <w:rPr/>
        <w:t xml:space="preserve"> “</w:t>
      </w:r>
      <w:r>
        <w:rPr/>
        <w:t>Провозглашение Всеобщего Мира”, 1982, изд. US, стр.455.</w:t>
      </w:r>
    </w:p>
  </w:endnote>
  <w:endnote w:id="21">
    <w:p>
      <w:pPr>
        <w:pStyle w:val="Endnote"/>
        <w:rPr/>
      </w:pPr>
      <w:r>
        <w:rPr>
          <w:rStyle w:val="EndnoteCharacters"/>
        </w:rPr>
        <w:endnoteRef/>
      </w:r>
      <w:r>
        <w:rPr/>
        <w:t xml:space="preserve"> “</w:t>
      </w:r>
      <w:r>
        <w:rPr/>
        <w:t>Парижские беседы”, СПб, “Единение”, 1993, стр. 90.</w:t>
      </w:r>
    </w:p>
  </w:endnote>
  <w:endnote w:id="22">
    <w:p>
      <w:pPr>
        <w:pStyle w:val="Endnote"/>
        <w:rPr/>
      </w:pPr>
      <w:r>
        <w:rPr>
          <w:rStyle w:val="EndnoteCharacters"/>
        </w:rPr>
        <w:endnoteRef/>
      </w:r>
      <w:r>
        <w:rPr/>
        <w:t xml:space="preserve"> “</w:t>
      </w:r>
      <w:r>
        <w:rPr/>
        <w:t>Парижские беседы”, СПб, “Единение”, 1993, стр. 109.</w:t>
      </w:r>
    </w:p>
  </w:endnote>
  <w:endnote w:id="23">
    <w:p>
      <w:pPr>
        <w:pStyle w:val="Endnote"/>
        <w:rPr/>
      </w:pPr>
      <w:r>
        <w:rPr>
          <w:rStyle w:val="EndnoteCharacters"/>
        </w:rPr>
        <w:endnoteRef/>
      </w:r>
      <w:r>
        <w:rPr/>
        <w:t xml:space="preserve"> “</w:t>
      </w:r>
      <w:r>
        <w:rPr/>
        <w:t>Парижские беседы”, СПб, “Единение”, 1993, стр. 110.</w:t>
      </w:r>
    </w:p>
  </w:endnote>
  <w:endnote w:id="24">
    <w:p>
      <w:pPr>
        <w:pStyle w:val="Normal"/>
        <w:rPr/>
      </w:pPr>
      <w:r>
        <w:rPr>
          <w:rStyle w:val="EndnoteCharacters"/>
        </w:rPr>
        <w:endnoteRef/>
      </w:r>
      <w:r>
        <w:rPr/>
        <w:t xml:space="preserve"> </w:t>
      </w:r>
      <w:r>
        <w:rPr/>
        <w:t>И Скрижали к одному верующему; перевод с персидского опубликован в “Парижских беседах” (англ.), стр.182-184.</w:t>
      </w:r>
    </w:p>
  </w:endnote>
  <w:endnote w:id="25">
    <w:p>
      <w:pPr>
        <w:pStyle w:val="Normal"/>
        <w:rPr/>
      </w:pPr>
      <w:r>
        <w:rPr>
          <w:rStyle w:val="EndnoteCharacters"/>
        </w:rPr>
        <w:endnoteRef/>
      </w:r>
      <w:r>
        <w:rPr/>
        <w:t xml:space="preserve"> “</w:t>
      </w:r>
      <w:r>
        <w:rPr/>
        <w:t xml:space="preserve">Абдул-Баха о Божественной философии”, </w:t>
      </w:r>
      <w:r>
        <w:rPr>
          <w:lang w:val="en-US"/>
        </w:rPr>
        <w:t>Boston</w:t>
      </w:r>
      <w:r>
        <w:rPr/>
        <w:t xml:space="preserve">, </w:t>
      </w:r>
      <w:r>
        <w:rPr>
          <w:lang w:val="en-US"/>
        </w:rPr>
        <w:t>Tudor</w:t>
      </w:r>
      <w:r>
        <w:rPr/>
        <w:t xml:space="preserve"> </w:t>
      </w:r>
      <w:r>
        <w:rPr>
          <w:lang w:val="en-US"/>
        </w:rPr>
        <w:t>Press</w:t>
      </w:r>
      <w:r>
        <w:rPr/>
        <w:t>, изд. 1918, стр.81-83.</w:t>
      </w:r>
    </w:p>
  </w:endnote>
  <w:endnote w:id="26">
    <w:p>
      <w:pPr>
        <w:pStyle w:val="Normal"/>
        <w:rPr/>
      </w:pPr>
      <w:r>
        <w:rPr>
          <w:rStyle w:val="EndnoteCharacters"/>
        </w:rPr>
        <w:endnoteRef/>
      </w:r>
      <w:r>
        <w:rPr/>
        <w:t xml:space="preserve"> </w:t>
      </w:r>
      <w:r>
        <w:rPr/>
        <w:t>Эссльмонт, “Бахаулла и Новая Эра”, изд. Уралького ун-та, 1991, стр. 147.</w:t>
      </w:r>
    </w:p>
  </w:endnote>
  <w:endnote w:id="27">
    <w:p>
      <w:pPr>
        <w:pStyle w:val="Endnote"/>
        <w:rPr/>
      </w:pPr>
      <w:r>
        <w:rPr>
          <w:rStyle w:val="EndnoteCharacters"/>
        </w:rPr>
        <w:endnoteRef/>
      </w:r>
      <w:r>
        <w:rPr/>
        <w:t xml:space="preserve"> </w:t>
      </w:r>
      <w:r>
        <w:rPr/>
        <w:t>7 января 1931 г., Национальному Духовному Собранию Индии и Бирмы.</w:t>
      </w:r>
    </w:p>
  </w:endnote>
  <w:endnote w:id="28">
    <w:p>
      <w:pPr>
        <w:pStyle w:val="Normal"/>
        <w:rPr/>
      </w:pPr>
      <w:r>
        <w:rPr>
          <w:rStyle w:val="EndnoteCharacters"/>
        </w:rPr>
        <w:endnoteRef/>
      </w:r>
      <w:r>
        <w:rPr/>
        <w:t xml:space="preserve"> </w:t>
      </w:r>
      <w:r>
        <w:rPr/>
        <w:t>28 июля 1936 г., индивидуальному верующему.</w:t>
      </w:r>
    </w:p>
  </w:endnote>
  <w:endnote w:id="29">
    <w:p>
      <w:pPr>
        <w:pStyle w:val="Normal"/>
        <w:rPr/>
      </w:pPr>
      <w:r>
        <w:rPr>
          <w:rStyle w:val="EndnoteCharacters"/>
        </w:rPr>
        <w:endnoteRef/>
      </w:r>
      <w:r>
        <w:rPr/>
        <w:t xml:space="preserve"> </w:t>
      </w:r>
      <w:r>
        <w:rPr/>
        <w:t>14 декабря 1940 г., Национальному Духовному Собранию Индии и Бирмы.</w:t>
      </w:r>
    </w:p>
  </w:endnote>
  <w:endnote w:id="30">
    <w:p>
      <w:pPr>
        <w:pStyle w:val="Normal"/>
        <w:rPr/>
      </w:pPr>
      <w:r>
        <w:rPr>
          <w:rStyle w:val="EndnoteCharacters"/>
        </w:rPr>
        <w:endnoteRef/>
      </w:r>
      <w:r>
        <w:rPr/>
        <w:t xml:space="preserve"> </w:t>
      </w:r>
      <w:r>
        <w:rPr/>
        <w:t>28 апреля 1974 г., индивидуальному верующему.</w:t>
      </w:r>
    </w:p>
  </w:endnote>
  <w:endnote w:id="31">
    <w:p>
      <w:pPr>
        <w:pStyle w:val="Endnote"/>
        <w:rPr/>
      </w:pPr>
      <w:r>
        <w:rPr>
          <w:rStyle w:val="EndnoteCharacters"/>
        </w:rPr>
        <w:endnoteRef/>
      </w:r>
      <w:r>
        <w:rPr/>
        <w:t xml:space="preserve"> </w:t>
      </w:r>
      <w:r>
        <w:rPr/>
        <w:t>24 июля 1975 г., индивидуальному верующему.</w:t>
      </w:r>
    </w:p>
  </w:endnote>
  <w:endnote w:id="32">
    <w:p>
      <w:pPr>
        <w:pStyle w:val="Endnote"/>
        <w:rPr/>
      </w:pPr>
      <w:r>
        <w:rPr>
          <w:rStyle w:val="EndnoteCharacters"/>
        </w:rPr>
        <w:endnoteRef/>
      </w:r>
      <w:r>
        <w:rPr/>
        <w:t xml:space="preserve"> </w:t>
      </w:r>
      <w:r>
        <w:rPr/>
        <w:t>Октябрь 1985 г., к народам мира.</w:t>
      </w:r>
    </w:p>
  </w:endnote>
  <w:endnote w:id="33">
    <w:p>
      <w:pPr>
        <w:pStyle w:val="Endnote"/>
        <w:rPr/>
      </w:pPr>
      <w:r>
        <w:rPr>
          <w:rStyle w:val="EndnoteCharacters"/>
        </w:rPr>
        <w:endnoteRef/>
      </w:r>
      <w:r>
        <w:rPr/>
        <w:t xml:space="preserve"> </w:t>
      </w:r>
      <w:r>
        <w:rPr/>
        <w:t>29 июня 1976 г., индивидуальному верующему.</w:t>
      </w:r>
    </w:p>
  </w:endnote>
  <w:endnote w:id="34">
    <w:p>
      <w:pPr>
        <w:pStyle w:val="Endnote"/>
        <w:rPr/>
      </w:pPr>
      <w:r>
        <w:rPr>
          <w:rStyle w:val="EndnoteCharacters"/>
        </w:rPr>
        <w:endnoteRef/>
      </w:r>
      <w:r>
        <w:rPr/>
        <w:t xml:space="preserve"> </w:t>
      </w:r>
      <w:r>
        <w:rPr/>
        <w:t>8 января 1981 г., Национальному Духовному Собранию Соединенных Штатов.</w:t>
      </w:r>
    </w:p>
  </w:endnote>
  <w:endnote w:id="35">
    <w:p>
      <w:pPr>
        <w:pStyle w:val="Endnote"/>
        <w:rPr/>
      </w:pPr>
      <w:r>
        <w:rPr>
          <w:rStyle w:val="EndnoteCharacters"/>
        </w:rPr>
        <w:endnoteRef/>
      </w:r>
      <w:r>
        <w:rPr/>
        <w:t xml:space="preserve"> </w:t>
      </w:r>
      <w:r>
        <w:rPr/>
        <w:t>22 апреля 1981 г., индивидуальному верующему.</w:t>
      </w:r>
    </w:p>
  </w:endnote>
  <w:endnote w:id="36">
    <w:p>
      <w:pPr>
        <w:pStyle w:val="Endnote"/>
        <w:rPr/>
      </w:pPr>
      <w:r>
        <w:rPr>
          <w:rStyle w:val="EndnoteCharacters"/>
        </w:rPr>
        <w:endnoteRef/>
      </w:r>
      <w:r>
        <w:rPr/>
        <w:t xml:space="preserve"> </w:t>
      </w:r>
      <w:r>
        <w:rPr/>
        <w:t>23 августа 1984 г., двум верующим.</w:t>
      </w:r>
    </w:p>
  </w:endnote>
  <w:endnote w:id="37">
    <w:p>
      <w:pPr>
        <w:pStyle w:val="Endnote"/>
        <w:rPr/>
      </w:pPr>
      <w:r>
        <w:rPr>
          <w:rStyle w:val="EndnoteCharacters"/>
        </w:rPr>
        <w:endnoteRef/>
      </w:r>
      <w:r>
        <w:rPr/>
        <w:t xml:space="preserve"> </w:t>
      </w:r>
      <w:r>
        <w:rPr/>
        <w:t>Из Скрижали, явленной на персидском языке. Приводится в подборке “Воспитание в духе Бахаи”, № 11.</w:t>
      </w:r>
    </w:p>
  </w:endnote>
  <w:endnote w:id="38">
    <w:p>
      <w:pPr>
        <w:pStyle w:val="Endnote"/>
        <w:rPr/>
      </w:pPr>
      <w:r>
        <w:rPr>
          <w:rStyle w:val="EndnoteCharacters"/>
        </w:rPr>
        <w:endnoteRef/>
      </w:r>
      <w:r>
        <w:rPr/>
        <w:t xml:space="preserve"> “</w:t>
      </w:r>
      <w:r>
        <w:rPr/>
        <w:t>Избранное из Писаний Абдул-Баха”, СПб, 1995, стр.110-111</w:t>
      </w:r>
    </w:p>
  </w:endnote>
  <w:endnote w:id="39">
    <w:p>
      <w:pPr>
        <w:pStyle w:val="Endnote"/>
        <w:rPr/>
      </w:pPr>
      <w:r>
        <w:rPr>
          <w:rStyle w:val="EndnoteCharacters"/>
        </w:rPr>
        <w:endnoteRef/>
      </w:r>
      <w:r>
        <w:rPr/>
        <w:t xml:space="preserve"> </w:t>
      </w:r>
      <w:r>
        <w:rPr/>
        <w:t>Избранное из Писаний Абдул-Баха, СПб, 1995, стр.111-112.</w:t>
      </w:r>
    </w:p>
  </w:endnote>
  <w:endnote w:id="40">
    <w:p>
      <w:pPr>
        <w:pStyle w:val="Endnote"/>
        <w:rPr/>
      </w:pPr>
      <w:r>
        <w:rPr>
          <w:rStyle w:val="EndnoteCharacters"/>
        </w:rPr>
        <w:endnoteRef/>
      </w:r>
      <w:r>
        <w:rPr/>
        <w:t xml:space="preserve"> </w:t>
      </w:r>
      <w:r>
        <w:rPr/>
        <w:t>Избранное из Писаний Абдул-Баха, С-П, 1995, стр.114.</w:t>
      </w:r>
    </w:p>
  </w:endnote>
  <w:endnote w:id="41">
    <w:p>
      <w:pPr>
        <w:pStyle w:val="Endnote"/>
        <w:rPr/>
      </w:pPr>
      <w:r>
        <w:rPr>
          <w:rStyle w:val="EndnoteCharacters"/>
        </w:rPr>
        <w:endnoteRef/>
      </w:r>
      <w:r>
        <w:rPr/>
        <w:t xml:space="preserve"> </w:t>
      </w:r>
      <w:r>
        <w:rPr/>
        <w:t>Выдержка из одной из Скрижалей — перевод с персидского.</w:t>
      </w:r>
    </w:p>
  </w:endnote>
  <w:endnote w:id="42">
    <w:p>
      <w:pPr>
        <w:pStyle w:val="Endnote"/>
        <w:rPr/>
      </w:pPr>
      <w:r>
        <w:rPr>
          <w:rStyle w:val="EndnoteCharacters"/>
        </w:rPr>
        <w:endnoteRef/>
      </w:r>
      <w:r>
        <w:rPr/>
        <w:t xml:space="preserve"> </w:t>
      </w:r>
      <w:r>
        <w:rPr/>
        <w:t>Выдержка из одной из Скрижалей — перевод с персидского.</w:t>
      </w:r>
    </w:p>
  </w:endnote>
  <w:endnote w:id="43">
    <w:p>
      <w:pPr>
        <w:pStyle w:val="Endnote"/>
        <w:rPr/>
      </w:pPr>
      <w:r>
        <w:rPr>
          <w:rStyle w:val="EndnoteCharacters"/>
        </w:rPr>
        <w:endnoteRef/>
      </w:r>
      <w:r>
        <w:rPr/>
        <w:t xml:space="preserve"> </w:t>
      </w:r>
      <w:r>
        <w:rPr/>
        <w:t>Выдержка из одной из Скрижалей — перевод с персидского.</w:t>
      </w:r>
    </w:p>
  </w:endnote>
  <w:endnote w:id="44">
    <w:p>
      <w:pPr>
        <w:pStyle w:val="Endnote"/>
        <w:rPr/>
      </w:pPr>
      <w:r>
        <w:rPr>
          <w:rStyle w:val="EndnoteCharacters"/>
        </w:rPr>
        <w:endnoteRef/>
      </w:r>
      <w:r>
        <w:rPr/>
        <w:t xml:space="preserve"> </w:t>
      </w:r>
      <w:r>
        <w:rPr/>
        <w:t>Провозглашение Всеобщего Мира, изд. US, 1982, стр. 133-137.</w:t>
      </w:r>
    </w:p>
  </w:endnote>
  <w:endnote w:id="45">
    <w:p>
      <w:pPr>
        <w:pStyle w:val="Endnote"/>
        <w:rPr/>
      </w:pPr>
      <w:r>
        <w:rPr>
          <w:rStyle w:val="EndnoteCharacters"/>
        </w:rPr>
        <w:endnoteRef/>
      </w:r>
      <w:r>
        <w:rPr/>
        <w:t xml:space="preserve"> </w:t>
      </w:r>
      <w:r>
        <w:rPr/>
        <w:t>Провозглашение Всеобщего Мира, изд. US, 1982, стр.174-175.</w:t>
      </w:r>
    </w:p>
  </w:endnote>
  <w:endnote w:id="46">
    <w:p>
      <w:pPr>
        <w:pStyle w:val="Endnote"/>
        <w:rPr/>
      </w:pPr>
      <w:r>
        <w:rPr>
          <w:rStyle w:val="EndnoteCharacters"/>
        </w:rPr>
        <w:endnoteRef/>
      </w:r>
      <w:r>
        <w:rPr/>
        <w:t xml:space="preserve"> </w:t>
      </w:r>
      <w:r>
        <w:rPr/>
        <w:t>Провозглашение Всеобщего Мира, изд. US, 1982, стр. 281.</w:t>
      </w:r>
    </w:p>
  </w:endnote>
  <w:endnote w:id="47">
    <w:p>
      <w:pPr>
        <w:pStyle w:val="Endnote"/>
        <w:rPr/>
      </w:pPr>
      <w:r>
        <w:rPr>
          <w:rStyle w:val="EndnoteCharacters"/>
        </w:rPr>
        <w:endnoteRef/>
      </w:r>
      <w:r>
        <w:rPr/>
        <w:t xml:space="preserve"> </w:t>
      </w:r>
      <w:r>
        <w:rPr/>
        <w:t>Провозглашение Всеобщего Мира, изд. US, 1982, стр.300.</w:t>
      </w:r>
    </w:p>
  </w:endnote>
  <w:endnote w:id="48">
    <w:p>
      <w:pPr>
        <w:pStyle w:val="Endnote"/>
        <w:rPr/>
      </w:pPr>
      <w:r>
        <w:rPr>
          <w:rStyle w:val="EndnoteCharacters"/>
        </w:rPr>
        <w:endnoteRef/>
      </w:r>
      <w:r>
        <w:rPr/>
        <w:t xml:space="preserve"> </w:t>
      </w:r>
      <w:r>
        <w:rPr/>
        <w:t>Абдул-Баха о Божественной Философии, изд.1917, стр.78.</w:t>
      </w:r>
    </w:p>
  </w:endnote>
  <w:endnote w:id="49">
    <w:p>
      <w:pPr>
        <w:pStyle w:val="Endnote"/>
        <w:rPr/>
      </w:pPr>
      <w:r>
        <w:rPr>
          <w:rStyle w:val="EndnoteCharacters"/>
        </w:rPr>
        <w:endnoteRef/>
      </w:r>
      <w:r>
        <w:rPr/>
        <w:t xml:space="preserve"> </w:t>
      </w:r>
      <w:r>
        <w:rPr/>
        <w:t>Из Скрижали, явленной на персидском; приводится в компиляции «Воспитание в духе бахаи», изд. Мирового Центра, 1976, стр.37.</w:t>
      </w:r>
    </w:p>
  </w:endnote>
  <w:endnote w:id="50">
    <w:p>
      <w:pPr>
        <w:pStyle w:val="Endnote"/>
        <w:rPr/>
      </w:pPr>
      <w:r>
        <w:rPr>
          <w:rStyle w:val="EndnoteCharacters"/>
        </w:rPr>
        <w:endnoteRef/>
      </w:r>
      <w:r>
        <w:rPr/>
        <w:t xml:space="preserve"> </w:t>
      </w:r>
      <w:r>
        <w:rPr/>
        <w:t>Из Скрижали, явленной на персидском; приводится в компиляции «Воспитание в духе бахаи», изд. Мирового Центра, 1976, стр.38.</w:t>
      </w:r>
    </w:p>
  </w:endnote>
  <w:endnote w:id="51">
    <w:p>
      <w:pPr>
        <w:pStyle w:val="Endnote"/>
        <w:rPr/>
      </w:pPr>
      <w:r>
        <w:rPr>
          <w:rStyle w:val="EndnoteCharacters"/>
        </w:rPr>
        <w:endnoteRef/>
      </w:r>
      <w:r>
        <w:rPr/>
        <w:t xml:space="preserve"> </w:t>
      </w:r>
      <w:r>
        <w:rPr/>
        <w:t>Октябрь 1985 г., к народам мира.</w:t>
      </w:r>
    </w:p>
  </w:endnote>
  <w:endnote w:id="52">
    <w:p>
      <w:pPr>
        <w:pStyle w:val="Endnote"/>
        <w:rPr/>
      </w:pPr>
      <w:r>
        <w:rPr>
          <w:rStyle w:val="EndnoteCharacters"/>
        </w:rPr>
        <w:endnoteRef/>
      </w:r>
      <w:r>
        <w:rPr/>
        <w:t xml:space="preserve"> </w:t>
      </w:r>
      <w:r>
        <w:rPr/>
        <w:t>28 декабря 1980, Национальному Собранию Новой Зеландии.</w:t>
      </w:r>
    </w:p>
  </w:endnote>
  <w:endnote w:id="53">
    <w:p>
      <w:pPr>
        <w:pStyle w:val="Endnote"/>
        <w:rPr/>
      </w:pPr>
      <w:r>
        <w:rPr>
          <w:rStyle w:val="EndnoteCharacters"/>
        </w:rPr>
        <w:endnoteRef/>
      </w:r>
      <w:r>
        <w:rPr/>
        <w:t xml:space="preserve"> </w:t>
      </w:r>
      <w:r>
        <w:rPr/>
        <w:t>29 февраля 1984 г., Национальному Духовному Собранию Марианских островов.</w:t>
      </w:r>
    </w:p>
  </w:endnote>
  <w:endnote w:id="54">
    <w:p>
      <w:pPr>
        <w:pStyle w:val="Endnote"/>
        <w:rPr/>
      </w:pPr>
      <w:r>
        <w:rPr>
          <w:rStyle w:val="EndnoteCharacters"/>
        </w:rPr>
        <w:endnoteRef/>
      </w:r>
      <w:r>
        <w:rPr/>
        <w:t xml:space="preserve"> </w:t>
      </w:r>
      <w:r>
        <w:rPr/>
        <w:t>Из Скрижали, явленной на персидском и арабском.</w:t>
      </w:r>
    </w:p>
  </w:endnote>
  <w:endnote w:id="55">
    <w:p>
      <w:pPr>
        <w:pStyle w:val="Endnote"/>
        <w:rPr/>
      </w:pPr>
      <w:r>
        <w:rPr>
          <w:rStyle w:val="EndnoteCharacters"/>
        </w:rPr>
        <w:endnoteRef/>
      </w:r>
      <w:r>
        <w:rPr/>
        <w:t xml:space="preserve"> </w:t>
      </w:r>
      <w:r>
        <w:rPr/>
        <w:t>Из Скрижали, явленной на персидском и арабском.</w:t>
      </w:r>
    </w:p>
  </w:endnote>
  <w:endnote w:id="56">
    <w:p>
      <w:pPr>
        <w:pStyle w:val="Endnote"/>
        <w:rPr/>
      </w:pPr>
      <w:r>
        <w:rPr>
          <w:rStyle w:val="EndnoteCharacters"/>
        </w:rPr>
        <w:endnoteRef/>
      </w:r>
      <w:r>
        <w:rPr/>
        <w:t xml:space="preserve"> </w:t>
      </w:r>
      <w:r>
        <w:rPr/>
        <w:t>Избранное из Писаний Абдул-Баха,С-П, 1995, стр.109-110.</w:t>
      </w:r>
    </w:p>
  </w:endnote>
  <w:endnote w:id="57">
    <w:p>
      <w:pPr>
        <w:pStyle w:val="Endnote"/>
        <w:rPr/>
      </w:pPr>
      <w:r>
        <w:rPr>
          <w:rStyle w:val="EndnoteCharacters"/>
        </w:rPr>
        <w:endnoteRef/>
      </w:r>
      <w:r>
        <w:rPr/>
        <w:t xml:space="preserve"> </w:t>
      </w:r>
      <w:r>
        <w:rPr/>
        <w:t>Избранное из Писаний Абдул-Баха,С-П, 1995, стр.112-113.</w:t>
      </w:r>
    </w:p>
  </w:endnote>
  <w:endnote w:id="58">
    <w:p>
      <w:pPr>
        <w:pStyle w:val="Endnote"/>
        <w:rPr/>
      </w:pPr>
      <w:r>
        <w:rPr>
          <w:rStyle w:val="EndnoteCharacters"/>
        </w:rPr>
        <w:endnoteRef/>
      </w:r>
      <w:r>
        <w:rPr/>
        <w:t xml:space="preserve"> </w:t>
      </w:r>
      <w:r>
        <w:rPr/>
        <w:t>Избранное из Писаний Абдул-Баха,С-П, 1995, стр.113.</w:t>
      </w:r>
    </w:p>
  </w:endnote>
  <w:endnote w:id="59">
    <w:p>
      <w:pPr>
        <w:pStyle w:val="Endnote"/>
        <w:rPr/>
      </w:pPr>
      <w:r>
        <w:rPr>
          <w:rStyle w:val="EndnoteCharacters"/>
        </w:rPr>
        <w:endnoteRef/>
      </w:r>
      <w:r>
        <w:rPr/>
        <w:t xml:space="preserve"> </w:t>
      </w:r>
      <w:r>
        <w:rPr/>
        <w:t>Избранное из Писаний Абдул-Баха,С-П, 1995, стр.124.</w:t>
      </w:r>
    </w:p>
  </w:endnote>
  <w:endnote w:id="60">
    <w:p>
      <w:pPr>
        <w:pStyle w:val="Endnote"/>
        <w:rPr/>
      </w:pPr>
      <w:r>
        <w:rPr>
          <w:rStyle w:val="EndnoteCharacters"/>
        </w:rPr>
        <w:endnoteRef/>
      </w:r>
      <w:r>
        <w:rPr/>
        <w:t xml:space="preserve"> </w:t>
      </w:r>
      <w:r>
        <w:rPr/>
        <w:t>Избранное из Писаний Абдул-Баха,С-П, 1995, стр.244-245.</w:t>
      </w:r>
    </w:p>
  </w:endnote>
  <w:endnote w:id="61">
    <w:p>
      <w:pPr>
        <w:pStyle w:val="Endnote"/>
        <w:rPr/>
      </w:pPr>
      <w:r>
        <w:rPr>
          <w:rStyle w:val="EndnoteCharacters"/>
        </w:rPr>
        <w:endnoteRef/>
      </w:r>
      <w:r>
        <w:rPr/>
        <w:t xml:space="preserve"> </w:t>
      </w:r>
      <w:r>
        <w:rPr/>
        <w:t>Из Скрижали, явленной на арабском, опубликовано в компиляции «Семейная жизнь», 1982, Изд. Великобритании, стр. 8.</w:t>
      </w:r>
    </w:p>
  </w:endnote>
  <w:endnote w:id="62">
    <w:p>
      <w:pPr>
        <w:pStyle w:val="Endnote"/>
        <w:rPr/>
      </w:pPr>
      <w:r>
        <w:rPr>
          <w:rStyle w:val="EndnoteCharacters"/>
        </w:rPr>
        <w:endnoteRef/>
      </w:r>
      <w:r>
        <w:rPr/>
        <w:t xml:space="preserve"> </w:t>
      </w:r>
      <w:r>
        <w:rPr/>
        <w:t>Провозглашение Всеобщего Мира, изд. US, 1982, стр. 168.</w:t>
      </w:r>
    </w:p>
  </w:endnote>
  <w:endnote w:id="63">
    <w:p>
      <w:pPr>
        <w:pStyle w:val="Endnote"/>
        <w:rPr/>
      </w:pPr>
      <w:r>
        <w:rPr>
          <w:rStyle w:val="EndnoteCharacters"/>
        </w:rPr>
        <w:endnoteRef/>
      </w:r>
      <w:r>
        <w:rPr/>
        <w:t xml:space="preserve"> </w:t>
      </w:r>
      <w:r>
        <w:rPr/>
        <w:t>15 июля 1928.</w:t>
      </w:r>
    </w:p>
  </w:endnote>
  <w:endnote w:id="64">
    <w:p>
      <w:pPr>
        <w:pStyle w:val="Endnote"/>
        <w:rPr/>
      </w:pPr>
      <w:r>
        <w:rPr>
          <w:rStyle w:val="EndnoteCharacters"/>
        </w:rPr>
        <w:endnoteRef/>
      </w:r>
      <w:r>
        <w:rPr/>
        <w:t xml:space="preserve"> </w:t>
      </w:r>
      <w:r>
        <w:rPr/>
        <w:t>19 июня 1931.</w:t>
      </w:r>
    </w:p>
  </w:endnote>
  <w:endnote w:id="65">
    <w:p>
      <w:pPr>
        <w:pStyle w:val="Endnote"/>
        <w:rPr/>
      </w:pPr>
      <w:r>
        <w:rPr>
          <w:rStyle w:val="EndnoteCharacters"/>
        </w:rPr>
        <w:endnoteRef/>
      </w:r>
      <w:r>
        <w:rPr/>
        <w:t xml:space="preserve"> </w:t>
      </w:r>
      <w:r>
        <w:rPr/>
        <w:t>22 июля 1943.</w:t>
      </w:r>
    </w:p>
  </w:endnote>
  <w:endnote w:id="66">
    <w:p>
      <w:pPr>
        <w:pStyle w:val="Endnote"/>
        <w:rPr/>
      </w:pPr>
      <w:r>
        <w:rPr>
          <w:rStyle w:val="EndnoteCharacters"/>
        </w:rPr>
        <w:endnoteRef/>
      </w:r>
      <w:r>
        <w:rPr/>
        <w:t xml:space="preserve"> </w:t>
      </w:r>
      <w:r>
        <w:rPr/>
        <w:t>6 июля 1952.</w:t>
      </w:r>
    </w:p>
  </w:endnote>
  <w:endnote w:id="67">
    <w:p>
      <w:pPr>
        <w:pStyle w:val="Endnote"/>
        <w:rPr/>
      </w:pPr>
      <w:r>
        <w:rPr>
          <w:rStyle w:val="EndnoteCharacters"/>
        </w:rPr>
        <w:endnoteRef/>
      </w:r>
      <w:r>
        <w:rPr/>
        <w:t xml:space="preserve"> </w:t>
      </w:r>
      <w:r>
        <w:rPr/>
        <w:t>31 июля 1953.</w:t>
      </w:r>
    </w:p>
  </w:endnote>
  <w:endnote w:id="68">
    <w:p>
      <w:pPr>
        <w:pStyle w:val="Endnote"/>
        <w:rPr/>
      </w:pPr>
      <w:r>
        <w:rPr>
          <w:rStyle w:val="EndnoteCharacters"/>
        </w:rPr>
        <w:endnoteRef/>
      </w:r>
      <w:r>
        <w:rPr/>
        <w:t xml:space="preserve"> </w:t>
      </w:r>
      <w:r>
        <w:rPr/>
        <w:t>9 ноября 1956 г., к Национальному Духовному Собранию Центральной Америки.</w:t>
      </w:r>
    </w:p>
  </w:endnote>
  <w:endnote w:id="69">
    <w:p>
      <w:pPr>
        <w:pStyle w:val="Endnote"/>
        <w:rPr/>
      </w:pPr>
      <w:r>
        <w:rPr>
          <w:rStyle w:val="EndnoteCharacters"/>
        </w:rPr>
        <w:endnoteRef/>
      </w:r>
      <w:r>
        <w:rPr/>
        <w:t xml:space="preserve"> </w:t>
      </w:r>
      <w:r>
        <w:rPr/>
        <w:t>23 июня 1974 г.</w:t>
      </w:r>
    </w:p>
  </w:endnote>
  <w:endnote w:id="70">
    <w:p>
      <w:pPr>
        <w:pStyle w:val="Endnote"/>
        <w:rPr/>
      </w:pPr>
      <w:r>
        <w:rPr>
          <w:rStyle w:val="EndnoteCharacters"/>
        </w:rPr>
        <w:endnoteRef/>
      </w:r>
      <w:r>
        <w:rPr/>
        <w:t xml:space="preserve"> </w:t>
      </w:r>
      <w:r>
        <w:rPr/>
        <w:t>1 августа 1978 г.</w:t>
      </w:r>
    </w:p>
  </w:endnote>
  <w:endnote w:id="71">
    <w:p>
      <w:pPr>
        <w:pStyle w:val="Endnote"/>
        <w:rPr/>
      </w:pPr>
      <w:r>
        <w:rPr>
          <w:rStyle w:val="EndnoteCharacters"/>
        </w:rPr>
        <w:endnoteRef/>
      </w:r>
      <w:r>
        <w:rPr/>
        <w:t xml:space="preserve"> </w:t>
      </w:r>
      <w:r>
        <w:rPr/>
        <w:t>24 июня 1979 г.</w:t>
      </w:r>
    </w:p>
  </w:endnote>
  <w:endnote w:id="72">
    <w:p>
      <w:pPr>
        <w:pStyle w:val="Endnote"/>
        <w:rPr/>
      </w:pPr>
      <w:r>
        <w:rPr>
          <w:rStyle w:val="EndnoteCharacters"/>
        </w:rPr>
        <w:endnoteRef/>
      </w:r>
      <w:r>
        <w:rPr/>
        <w:t xml:space="preserve"> </w:t>
      </w:r>
      <w:r>
        <w:rPr/>
        <w:t>28 сентября 1980 г., Национальному Духовному Собранию Новой Зеландии.</w:t>
      </w:r>
    </w:p>
  </w:endnote>
  <w:endnote w:id="73">
    <w:p>
      <w:pPr>
        <w:pStyle w:val="Endnote"/>
        <w:rPr/>
      </w:pPr>
      <w:r>
        <w:rPr>
          <w:rStyle w:val="EndnoteCharacters"/>
        </w:rPr>
        <w:endnoteRef/>
      </w:r>
      <w:r>
        <w:rPr/>
        <w:t xml:space="preserve"> </w:t>
      </w:r>
      <w:r>
        <w:rPr/>
        <w:t>16 мая 1982 г.</w:t>
      </w:r>
    </w:p>
  </w:endnote>
  <w:endnote w:id="74">
    <w:p>
      <w:pPr>
        <w:pStyle w:val="Endnote"/>
        <w:rPr/>
      </w:pPr>
      <w:r>
        <w:rPr>
          <w:rStyle w:val="EndnoteCharacters"/>
        </w:rPr>
        <w:endnoteRef/>
      </w:r>
      <w:r>
        <w:rPr/>
        <w:t xml:space="preserve"> </w:t>
      </w:r>
      <w:r>
        <w:rPr/>
        <w:t>16 июня 1982 г.</w:t>
      </w:r>
    </w:p>
  </w:endnote>
  <w:endnote w:id="75">
    <w:p>
      <w:pPr>
        <w:pStyle w:val="Endnote"/>
        <w:rPr/>
      </w:pPr>
      <w:r>
        <w:rPr>
          <w:rStyle w:val="EndnoteCharacters"/>
        </w:rPr>
        <w:endnoteRef/>
      </w:r>
      <w:r>
        <w:rPr/>
        <w:t xml:space="preserve"> </w:t>
      </w:r>
      <w:r>
        <w:rPr/>
        <w:t>9 августа 1984 г.</w:t>
      </w:r>
    </w:p>
  </w:endnote>
  <w:endnote w:id="76">
    <w:p>
      <w:pPr>
        <w:pStyle w:val="Endnote"/>
        <w:rPr/>
      </w:pPr>
      <w:r>
        <w:rPr>
          <w:rStyle w:val="EndnoteCharacters"/>
        </w:rPr>
        <w:endnoteRef/>
      </w:r>
      <w:r>
        <w:rPr/>
        <w:t xml:space="preserve"> </w:t>
      </w:r>
      <w:r>
        <w:rPr/>
        <w:t>23 августа 1984 г., к двум верующим.</w:t>
      </w:r>
    </w:p>
  </w:endnote>
  <w:endnote w:id="77">
    <w:p>
      <w:pPr>
        <w:pStyle w:val="Endnote"/>
        <w:rPr/>
      </w:pPr>
      <w:r>
        <w:rPr>
          <w:rStyle w:val="EndnoteCharacters"/>
        </w:rPr>
        <w:endnoteRef/>
      </w:r>
      <w:r>
        <w:rPr/>
        <w:t xml:space="preserve"> </w:t>
      </w:r>
      <w:r>
        <w:rPr/>
        <w:t>Скрижали Бахауллы, явленные после Китаб-и-Агдас, 1978, Хайфа, Всемирный Центр Бахаи, стр. 26.</w:t>
      </w:r>
    </w:p>
  </w:endnote>
  <w:endnote w:id="78">
    <w:p>
      <w:pPr>
        <w:pStyle w:val="Endnote"/>
        <w:rPr/>
      </w:pPr>
      <w:r>
        <w:rPr>
          <w:rStyle w:val="EndnoteCharacters"/>
        </w:rPr>
        <w:endnoteRef/>
      </w:r>
      <w:r>
        <w:rPr/>
        <w:t xml:space="preserve"> </w:t>
      </w:r>
      <w:r>
        <w:rPr/>
        <w:t>Из Скрижали, явленной на персидском.</w:t>
      </w:r>
    </w:p>
  </w:endnote>
  <w:endnote w:id="79">
    <w:p>
      <w:pPr>
        <w:pStyle w:val="Endnote"/>
        <w:rPr/>
      </w:pPr>
      <w:r>
        <w:rPr>
          <w:rStyle w:val="EndnoteCharacters"/>
        </w:rPr>
        <w:endnoteRef/>
      </w:r>
      <w:r>
        <w:rPr/>
        <w:t xml:space="preserve"> </w:t>
      </w:r>
      <w:r>
        <w:rPr/>
        <w:t>Провозглашение Всеобщего Мира, изд. US, 1982, стр. 76-77.</w:t>
      </w:r>
    </w:p>
  </w:endnote>
  <w:endnote w:id="80">
    <w:p>
      <w:pPr>
        <w:pStyle w:val="Endnote"/>
        <w:rPr/>
      </w:pPr>
      <w:r>
        <w:rPr>
          <w:rStyle w:val="EndnoteCharacters"/>
        </w:rPr>
        <w:endnoteRef/>
      </w:r>
      <w:r>
        <w:rPr/>
        <w:t xml:space="preserve"> </w:t>
      </w:r>
      <w:r>
        <w:rPr/>
        <w:t>Провозглашение Всеобщего Мира, изд. US, 1982, стр. 108.</w:t>
      </w:r>
    </w:p>
  </w:endnote>
  <w:endnote w:id="81">
    <w:p>
      <w:pPr>
        <w:pStyle w:val="Endnote"/>
        <w:rPr/>
      </w:pPr>
      <w:r>
        <w:rPr>
          <w:rStyle w:val="EndnoteCharacters"/>
        </w:rPr>
        <w:endnoteRef/>
      </w:r>
      <w:r>
        <w:rPr/>
        <w:t xml:space="preserve"> </w:t>
      </w:r>
      <w:r>
        <w:rPr/>
        <w:t>Провозглашение Всеобщего Мира, изд. US, 1982, стр. 134.</w:t>
      </w:r>
    </w:p>
  </w:endnote>
  <w:endnote w:id="82">
    <w:p>
      <w:pPr>
        <w:pStyle w:val="Endnote"/>
        <w:rPr/>
      </w:pPr>
      <w:r>
        <w:rPr>
          <w:rStyle w:val="EndnoteCharacters"/>
        </w:rPr>
        <w:endnoteRef/>
      </w:r>
      <w:r>
        <w:rPr/>
        <w:t xml:space="preserve"> </w:t>
      </w:r>
      <w:r>
        <w:rPr/>
        <w:t>Провозглашение Всеобщего Мира, изд. US, 1982, стр. 167.</w:t>
      </w:r>
    </w:p>
  </w:endnote>
  <w:endnote w:id="83">
    <w:p>
      <w:pPr>
        <w:pStyle w:val="Endnote"/>
        <w:rPr/>
      </w:pPr>
      <w:r>
        <w:rPr>
          <w:rStyle w:val="EndnoteCharacters"/>
        </w:rPr>
        <w:endnoteRef/>
      </w:r>
      <w:r>
        <w:rPr/>
        <w:t xml:space="preserve"> </w:t>
      </w:r>
      <w:r>
        <w:rPr/>
        <w:t>Провозглашение Всеобщего Мира, изд. US, 1982, стр. 175.</w:t>
      </w:r>
    </w:p>
  </w:endnote>
  <w:endnote w:id="84">
    <w:p>
      <w:pPr>
        <w:pStyle w:val="Endnote"/>
        <w:rPr/>
      </w:pPr>
      <w:r>
        <w:rPr>
          <w:rStyle w:val="EndnoteCharacters"/>
        </w:rPr>
        <w:endnoteRef/>
      </w:r>
      <w:r>
        <w:rPr/>
        <w:t xml:space="preserve"> </w:t>
      </w:r>
      <w:r>
        <w:rPr/>
        <w:t>Провозглашение Всеобщего Мира, изд. US, 1982, стр. 283.</w:t>
      </w:r>
    </w:p>
  </w:endnote>
  <w:endnote w:id="85">
    <w:p>
      <w:pPr>
        <w:pStyle w:val="Endnote"/>
        <w:rPr/>
      </w:pPr>
      <w:r>
        <w:rPr>
          <w:rStyle w:val="EndnoteCharacters"/>
        </w:rPr>
        <w:endnoteRef/>
      </w:r>
      <w:r>
        <w:rPr/>
        <w:t xml:space="preserve"> </w:t>
      </w:r>
      <w:r>
        <w:rPr/>
        <w:t>Провозглашение Всеобщего Мира, изд. US, 1982, стр. 284.</w:t>
      </w:r>
    </w:p>
  </w:endnote>
  <w:endnote w:id="86">
    <w:p>
      <w:pPr>
        <w:pStyle w:val="Endnote"/>
        <w:rPr/>
      </w:pPr>
      <w:r>
        <w:rPr>
          <w:rStyle w:val="EndnoteCharacters"/>
        </w:rPr>
        <w:endnoteRef/>
      </w:r>
      <w:r>
        <w:rPr/>
        <w:t xml:space="preserve"> </w:t>
      </w:r>
      <w:r>
        <w:rPr/>
        <w:t>Провозглашение Всеобщего Мира, изд. US, 1982, стр. 375.</w:t>
      </w:r>
    </w:p>
  </w:endnote>
  <w:endnote w:id="87">
    <w:p>
      <w:pPr>
        <w:pStyle w:val="Endnote"/>
        <w:rPr/>
      </w:pPr>
      <w:r>
        <w:rPr>
          <w:rStyle w:val="EndnoteCharacters"/>
        </w:rPr>
        <w:endnoteRef/>
      </w:r>
      <w:r>
        <w:rPr/>
        <w:t xml:space="preserve"> </w:t>
      </w:r>
      <w:r>
        <w:rPr/>
        <w:t>Дж. Э. Эссльмонт, «Бахаулла и новая эра», изд. США 1976, стр. 147.</w:t>
      </w:r>
    </w:p>
  </w:endnote>
  <w:endnote w:id="88">
    <w:p>
      <w:pPr>
        <w:pStyle w:val="Endnote"/>
        <w:rPr/>
      </w:pPr>
      <w:r>
        <w:rPr>
          <w:rStyle w:val="EndnoteCharacters"/>
        </w:rPr>
        <w:endnoteRef/>
      </w:r>
      <w:r>
        <w:rPr/>
        <w:t xml:space="preserve"> </w:t>
      </w:r>
      <w:r>
        <w:rPr/>
        <w:t>Абдул-Баха в Лондоне, изд. UK 1982, стр. 102-103.</w:t>
      </w:r>
    </w:p>
  </w:endnote>
  <w:endnote w:id="89">
    <w:p>
      <w:pPr>
        <w:pStyle w:val="Endnote"/>
        <w:rPr/>
      </w:pPr>
      <w:r>
        <w:rPr>
          <w:rStyle w:val="EndnoteCharacters"/>
        </w:rPr>
        <w:endnoteRef/>
      </w:r>
      <w:r>
        <w:rPr/>
        <w:t xml:space="preserve"> </w:t>
      </w:r>
      <w:r>
        <w:rPr/>
        <w:t>10 ноября 1930 г., Национальному Духовному Собранию Индии и Бирмы.</w:t>
      </w:r>
    </w:p>
  </w:endnote>
  <w:endnote w:id="90">
    <w:p>
      <w:pPr>
        <w:pStyle w:val="Endnote"/>
        <w:rPr/>
      </w:pPr>
      <w:r>
        <w:rPr>
          <w:rStyle w:val="EndnoteCharacters"/>
        </w:rPr>
        <w:endnoteRef/>
      </w:r>
      <w:r>
        <w:rPr/>
        <w:t xml:space="preserve"> </w:t>
      </w:r>
      <w:r>
        <w:rPr/>
        <w:t>24 марта 1945 г., отдельному верующему.</w:t>
      </w:r>
    </w:p>
  </w:endnote>
  <w:endnote w:id="91">
    <w:p>
      <w:pPr>
        <w:pStyle w:val="Endnote"/>
        <w:rPr/>
      </w:pPr>
      <w:r>
        <w:rPr>
          <w:rStyle w:val="EndnoteCharacters"/>
        </w:rPr>
        <w:endnoteRef/>
      </w:r>
      <w:r>
        <w:rPr/>
        <w:t xml:space="preserve"> </w:t>
      </w:r>
      <w:r>
        <w:rPr/>
        <w:t>Октябрь 1985 г., к народам мира.</w:t>
      </w:r>
    </w:p>
  </w:endnote>
  <w:endnote w:id="92">
    <w:p>
      <w:pPr>
        <w:pStyle w:val="Endnote"/>
        <w:rPr/>
      </w:pPr>
      <w:r>
        <w:rPr>
          <w:rStyle w:val="EndnoteCharacters"/>
        </w:rPr>
        <w:t>i</w:t>
      </w:r>
      <w:r>
        <w:rPr/>
        <w:t xml:space="preserve"> </w:t>
      </w:r>
      <w:r>
        <w:rPr/>
        <w:t>Парижские беседы, стр.182.</w:t>
      </w:r>
    </w:p>
  </w:endnote>
  <w:endnote w:id="93">
    <w:p>
      <w:pPr>
        <w:pStyle w:val="Endnote"/>
        <w:rPr/>
      </w:pPr>
      <w:r>
        <w:rPr>
          <w:rStyle w:val="EndnoteCharacters"/>
        </w:rPr>
        <w:t>i</w:t>
      </w:r>
      <w:r>
        <w:rPr>
          <w:rStyle w:val="EndnoteCharacters"/>
        </w:rPr>
        <w:t>i</w:t>
      </w:r>
      <w:r>
        <w:rPr/>
        <w:t xml:space="preserve"> Провозглашение всеобщего мира, стр.135.</w:t>
      </w:r>
    </w:p>
  </w:endnote>
  <w:endnote w:id="94">
    <w:p>
      <w:pPr>
        <w:pStyle w:val="Endnote"/>
        <w:rPr/>
      </w:pPr>
      <w:r>
        <w:rPr>
          <w:rStyle w:val="EndnoteCharacters"/>
        </w:rPr>
        <w:t>i</w:t>
      </w:r>
      <w:r>
        <w:rPr>
          <w:rStyle w:val="EndnoteCharacters"/>
        </w:rPr>
        <w:t>ii</w:t>
      </w:r>
      <w:r>
        <w:rPr/>
        <w:t xml:space="preserve"> Скрижали Бахауллы, явленные после Китаб-и-Агдас, стр.90.</w:t>
      </w:r>
    </w:p>
  </w:endnote>
  <w:endnote w:id="95">
    <w:p>
      <w:pPr>
        <w:pStyle w:val="Endnote"/>
        <w:rPr/>
      </w:pPr>
      <w:r>
        <w:rPr>
          <w:rStyle w:val="EndnoteCharacters"/>
        </w:rPr>
        <w:endnoteRef/>
      </w:r>
      <w:r>
        <w:rPr/>
        <w:t xml:space="preserve"> </w:t>
      </w:r>
      <w:r>
        <w:rPr/>
        <w:t>28 декабря 1980 г., Национальному Духовному Собранию Новой Зеландии.</w:t>
      </w:r>
    </w:p>
  </w:endnote>
  <w:endnote w:id="96">
    <w:p>
      <w:pPr>
        <w:pStyle w:val="Endnote"/>
        <w:rPr/>
      </w:pPr>
      <w:r>
        <w:rPr>
          <w:rStyle w:val="EndnoteCharacters"/>
        </w:rPr>
        <w:endnoteRef/>
      </w:r>
      <w:r>
        <w:rPr/>
        <w:t xml:space="preserve"> </w:t>
      </w:r>
      <w:r>
        <w:rPr/>
        <w:t>22 апреля 1981 г., отдельному верующему.</w:t>
      </w:r>
    </w:p>
  </w:endnote>
  <w:endnote w:id="97">
    <w:p>
      <w:pPr>
        <w:pStyle w:val="Endnote"/>
        <w:rPr/>
      </w:pPr>
      <w:r>
        <w:rPr>
          <w:rStyle w:val="EndnoteCharacters"/>
        </w:rPr>
        <w:endnoteRef/>
      </w:r>
      <w:r>
        <w:rPr/>
        <w:t xml:space="preserve"> </w:t>
      </w:r>
      <w:r>
        <w:rPr/>
        <w:t>Из Скрижали, явленной на персидском и арабском.</w:t>
      </w:r>
    </w:p>
  </w:endnote>
  <w:endnote w:id="98">
    <w:p>
      <w:pPr>
        <w:pStyle w:val="Endnote"/>
        <w:rPr/>
      </w:pPr>
      <w:r>
        <w:rPr>
          <w:rStyle w:val="EndnoteCharacters"/>
        </w:rPr>
        <w:endnoteRef/>
      </w:r>
      <w:r>
        <w:rPr/>
        <w:t xml:space="preserve"> </w:t>
      </w:r>
      <w:r>
        <w:rPr/>
        <w:t>Из Скрижали, явленной на персидском и арабском.</w:t>
      </w:r>
    </w:p>
  </w:endnote>
  <w:endnote w:id="99">
    <w:p>
      <w:pPr>
        <w:pStyle w:val="Endnote"/>
        <w:rPr/>
      </w:pPr>
      <w:r>
        <w:rPr>
          <w:rStyle w:val="EndnoteCharacters"/>
        </w:rPr>
        <w:endnoteRef/>
      </w:r>
      <w:r>
        <w:rPr/>
        <w:t xml:space="preserve"> </w:t>
      </w:r>
      <w:r>
        <w:rPr/>
        <w:t>Из Скрижали, явленной на персидском.</w:t>
      </w:r>
    </w:p>
  </w:endnote>
  <w:endnote w:id="100">
    <w:p>
      <w:pPr>
        <w:pStyle w:val="Endnote"/>
        <w:rPr/>
      </w:pPr>
      <w:r>
        <w:rPr>
          <w:rStyle w:val="EndnoteCharacters"/>
        </w:rPr>
        <w:t>i</w:t>
      </w:r>
      <w:r>
        <w:rPr/>
        <w:t xml:space="preserve"> </w:t>
      </w:r>
      <w:r>
        <w:rPr/>
        <w:t>Коран, 49:13.</w:t>
      </w:r>
    </w:p>
  </w:endnote>
  <w:endnote w:id="101">
    <w:p>
      <w:pPr>
        <w:pStyle w:val="Endnote"/>
        <w:rPr/>
      </w:pPr>
      <w:r>
        <w:rPr>
          <w:rStyle w:val="EndnoteCharacters"/>
        </w:rPr>
        <w:endnoteRef/>
      </w:r>
      <w:r>
        <w:rPr/>
        <w:t xml:space="preserve"> </w:t>
      </w:r>
      <w:r>
        <w:rPr/>
        <w:t>Из Скрижали, явленной на персидском.</w:t>
      </w:r>
    </w:p>
  </w:endnote>
  <w:endnote w:id="102">
    <w:p>
      <w:pPr>
        <w:pStyle w:val="Endnote"/>
        <w:rPr/>
      </w:pPr>
      <w:r>
        <w:rPr>
          <w:rStyle w:val="EndnoteCharacters"/>
        </w:rPr>
        <w:endnoteRef/>
      </w:r>
      <w:r>
        <w:rPr/>
        <w:t xml:space="preserve"> </w:t>
      </w:r>
      <w:r>
        <w:rPr/>
        <w:t>Из Скрижали, явленной на персидском.</w:t>
      </w:r>
    </w:p>
  </w:endnote>
  <w:endnote w:id="103">
    <w:p>
      <w:pPr>
        <w:pStyle w:val="Endnote"/>
        <w:rPr/>
      </w:pPr>
      <w:r>
        <w:rPr>
          <w:rStyle w:val="EndnoteCharacters"/>
        </w:rPr>
        <w:endnoteRef/>
      </w:r>
      <w:r>
        <w:rPr/>
        <w:t xml:space="preserve"> </w:t>
      </w:r>
      <w:r>
        <w:rPr/>
        <w:t>Из Скрижали, явленной на персидском.</w:t>
      </w:r>
    </w:p>
  </w:endnote>
  <w:endnote w:id="104">
    <w:p>
      <w:pPr>
        <w:pStyle w:val="Endnote"/>
        <w:rPr/>
      </w:pPr>
      <w:r>
        <w:rPr>
          <w:rStyle w:val="EndnoteCharacters"/>
        </w:rPr>
        <w:t>i</w:t>
      </w:r>
      <w:r>
        <w:rPr/>
        <w:t xml:space="preserve"> </w:t>
      </w:r>
      <w:r>
        <w:rPr/>
        <w:t>Коран, 23:14.</w:t>
      </w:r>
    </w:p>
  </w:endnote>
  <w:endnote w:id="105">
    <w:p>
      <w:pPr>
        <w:pStyle w:val="Endnote"/>
        <w:rPr/>
      </w:pPr>
      <w:r>
        <w:rPr>
          <w:rStyle w:val="EndnoteCharacters"/>
        </w:rPr>
        <w:endnoteRef/>
      </w:r>
      <w:r>
        <w:rPr/>
        <w:t xml:space="preserve"> </w:t>
      </w:r>
      <w:r>
        <w:rPr/>
        <w:t>Из Скрижали, явленной на персидском.</w:t>
      </w:r>
    </w:p>
  </w:endnote>
  <w:endnote w:id="106">
    <w:p>
      <w:pPr>
        <w:pStyle w:val="Endnote"/>
        <w:rPr/>
      </w:pPr>
      <w:r>
        <w:rPr>
          <w:rStyle w:val="EndnoteCharacters"/>
        </w:rPr>
        <w:endnoteRef/>
      </w:r>
      <w:r>
        <w:rPr/>
        <w:t xml:space="preserve"> </w:t>
      </w:r>
      <w:r>
        <w:rPr/>
        <w:t>Из Скрижали, явленной на персидском.</w:t>
      </w:r>
    </w:p>
  </w:endnote>
  <w:endnote w:id="107">
    <w:p>
      <w:pPr>
        <w:pStyle w:val="Endnote"/>
        <w:rPr/>
      </w:pPr>
      <w:r>
        <w:rPr>
          <w:rStyle w:val="EndnoteCharacters"/>
        </w:rPr>
        <w:t>i</w:t>
      </w:r>
      <w:r>
        <w:rPr/>
        <w:t xml:space="preserve"> </w:t>
      </w:r>
      <w:r>
        <w:rPr/>
        <w:t>Коран, 55:2.</w:t>
      </w:r>
    </w:p>
  </w:endnote>
  <w:endnote w:id="108">
    <w:p>
      <w:pPr>
        <w:pStyle w:val="Endnote"/>
        <w:rPr/>
      </w:pPr>
      <w:r>
        <w:rPr>
          <w:rStyle w:val="EndnoteCharacters"/>
        </w:rPr>
        <w:endnoteRef/>
      </w:r>
      <w:r>
        <w:rPr/>
        <w:t xml:space="preserve"> </w:t>
      </w:r>
      <w:r>
        <w:rPr/>
        <w:t>Из Скрижали, явленной на персидском.</w:t>
      </w:r>
    </w:p>
  </w:endnote>
  <w:endnote w:id="109">
    <w:p>
      <w:pPr>
        <w:pStyle w:val="Endnote"/>
        <w:rPr/>
      </w:pPr>
      <w:r>
        <w:rPr>
          <w:rStyle w:val="EndnoteCharacters"/>
        </w:rPr>
        <w:endnoteRef/>
      </w:r>
      <w:r>
        <w:rPr/>
        <w:t xml:space="preserve"> </w:t>
      </w:r>
      <w:r>
        <w:rPr/>
        <w:t>Избранное из Писаний Абдул-Баха, СПб, 1995, разд. 113, стр. 123.</w:t>
      </w:r>
    </w:p>
  </w:endnote>
  <w:endnote w:id="110">
    <w:p>
      <w:pPr>
        <w:pStyle w:val="Endnote"/>
        <w:rPr/>
      </w:pPr>
      <w:r>
        <w:rPr>
          <w:rStyle w:val="EndnoteCharacters"/>
        </w:rPr>
        <w:endnoteRef/>
      </w:r>
      <w:r>
        <w:rPr/>
        <w:t xml:space="preserve"> “</w:t>
      </w:r>
      <w:r>
        <w:rPr/>
        <w:t>Провозглашение Всеобщего Мира: речи, произнесенные Абдул-Баха во время Его визита в США и Канаду в 1912 г.”, 1982, изд. US, стр.15.</w:t>
      </w:r>
    </w:p>
  </w:endnote>
  <w:endnote w:id="111">
    <w:p>
      <w:pPr>
        <w:pStyle w:val="Endnote"/>
        <w:rPr/>
      </w:pPr>
      <w:r>
        <w:rPr>
          <w:rStyle w:val="EndnoteCharacters"/>
        </w:rPr>
        <w:endnoteRef/>
      </w:r>
      <w:r>
        <w:rPr/>
        <w:t xml:space="preserve"> “</w:t>
      </w:r>
      <w:r>
        <w:rPr/>
        <w:t>Провозглашение Всеобщего Мира: речи, произнесенные Абдул-Баха во время Его визита в США и Канаду в 1912 г.”, 1982, изд. US, стр.76-77.</w:t>
      </w:r>
    </w:p>
  </w:endnote>
  <w:endnote w:id="112">
    <w:p>
      <w:pPr>
        <w:pStyle w:val="Endnote"/>
        <w:rPr/>
      </w:pPr>
      <w:r>
        <w:rPr>
          <w:rStyle w:val="EndnoteCharacters"/>
        </w:rPr>
        <w:endnoteRef/>
      </w:r>
      <w:r>
        <w:rPr/>
        <w:t xml:space="preserve"> “</w:t>
      </w:r>
      <w:r>
        <w:rPr/>
        <w:t>Провозглашение Всеобщего Мира: речи, произнесенные Абдул-Баха во время Его визита в США и Канаду в 1912 г.”, 1982, изд. US, стр.136.</w:t>
      </w:r>
    </w:p>
  </w:endnote>
  <w:endnote w:id="113">
    <w:p>
      <w:pPr>
        <w:pStyle w:val="Endnote"/>
        <w:rPr/>
      </w:pPr>
      <w:r>
        <w:rPr>
          <w:rStyle w:val="EndnoteCharacters"/>
        </w:rPr>
        <w:endnoteRef/>
      </w:r>
      <w:r>
        <w:rPr/>
        <w:t xml:space="preserve"> “</w:t>
      </w:r>
      <w:r>
        <w:rPr/>
        <w:t>Провозглашение Всеобщего Мира: речи, произнесенные Абдул-Баха во время Его визита в США и Канаду в 1912 г.”, 1982, изд. US, стр.283-84.</w:t>
      </w:r>
    </w:p>
  </w:endnote>
  <w:endnote w:id="114">
    <w:p>
      <w:pPr>
        <w:pStyle w:val="Endnote"/>
        <w:rPr/>
      </w:pPr>
      <w:r>
        <w:rPr>
          <w:rStyle w:val="EndnoteCharacters"/>
        </w:rPr>
        <w:endnoteRef/>
      </w:r>
      <w:r>
        <w:rPr/>
        <w:t xml:space="preserve"> “</w:t>
      </w:r>
      <w:r>
        <w:rPr/>
        <w:t>Провозглашение Всеобщего Мира: речи, произнесенные Абдул-Баха во время Его визита в США и Канаду в 1912 г.”, 1982, изд. US, стр.300.</w:t>
      </w:r>
    </w:p>
  </w:endnote>
  <w:endnote w:id="115">
    <w:p>
      <w:pPr>
        <w:pStyle w:val="Endnote"/>
        <w:rPr/>
      </w:pPr>
      <w:r>
        <w:rPr>
          <w:rStyle w:val="EndnoteCharacters"/>
        </w:rPr>
        <w:endnoteRef/>
      </w:r>
      <w:r>
        <w:rPr/>
        <w:t xml:space="preserve"> “</w:t>
      </w:r>
      <w:r>
        <w:rPr/>
        <w:t>Парижские беседы”, СПб, 1993, стр.110-111.</w:t>
      </w:r>
    </w:p>
  </w:endnote>
  <w:endnote w:id="116">
    <w:p>
      <w:pPr>
        <w:pStyle w:val="Endnote"/>
        <w:rPr/>
      </w:pPr>
      <w:r>
        <w:rPr>
          <w:rStyle w:val="EndnoteCharacters"/>
        </w:rPr>
        <w:endnoteRef/>
      </w:r>
      <w:r>
        <w:rPr/>
        <w:t xml:space="preserve"> </w:t>
      </w:r>
      <w:r>
        <w:rPr/>
        <w:t>27 декабря 1923 г., Национальному Собранию Индии и Бирмы.</w:t>
      </w:r>
    </w:p>
  </w:endnote>
  <w:endnote w:id="117">
    <w:p>
      <w:pPr>
        <w:pStyle w:val="Endnote"/>
        <w:rPr/>
      </w:pPr>
      <w:r>
        <w:rPr>
          <w:rStyle w:val="EndnoteCharacters"/>
        </w:rPr>
        <w:endnoteRef/>
      </w:r>
      <w:r>
        <w:rPr/>
        <w:t xml:space="preserve"> </w:t>
      </w:r>
      <w:r>
        <w:rPr/>
        <w:t>Апрель 1954, “Послания Миру Бахаи, 1950-1957”, изд. США, 1971, стр. 65.</w:t>
      </w:r>
    </w:p>
  </w:endnote>
  <w:endnote w:id="118">
    <w:p>
      <w:pPr>
        <w:pStyle w:val="Endnote"/>
        <w:rPr/>
      </w:pPr>
      <w:r>
        <w:rPr>
          <w:rStyle w:val="EndnoteCharacters"/>
        </w:rPr>
        <w:endnoteRef/>
      </w:r>
      <w:r>
        <w:rPr/>
        <w:t xml:space="preserve"> </w:t>
      </w:r>
      <w:r>
        <w:rPr/>
        <w:t>20 июня 1954, к Национальному Духовному Собранию Соединенных Штатов, опубл. в книге “Цитадель Веры: Послания к Америке, 1947-1957”, изд. США, 1980, стр. 132.</w:t>
      </w:r>
    </w:p>
  </w:endnote>
  <w:endnote w:id="119">
    <w:p>
      <w:pPr>
        <w:pStyle w:val="Endnote"/>
        <w:rPr/>
      </w:pPr>
      <w:r>
        <w:rPr>
          <w:rStyle w:val="EndnoteCharacters"/>
        </w:rPr>
        <w:endnoteRef/>
      </w:r>
      <w:r>
        <w:rPr/>
        <w:t xml:space="preserve"> </w:t>
      </w:r>
      <w:r>
        <w:rPr/>
        <w:t>9 апреля 1971 г., Национальному Духовному Собранию Соединенных Штатов.</w:t>
      </w:r>
    </w:p>
  </w:endnote>
  <w:endnote w:id="120">
    <w:p>
      <w:pPr>
        <w:pStyle w:val="Endnote"/>
        <w:rPr/>
      </w:pPr>
      <w:r>
        <w:rPr>
          <w:rStyle w:val="EndnoteCharacters"/>
        </w:rPr>
        <w:endnoteRef/>
      </w:r>
      <w:r>
        <w:rPr/>
        <w:t xml:space="preserve"> </w:t>
      </w:r>
      <w:r>
        <w:rPr/>
        <w:t>25 мая 1975 г., всем Национальным Духовным Собраниям.</w:t>
      </w:r>
    </w:p>
  </w:endnote>
  <w:endnote w:id="121">
    <w:p>
      <w:pPr>
        <w:pStyle w:val="Endnote"/>
        <w:rPr/>
      </w:pPr>
      <w:r>
        <w:rPr>
          <w:rStyle w:val="EndnoteCharacters"/>
        </w:rPr>
        <w:endnoteRef/>
      </w:r>
      <w:r>
        <w:rPr/>
        <w:t xml:space="preserve"> </w:t>
      </w:r>
      <w:r>
        <w:rPr/>
        <w:t>24 марта 1977 г., телекс всем Национальным Духовным Собраниям.</w:t>
      </w:r>
    </w:p>
  </w:endnote>
  <w:endnote w:id="122">
    <w:p>
      <w:pPr>
        <w:pStyle w:val="Endnote"/>
        <w:rPr/>
      </w:pPr>
      <w:r>
        <w:rPr>
          <w:rStyle w:val="EndnoteCharacters"/>
        </w:rPr>
        <w:endnoteRef/>
      </w:r>
      <w:r>
        <w:rPr/>
        <w:t xml:space="preserve"> </w:t>
      </w:r>
      <w:r>
        <w:rPr/>
        <w:t>Ризван 1978 г., к Международному Съезду Бахаи.</w:t>
      </w:r>
    </w:p>
  </w:endnote>
  <w:endnote w:id="123">
    <w:p>
      <w:pPr>
        <w:pStyle w:val="Endnote"/>
        <w:rPr/>
      </w:pPr>
      <w:r>
        <w:rPr>
          <w:rStyle w:val="EndnoteCharacters"/>
        </w:rPr>
        <w:endnoteRef/>
      </w:r>
      <w:r>
        <w:rPr/>
        <w:t xml:space="preserve"> </w:t>
      </w:r>
      <w:r>
        <w:rPr/>
        <w:t>Навруз 1979 г., к бахаи мира.</w:t>
      </w:r>
    </w:p>
  </w:endnote>
  <w:endnote w:id="124">
    <w:p>
      <w:pPr>
        <w:pStyle w:val="Endnote"/>
        <w:rPr/>
      </w:pPr>
      <w:r>
        <w:rPr>
          <w:rStyle w:val="EndnoteCharacters"/>
        </w:rPr>
        <w:endnoteRef/>
      </w:r>
      <w:r>
        <w:rPr/>
        <w:t xml:space="preserve"> </w:t>
      </w:r>
      <w:r>
        <w:rPr/>
        <w:t>Ризван 1984 г., к бахаи мира.</w:t>
      </w:r>
    </w:p>
  </w:endnote>
  <w:endnote w:id="125">
    <w:p>
      <w:pPr>
        <w:pStyle w:val="Endnote"/>
        <w:rPr/>
      </w:pPr>
      <w:r>
        <w:rPr>
          <w:rStyle w:val="EndnoteCharacters"/>
        </w:rPr>
        <w:endnoteRef/>
      </w:r>
      <w:r>
        <w:rPr/>
        <w:t xml:space="preserve"> </w:t>
      </w:r>
      <w:r>
        <w:rPr/>
        <w:t>23 января 1985 г., всем Национальным Духовным Собраниям.</w:t>
      </w:r>
    </w:p>
  </w:endnote>
  <w:endnote w:id="126">
    <w:p>
      <w:pPr>
        <w:pStyle w:val="Endnote"/>
        <w:rPr/>
      </w:pPr>
      <w:r>
        <w:rPr>
          <w:rStyle w:val="EndnoteCharacters"/>
        </w:rPr>
        <w:endnoteRef/>
      </w:r>
      <w:r>
        <w:rPr/>
        <w:t xml:space="preserve"> </w:t>
      </w:r>
      <w:r>
        <w:rPr/>
        <w:t>29 февраля 1984 г., Национальному Духовному Собранию Марианских островов.</w:t>
      </w:r>
    </w:p>
  </w:endnote>
  <w:endnote w:id="127">
    <w:p>
      <w:pPr>
        <w:pStyle w:val="Endnote"/>
        <w:rPr/>
      </w:pPr>
      <w:r>
        <w:rPr>
          <w:rStyle w:val="EndnoteCharacters"/>
        </w:rPr>
        <w:endnoteRef/>
      </w:r>
      <w:r>
        <w:rPr/>
        <w:t xml:space="preserve"> </w:t>
      </w:r>
      <w:r>
        <w:rPr/>
        <w:t>25 июля 1984 г., одному из верующих.</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092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24.35pt;height:11.5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а Скрижаль была адресована некой миссис Покохонтас из Вашингтона. Согласно  Фазилю Мазендарани, адресатом этой Скрижали была темнокожая женщина. См “Тарик-и-Зухуру’л-Хак”, т. 8, ч. 2, стр.1209 (Тегеран, Издательский Фонд Бахаи, 132 г. Э.Б.) Дополнительная  информация, предоставленная Архивами Национального Духовного Собрания США, сообщает, что м-р Льюис Грегори, в своей истории общины Бахаи Вашингтона, упоминает темнокожую бахаи миссис Покохонтас Поуп, которая, скорее всего, и является этим человеком. Миссис Поуп узнала о Вере Бахаи от Алмы и Фанни Ноблох и Джозефа и Паулины Ханнен. На настоящее время другой информации о миссис Поуп нет.</w:t>
      </w:r>
    </w:p>
  </w:footnote>
  <w:footnote w:id="3">
    <w:p>
      <w:pPr>
        <w:pStyle w:val="Footnote"/>
        <w:rPr/>
      </w:pPr>
      <w:r>
        <w:rPr>
          <w:rStyle w:val="FootnoteCharacters"/>
        </w:rPr>
        <w:footnoteRef/>
      </w:r>
      <w:r>
        <w:rPr/>
        <w:t xml:space="preserve"> </w:t>
      </w:r>
      <w:r>
        <w:rPr/>
        <w:t>Из других отрывков становится ясно, что ограничение членства мужчинами относится только ко Всемирному Дому Справедливости, и  а не к Национальным или Местным Домам Справедливости.</w:t>
      </w:r>
    </w:p>
  </w:footnote>
  <w:footnote w:id="4">
    <w:p>
      <w:pPr>
        <w:pStyle w:val="Footnote"/>
        <w:rPr/>
      </w:pPr>
      <w:r>
        <w:rPr>
          <w:rStyle w:val="FootnoteCharacters"/>
        </w:rPr>
        <w:footnoteRef/>
      </w:r>
      <w:r>
        <w:rPr/>
        <w:t xml:space="preserve"> </w:t>
      </w:r>
      <w:r>
        <w:rPr/>
        <w:t>Бахаулла поэтически называл женщин “листьями Божиего Древа”; о мужчинах Он часто говорил как о “ветвях”.</w:t>
      </w:r>
    </w:p>
  </w:footnote>
  <w:footnote w:id="5">
    <w:p>
      <w:pPr>
        <w:pStyle w:val="Footnote"/>
        <w:rPr/>
      </w:pPr>
      <w:r>
        <w:rPr>
          <w:rStyle w:val="FootnoteCharacters"/>
        </w:rPr>
        <w:footnoteRef/>
      </w:r>
      <w:r>
        <w:rPr/>
        <w:t xml:space="preserve"> </w:t>
      </w:r>
      <w:r>
        <w:rPr/>
        <w:t>Школа Тарбият , Тегеран, Персия.</w:t>
      </w:r>
    </w:p>
  </w:footnote>
  <w:footnote w:id="6">
    <w:p>
      <w:pPr>
        <w:pStyle w:val="Footnote"/>
        <w:rPr/>
      </w:pPr>
      <w:r>
        <w:rPr>
          <w:rStyle w:val="FootnoteCharacters"/>
        </w:rPr>
        <w:footnoteRef/>
      </w:r>
      <w:r>
        <w:rPr/>
        <w:t xml:space="preserve"> </w:t>
      </w:r>
      <w:r>
        <w:rPr/>
        <w:t>Этот отрывок приведен в данной компиляции в разделе IV, №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
    <w:name w:val="head"/>
    <w:basedOn w:val="Normal"/>
    <w:next w:val="Normal"/>
    <w:qFormat/>
    <w:pPr>
      <w:keepNext w:val="true"/>
      <w:keepLines/>
      <w:spacing w:before="227" w:after="113"/>
    </w:pPr>
    <w:rPr>
      <w:caps/>
      <w:sz w:val="24"/>
    </w:rPr>
  </w:style>
  <w:style w:type="paragraph" w:styleId="Endnote">
    <w:name w:val="Endnote Text"/>
    <w:basedOn w:val="Normal"/>
    <w:pPr/>
    <w:rPr/>
  </w:style>
  <w:style w:type="paragraph" w:styleId="BodyText2">
    <w:name w:val="Body Text 2"/>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Style13">
    <w:name w:val="?????"/>
    <w:basedOn w:val="Normal"/>
    <w:qFormat/>
    <w:pPr>
      <w:ind w:hanging="0"/>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9:38:00Z</dcterms:created>
  <dc:creator>Вовчик Чупин</dc:creator>
  <dc:description/>
  <dc:language>en-US</dc:language>
  <cp:lastModifiedBy>Владимир Чупин</cp:lastModifiedBy>
  <dcterms:modified xsi:type="dcterms:W3CDTF">2000-08-30T14:53:00Z</dcterms:modified>
  <cp:revision>120</cp:revision>
  <dc:subject/>
  <dc:title>е лђр”‰Њ’ЏЏ з€›€—‘‘ћ ѕЊ’ќЏ’ћ ЏЉ— р—ђ€ ”‡ р—ђ—  – “—ѕЦЏ’€“Џ.  кЏ ‰ ђ€ђ”“ ЉЊ‘Њ ”’Џ ’Њ —–—•Ш. л’Џ Џ“Њ? р€‰’ћЊ – “—ѕЦЏ’€“Џ •р€‰€.</dc:title>
</cp:coreProperties>
</file>