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 ÎÐÃÀÍÈÇÀÖÈß ÑÎÁÐÀÍÈß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ÇÍÀ×ÅÍÈÅ ÎÐÃÀÍÈÇÀÖÈÈ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 xml:space="preserve"> </w:t>
      </w:r>
      <w:r>
        <w:rPr/>
        <w:t xml:space="preserve">"Ê âîïðîñó îá îòíîøåíèè Äåëà ê Àäìèíèñòðàöèè; Âåðà Áàõàè, êàê íåîäíîêðàòíî è ãîðÿ÷î óêàçûâàë Õðàíèòåëü, íå ìîæåò áûòü </w:t>
      </w:r>
      <w:r>
        <w:rPr>
          <w:i/>
          <w:iCs/>
        </w:rPr>
        <w:t>ñâåäåíà</w:t>
      </w:r>
      <w:r>
        <w:rPr/>
        <w:t xml:space="preserve"> ëèøü ê ñèñòåìå îðãàíèçàöèè, êàêîé áû ïðîäóìàííîé â ñâîèõ äåòàëÿõ è âñåîõâàòûâàþùåé â ñâîèõ ïðåäåëàõ îíà íè áûëà. Îðãàíèçàöèÿ ÿâëÿåòñÿ ëèøü ñðåäñòâîì ðåàëèçàöèè åãî öåëåé è èäåàëîâ è íå ÿâëÿåòñÿ öåëüþ â ñàìîé ñåáå. Ðàçäåëÿòü èõ, îäíàêî, áûëî áû ðàâíîñèëüíî óíè÷òîæåíèþ ñàìîãî Äåëà, ïîñêîëüêó îíè íåîòäåëèìî ñâÿçàíû ìåæäó ñîáîé îòíîøåíèÿìè, âåñüìà íàïîìèíàþùèå òå, ÷òî ñîåäèíÿþò äóøó è òåëî â ìèðå ÷åëîâå÷åñêîãî ñóùåñòâîâàíèÿ."</w:t>
      </w:r>
    </w:p>
    <w:p>
      <w:pPr>
        <w:pStyle w:val="Normal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 19 àïðåëÿ 1939 ã.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Îãíè ðóêîâîäñòâà", ñòð. 2.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ÂÑÒÐÅ×È È ×ËÅÍÑÒÂÎ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Âñòðå÷è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îçûâ Ñîáðàíè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Ïåðâàÿ âñòðå÷à âíîâü èçáðàííîãî Äóõîâíîãî Ñîáðàíèÿ äîëæíà áûòü ñîçâàíà ÷ëåíîì, íàáðàâøèì íàèáîëüøåå êîëè÷åñòâî ãîëîñîâ. Ýòîò ÷ëåí äîëæåí ïðåäñåäàòåëüñòâîâàòü, ïîêà íå áóäåò âûáðàí ïîñòîÿííûé Ïðåäñåäàòåëü. (Ñì. Ðåãëàìåíò Ìåñòíîãî Äóõîâíîãî Ñîáðàíèÿ, ñòàòüÿ VIII).</w:t>
      </w:r>
    </w:p>
    <w:p>
      <w:pPr>
        <w:pStyle w:val="Quote"/>
        <w:rPr/>
      </w:pPr>
      <w:r>
        <w:rPr/>
        <w:t>Åñëè íà ãîäîâîé âñòðå÷å ïðèñóòñòâóþò âñå äåâÿòü ÷ëåíîâ âíîâü îáðàçîâàííîãî Ñîáðàíèÿ, òî ìîãóò áûòü ïðîâåäåíû âûáîðû äîëæíîñòíûõ ëèö. Â ïðîòèâíîì ñëó÷àå, äîëæíà áûòü ïðîâåäåíà îòäåëüíàÿ âñòðå÷à â áëèæàéøåå âîçìîæíîå âðåìÿ, ÷òîáû â íåé ìîãëè ïðèíÿòü ó÷àñòèå âñå, êòî áûë âûáðàí.</w:t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Êàê ÷àñòî âñòðå÷àòüñ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Ïîñëå ñîçûâà Ñîáðàíèå óñòàíàâëèâàåò ðåãóëÿðíîå ðàñïèñàíèå ñâîèõ âñòðå÷.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"Äóõîâíîå Ñîáðàíèå äîëæíî ðåøèòü, êàê ÷àñòî åìó íåîáõîäèìî âñòðå÷àòüñÿ ñ òåì, ÷òîáû íàäëåæàùèì îáðàçîì ðàñïîðÿæàòüñÿ âîïðîñàìè Äåëà â ñâîåé þðèñäèêöèè. Âîïðîñ íå â òîì, ÷òîáû âñòðå÷àòüñÿ äâà ðàçà â íåäåëþ èëè äâà ðàçà â ìåñÿö, à â òîì, ÷òî îíî äîëæíî áûòü íàñòîðîæå è âûïîëíÿòü ðàáîòó ñîîòâåòñòâóþùèì îáðàçîì."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Óêàçàíèÿ Õðàíèòåëÿ", ñòð. 7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Êâîðóì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Êâîðóì ñîñòàâëÿþò ïÿòü ÷ëåíîâ Ñîáðàíèÿ, ïðèñóòñòâóþùèõ íà âñòðå÷å; ãîëîñîâ áîëüøèíñòâà ïðèñóòñòâóþùèõ, åñëè îíè ñîñòàâëÿþò êâîðóì, è äîëæíîãî îòíîøåíèÿ ê ïðèíöèïó åäèíñòâà è ãëóáîêîãî òîâàðèùåñòâà, ïîäðàçóìåâàåìîãî â èíñòèòóòå Äóõîâíîãî Ñîáðàíèÿ, äîñòàòî÷íî äëÿ âåäåíèÿ äåë, çà èñêëþ÷åíèåì ñëó÷àåâ, îïðåäåëåííûõ äàííûì Ðåãëàìåíòîì."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Ðåãëàìåíò Ìåñòíîãî Äóõîâíîãî Ñîáðàíèÿ, </w:t>
      </w:r>
      <w:r>
        <w:rPr>
          <w:i/>
          <w:iCs/>
          <w:sz w:val="16"/>
          <w:szCs w:val="16"/>
        </w:rPr>
        <w:t>ñòàòüÿ VIII, ðàçäåë 1.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Quote"/>
        <w:rPr/>
      </w:pPr>
      <w:r>
        <w:rPr/>
        <w:t>"Â ñâîåì ïèñüìå îò 20 èþëÿ 1967 ãîäà âû ïðîñèëè ðàçúÿñíèòü ñòàòüþ VIII, ðàçäåë 1 Ðåãëàìåíòà Ìåñòíîãî Äóõîâíîãî Ñîáðàíèÿ, ïðèâåäåííóþ íà ñòð. 19 [ñòð. 26 èçäàíèÿ Èçäàòåëüñòâà Áàõàè ÑØÀ, 1975, Wilmette, IL] Äåêëàðàöèè Îáÿçàííîñòåé.</w:t>
      </w:r>
    </w:p>
    <w:p>
      <w:pPr>
        <w:pStyle w:val="Quote"/>
        <w:rPr/>
      </w:pPr>
      <w:r>
        <w:rPr/>
        <w:t>Äëÿ ïðèíÿòèÿ ïðåäëîæåíèÿ äîñòàòî÷íî ãîëîñîâ áîëüøèíñòâà ïðèñóòñòâóþùèõ è ñîñòàâëÿþùèõ êâîðóì ÷ëåíîâ. Òàêèì îáðàçîì, åñëè íà âñòðå÷å ïðèñóòñòâóåò òîëüêî ïÿòü ÷ëåíîâ Ñîáðàíèÿ, äîñòàòî÷íî òðåõ ãîëîñîâ.</w:t>
      </w:r>
    </w:p>
    <w:p>
      <w:pPr>
        <w:pStyle w:val="Quote"/>
        <w:rPr/>
      </w:pPr>
      <w:r>
        <w:rPr/>
        <w:t>Òåì íå ìåíåå, Ñîáðàíèÿì ñëåäóåò òàêæå ïðèíÿòü âî âíèìàíèå ïîñëåäíåå òðåáîâàíèå ïåðâîãî ïðåäëîæåíèÿ ðàçäåëà 1 ñåêöèè VIII, òåêñò êîòîðîãî ãëàñèò:</w:t>
      </w:r>
    </w:p>
    <w:p>
      <w:pPr>
        <w:pStyle w:val="Subquote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...è äîëæíîãî îòíîøåíèÿ ê ïðèíöèïó åäèíñòâà è ãëóáîêîãî òîâàðèùåñòâà, ïîäðàçóìåâàåìîãî â èíñòèòóòå Äóõîâíîãî Ñîáðàíèÿ.</w:t>
      </w:r>
    </w:p>
    <w:p>
      <w:pPr>
        <w:pStyle w:val="Quote"/>
        <w:rPr/>
      </w:pPr>
      <w:r>
        <w:rPr/>
        <w:t>Äðóãèìè ñëîâàìè, ÷ëåíû Äóõîâíîãî Ñîáðàíèÿ íå äîëæíû èñïîëüçîâàòü êâîðóì â êà÷åñòâå ñðåäñòâà äëÿ ïðèíÿòèÿ ðåøåíèÿ, êîòîðîå íàðóøàëî áû äóõ âûøåïðèâåäåííîãî âûñêàçûâàíèÿ.</w:t>
      </w:r>
    </w:p>
    <w:p>
      <w:pPr>
        <w:pStyle w:val="Quote"/>
        <w:rPr/>
      </w:pPr>
      <w:r>
        <w:rPr/>
        <w:t>Êàê óæå óêàçûâàëî âàøå Íàöèîíàëüíîå Äóõîâíîå Ñîáðàíèå, æåëàòåëüíî, ÷òîáû íà êàæäîé âñòðå÷å ïðèñóòñòâîâàëè âñå äåâÿòü ÷ëåíîâ Ìåñòíîãî Äóõîâíîãî Ñîáðàíèÿ, è ìû íàäååìñÿ, ÷òî âû áóäåòå ñïîñîáíû íàñòàâèòü ÷ëåíîâ Ñîáðàíèé òàê, ÷òîáû îíè áðàëè íà ñåáÿ îòâåòñòâåííîñòü â ýòîì îòíîøåíèè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6 àâãóñòà 1967 ã. Íàöèîíàëüíîìó Äóõîâíîìó Ñîáðàíèþ Áàõàè Ñîåäèíåííûõ Øòàòîâ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Åñëè Ñîáðàíèå íå ìîæåò ñîáðàòü êâîðóì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Ïðè âîçíèêíîâåíèè îáñòîÿòåëüñòâ, ïðåïÿòñòâóþùèõ Ñîáðàíèþ íà ïðîòÿæåíèè äîëãîãî âðåìåíè ñîáðàòü êâîðóì, Ñîáðàíèå ìîæåò ïðèíÿòü ìåðû ïî îáåñïå÷åíèþ ïðîäîëæåíèÿ âåäåíèÿ äåë îáùèíû áåç îñòàíîâîê. Ýòî ìîæåò áûòü äîñòèãíóòî ïóòåì äåëåãèðîâàíèÿ ïîëíîìî÷èé ÷ëåíàì Ñîáðàíèÿ è óñòàíîâëåíèÿ ïðåäåëîâ è ãðàíèö èõ îòâåòñòâåííîñòè. Êîãäà Ñîáðàíèå âîçîáíîâèò ñâîè âñòðå÷è, îíî ìîæåò ðàññìîòðåòü è óòâåðäèòü ëþáûå äåéñòâèÿ, ïðåäïðèíÿòûå ýòèìè ÷ëåíàìè.</w:t>
      </w:r>
    </w:p>
    <w:p>
      <w:pPr>
        <w:pStyle w:val="Quote"/>
        <w:rPr/>
      </w:pPr>
      <w:r>
        <w:rPr/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Èçáðàíèå äîëæíîñòíûõ ëèö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Äîëæíîñòíûìè ëèöàìè Äóõîâíîãî Ñîáðàíèÿ ÿâëÿþòñÿ Ïðåäñåäàòåëü, Çàìåñòèòåëü Ïðåäñåäàòåëÿ, Ñåêðåòàðü, Êàçíà÷åé, à òàêæå òå äîëæíîñòíûå ëèöà, êîòîðûå ìîãóò áûòü íåîáõîäèìû äëÿ íàäëåæàùåãî âåäåíèÿ äåë. Äîëæíîñòíûå ëèöà äîëæíû áûòü èçáðàíû áîëüøèíñòâîì ãîëîñîîâ îò ÷èñëà îáùåãî ñîñòàâà Ñîáðàíèÿ ïóòåì òàéíîãî ãîëîñîâàíèÿ."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Ðåãëàìåíò Ìåñòíîãî Äóõîâíîãî Ñîáðàíèÿ, </w:t>
      </w:r>
      <w:r>
        <w:rPr>
          <w:i/>
          <w:iCs/>
          <w:sz w:val="16"/>
          <w:szCs w:val="16"/>
        </w:rPr>
        <w:t>ñòàòüÿ VII.</w:t>
      </w:r>
    </w:p>
    <w:p>
      <w:pPr>
        <w:pStyle w:val="Qu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Quote"/>
        <w:rPr/>
      </w:pPr>
      <w:r>
        <w:rPr/>
        <w:t>"...Íàñ ïðîñèëè ïåðåäàòü, ÷òî ëó÷øå, åñëè îäèí ÷åëîâåê çàíèìàåò íå áîëåå îäíîé äîëæíîñòè, îäíàêî âàøå Ñîáðàíèå ìîæåò íà ñâîå óñìîòðåíèå ðàçðåøèòü ñâîåìó ÷ëåíó çàíèìàòü äâå äîëæíîñòè."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 4 èþëÿ 1984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Îãíÿõ ðóêîâîäñòâà", ñòð. 28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 xml:space="preserve">"Õîòÿ íåñîìíåííî, ÷òî ïîñòîÿííûå äîëæíîñòíûå ëèöà Ñîáðàíèÿ äîëæíû áûòü èçáðàíû íåìåäëåííî ïîñëå âûáîðîâ ýòîãî Ñîáðàíèÿ, íå ìåíåå âàæíî, êàê ýòî óêàçûâàåòñÿ â ñòàòüå IV ðåãëàìåíòà Íàöèîíàëüíîãî Ñîáðàíèÿ, ÷òîáû äîëæíîñòíûå ëèöà áûëè "èçáðàíû áîëüøèíñòâîì ãîëîñîâ îò ÷èñëà </w:t>
      </w:r>
      <w:r>
        <w:rPr>
          <w:i/>
          <w:iCs/>
        </w:rPr>
        <w:t>îáùåãî</w:t>
      </w:r>
      <w:r>
        <w:rPr/>
        <w:t xml:space="preserve"> ñîñòàâà Ñîáðàíèÿ ïóòåì òàéíîãî ãîëîñîâàíèÿ". Äðóãèìè ñëîâàìè, âñå ÷ëåíû Ñîáðàíèÿ äîëæíû áûòü íàäëåæàùèì îáðàçîì óâåäîìëåíû è èìåòü âîçìîæíîñòü ó÷àñòâîâàòü â ãîëîñîâàíèè, è, â ñëó÷àå íåèçáåæíîãî îòñóòñòâèÿ, äóõ Ðåãëàìåíòà íå áóäåò íàðóøåí, åñëè îòñóòñòâóþùèé ÷ëåí îòäàñò ñâîé ãîëîñ ïî ïî÷òå èëè äàæå ïî òåëåôîíó.</w:t>
      </w:r>
    </w:p>
    <w:p>
      <w:pPr>
        <w:pStyle w:val="Quote"/>
        <w:rPr/>
      </w:pPr>
      <w:r>
        <w:rPr/>
        <w:t>Âðåìåííûå äîëæíîñòíûå ëèöà ìîãóò áûòü èçáðàíû äî òîãî ìîìåíòà, êîãäà âñå äåâÿòü ÷ëåíîâ áóäóò èçâåùåíû î âûáîðàõ íàäëåæàùèì îáðàçîì."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 27 èþëÿ 1981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Îãíÿõ ðóêîâîäñòâà", ñòð. 27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áñóæäåíèå îáÿçàííîñòåé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Íàñ òàêæå ïðîñèëè óêàçàòü, ÷òî, õîòÿ ñëóæåíèå â Ñîáðàíèè, Ìåñòíîì èëè Íàöèîíàëüíîì, ÿâëÿåòñÿ îáÿçàííîñòüþ èçáðàííîãî Áàõàè, Õðàíèòåëü óêàçûâàë íåñêîëüêî ðàç, ÷òî ïåðåä èçáðàíèåì äîëæíîñòíûõ ëèö, â òîì ñëó÷àå, åñëè êàêîé-ëèáî åãî ÷ëåí èìååò, íà åãî âçãëÿä, ñåðüåçíóþ ïðè÷èíó, ïî êîòîðîé åãî íå ñëåäóåò âûáèðàòü íà òó èëè èíóþ äîëæíîñòü â Ñîáðàíèè, îí âîëåí ïðåäëîæèòü, ÷òîáû åãî íå èçáèðàëè. Äîì Ñïðàâåäëèâîñòè òàêæå ïîëàãàåò, ÷òî ïî ìåðå òîãî, êàê ðàáîòà Âåðû ðàñøèðÿåòñÿ, à îáÿçàííîñòè äîëæíîñòíûõ ëèö, îñîáåííî Íàöèîíàëüíîãî Äóõîâíîãî Ñîáðàíèÿ, ïðèîáðåòàþò âñå áîëüøóþ âàæíîñòü, äîïóñòèìî, à ïîðîé è öåëåñîîáðàçíî, ïåðåä ãîëîñîâàíèåì îáñóæäàòü îáÿçàííîñòè, êîòîðûå âîçëàãàþòñÿ è òðåáóþòñÿ îò êàæäîãî äîëæíîñòíîãî ëèöà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 9 ôåâðàëÿ 1987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Îãíÿõ ðóêîâîäñòâà", ñòð. 27-28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îîáùåíèå èòîãîâ ãîëîñîâàíèÿ, íå äàâøåãî ðåçóëüòàòà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Ïðè èçáðàíèè äîëæíîñòíûõ ëèö Ñîáðàíèÿ âñåì ÷ëåíàì Ñîáðàíèÿ äîëæíû áûòü èçâåñòíû ïîëíûå ðåçóëüòàòû êàæäîãî ãîëîñîâàíèÿ. Ñ÷åò÷èêè äîëæíû ñîîáùèòü èìåíà è ÷èñëî ãîëîñîâ, è â òîì ñëó÷àå, êîãäà íè îäèí èç ÷ëåíîâ íå íàáðàë òðåáóåìîãî áîëüøèíñòâà, ÷ëåíû äîëæíû ïðîäîëæèòü ãîëîñîâàíèå. Ãîëîñîâàíèå íå äîëæíî îñòàíàâëèâàòüñÿ íà òåõ, êòî íàáðàë íàèáîëüøåå êîëè÷åñòâî ãîëîñîâ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28 ìàÿ 1989 ã. Íàöèîíàëüíîìó Äóõîâíîìó Ñîáðàíèþ Áàõàè Ñîåäèíåííûõ Øòàòîâ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áÿçàííîñòè äîëæíîñòíûõ ëèö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Ñîáðàíèå äîëæíî áûòü óâåðåíî, ÷òî âñå åãî îáÿçàííîñòè óäîâëåòâîðèòåëüíî âûïîëíÿþòñÿ åãî äîëæíîñòíûìè ëèöàìè. Â ïèñüìå îò 30 àâãóñòà 1972 ã. Äîì Ñïðàâåäëèâîñòè óêàçûâàåò, ÷òî Ñîáðàíèå "...äîëæíî ïðîâîäèòü ðåãóëÿðíûå âñòðå÷è è áûòü óâåðåíî, ÷òî âñå åãî ÷ëåíû ñâîåâðåìåííî èíôîðìèðóþòñÿ î äåÿòåëüíîñòè Ñîáðàíèÿ, ÷òî åãî Ñåêðåòàðü èñïîëíÿåò ñâîè îáÿçàííîñòè, åãî Êàçíà÷åé ñîäåðæèò è ðàñõîäóåò ôîíäû Âåðû ê åãî óäîâëåòâîðåíèþ, õðàíÿ âñå íåîáõîäèìûå ñ÷åòà è âûäàâàÿ êâèòàíöèè î ïðèíÿòèè âñåõ ïîæåðòâîâàíèé".</w:t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åäñåäàòåëü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Îòíîñèòåëüíî îáÿçàííîñòåé Ïðåäñåäàòåëÿ Ìåñòíîãî Äóõîâíîãî Ñîáðàíèÿ èëè Íàöèîíàëüíîãî Äóõîâíîãî Ñîáðàíèÿ; îò íåãî òðåáóåòñÿ ïîëíîå è ñâîáîäíîå ó÷àñòèå â îáñóæäåíèè âñåõ âîïðîñîâ, âîëíóþùèõ ýòè îðãàíû, è âûðàæåíèå ñâîåãî ãîëîñà â îòíîøåíèè êàæäîãî èç íèõ. Îáÿçàííîñòü Ïðåäñåäàòåëÿ Áàõàè – íå òîëüêî ðóêîâîäèòü õîäîì îáñóæäåíèÿ, íî òàêæå âûðàæàòü ñâîþ ñîáñòâåííóþ òî÷êó çðåíèÿ áåç êàêèõ-ëèáî îãîâîðîê. Åìó äàíî ïðàâî âûïîëíÿòü îáå ýòè ôóíêöèè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 10 îêòÿáðÿ 1936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Îãíÿõ ðóêîâîäñòâà", ñòð. 28-29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Ïðåäñåäàòåëü îáÿçàí:</w:t>
      </w:r>
    </w:p>
    <w:p>
      <w:pPr>
        <w:pStyle w:val="Subquote"/>
        <w:ind w:left="180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Ñëåäèòü, ÷òîáû âî âðåìÿ âñòðå÷ ïðîõîäèëî ñâîáîäíîå è îòêðûòîå îáñóæäåíèå, íå âûõîäÿùåå çà ðàìêè âîïðîñà, à òàêæå çà òåì, ÷òîáû âñåì ÷ëåíàì áûëà ïðåäîñòàâëåíà âîçìîæíîñòü ó÷àñòâîâàòü â ñîâåùàíèè;</w:t>
      </w:r>
    </w:p>
    <w:p>
      <w:pPr>
        <w:pStyle w:val="Subquote"/>
        <w:ind w:left="180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ðîÿñíÿòü ðåøåíèÿ èëè ïðåäëîæåíèÿ, ÷òîáû îíè ìîãëè áûòü ïîëíîñòüþ ïîíÿòíû è ïðàâèëüíî çàïèñàíû â ïðîòîêîë;</w:t>
      </w:r>
    </w:p>
    <w:p>
      <w:pPr>
        <w:pStyle w:val="Subquote"/>
        <w:ind w:left="180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ðèçûâàòü ê ãîëîñîâàíèþ, êîãäà ýòî íåîáõîäèìî;</w:t>
      </w:r>
    </w:p>
    <w:p>
      <w:pPr>
        <w:pStyle w:val="Subquote"/>
        <w:ind w:left="180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Ñîâåòîâàòüñÿ ñ Ñåêðåòàðåì îòíîñèòåëüíî ïîâåñòêè;</w:t>
      </w:r>
    </w:p>
    <w:p>
      <w:pPr>
        <w:pStyle w:val="Subquote"/>
        <w:ind w:left="180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ðèçûâàòü Ñîáðàíèå ê ïîðÿäêó;</w:t>
      </w:r>
    </w:p>
    <w:p>
      <w:pPr>
        <w:pStyle w:val="Quote"/>
        <w:rPr>
          <w:rFonts w:ascii="Peterburg" w:hAnsi="Peterburg" w:eastAsia="Peterburg" w:cs="Peterburg"/>
        </w:rPr>
      </w:pPr>
      <w:r>
        <w:rPr>
          <w:rFonts w:eastAsia="Peterburg" w:cs="Peterburg"/>
        </w:rPr>
      </w:r>
    </w:p>
    <w:p>
      <w:pPr>
        <w:pStyle w:val="Quote"/>
        <w:rPr/>
      </w:pPr>
      <w:r>
        <w:rPr/>
        <w:t>Ñèñòåìû, ïîäîáíûå "Ïðàâèëàì ïîðÿäêà Ðîáåðòà", íå èìåþò àâòîðèòåòà ïðè ñîâåùàíèè Áàõàè. Êàæäîìó Ñîáðàíèþ ñëåäóåò ïðèéòè ê ñîãëàñèþ îòíîñèòåëüíî äåòàëåé, íåîáõîäèìûõ äëÿ äîñòèæåíèÿ íîðìàëüíîãî õîäà ñîâåùàíèÿ, è ïåðåñìàòðèâàòü èõ ïðè íåîáõîäèìîñòè.</w:t>
      </w:r>
    </w:p>
    <w:p>
      <w:pPr>
        <w:pStyle w:val="Quote"/>
        <w:rPr/>
      </w:pPr>
      <w:r>
        <w:rPr/>
      </w:r>
    </w:p>
    <w:p>
      <w:pPr>
        <w:pStyle w:val="Quote"/>
        <w:jc w:val="right"/>
        <w:rPr/>
      </w:pPr>
      <w:r>
        <w:rPr/>
        <w:t>(Ñì. òàêæå ãëàâó 9, ðàçäåë "Ïðåäñåäàòåëü Ïðàçäíèêà")</w:t>
      </w:r>
    </w:p>
    <w:p>
      <w:pPr>
        <w:pStyle w:val="Quote"/>
        <w:jc w:val="right"/>
        <w:rPr/>
      </w:pPr>
      <w:r>
        <w:rPr/>
      </w:r>
    </w:p>
    <w:p>
      <w:pPr>
        <w:pStyle w:val="Quote"/>
        <w:jc w:val="right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Çàìåñòèòåëü Ïðåäñåäàòåë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Âñåìèðíûé Äîì Ñïðàâåäëèâîñòè ïðîñèë ñîîáùèòü âàì, ÷òî â îòñóòñòâèè Ïðåäñåäàòåëÿ ðóêîâîäèòü âñòðå÷àìè Ñîáðàíèÿ ñëåäóåò Çàìåñòèòåëþ Ïðåäñåäàòåëÿ. Åñëè Çàìåñòèòåëü Ïðåäñåäàòåëÿ òàêæå îòñóòñòâóåò, òî Ñîáðàíèå äîëæíî ðåøèòü, êòî èç ÷èñëà ïðèñóòñòâóþùèõ ÷ëåíîâ áóäåò ïðåäñåäàòåëüñòâîâàòü íà âñòðå÷å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 10 ôåâðàëÿ 1987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Îãíÿõ ðóêîâîäñòâà", ñòð. 29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Çàìåñòèòåëü Ïðåäñåäàòåëÿ íå ñòàíîâèòñÿ àâòîìàòè÷åñêè Ïðåäñåäàòåëåì, åñëè îñâîáîæäàåòñÿ ìåñòî Ïðåäñåäàòåëÿ. Äîëæíû áûòü ïðîâåäåíû âûáîðû, ïðè÷åì íà ýòîò ïîñò ìîæåò áûòü âûáðàí ëþáîé ÷ëåí Ñîáðàíèÿ.</w:t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åêðåòàðü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Êàê ïðàâèëî, ôóíêöèè Ñåêðåòàðÿ âêëþ÷àþò â ñåáÿ òå, ÷òî ïðèâîäÿòñÿ çäåñü íèæå, õîòÿ Ñîáðàíèå âïðàâå ïåðåäàòü íåêîòîðûå èç îáÿçàííîñòåé ïîìîùíèêàì ñåêðåòàðÿ èëè äðóãèì ÷ëåíàì: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îäãîòàâëèâàòü ïîâåñòêó äíÿ âñòðå÷ Ñîáðàíèÿ, îáû÷íî â ñîâåùàíèè ñ Ïðåäñåäàòåëåì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Çàïèñûâàòü âñå ïðîòîêîëû âñòðå÷ Ñîáðàíèÿ è ãîäîâîé âñòðå÷è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îëó÷àòü ïî÷òó äëÿ Ñîáðàíèÿ è ïðåäîñòàâëÿòü ïîëó÷åííóþ èíôîðìàöèþ Ìåñòíîìó Äóõîâíîìó Ñîáðàíèþ íà áëèæàéøåé âñòðå÷å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Îòâå÷àòü íà ïèñüìà ïîä ðóêîâîäñòâîì Ìåñòíîãî Äóõîâíîãî Ñîáðàíèÿ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Ñîäåðæàòü â îòäåëüíûõ ïàïêàõ âñþ ïåðåïèñêó, âûïóñêè íîâîñòåé îáùèíû è ò.ï.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îäãîòàâëèâàòü ïîâåñòêó è ìàòåðèàëû, êîòîðûìè íåîáõîäèìî ïîäåëèòüñÿ ñ îáùèíîé, ê Ïðàçäíèêàì Äåâÿòíàäöàòîãî Äíÿ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Çàïèñûâàòü ðåêîìåíäàöèè, âûñêàçàííûå íà Ïðàçäíèêå Äåâÿòíàäöàòîãî Äíÿ, è ïðåäîñòàâëÿòü èõ Ñîáðàíèþ âî âðåìÿ î÷åðåäíîé âñòðå÷è. Îáùèíà äîëæíà áûòü óâåäîìëåíà î ëþáûõ ïðåäïðèíÿòûõ äåéñòâèÿõ èëè ñîîáðàæåíèÿõ â îòâåò íà ïîäîáíûå ðåêîìåíäàöèè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Ñîäåðæàòü ïîñòîÿííî îáíîâëÿþùèéñÿ ñïèñîê èìåí, àäðåñîâ è òåëåôîíîâ âñåõ ÷ëåíîâ îáùèíû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Èçâåùàòü Íàöèîíàëüíûé Öåíòð Áàõàè îáî âñåõ âñòóïëåíèÿõ, èçìåíåíèÿõ àäðåñà, ïåðååçäàõ è èçìåíåíèÿõ ëè÷íîãî ïîëîæåíèÿ âåðóþùèõ (áðàê, ðàçâîä)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Îòïðàâëÿòü ïèñüìåííûå óâåäîìëåíèÿ î Ãîäîâîé Âñòðå÷å ñ òåì, ÷òîáû îíè áûëè ïîëó÷åíû íå ìåíåå ÷åì çà ïÿòíàäöàòü äíåé äî ãîäîâîé âñòðå÷è 20 àïðåëÿ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Ñëåäîâàòü äåéñòâèÿì Ñîáðàíèÿ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Ñëåäèòü çà ñâîåâðåìåííîé ïîäà÷åé îò÷åòîâ îò êîìèòåòîâ, à òàêæå îæèäàåìûõ îòêëèêîâ íà îáðàùåíèÿ Ñîáðàíèÿ;</w:t>
      </w:r>
    </w:p>
    <w:p>
      <w:pPr>
        <w:pStyle w:val="Subquote"/>
        <w:ind w:left="1080" w:hanging="360"/>
        <w:rPr/>
      </w:pPr>
      <w:r>
        <w:rPr>
          <w:rFonts w:eastAsia="Peterburg" w:cs="Peterburg" w:ascii="Symbol" w:hAnsi="Symbol"/>
          <w:sz w:val="20"/>
        </w:rPr>
        <w:t>·</w:t>
      </w:r>
      <w:r>
        <w:rPr>
          <w:rFonts w:eastAsia="Peterburg" w:cs="Peterburg" w:ascii="Peterburg" w:hAnsi="Peterburg"/>
        </w:rPr>
        <w:tab/>
        <w:t>Ïðèíîñèòü íà âñòðå÷ó äåëà, ïåðåïèñêó è îòðûâêè èç Ïèñàíèé, îòíîñÿùèåñÿ ê âñòðå÷å Ñîáðàíèÿ.</w:t>
      </w:r>
    </w:p>
    <w:p>
      <w:pPr>
        <w:pStyle w:val="Quote"/>
        <w:rPr>
          <w:rFonts w:ascii="Peterburg" w:hAnsi="Peterburg" w:eastAsia="Peterburg" w:cs="Peterburg"/>
        </w:rPr>
      </w:pPr>
      <w:r>
        <w:rPr>
          <w:rFonts w:eastAsia="Peterburg" w:cs="Peterburg"/>
        </w:rPr>
      </w:r>
    </w:p>
    <w:p>
      <w:pPr>
        <w:pStyle w:val="Quote"/>
        <w:rPr/>
      </w:pPr>
      <w:r>
        <w:rPr/>
        <w:t>"Ãîâîðÿ â îáùåì ñìûñëå, Ñåêðåòàðü ñîáðàíèÿ äîëæåí çàáîòèòüñÿ î òîì, ÷òîáû äîíåñòè èìåííî òî, ÷òî ÿâëÿëîñü ðåøåíèåì èëè ñîâåòîì áîëüøèíñòâà ýòîãî îðãàíà. Íå ìîæåò áûòü íèêàêîãî âîçðàæåíèÿ, åñëè îí îáîçíà÷àåò åãî íàäëåæàùèìè ñëîâàìè è ïðîÿñíÿåò âîïðîñ â ñîîòâåòñòâèè ñ ðåøåíèÿìè èëè ðóêîâîäñòâîì Ñîáðàíèÿ. Îäíàêî åìó, êîíå÷íî æå, íå ñëåäóåò ïðåäñòàâëÿòü ñâîè ëè÷íûå âçãëÿäû, åñëè òîëüêî îíè íå îäîáðåíû ñîáðàíèåì."</w:t>
      </w:r>
    </w:p>
    <w:p>
      <w:pPr>
        <w:pStyle w:val="Quote"/>
        <w:rPr/>
      </w:pPr>
      <w:r>
        <w:rPr/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Øîãè Ýôôåíäè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Ðàçâîðà÷èâàþùàÿñÿ íåèçáåæíîñòü", ñòð. 448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</w:r>
    </w:p>
    <w:p>
      <w:pPr>
        <w:pStyle w:val="Quote"/>
        <w:jc w:val="right"/>
        <w:rPr/>
      </w:pPr>
      <w:r>
        <w:rPr/>
        <w:t>(Ñì. òàêæå â ýòîé ãëàâå ðàçäåë "Ñîîáùåíèÿ Ñîáðàíèÿ")</w:t>
      </w:r>
    </w:p>
    <w:p>
      <w:pPr>
        <w:pStyle w:val="Quote"/>
        <w:jc w:val="right"/>
        <w:rPr/>
      </w:pPr>
      <w:r>
        <w:rPr/>
        <w:t>(Ñì. òàêæå ãëàâó 6, ðàçäåë "Ó÷åò æèçíåííîé ñòàòèñòèêè")</w:t>
      </w:r>
    </w:p>
    <w:p>
      <w:pPr>
        <w:pStyle w:val="Quote"/>
        <w:jc w:val="right"/>
        <w:rPr/>
      </w:pPr>
      <w:r>
        <w:rPr/>
        <w:t>(Ñì. òàêæå ãëàâó 2, ðàçäåë "Ïîäãîòîâêà Ãîäîâîé Âñòðå÷è")</w:t>
      </w:r>
    </w:p>
    <w:p>
      <w:pPr>
        <w:pStyle w:val="Quote"/>
        <w:jc w:val="right"/>
        <w:rPr/>
      </w:pPr>
      <w:r>
        <w:rPr/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îìîùíèê Ñåêðåòàðÿ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Ñîáðàíèå ìîæåò ðåøèòü ïîäåëèòü îáÿçàííîñòè Ñåêðåòàðÿ ìåæäó íåñêîëüêèìè ëþäüìè. Íàïðèìåð, Ñîáðàíèå ìîæåò âûáðàòü Ñåêðåòàðÿ, çàïèñûâàþùåãî ïðîòîêîëû è îáåñïå÷èâàþùåãî âåäåíèå äåë; Ñåêðåòàðÿ, îòâåòñòâåííîãî çà çàïèñü ðîæäåíèé, ñìåðòåé è áðàêîâ; Ñåêðåòàðÿ, îñóùåñòâëÿþùåãî ñâÿçü ñ Íàöèîíàëüíûì Äóõîâíûì Ñîáðàíèåì ïî âîïðîñàì èçìåíåíèé, âñòóïëåíèé è ïåðååçäîâ.</w:t>
      </w:r>
    </w:p>
    <w:p>
      <w:pPr>
        <w:pStyle w:val="Quote"/>
        <w:rPr/>
      </w:pPr>
      <w:r>
        <w:rPr/>
        <w:t>Äðóãîé âîçìîæíîñòüþ ÿâëÿåòñÿ ñîçäàíèå Ñåêðåòàðèàòà èç òðåõ ÷ëåíîâ, âêëþ÷àþùåãî Ïðåäñåäàòåëÿ, Ñåêðåòàðÿ è Òåõíè÷åñêîãî Ñåêðåòàðÿ, êîòîðûé áû âçÿë íà ñåáÿ îòâåòñòâåííîñòü çà èñïîëíåíèå ìíîæåñòâà ñåêðåòàðñêèõ îáÿçàííîñòåé äëÿ Ñîáðàíèÿ. Êàæäîå Ñîáðàíèå ñâîáîäíî îïðåäåëÿòü äåòàëè îñóùåñòâëåíèÿ ýòîé ðàáîòû, êîëè÷åñòâî äîëæíîñòíûõ ëèö è èõ îáÿçàííîñòè.</w:t>
      </w:r>
    </w:p>
    <w:p>
      <w:pPr>
        <w:pStyle w:val="Quote"/>
        <w:rPr/>
      </w:pPr>
      <w:r>
        <w:rPr/>
        <w:t xml:space="preserve">Â íåêîòîðûõ îáùèíàõ ðàáîòà Ñåêðåòàðÿ ìîæåò òðåáîâàòü íàáîðà øòàòà íà óñëîâèÿõ ïîëíîãî èëè ÷àñòè÷íîãî òðóäîâîãî äíÿ. Â ïîäîáíûõ ñëó÷àÿõ Ñîáðàíèå äîëæíî áûòü óâåðåíî, ÷òî íàíÿòûå ëèöà äîñòîéíû äîâåðèÿ è ñïîñîáíû ïîääåðæèâàòü êîíôèäåíöèàëüíîñòü Ñîáðàíèÿ. Ñîáðàíèå òàêæå äîëæíî îçíàêîìèòüñÿ ñ ðóêîâîäñòâîì î ãîñóäàðñòâåííîì è ôåäåðàëüíîì òðóäîóñòðîéñòâå. </w:t>
      </w:r>
    </w:p>
    <w:p>
      <w:pPr>
        <w:pStyle w:val="Quote"/>
        <w:rPr/>
      </w:pPr>
      <w:r>
        <w:rPr/>
      </w:r>
    </w:p>
    <w:p>
      <w:pPr>
        <w:pStyle w:val="Quote"/>
        <w:jc w:val="right"/>
        <w:rPr/>
      </w:pPr>
      <w:r>
        <w:rPr/>
        <w:t>(Ñì. òàêæå â ýòîé ãëàâå Ïðèëîæåíèå Á, ðàçäåë "Êîãäà íåîáõîäèìî äîïîëíèòåëüíîå ñòðàõîâàíèå")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Êàçíà÷åé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Íàöèîíàëüíîå Äóõîâíîå Ñîáðàíèå íåñåò îòâåòñòâåííîñòü çà îáåñïå÷åíèå ïîëó÷åíèÿ ïîæåðòâîâàíèé íàäëåæàùèì îáðàçîì, âûäà÷ó ðàñïèñîê â èõ ïîëó÷åíèè è çà óäîâëåòâîðèòåëüíûé ó÷åò âñåõ äîõîäîâ è ðàñõîäîâ. Õîòÿ îáû÷íî îòâåòñòâåííûì çà ýòîò ñâÿùåííûé äîëã ÿâëÿåòñÿ Êàçíà÷åé, ýòî íå îçíà÷àåò, ÷òî îñòàëüíûå ÷ëåíû òåì ñàìûì îñâîáîæäàþòñÿ îò âñÿêîé îòâåòñòâåííîñòè èëè ëèøåíû ïðàâà óçíàâàòü äåòàëè, îòíîñÿùèåñÿ ê òîé èëè èíîé îïåðàöèè Ñîáðàíèÿ âî âñåõ åå àñïåêòàõ.</w:t>
      </w:r>
    </w:p>
    <w:p>
      <w:pPr>
        <w:pStyle w:val="Quote"/>
        <w:rPr/>
      </w:pPr>
      <w:r>
        <w:rPr/>
        <w:t>Òàêîå ïðàâî è îòâåòñòâåííîñòü, âîçëîæåííûå íà îòäåëüíûõ ÷ëåíîâ Ñîáðàíèÿ, íå íàðóøàþò êîíôèäåíöèàëüíîñòè ïîæåðòâîâàíèé Áàõàè, ïîñêîëüêó èíôîðìàöèÿ, ñòàâøàÿ äîñòóïíîé Êàçíà÷åþ èëè äðóãèì ÷ëåíàì Ñîáðàíèÿ, äîëæíà ðàññìàòðèâàòüñÿ êàê ñòðîãî êîíôèäåíöèàëüíàÿ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 11 ÿíâàðÿ 1977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Îãíÿõ ðóêîâîäñòâà", ñòð. 256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"Â áóäóùåì äëÿ âàøåãî Ñîáðàíèÿ áóäåò âàæíûì îáúÿñíèòü ëèöàì, êîòîðûì äîâåðåíû äåíüãè Âåðû, ÷òî â ñâåòå îáÿçàííîñòè Íàöèîíàëüíîãî Ñîáðàíèÿ çàùèùàòü ôîíäû Áàõàè Ñîáðàíèå ñ÷èòàåò èõ îòâåòñòâåííûìè çà âñå äåíüãè, êîòîðûå îíè ïîëó÷àþò, ïîýòîìó îíè äîëæíû ïðåäîñòàâëÿòü íàäëåæàùèå îò÷åòû â Íàöèîíàëüíîå Äóõîâíîå Ñîáðàíèå è áûòü ïðåäàííûìè õðàíèòåëÿìè äîâåðèÿ Áîãà, óâåðåííûìè, ÷òî ïîäîáíàÿ ÷åñòíîñòü è ïðåäàííîñòü áîãàòî âîçíàãðàäÿòñÿ èç Âûøíèõ."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 18 ìàÿ 1980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. â "Ôîíäàõ è ïîæåðòâîâàíèÿõ Áàõàè", ñòð. 23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Êàçíà÷åé òàêæå ìîæåò èìåòü ïîìîùíèêà, åñëè âîçíèêàåò òàêàÿ íåîáõîäèìîñòü.</w:t>
      </w:r>
    </w:p>
    <w:p>
      <w:pPr>
        <w:pStyle w:val="Quote"/>
        <w:jc w:val="right"/>
        <w:rPr/>
      </w:pPr>
      <w:r>
        <w:rPr/>
        <w:t>(Ñì. ãëàâó 10, ðàçäåë "Îòâåòñòâåííîñòü Êàçíà÷åÿ")</w:t>
      </w:r>
    </w:p>
    <w:p>
      <w:pPr>
        <w:pStyle w:val="Quote"/>
        <w:jc w:val="right"/>
        <w:rPr/>
      </w:pPr>
      <w:r>
        <w:rPr/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Íåóäîâëåòâîðåííîñòü äîëæíîñòíûìè ëèöàìè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Îòíîñèòåëüíî âîïðîñà î òîì, êàêèå äåéñòâèÿ äîëæíî ïðèíèìàòü Ñîáðàíèå, åñëè îíî íåóäîâëåòâîðåíî ñëóæåíèåì êîãî-ëèáî èç ñâîèõ äîëæíîñòíûõ ëèö – êîãäà íåóäîâëåòâîðåííîñòü ñâÿçàíà ñ ïðåäàííîñòüþ äîëæíîñòíîãî ëèöà Ñîáðàíèÿ Âåðå, òî îí äîëæåí áûòü óâîëåí áîëüøèíñòâîì ãîëîñîâ. Îäíàêî â òåõ ñëó÷àÿõ, êîãäà íåóäîâëåòâîðåííîñòü ñâÿçàíà ñ íåêîìïåòåíòíîñòüþ ÷ëåíà èëè ïðîñòî íåáðåæíûì èñïîëíåíèåì ñâîèõ îáÿçàííîñòåé ñ åãî ñòîðîíû, ýòî íå ÿâëÿåòñÿ äîñòàòî÷íîé ïðè÷èíîé, îïðàâäûâàþùåé åãî îòñòàâêó èëè óâîëüíåíèå èç Ñîáðàíèÿ. Îí äîëæåí îñòàâàòüñÿ íà ñâîåì ïîñòó âïëîòü äî ïðîâåäåíèÿ íîâûõ âûáîðîâ."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Ïðèíöèïû àäìèíèñòðàöèè Áàõàè", ñòð. 50.</w:t>
      </w:r>
    </w:p>
    <w:p>
      <w:pPr>
        <w:pStyle w:val="Quote"/>
        <w:rPr/>
      </w:pPr>
      <w:r>
        <w:rPr/>
        <w:t>Åñëè äîëæíîñòíîå ëèöî Ñîáðàíèÿ îòêàçûâàåòñÿ íåñòè îòâåòñòâåííîñòü ñâîåãî ïîñòà è ïðîÿâëÿåò íåæåëàíèå ñîòðóäíè÷àòü ñî ñâîèì Ñîáðàíèåì â ïîèñêå ðåøåíèÿ ïðîáëåì, Ñîáðàíèþ íåîáõîäèìî ïðåäïðèíÿòü àëüòåðíàòèâíûå ìåðû ïî èñïîëíåíèþ ýòèõ îáÿçàííîñòåé.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èñóòñòâèå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Âàæíîñòü ðåãóëÿðíîãî ïðèñóòñòâè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...Ñîâåðøåííî î÷åâèäíî, ÷òî åñëè ÷ëåí Äóõîâíîãî Ñîáðàíèÿ íå áóäåò ðåãóëÿðíî ïîñåùàòü åãî âñòðå÷è, îí íå ñìîæåò èñïîëíÿòü âîçëîæåííûé íà íåãî äîëã è îñóùåñòâëÿòü ñâîè îáÿçàííîñòè â êà÷åñòâå ïðåäñòàâèòåëÿ îáùèíû. ×ëåíñòâî â Ìåñòíîì Äóõîâíîì Ñîáðàíèè ïîèñòèíå ïîäðàçóìåâàåò îáÿçàííîñòü è âîçìîæíîñòü íàõîäèòüñÿ â òåñíîì êîíòàêòå ñ ìåñòíîé äåÿòåëüíîñòüþ Áàõàè, à òàêæå ñïîñîáíîñòü ðåãóëÿðíî ïîñåùàòü çàñåäàíèÿ ñîáðàíèÿ."</w:t>
      </w:r>
    </w:p>
    <w:p>
      <w:pPr>
        <w:pStyle w:val="Normal"/>
        <w:jc w:val="right"/>
        <w:rPr/>
      </w:pPr>
      <w:r>
        <w:rPr/>
        <w:t xml:space="preserve">  </w:t>
      </w: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spacing w:before="60" w:after="0"/>
        <w:jc w:val="right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ïèñüìî îòäåëüíîìó âåðóþùåìó îò 10 èþëÿ 1939 ã.</w:t>
      </w:r>
      <w:r>
        <w:rPr>
          <w:rStyle w:val="FootnoteCharacters"/>
          <w:rStyle w:val="FootnoteAnchor"/>
        </w:rPr>
        <w:footnoteReference w:id="2"/>
      </w:r>
    </w:p>
    <w:p>
      <w:pPr>
        <w:pStyle w:val="Quote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Quote"/>
        <w:rPr/>
      </w:pPr>
      <w:r>
        <w:rPr/>
        <w:t>"...×ëåíñòâî â Ñîáðàíèè Áàõàè èëè êîìèòåòå ÿâëÿåòñÿ ñâÿùåííîé îáÿçàííîñòüþ, êîòîðàÿ äîëæíà áûòü ðàäîñòíî è óâåðåííî ïðèíÿòà âñÿêèì ïðåäàííûì è äîáðîñîâåñòíûì ÷ëåíîì Îáùèíû, íåçàâèñèìî îò òîãî, íàñêîëüêî îí ñêðîìåí èëè íåîïûòåí. Áóäó÷è èçáðàííûì íà ñëóæåíèå â äàííîì Ñîáðàíèè, äîëã âåðóþùåãî – äåëàòü âñå âîçìîæíîå, ÷òîáû ïîñåùàòü âñå âñòðå÷è ñîáðàíèÿ è ñîòðóäíè÷àòü ñî ñâîèìè ñîòîâàðèùàìè, åñëè êîíå÷íî åìó íå ïðåïÿòñòâóåò êàêàÿ-ëèáî ñåðüåçíàÿ ïðè÷èíà, íàïðèìåð áîëåçíü – òîãäà îí äîëæåí èçâåñòèòü îá ýòîì Ñîáðàíèå."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Ðàññâåò íîâîãî äíÿ", ñòð. 79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òêàç îò ñëóæåíè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Îòíîñèòåëüíî âîïðîñà îá îòêàçå íåêîòîðûõ âåðóþùèõ ïðèíÿòü èçáðàíèå íà àäìèíèñòðàòèâíûé ïîñò: Õðàíèòåëü ãëóáîêî óáåæäåí, ÷òî êðèòèêà, ïðîòèâîäåéñòâèå èëè ñìÿòåíèå íå ïðåäîñòàâëÿþò äîñòàòî÷íûõ îñíîâàíèé äëÿ îòêàçà èëè îòñòàâêè. Óâàæèòåëüíîé ïðè÷èíîé äëÿ ïîäîáíîãî ðîäà äåéñòâèé ñëóæàò òîëüêî ñëó÷àè ôèçè÷åñêîé èëè óìñòâåííîé íåñïîñîáíîñòè, êîòîðûå, ïî ñàìîé ñâîåé ïðèðîäå, âñòðå÷àþòñÿ êðàéíå ðåäêî. Òðóäíîñòè è èñïûòàíèÿ, ñâÿçàííûå ñ ïðèíÿòèåì àäìèíèñòðàòèâíîãî ïîëîæåíèÿ, äàëåêèå îò òîãî, ÷òîáû ïîáóäèòü âåðóþùèõ îòìåæåâàòüñÿ îò ðàáîòû äëÿ Äåëà, äîëæíû âûçûâàòü èõ ê åùå áîëüøèì ñòàðàíèÿì è ê åùå áîëåå àêòèâíîìó ó÷àñòèþ â ïðèâèëåãèðîâàííîé çàäà÷å ðàçðåøåíèÿ ïðîáëåì, ñòîÿùèõ ïåðåä îáùèíîé Áàõàè... Âåðóþùèå, âî èìÿ Äåëà, êîãäà îíî åùå íàõîäèòñÿ â ìëàäåí÷åñòâå, äîëæíû ïðèíÿòü ñâîè îáÿçàííîñòè â äóõå ñàìîïîæåðòâîâàíèÿ; îíè äîëæíû áûòü äâèæèìû ãîðÿ÷èì æåëàíèåì ïîääåðæàòü ðåøåíèå èçáèðàòåëåé è âíåñòè ñâîþ äîëþ ïîìîùè â ýôôåêòèâíîå àäìèíèñòðèðîâàíèå äåë Âåðû, êàêèìè áû òðóäíûìè íå áûëè îáñòîÿòåëüñòâà."</w:t>
      </w:r>
    </w:p>
    <w:p>
      <w:pPr>
        <w:pStyle w:val="Quot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îïóáëèêîâàíî â </w:t>
      </w:r>
      <w:r>
        <w:rPr>
          <w:i/>
          <w:iCs/>
          <w:sz w:val="16"/>
          <w:szCs w:val="16"/>
        </w:rPr>
        <w:t>Bahá'í News</w:t>
      </w:r>
      <w:r>
        <w:rPr>
          <w:sz w:val="16"/>
          <w:szCs w:val="16"/>
        </w:rPr>
        <w:t>, #152, àïðåëü 1942, ñòð. 2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 xml:space="preserve">"Õîòÿ ÿâëÿåòñÿ âåðíûì, ÷òî îòêàç îò ñëóæåíèÿ ìîæåò â êîíå÷íîì èòîãå ïîâëå÷ü ëèøåíèå àäìèíèñòðàòèâíûõ ïðàâ, Äîì Ñïðàâåäëèâîñòè ñ÷èòàåò, ÷òî âàøå Ñîáðàíèå äîëæíî ïîìíèòü î ïðåäóïðåæäåíèè, êîòîðîå áûëî âûñêàçàíî îò èìåíè Õðàíèòåëÿ, â ïèñüìå, îïóáëèêîâàííîì íà ñòð. 86-87 </w:t>
      </w:r>
      <w:r>
        <w:rPr>
          <w:i/>
          <w:iCs/>
        </w:rPr>
        <w:t>"Ïðèíöèïîâ àäìèíèñòðàöèè Áàõàè"</w:t>
      </w:r>
      <w:r>
        <w:rPr/>
        <w:t>: "Äåéñòâèÿ ïî èñêëþ÷åíèþ îòäåëüíûõ âåðóþùèõ èç ñïèñêà ãîëîñîâàíèÿ äîëæíû ïðèìåíÿòüñÿ òîëüêî â òîì ñëó÷àå, êîãäà îíè áåç âñÿêîé óâàæèòåëüíîé ïðè÷èíû óìûøëåííî ïðåíåáðåãàþò íåîäíîêðàòíûìè ïðèçûâàìè, ïðîñüáàìè è ïðåäóïðåæäåíèÿìè ñî ñòîðîíû Ñîáðàíèÿ". Íà äàííîì ýòàïå, âåðîÿòíåå âñåãî, ... ìîæíî äîñòè÷ü êóäà áîëåå áëàãîòâîðíûõ ðåçóëüòàòîâ ïóòåì âäîõíîâëåíèÿ âåðóþùèõ è îáó÷åíèÿ èõ ïðèíöèïàì è çíà÷åíèþ àäìèíèñòðàöèè Áàõàè, ÷åì óãðîçàìè èëè ïðèìåíåíèåì ñàíêöèé. Â ñàìîì äåëå, ïîñëåäíåå, áóäó÷è íåáëàãîðàçóìíî ïðèìåíåííûì, ïðèâåäåò ê ïðÿìî ïðîòèâîïîëîæíîìó ðåçóëüòàòó îò òîãî, êîòîðîå âàøå Ñîáðàíèå íàäåÿëîñü äîñòè÷ü.</w:t>
      </w:r>
    </w:p>
    <w:p>
      <w:pPr>
        <w:pStyle w:val="Quote"/>
        <w:rPr/>
      </w:pPr>
      <w:r>
        <w:rPr/>
        <w:t>Êàê ïðàâèëî, íåáîëüøèå ìåñòíûå îáùèíû ñîñòîÿò èç íåñêîëüêèõ âåðóþùèõ, íåäàâíî ïðèøåäøèõ â Âåðó è íóæäàþùèõñÿ â ëþáÿùåì âîñïèòàíèè îòíîñèòåëüíî îáÿçàííîñòåé Áàõàè, è òåõ, êòî ïåðåãðóæåí ìíîæåñòâîì îáÿçàííîñòåé. Êàê ÷àñòî â íåáîëüøèõ îáùèíàõ ìîæíî íàéòè ÷ëåíîâ Ñîáðàíèÿ, êîòîðûå, áóäó÷è ïðåäàííûìè âåðóþùèìè, äîëæíû çàáîòèòüñÿ î ñâîèõ ñóïðóãàõ íå-Áàõàè è ñåìüÿõ è ÷ðåçâû÷àéíî îãðàíè÷åíû âî âðåìåíè, êîòîðîå îíè ìîãëè áû òðàòèòü íà àäìèíèñòðàòèâíóþ äåÿòåëüíîñòü Áàõàè. Íåîáõîäèìî âäîõíîâëÿòü òàêèõ âåðóþùèõ è âûêàçûâàòü ëþáÿùóþ ïðèçíàòåëüíîñòü ëþáîìó ñëóæåíèþ, êîòîðîå îíè ìîãóò ïðåäëîæèòü, è íè â ÷åì, äàæå íåíàìåðåííî, íåëüçÿ äàòü èì ïî÷óâñòâîâàòü, ÷òî îíè æèâóò ïîä óãðîçîé àäìèíèñòðàòèâíîãî îòëó÷åíèÿ, åñëè îíè íå ïîñåùàþò êàæäóþ âñòðå÷ó Ñîáðàíèÿ èëè îòêëîíÿþò ïðîñüáó ñëóæèòü â êîìèòåòå.</w:t>
      </w:r>
    </w:p>
    <w:p>
      <w:pPr>
        <w:pStyle w:val="Quote"/>
        <w:rPr/>
      </w:pPr>
      <w:r>
        <w:rPr/>
        <w:t>Êîíå÷íî, ìîãóò áûòü ñëó÷àè âåðóþùèõ, êîòîðûå áåç âñÿêîé óâàæèòåëüíîé ïðè÷èíû îòêàçûâàþòñÿ íåñòè îòâåòñòâåííîñòü ÷ëåíñòâà â îáùèíå Áàõàè. Â òàêèõ êðàéíèõ ñëó÷àÿõ ïðèìåíåíèå ñàíêöèé ìîæåò áûòü îïðàâäàíî, åñëè ïîñëå "íåîäíîêðàòíûõ ïðèçûâîâ, ïðîñüá è ïðåäóïðåæäåíèé" îíè ïðîäîëæàþò ñîõðàíÿòü òàêîå îòíîøåíèå."</w:t>
      </w:r>
    </w:p>
    <w:p>
      <w:pPr>
        <w:pStyle w:val="Quot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8 èþëÿ 1980 ã. Íàöèîíàëüíîìó Äóõîâíîìó Ñîáðàíèþ Áàõàè Âåëèêîáðèòàíèè.</w:t>
      </w:r>
    </w:p>
    <w:p>
      <w:pPr>
        <w:pStyle w:val="SubtitleC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îäîëæèòåëüíîå îòñóòñòâèå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"Îí [Øîãè Ýôôåíäè] íå âìåøèâàåòñÿ â ÷èñòî ìåñòíûå àäìèíèñòðàòèâíûå äåëà, ïîýòîìó Ñîáðàíèå äîëæíî ñàìî ðåøèòü, êîãäà ïðîâåñòè âûáîðû äëÿ çàìåíû äîëãî îòñóòñòâóþùåãî ÷ëåíà. Ïðèíöèï â òîì, ÷òî 9 ÷ëåíîâ Äóõîâíîãî Ñîáðàíèÿ äîëæíû èìåòü äîñòàòî÷íî âîçìîæíîñòåé äëÿ ïðèñóòñòâèÿ íà âñòðå÷àõ. Åñëè îíè äîëãîå âðåìÿ îòñóòñòâóþò â ãîðîäå, êòî-òî äîëæåí çàíÿòü èõ ìåñòî."</w:t>
      </w:r>
    </w:p>
    <w:p>
      <w:pPr>
        <w:pStyle w:val="Quote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FF0000"/>
        </w:rPr>
        <w:t xml:space="preserve"> </w:t>
      </w:r>
      <w:r>
        <w:rPr/>
        <w:t xml:space="preserve">  </w:t>
      </w: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  <w:t>ïèñüìî îòäåëüíîìó âåðóþùåìó îò 5 àïðåëÿ 1945 ã.</w:t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>
          <w:color w:val="FF0000"/>
        </w:rPr>
      </w:pPr>
      <w:r>
        <w:rPr/>
        <w:t>"...Ïîçâîëèòü Äóõîâíûì Ñîáðàíèÿì óñòàíàâëèâàòü ïðåäåëüíîå âðåìÿ íåïîñåùåíèÿ äëÿ ñâîèõ ÷ëåíîâ, ïîñëå êîòîðîãî îíè àâòîìàòè÷åñêè òåðÿþò ñâîå ÷ëåíñòâî è îáúÿâëÿåòñÿ âàêàíñèÿ, áûëî áû îïàñíûì ïðåöåíäåíòîì... Íå äîëæíî ñóùåñòâîâàòü íèêàêîãî óñòàíîâëåííîãî Ñîáðàíèÿìè ïðåäåëüíîãî ñðîêà, ïî èñòå÷åíèè êîòîðîãî ÷ëåí Ñîáðàíèÿ èñêëþ÷àåòñÿ èç åãî ñîñòàâà. Êàæäûé ñëó÷àé ïðîäîëæèòåëüíîãî îòñóòñòâèÿ ÷ëåíà Äóõîâíîãî Ñîáðàíèÿ íà çàñåäàíèÿõ äîëæåí ðàññìîòðèâàòüñÿ Ñîáðàíèåì îòäåëüíî, è, åñëè îêàæåòñÿ, ÷òî äàííîå ëèöî íå æåëàåò ïðèíèìàòü ó÷àñòèÿ âî âñòðå÷àõ, èëè æå íåèçâåñòíî, êàê äîëãî áóäåò íåâîçìîæíî ïðèñóòñòâèå íà âñòðå÷àõ ïî ïðè÷èíå ïóòåøåñòâèÿ èëè áîëåçíè, òî ìîæåò áûòü îáúÿâëåíà âàêàíñèÿ íà çàêîííûõ îñíîâàíèÿõ è èçáðàí íîâûé ÷ëåí."</w:t>
      </w:r>
    </w:p>
    <w:p>
      <w:pPr>
        <w:pStyle w:val="Quot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îïóáëèêîâàíî â </w:t>
      </w:r>
      <w:r>
        <w:rPr>
          <w:i/>
          <w:iCs/>
          <w:sz w:val="16"/>
          <w:szCs w:val="16"/>
        </w:rPr>
        <w:t>Bahá'í News</w:t>
      </w:r>
      <w:r>
        <w:rPr>
          <w:sz w:val="16"/>
          <w:szCs w:val="16"/>
        </w:rPr>
        <w:t>, #208, èþíü 1948, ñòð. 7</w:t>
      </w:r>
      <w:r>
        <w:rPr>
          <w:rStyle w:val="FootnoteCharacters"/>
          <w:rStyle w:val="FootnoteAnchor"/>
        </w:rPr>
        <w:footnoteReference w:id="3"/>
      </w:r>
      <w:r>
        <w:rPr>
          <w:sz w:val="16"/>
          <w:szCs w:val="16"/>
        </w:rPr>
        <w:t>.</w:t>
      </w:r>
    </w:p>
    <w:p>
      <w:pPr>
        <w:pStyle w:val="Qu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Quote"/>
        <w:rPr>
          <w:color w:val="FF0000"/>
        </w:rPr>
      </w:pPr>
      <w:r>
        <w:rPr/>
        <w:t>"×òî êàñàåòñÿ âûáîðîâ âðåìåííîãî ÷ëåíà äëÿ çàìåùåíèÿ îòñóòñòâóþùåãî, òî ñîâðåìåííàÿ ïðàêòèêà Àäìèíèñòðàöèè Áàõàè èõ íå îäîáðÿåò; ïðåäïî÷òèòåëüíåå âûÿñíèòü ïðîäîëæèòåëüíîñòü îòñóòñòâèÿ åãî ÷ëåíà, åñëè òîìó íåîáõîäèìî óåõàòü. Åñëè æå ýòîò ïåðèîä âðåìåíè áóäåò ÷ðåçìåðíî áîëüøèì, Ñîáðàíèå ìîæåò ïðèçíàòü îñâîáîæäåííóþ âàêàíñèþ è ñîçâàòü äîâûáîðû. Òåì íå ìåíåå, ýòî íå äîëæíî áûòü ëåãêîìûñëåííûì ðåøåíèåì, è ÷ëåíû, èçáðàííûå âî âðåìÿ Ñúåçäà, äîëæíû ñîõðàíÿòü ñâîé ïîñò, åñëè òîëüêî ýòîìó íå ïðåïÿòñòâóþò íåïðåîäîëèìûå òðóäíîñòè."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color w:val="FF0000"/>
        </w:rPr>
        <w:t xml:space="preserve"> </w:t>
      </w: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10 äåêàáðÿ 1970 ã. Íàöèîíàëüíîìó Äóõîâíîìó Ñîáðàíèþ Áàõàè Ìàëàéçèè.</w:t>
      </w:r>
    </w:p>
    <w:p>
      <w:pPr>
        <w:pStyle w:val="Subquote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òñòàâêà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Ëè÷íûå ñïîðû è ðàçíîãëàñèÿ ìåæäó ÷ëåíàìè Ñîáðàíèÿ, áåçóñëîâíî, íå ïðåäîñòàâëÿþò äîñòàòî÷íîãî îñíîâàíèÿ äëÿ òàêîãî ðîäà îòñòàâêè, è, êîíå÷íî æå, íå ìîãóò îïðàâäàòü èõ îòñóòñòâèå íà âñòðå÷àõ Ñîáðàíèÿ. Èç ñòîëêíîâåíèÿ ëè÷íûõ ìíåíèé, êàê îòìå÷àë Àáäóë-Áàõà, çà÷àñòóþ âûñåêàåòñÿ èñêðà èñòèíû è îòêðûâàåòñÿ Áîæåñòâåííîå ðóêîâîäñòâî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"Ìåñòíîå Äóõîâíîå Ñîáðàíèå", ñòð. 9-10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>Ñðåäñòâî ïðîòèâ íåñîãëàñèÿ â Äóõîâíîì Ñîáðàíèè íå ìîæåò çàêëþ÷àòüñÿ â îòñòàâêå èëè íåïðèñóòñòâèè îäíîãî èç åãî ÷ëåíîâ. Îíî äîëæíî íàó÷èòüñÿ ðàáîòàòü âîïðåêè âîçìóùàþùèì ýëåìåíòàì, êàê åäèíîå öåëîå, èíà÷å èñêëþ÷åíèÿ èç ïðàâèëà äèñêðåäèòèðóþò âñþ ñèñòåìó.”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"Ìåñòíîå Äóõîâíîå Ñîáðàíèå", ñòð. 21</w:t>
      </w:r>
      <w:r>
        <w:rPr>
          <w:rStyle w:val="FootnoteCharacters"/>
          <w:rStyle w:val="FootnoteAnchor"/>
        </w:rPr>
        <w:footnoteReference w:id="5"/>
      </w:r>
    </w:p>
    <w:p>
      <w:pPr>
        <w:pStyle w:val="Quote"/>
        <w:rPr/>
      </w:pPr>
      <w:r>
        <w:rPr/>
        <w:t xml:space="preserve"> </w:t>
      </w:r>
    </w:p>
    <w:p>
      <w:pPr>
        <w:pStyle w:val="Quote"/>
        <w:rPr/>
      </w:pPr>
      <w:r>
        <w:rPr/>
        <w:t>“</w:t>
      </w:r>
      <w:r>
        <w:rPr/>
        <w:t>Ïî îòíîøåíèþ ê âàøåìó âîïðîñó î ïîçâîëèòåëüíîñòè äëÿ âåðóþùåãî ïîäàâàòü â îòñòàâêó èç Ìåñòíîãî Ñîáðàíèÿ; ïðè îñîáûõ îáñòîÿòåëüñòâàõ, òàêèõ êàê áîëåçíü, ýòî ìîæíî äåëàòü, íî òîëüêî ïîñëå òîãî, êàê ÷åëîâåê áóäåò èçáðàí â Ñîáðàíèå, è íè â êîåì ñëó÷àå íå äî ýòîãî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"Ìåñòíîå Äóõîâíîå Ñîáðàíèå", ñòð. 21</w:t>
      </w:r>
      <w:r>
        <w:rPr>
          <w:rStyle w:val="FootnoteCharacters"/>
          <w:rStyle w:val="FootnoteAnchor"/>
        </w:rPr>
        <w:footnoteReference w:id="6"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åäïî÷òèòåëüíåå îòñòàâêà ñ ïîñòà, ÷åì èç Ñîáðàíè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Êàê âû çíàåòå, âîçëþáëåííûé Õðàíèòåëü êðàéíå ïîðèöàë îòñòàâêó ñ ëþáîãî ïîñòà, íà êîòîðûé ìîæåò áûòü èçáðàí âåðóþùèé, è íà ñîâðåìåííîì ýòàïå Äåëà äëÿ äðóçåé, íåñîìíåííî, áóäåò ëó÷øå âñåãî ïðèíÿòü ñëóæåíèå, êîãäà áû îíè íå áûëè ïðèçâàíû ê ýòîìó. Òåì íå ìåíåå, íåò íè÷åãî ïðåäîñóäèòåëüíîãî, åñëè ïåðåãðóæåííûé âåðóþùèé îáðàòèòñÿ ê Äóõîâíîìó Ñîáðàíèþ, â êîòîðîå îí ìîæåò áûòü èçáðàí, ñ ïðîñüáîé íå íàçíà÷àòü åãî äîëæíîñòíûì ëèöîì èëè ÷ëåíîì êîìèòåòà.”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9 äåêàáðÿ 1970 ã. Íàöèîíàëüíîìó Äóõîâíîìó Ñîáðàíèþ Áàõàè Ñîåäèíåííûõ Øòàòîâ.</w:t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Èñêëþ÷åíèå èç ñîñòàâà Ñîáðàíèÿ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Ìîãóò âîçíèêàòü ñèòóàöèè, êîãäà ÷ëåí Ìåñòíîãî Äóõîâíîãî Ñîáðàíèÿ íàðóøàåò çàêîí Áàõàè èëè ñîçäàåò íàñòîëüêî ñåðüåçíûå ïðîáëåìû, ÷òî åãî ÷ëåíñòâî â Ñîáðàíèè íàíîñèò óùåðá ðåïóòàöèè Âåðû èëè ïîäðûâàåò äåéñòâèå Ñîáðàíèÿ. Åñëè òàêîå ïðîèñõîäèò, Ìåñòíîå Äóõîâíîå Ñîáðàíèå äîëæíî ñâÿçàòüñÿ ñ Íàöèîíàëüíûì Äóõîâíûì Ñîáðàíèåì, îáúÿñíèòü îáñòîÿòåëüñòâà è ñîîáùèòü ñâîè ðåêîìåíäàöèè äëÿ àäìèíèñòðàòèâíûõ äåéñòâèé. Íàöèîíàëüíîå Äóõîâíîå Ñîáðàíèå ìîæåò ðåøèòü ëèøèòü åãî ïðàâà ñëóæèòü â Ñîáðàíèè, ïîçâîëÿÿ òåì íå ìåíåå ñîõðàíÿòü âñå îñòàëüíûå ïðèâèëåãèè ÷ëåíñòâà Áàõàè.”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“</w:t>
      </w:r>
      <w:r>
        <w:rPr/>
        <w:t>Òàêæå âïîëíå ïîçâîëèòåëüíî äëÿ Íàöèîíàëüíîãî Äóõîâíîãî Ñîáðàíèÿ ëèøàòü îòäåëüíîãî âåðóþùåãî ïðàâà ñëóæèòü â Ìåñòíîì Äóõîâíîì Ñîáðàíèè áåç èçúÿòèÿ åãî ïðàâà ãîëîñà, êàê è ëèøàòü âåðóþùåãî ïðàâà ïðèñóòñòâîâàòü íà ñîâåùàòåëüíîé ÷àñòè Ïðàçäíèêà Äåâÿòíàäöàòîãî Äíÿ. Âû òàêæå ìîæåòå âîñïðåïÿòñòâîâàòü âåðóþùåìó ïðèíèìàòü ó÷àñòèå â âûáîðàõ áåç ïðèìåíåíèÿ âñåõ îñòàëüíûõ àäìèíèñòðàòèâíûõ ñàíêöèé.”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 31 ÿíâàðÿ 1972.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/>
      </w:pPr>
      <w:r>
        <w:rPr/>
        <w:t>Ñì. òàêæå ãë. 15, ðàçäåë “Ëèøåíèå àäìèíèñòðàòèâíûõ ïðàâ”.</w:t>
      </w:r>
    </w:p>
    <w:p>
      <w:pPr>
        <w:pStyle w:val="Normal"/>
        <w:tabs>
          <w:tab w:val="clear" w:pos="720"/>
          <w:tab w:val="left" w:pos="5850" w:leader="none"/>
        </w:tabs>
        <w:jc w:val="right"/>
        <w:rPr/>
      </w:pPr>
      <w:r>
        <w:rPr/>
        <w:t>Ñì. òàêæå ãë.2, ðàçäåë “Äîâûáîðû”.</w:t>
      </w:r>
    </w:p>
    <w:p>
      <w:pPr>
        <w:pStyle w:val="Normal"/>
        <w:tabs>
          <w:tab w:val="clear" w:pos="720"/>
          <w:tab w:val="left" w:pos="5850" w:leader="none"/>
        </w:tabs>
        <w:jc w:val="right"/>
        <w:rPr/>
      </w:pPr>
      <w:r>
        <w:rPr/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ÖÅËÈ È ÎÁßÇÀÍÍÎÑÒÈ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áÿçàííîñòè Ñîáðàíèÿ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>
          <w:color w:val="0000FF"/>
        </w:rPr>
      </w:pPr>
      <w:r>
        <w:rPr>
          <w:color w:val="0000FF"/>
        </w:rPr>
        <w:t>Ïåðâîî÷åðåäíîé ýëåìåíò âî âíèìàòåëüíîì è ìóäðîì ðóêîâîäñòâå...</w:t>
      </w:r>
    </w:p>
    <w:p>
      <w:pPr>
        <w:pStyle w:val="Quote"/>
        <w:rPr/>
      </w:pPr>
      <w:r>
        <w:rPr>
          <w:color w:val="0000FF"/>
        </w:rPr>
        <w:t xml:space="preserve"> </w:t>
      </w:r>
      <w:r>
        <w:rPr/>
        <w:t>“</w:t>
      </w:r>
      <w:r>
        <w:rPr/>
        <w:t>Íåîáõîäèìû âåëèêèå óñèëèÿ, ÷òîáû âîîäóøåâèòü èõ íà èñïîëíåíèå ïåðâî÷åðåäíûõ îáÿçàííîñòåé, òàêèõ, êàê ðåãóëÿðíûå âñòðå÷è, ïðîâåäåíèå Ïðàçäíèêîâ Äåâÿòíàäöàòîãî Äíÿ è ñîáëþäåíèå Ñâÿòûõ Äíåé, îðãàíèçàöèþ äåòñêèõ êëàññîâ, ïîääåðæêó ïðàêòèêè ñåìåéíûõ ìîëèòâ, îðãàíèçàöèÿ ïðîåêòîâ ðàñøèðåííîãî îáó÷åíèÿ, óïðàâëåíèå Ôîíäîì Áàõàè è ïîñòîÿííîå âäîõíîâëåíèå è ðóêîâîäñòâî âî âñÿêîé äåÿòåëüíîñòè Áàõàè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 31 ÿíâàðÿ 1972.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èîðèòåò äîëæåí áûòü îòäàí îáó÷åíèþ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Âî âðåìÿ çàñåäàíèé èì ñëåäóåò îáñóæäàòü îò èìåíè ñëóã Áîãà âñå, ÷òî ñâÿçàíî ñ äåëàìè è èíòåðåñàìè îáùåñòâà. Íàïðèìåð, îáó÷åíèþ Äåëà Áîãà äîëæíî îòäàâàòüñÿ ïðåäïî÷òåíèå êàê âîïðîñó ïåðâîñòåïåííîãî çíà÷åíèÿ, äàáû âñåì ëþäÿì âîéòè â øàòåð åäèíñòâà è âñåì íàðîäàì çåìëè ñòàòü ïîäîáíûìè åäèíîìó òåëó..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Áàõàóëëà, </w:t>
      </w:r>
      <w:r>
        <w:rPr>
          <w:sz w:val="16"/>
          <w:szCs w:val="16"/>
        </w:rPr>
        <w:t>“Ìåñòíîå Äóõîâíîå Ñîáðàíèå”, ñòð. 11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Ñì. òàêæå ãëàâó 7, ðàçäåëû “Ìåñòíîå Äóõîâíîå Ñîáðàíèå è îáó÷åíèå” è </w:t>
      </w:r>
    </w:p>
    <w:p>
      <w:pPr>
        <w:pStyle w:val="Normal"/>
        <w:jc w:val="right"/>
        <w:rPr/>
      </w:pPr>
      <w:r>
        <w:rPr/>
        <w:t>“</w:t>
      </w:r>
      <w:r>
        <w:rPr/>
        <w:t xml:space="preserve">Îáó÷åíèå è ìåñòíàÿ îáùèíà.” 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Íàèáîëåå âûäàþùèåñÿ îáÿçàííîñòè</w:t>
      </w:r>
    </w:p>
    <w:p>
      <w:pPr>
        <w:pStyle w:val="Quote"/>
        <w:rPr>
          <w:rFonts w:ascii="Peterburg" w:hAnsi="Peterburg" w:eastAsia="Peterburg" w:cs="Peterburg"/>
        </w:rPr>
      </w:pPr>
      <w:r>
        <w:rPr>
          <w:rFonts w:eastAsia="Peterburg" w:cs="Peterburg"/>
        </w:rPr>
      </w:r>
    </w:p>
    <w:p>
      <w:pPr>
        <w:pStyle w:val="Quote"/>
        <w:rPr/>
      </w:pPr>
      <w:r>
        <w:rPr/>
        <w:t>“</w:t>
      </w:r>
      <w:r>
        <w:rPr/>
        <w:t>...Íàèáîëåå âûäàþùèåñÿ è ñâÿùåííûå îáÿçàííîñòè, âîçëîæåííûå íà òåõ, êòî ïðèçâàí íà÷èíàòü, íàïðàâëÿòü è êîîðäèíèðîâàòü òðóäû Äåëà, òðåáóþò çàâîåâàíèÿ âñåìè èìåþùèìèñÿ â èõ âëàñòè ñðåäñòâàìè, äîâåðèÿ è ðàñïîëîæåíèÿ òåõ, ñëóæèòü êîìó ÿâëÿåòñÿ èõ ïðèâèëåãèåé. Ýòî èõ äîëã èçó÷àòü è çíàêîìèòüñÿ ñ ïðîäóìàííûìè âçãëÿäàìè, ïðåîáëàäàþùèìè íàñòðîåíèÿìè è ëè÷íûìè óáåæäåíèÿìè òåõ, ïîääåðæàòü ÷üå áëàãîñîñòîÿíèå – èõ òîðæåñòâåííàÿ îáÿçàííîñòü.  Ýòî èõ äîëã î÷èñòèòü ðàç è íàâñåãäà ñâîè îáñóæäåíèÿ è îáùåå âåäåíèå äåë îò òîé àòìîñôåðû íåçàâèñèìîãî ðàâíîäóøèÿ, îò ïîäîçðåíèé â ñåêðåòíîñòè, îò óäóøàþùåãî âîçäóõà äèêòàòîðñêîé íàñòîé÷èâîñòè, êîðî÷å ãîâîðÿ, îò âñÿêîãî ñëîâà è äåëà, îòäàþùèõ ïðèñòðàñòíîñòüþ, ýãîöåíòðè÷íîñòüþ è ïðåäðàññóäêàìè. Ýòî èõ äîëã, ñîõðàíÿÿ â ñâîèõ ðóêàõ ñâÿùåííîå è èñêëþ÷èòåëüíîå ïðàâî ïîñëåäíåãî ðåøåíèÿ, ïðèâåòñòâîâàòü îáñóæäåíèå, ïðåäîñòàâëÿòü èíôîðìàöèþ, ðàçðåøàòü íåäîâîëüñòâà, èñêàòü ñîâåòà, ... âîñïèòûâàòü ÷óâñòâî âçàèìîçàâèñèìîñòè è ñîòðóäíè÷åñòâà, ïîíèìàíèÿ è âçàèìíîãî äîâåðèÿ ìåæäó ñîáîé ñ îäíîé ñòîðîíû, è âñåìè ìåñòíûìè Ñîáðàíèÿìè è îòäåëüíûìè âåðóþùèìè ñ äðóãîé.”</w:t>
      </w:r>
    </w:p>
    <w:p>
      <w:pPr>
        <w:pStyle w:val="Quote"/>
        <w:rPr/>
      </w:pPr>
      <w:r>
        <w:rPr/>
      </w:r>
    </w:p>
    <w:p>
      <w:pPr>
        <w:pStyle w:val="Quote"/>
        <w:jc w:val="right"/>
        <w:rPr/>
      </w:pPr>
      <w:r>
        <w:rPr>
          <w:i/>
          <w:iCs/>
          <w:sz w:val="16"/>
          <w:szCs w:val="16"/>
        </w:rPr>
        <w:t xml:space="preserve">Øîãè Ýôôåíäè, </w:t>
      </w:r>
      <w:r>
        <w:rPr>
          <w:sz w:val="16"/>
          <w:szCs w:val="16"/>
        </w:rPr>
        <w:t>“Àäìèíèñòðàöèÿ Áàõàè”, ñòð. 143-144</w:t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Äðóãèå æèçíåííî âàæíûå îáÿçàííîñòè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Âîïðîñû î íàïðàâëåíèÿõ îáó÷åíèÿ Äåëó, åãî ñïîñîáàõ è ñðåäñòâàõ, åãî ðàçìàõå, åãî ñïëî÷åíèè, ñêîëü áû âàæíûìè îíè íè áûëè äëÿ èíòåðåñîâ Äåëà, íè â êîåì ñëó÷àå íå ñîñòàâëÿþò åäèíñòâåííîãî, ÷òî äîëæíî ïîëó÷èòü ïðèñòàëüíîå âíèìàíèå ñî ñòîðîíû ýòèõ Ñîáðàíèé. Âíèìàòåëüíîå èçó÷åíèå Ñêðèæàëåé Áàõàóëëû è Àáäóë-Áàõà îòêðûâàåò, ÷òî íà ïëå÷è èçáðàííûõ ïðåäñòàâèòåëåé äðóçåé âî âñåõ ìåñòíîñòÿõ ëîæàòñÿ è äðóãèå íå ìåíåå æèçíåííî âàæíûå äëÿ èíòåðåñîâ Äåëà âîïðîñû.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Çàùèòà</w:t>
      </w:r>
    </w:p>
    <w:p>
      <w:pPr>
        <w:pStyle w:val="Quote"/>
        <w:rPr/>
      </w:pPr>
      <w:r>
        <w:rPr/>
        <w:t xml:space="preserve">Èì íàäëåæèò áûòü áäèòåëüíûìè è îñòîðîæíûìè, îñìîòðèòåëüíûìè è âíèìàòåëüíûìè, è âî âñÿêîå âðåìÿ îõðàíÿòü Õðàì Äåëà îò êîïèé èíòðèãàíîâ è íàïàäîê âðàãîâ. 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Åäèíñòâî </w:t>
      </w:r>
    </w:p>
    <w:p>
      <w:pPr>
        <w:pStyle w:val="Quote"/>
        <w:rPr/>
      </w:pPr>
      <w:r>
        <w:rPr/>
        <w:t>Îíè äîëæíû ñòàðàòüñÿ ñîäåéñòâîâàòü äðóæáå è ñîãëàñèþ ñðåäè äðóçåé, ñòèðàòü ñëåäû çàòÿæíîãî íåäîâåðèÿ, õîëîäíîñòè è îò÷óæäåíèÿ âî âñÿêîì ñåðäöå, îáåñïå÷èâàÿ âçàìåí àêòèâíîå è áåççàâåòíîå ñîòðóäíè÷åñòâî ðàäè ñëóæåíèÿ Äåëó.</w:t>
      </w:r>
    </w:p>
    <w:p>
      <w:pPr>
        <w:pStyle w:val="Quote"/>
        <w:rPr/>
      </w:pPr>
      <w:r>
        <w:rPr/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Íåñ÷àñòíûå ñóäüáû</w:t>
      </w:r>
    </w:p>
    <w:p>
      <w:pPr>
        <w:pStyle w:val="Quote"/>
        <w:rPr/>
      </w:pPr>
      <w:r>
        <w:rPr/>
        <w:t>Îíè äîëæíû äåëàòü âñå âîçìîæíîå, ÷òîáû ïðîòÿíóòü ðóêó ïîìîùè áåäíûì, áîëüíûì, íåìîùíûì, ñèðîòàì, âäîâàì, íåçàâèñèìî îò èõ öâåòà êîæè, ïîëîæåíèÿ èëè âåðîèñïîâåäàíèÿ.</w:t>
      </w:r>
    </w:p>
    <w:p>
      <w:pPr>
        <w:pStyle w:val="Quote"/>
        <w:rPr/>
      </w:pPr>
      <w:r>
        <w:rPr/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áðàçîâàíèå</w:t>
      </w:r>
    </w:p>
    <w:p>
      <w:pPr>
        <w:pStyle w:val="Quote"/>
        <w:rPr/>
      </w:pPr>
      <w:r>
        <w:rPr/>
        <w:t>Îíè äîëæíû ñîäåéñòâîâàòü âñåì, ÷òî â èõ ñèëàõ, êàê ìàòåðèàëüíîìó, òàê è äóõîâíîìó ïðîñâåùåíèþ ìîëîäåæè, âîñïèòàíèþ äåòåé, ó÷ðåæäàòü ïðè ëþáîé âîçìîæíîñòè îáðàçîâàòåëüíûå èíñòèòóòû Áàõàè, îðãàíèçîâûâàòü èõ ðàáîòó è íàáëþäàòü çà íåé, ïðåäîñòàâëÿòü íàèëó÷øèå ñðåäñòâà äëÿ èõ ïðîãðåññà è ðàçâèòèÿ...</w:t>
      </w:r>
    </w:p>
    <w:p>
      <w:pPr>
        <w:pStyle w:val="Quote"/>
        <w:rPr/>
      </w:pPr>
      <w:r>
        <w:rPr/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Æóðíàëû Áàõàè</w:t>
      </w:r>
    </w:p>
    <w:p>
      <w:pPr>
        <w:pStyle w:val="Quote"/>
        <w:rPr/>
      </w:pPr>
      <w:r>
        <w:rPr/>
        <w:t>...Îíè äîëæíû âäîõíîâëÿòü è ñòèìóëèðîâàòü âñåìè èìåþùèìèñÿ â èõ ðàñïîðÿæåíèè ñðåäñòâàìè ðàçâèòèå ðàçëè÷íûõ æóðíàëîâ Áàõàè ÷åðåç ïîäïèñêó, îò÷åòû è ñòàòüè...</w:t>
      </w:r>
    </w:p>
    <w:p>
      <w:pPr>
        <w:pStyle w:val="Quote"/>
        <w:rPr/>
      </w:pPr>
      <w:r>
        <w:rPr/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Ðåãóëÿðíûå âñòðå÷è, ïðàçäíèêè è îñîáûå ñîáðàíèÿ</w:t>
      </w:r>
    </w:p>
    <w:p>
      <w:pPr>
        <w:pStyle w:val="Quote"/>
        <w:rPr/>
      </w:pPr>
      <w:r>
        <w:rPr/>
        <w:t>Îíè äîëæíû ïðåäïðèíèìàòü îðãàíèçàöèþ ðåãóëÿðíûõ âñòðå÷ äðóçåé, Ïðàçäíèêîâ Äåâÿòíàäöàòîãî Äíÿ è Ñâÿòûõ Äíåé, à òàêæå îñîáûõ ñîáðàíèé, ïðåäíàçíà÷åííûõ ñëóæèòü è ñïîñîáñòâîâàòü ñîöèàëüíûì, èíòåëëåêòóàëüíûì è äóõîâíûì èíòåðåñàì ñâîèõ òîâàðèùåé.</w:t>
      </w:r>
    </w:p>
    <w:p>
      <w:pPr>
        <w:pStyle w:val="Quote"/>
        <w:rPr/>
      </w:pPr>
      <w:r>
        <w:rPr/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Ëèòåðàòóðà Áàõàè</w:t>
      </w:r>
    </w:p>
    <w:p>
      <w:pPr>
        <w:pStyle w:val="Quote"/>
        <w:rPr/>
      </w:pPr>
      <w:r>
        <w:rPr/>
        <w:t>Â ýòè äíè, êîãäà Äåëî âñå åùå íàõîäèòñÿ â ìëàäåí÷åñòâå, îíè äîëæíû ïðîâåðÿòü âñå ïóáëèêàöèè è ïåðåâîäû Áàõàè, è âîîáùå çàáîòèòüñÿ î äîñòîéíîì è òî÷íîì ïðåäñòàâëåíèè ëèòåðàòóðû Áàõàè è åå ðàñïðîñòðàíåíèè ñðåäè îñíîâíîé ìàññû ëþäåé.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Ýòî ïðèíàäëåæèò ê íàèáîëåå âàæíûì îáÿçàííîñòÿì ÷ëåíîâ âñÿêîãî Äóõîâíîãî Ñîáðàíèÿ.”</w:t>
      </w:r>
    </w:p>
    <w:p>
      <w:pPr>
        <w:pStyle w:val="Quote"/>
        <w:rPr/>
      </w:pPr>
      <w:r>
        <w:rPr/>
      </w:r>
    </w:p>
    <w:p>
      <w:pPr>
        <w:pStyle w:val="Quote"/>
        <w:jc w:val="right"/>
        <w:rPr/>
      </w:pPr>
      <w:r>
        <w:rPr>
          <w:i/>
          <w:iCs/>
          <w:sz w:val="16"/>
          <w:szCs w:val="16"/>
        </w:rPr>
        <w:t xml:space="preserve">Øîãè Ýôôåíäè, </w:t>
      </w:r>
      <w:r>
        <w:rPr>
          <w:sz w:val="16"/>
          <w:szCs w:val="16"/>
        </w:rPr>
        <w:t>“Àäìèíèñòðàöèÿ Áàõàè”, ñòð. 37-39</w:t>
      </w:r>
      <w:r>
        <w:rPr>
          <w:rStyle w:val="FootnoteCharacters"/>
          <w:rStyle w:val="FootnoteAnchor"/>
        </w:rPr>
        <w:footnoteReference w:id="8"/>
      </w:r>
    </w:p>
    <w:p>
      <w:pPr>
        <w:pStyle w:val="Quote"/>
        <w:rPr/>
      </w:pPr>
      <w:r>
        <w:rPr/>
      </w:r>
    </w:p>
    <w:p>
      <w:pPr>
        <w:pStyle w:val="Quote"/>
        <w:jc w:val="right"/>
        <w:rPr/>
      </w:pPr>
      <w:r>
        <w:rPr/>
        <w:t>Ñì. òàêæå ãëàâó 5, ðàçäåë “Ðàññìîòðåíèå ëèòåðàòóðû è ìàòåðèàëîâ Áàõàè”</w:t>
      </w:r>
    </w:p>
    <w:p>
      <w:pPr>
        <w:pStyle w:val="Quote"/>
        <w:jc w:val="right"/>
        <w:rPr/>
      </w:pPr>
      <w:r>
        <w:rPr/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èñòåìàòè÷åñêîå ïëàíèðîâàíèå è èñïîëíåíèå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Âîîðóæåííàÿ ñèëîé äåéñòâèÿ è ñîòðóäíè÷åñòâà îòäåëüíûõ ñîñòàâëÿþùèõ åå âåðóþùèõ, âñÿ îáùèíà êàê åäèíîå öåëîå äîëæíà ïðèëîæèòü óñèëèÿ ê óñòàíîâëåíèþ åùå áîëüøåãî ïîñòîÿíñòâà â ìîäåëÿõ ñâîåãî ðàçâèòèÿ, êàê íà ìåñòíîì, òàê è íà íàöèîíàëüíîì óðîâíå, ïóòåì ðàçóìíîãî ñèñòåìàòè÷åñêîãî ïëàíèðîâàíèÿ è èñïîëíåíèÿ ñâîåé ðàáîòû, íàõîäÿñü â ïîðàçèòåëüíîì êîíòðàñòå ñ ïðåõîäÿùèì ýíòóçèàçìîì è èññòóïëåííîé ïîâåðõíîñòíîñòüþ, ñòîëü õàðàêòåðíûìè äëÿ ñåãîäíÿøíåé àìåðèêàíñêîé æèçíè. Îáùèíà Áàõàè, ïîñëåäîâàòåëüíàÿ â ñâîåé æèâîòâîðíîé æèçíåïîäêðåïëÿþùåé äåÿòåëüíîñòè, áóäåò íåâîçìóòèìà è óâåðåíà â ñâîåì ñåðäöå; îíà áóäåò îòçûâàòüñÿ äóõîâíûì äèíàìèçìîì, îáíàðóæèò íåîòðàçèìîå âëèÿíèå, óñòàíîâèò íîâîå òå÷åíèå îáùåñòâåííîé ýâîëþöèè, ïîçâîëÿÿ òåì ñàìûì çàâîåâàòü óâàæåíèå è â êîíå÷íîì èòîãå ïðåäàííîñòü êàê ïîêëîííèêîâ, òàê è êðèòèêîâ. Òàêèå îñíîâàòåëüíûå âîçìîæíîñòè çàëîæåíû â âîëå îòäåëüíûõ ëè÷íîñòåé âçÿòü èíèöèàòèâó, äåéñòâîâàòü â ñîîòâåòñòâèè ñ ðóêîâîäñòâîì, ïðåäîñòàâëÿåìûì èíñòèòóòàìè Áàõàè, è ïðîäîëæàòü äåéñòâîâàòü íåçàâèñèìî îò ìèðèàäà ïîòðÿñåíèé, âûäâèãàåìûõ ðàñïàäîì îáùåñòâà, áðîøåííîãî íà ïðîèçâîë ñóäüáû â ìîðå ìàòåðèàëèçìà. Äà âîñïîëüçóåòåñü âû ñ îáíîâëåííîé ðåøèìîñòüþ è çíàíèåì ñâîèì øàíñîì, ïîêà åùå åñòü âðåìÿ, ÷òîáû äîíåñòè Ïîñëàíèå Áàõàóëëû âäóì÷èâî, òåðïåëèâî è ïðèâëåêàòåëüíî äî âàøèõ ñîãðàæäàí, êàê ãîðîäñêèõ æèòåëåé, òàê è äî ñåëÿí, áóäü îíè âûñîêîãî ïîëîæåíèÿ èëè íèçêîãî, ãðàìîòíûå èëè íåãðàìîòíûå, áîãàòûå èëè áåäíûå.”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Íàöèîíàëüíîìó Äóõîâíîìó Ñîáðàíèþ Áàõàè Ñîåäèíåííûõ Øòàòîâ, Ðèçâàí 1984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>...Ïðèíÿòèå Ìåñòíûì Ñîáðàíèåì ìåñòíîãî ïëàíà ìîæåò îêàçàòü äàëåêî èäóùåå âëèÿíèå íà åãî ðàáîòó è æèçíü îáùèíû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24 äåêàáðÿ 1975 ã. îäíîìó èç Íàöèîíàëüíûõ Äóõîâíûõ Ñîáðàíèé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Èñïîëüçîâàíèå òàëàíòîâ âñåõ ÷ëåíîâ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Ëó÷øåå Ñîáðàíèå ïðåâðàùàåò â ñâîé êàïèòàë òàëàíòû âñåõ ÷ëåíîâ ãðóïïû è ïîñòîÿííî çàíèìàåò èõ â àêòèâíîì ó÷àñòèè â ñëóæåíèè Äåëó è ðàñïðîñòðàíåíèè Ïîñëàíèÿ.”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îïóáëèêîâàíî â </w:t>
      </w:r>
      <w:r>
        <w:rPr>
          <w:i/>
          <w:iCs/>
          <w:sz w:val="16"/>
          <w:szCs w:val="16"/>
        </w:rPr>
        <w:t>Bahá'í News</w:t>
      </w:r>
      <w:r>
        <w:rPr>
          <w:sz w:val="16"/>
          <w:szCs w:val="16"/>
        </w:rPr>
        <w:t>, #68, íîÿáðü 1932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>Ïåðâîå êà÷åñòâî äëÿ ëèäåðñòâà, êàê ñðåäè îòäåëüíûõ ëè÷íîñòåé, òàê è Ñîáðàíèé – ýòî ñïîñîáíîñòü èñïîëüçîâàòü ýíåðãèþ è óìåíèÿ, èìåþùèåñÿ â íàëè÷èè â ðÿäàõ ïîñëåäîâàòåëåé. Â ïðîòèâíîì ñëó÷àå íàèáîëåå ñïîñîáíûå ÷ëåíû ãðóïïû îñòàâÿò åå è ïîñòàðàþòñÿ íàéòè ïîëå äëÿ ñâîåé äåÿòåëüíîñòè â äðóãîì ìåñòå, ãäå îíè ñìîãóò íàéòè ïðèìåíåíèå ñâîåé ýíåðãèè.</w:t>
      </w:r>
    </w:p>
    <w:p>
      <w:pPr>
        <w:pStyle w:val="Quote"/>
        <w:rPr/>
      </w:pPr>
      <w:r>
        <w:rPr/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Quote"/>
        <w:jc w:val="right"/>
        <w:rPr/>
      </w:pPr>
      <w:r>
        <w:rPr>
          <w:sz w:val="16"/>
          <w:szCs w:val="16"/>
        </w:rPr>
        <w:t xml:space="preserve">ïèñüìî îò 30 àâãóñòà 1930 ã. Íàöèîíàëüíîìó Äóõîâíîìó Ñîáðàíèþ Áàõàè ÑØÀ è Êàíàäû </w:t>
      </w:r>
      <w:r>
        <w:rPr>
          <w:rStyle w:val="FootnoteCharacters"/>
          <w:rStyle w:val="FootnoteAnchor"/>
        </w:rPr>
        <w:footnoteReference w:id="9"/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Äåëåãèðîâàíèå ïîëíîìî÷èé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Ïî ìåðå ðîñòà îáùèíû Áàõàè ÷èñëî è ðàçíîîáðàçèå åãî îáÿçàííîñòåé çà÷àñòóþ òðåáóåò ïîìîùè è êîìïåòåíöèè ÷ëåíîâ îáùèíû, íå ñëóæàùèõ â Ñîáðàíèè. Â òàêèõ ñëó÷àÿõ Ñîáðàíèþ ñëåäóåò äåëåãèðîâàòü îïðåäåëåííîãî ðîäà çàäà÷è êîìèòåòàì è îòäåëüíûì ëè÷íîñòÿì, îáëàäàþùèì òðåáóåìûìè òàëàíòàìè è ñïîñîáíîñòÿìè.</w:t>
      </w:r>
    </w:p>
    <w:p>
      <w:pPr>
        <w:pStyle w:val="Quote"/>
        <w:rPr/>
      </w:pPr>
      <w:r>
        <w:rPr/>
        <w:t>Äåëåãèðîâàíèå îáÿçàííîñòåé òàêæå ïîäíèìàåò óðîâåíü ó÷àñòèÿ è ïîìîãàåò ðàçâèòü ÷óâñòâî ïðåäàííîñòè è âåðíîñòè Âåðå è îáùèíå Áàõàè. Äåëåãèðîâàíèå îçíà÷àåò íàçíà÷åíèå îáÿçàííîñòåé êîìèòåòàì è îòäåëüíûì ëè÷íîñòÿì è íàäåëåíèå èõ ïîëíîìî÷èÿìè ïðåäïðèíèìàòü äåéñòâèÿ, òðåáóåìûå äëÿ èñïîëíåíèÿ ýòèõ îáÿçàííîñòåé.</w:t>
      </w:r>
    </w:p>
    <w:p>
      <w:pPr>
        <w:pStyle w:val="Quote"/>
        <w:rPr/>
      </w:pPr>
      <w:r>
        <w:rPr/>
        <w:t>Äëÿ ïðåäîñòàâëåíèÿ ïîëíîìî÷èé êîìèòåòó èëè îòäåëüíîìó ëèöó, ïåðåä êîòîðûìè ïîñòàâëåíû òàêîãî ðîäà çàäà÷è, Ñîáðàíèå äîëæíî óáåäèòüñÿ â ñëåäóþùåì:</w:t>
      </w:r>
    </w:p>
    <w:p>
      <w:pPr>
        <w:pStyle w:val="Qu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/>
        <w:t>000000000000000000000000000..................................</w:t>
        <w:tab/>
        <w:t>êîìèòåò ïîíèìàåò ãðàíèöû ñâîèõ îáÿçàííîñòåé è ïîëíîìî÷èé;</w:t>
      </w:r>
    </w:p>
    <w:p>
      <w:pPr>
        <w:pStyle w:val="Qu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/>
        <w:tab/>
        <w:t>êàæäûé, ñ êåì êîìèòåò óïîëíîìî÷åí ñâÿçûâàòüñÿ è ñîòðóäíè÷àòü è îò êîãî îí ìîæåò ïîïðîñèòü ïîìîùè, òàêæå çíàåò î òîì, ÷òî äàííûé êîìèòåò èìååò òàêîãî ðîäà îáÿçàííîñòè è ïîëíîìî÷èÿ.</w:t>
      </w:r>
    </w:p>
    <w:p>
      <w:pPr>
        <w:pStyle w:val="Quote"/>
        <w:rPr/>
      </w:pPr>
      <w:r>
        <w:rPr/>
        <w:t>Ïîëíîìî÷èÿ êîìèòåòà ìîãóò áûòü îãðàíè÷åíû ðàçëè÷íûìè ñïîñîáàìè, íî îí âñåãäà äîëæåí ïðåäñòàâëÿòü, ÷òî ÿâëÿåòñÿ îäîáðåííûìè è íåîäîáðåííûìè íàïðàâëåíèÿìè äåÿòåëüíîñòè.</w:t>
      </w:r>
    </w:p>
    <w:p>
      <w:pPr>
        <w:pStyle w:val="Quote"/>
        <w:rPr/>
      </w:pPr>
      <w:r>
        <w:rPr/>
        <w:t>Ñóùåñòâóåò ðàñïðîñòðàíåííîå îøèáî÷íîå ìíåíèå, ÷òî Ñîáðàíèÿ íå ìîãóò äåëåãèðîâàòü ïîëíîìî÷èÿ, ïîòîìó ÷òî ýòî îçíà÷àëî áû ñîêðàùåíèå ïîëíîìî÷èé [ñàìîãî Ñîáðàíèÿ]. Äåëåãèðîâàíèå ïîëíîìî÷èé êîìèòåòó íè â êîåì ñëó÷àå íå ñóæàåò ïîëíîìî÷èé èëè îòâåòñòâåííîñòè Ñîáðàíèÿ. Êîìèòåò ñëóæèò ïî æåëàíèþ Ñîáðàíèÿ è ìîæåò áûòü ðàñïóùåí â ëþáîå âðåìÿ. Ñîáðàíèÿ, êîòîðûå íå â ñîñòîÿíèè äåëåãèðîâàòü îáÿçàííîñòè è ïîëíîìî÷èÿ äîëæíûì îáðàçîì, ÷àñòî ðóøàòñÿ ïîä ãðóçîì äåë, êîòîðûõ îíè íå â ñîñòîÿíèè âûïîëíèòü.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“</w:t>
      </w:r>
      <w:r>
        <w:rPr/>
        <w:t>Ìíîãèå Ñîáðàíèÿ íàõîäÿò, ÷òî îïðåäåëåííûå âèäû ñâîåé äåÿòåëüíîñòè, òàêèå êàê îáó÷åíèå, ïðîâåäåíèå Ïðàçäíèêîâ Äåâÿòíàäöàòîãî Äíÿ è Ñâÿòûõ Äíåé, ðåøåíèå ëè÷íûõ ïðîáëåì è äðóãèå îáÿçàííîñòè, ëó÷øå âñåãî ðåøàòü ïðè ïîìîùè êîìèòåòîâ, íàçíà÷àåìûõ Ñîáðàíèåì è îòâåòñòâåííûõ ïåðåä íèì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30 èþëÿ 1972 ã. Íàöèîíàëüíîìó Äóõîâíîìó Ñîáðàíèþ Áàõàè Áîëèâè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ðèëàãàåìîå ê ïîñëàíèþ âñåì Íàöèîíàëüíûì Äóõîâíûì Ñîáðàíèÿì â Íàâðóç 1979 ã.</w:t>
      </w:r>
    </w:p>
    <w:p>
      <w:pPr>
        <w:pStyle w:val="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jc w:val="right"/>
        <w:rPr/>
      </w:pPr>
      <w:r>
        <w:rPr/>
        <w:t>Ñì. òàêæå ãë.4, ðàçäåë “Èñïîëüçîâàíèå îòäåëüíûõ ëèö èëè êîìèòåòîâ ïðè ðåøåíèè ëè÷íûõ ïðîáëåì”.</w:t>
      </w:r>
    </w:p>
    <w:p>
      <w:pPr>
        <w:pStyle w:val="Quote"/>
        <w:jc w:val="right"/>
        <w:rPr/>
      </w:pPr>
      <w:r>
        <w:rPr/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Êîìèòåòû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Îòâåòñòâåííîñòü ïåðåä Ñîáðàíèåì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Âñå ìåñòíûå êîìèòåòû íåñóò ïîëíóþ è ïðÿìóþ îòâåòñòâåííîñòü ïåðåä Ìåñòíûì Ñîáðàíèåì; ëèøü îíî îäíî ìîæåò îñóùåñòâëÿòü êîíòðîëü çà íèìè.”</w:t>
      </w:r>
    </w:p>
    <w:p>
      <w:pPr>
        <w:pStyle w:val="Quote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  <w:sz w:val="16"/>
          <w:szCs w:val="16"/>
        </w:rPr>
        <w:t xml:space="preserve">Øîãè Ýôôåíäè, </w:t>
      </w:r>
      <w:r>
        <w:rPr>
          <w:sz w:val="16"/>
          <w:szCs w:val="16"/>
        </w:rPr>
        <w:t>îïóáëèêîâàíî â “Ïðèíöèïàõ àäìèíèñòðàöèè Áàõàè”, ñòð. 5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>...Ê âîïðîñó î ìåñòíûõ êîìèòåòàõ; õîòÿ è ðàçëè÷íûå ïî ñâîèì ôóíêöèÿì, îíè îáëàäàþò ðàâíûìè ïðàâàìè è îäèíàêîâî íåñóò îòâåòñòâåííîñòü è îáÿçàííîñòè, ïóñòü äàæå è ðàçëè÷íûå â ñâîåé ñòåïåíè.</w:t>
      </w:r>
    </w:p>
    <w:p>
      <w:pPr>
        <w:pStyle w:val="Quote"/>
        <w:rPr/>
      </w:pPr>
      <w:r>
        <w:rPr/>
        <w:t>Òàêèå ìåñòíûå êîìèòåòû, íàçíà÷åííûå ñàìèì Ìåñòíûì Äóõîâíûì Ñîáðàíèåì, îòâåòñòâåííû ëèøü ïåðåä ýòèì îðãàíîì è ìîãóò áûòü â ëþáîå âðåìÿ ðàñïóùåíû èëè èçìåíåíû â ñîñòàâå. Ìåñòíûå êîìèòåòû – ýòî ðóêè íàçíà÷èâøèõ èõ Äóõîâíûõ Ñîáðàíèé... è êàê òàêîâûå ïîä÷èíÿþòñÿ èõ ïðàâëåíèþ.</w:t>
      </w:r>
    </w:p>
    <w:p>
      <w:pPr>
        <w:pStyle w:val="Quote"/>
        <w:rPr/>
      </w:pPr>
      <w:r>
        <w:rPr/>
        <w:t xml:space="preserve">Ìåñòíîå Äóõîâíîå Ñîáðàíèå íå ìîæåò äåëåãèðîâàòü íè îäíîìó èç ìåñòíûõ êîìèòåòîâ ïîëíîìî÷èÿ îñóùåñòâëåíèÿ êîíòðîëÿ èëè íàäçîðà íàä ëþáûì äðóãèì êîìèòåòîì èëè îðãàíîì, êîòîðûé îíî ñàìî íàçíà÷èëî. Âñå ìåñòíûå êîìèòåòû íåñóò </w:t>
      </w:r>
      <w:r>
        <w:rPr>
          <w:i/>
          <w:iCs/>
        </w:rPr>
        <w:t xml:space="preserve">ïîëíóþ </w:t>
      </w:r>
      <w:r>
        <w:rPr/>
        <w:t xml:space="preserve">è </w:t>
      </w:r>
      <w:r>
        <w:rPr>
          <w:i/>
          <w:iCs/>
        </w:rPr>
        <w:t xml:space="preserve">ïðÿìóþ </w:t>
      </w:r>
      <w:r>
        <w:rPr/>
        <w:t>îòâåòñòâåííîñòü ïåðåä Ìåñòíûì Ñîáðàíèåì; ëèøü îíî îäíî ìîæåò îñóùåñòâëÿòü êîíòðîëü çà íèìè.”</w:t>
      </w:r>
    </w:p>
    <w:p>
      <w:pPr>
        <w:pStyle w:val="Normal"/>
        <w:jc w:val="right"/>
        <w:rPr/>
      </w:pPr>
      <w:r>
        <w:rPr>
          <w:i/>
          <w:iCs/>
          <w:sz w:val="16"/>
          <w:szCs w:val="16"/>
        </w:rPr>
        <w:t xml:space="preserve">Íàïèñàíî îò èìåíè Øîãè Ýôôåíäè, </w:t>
      </w:r>
      <w:r>
        <w:rPr>
          <w:sz w:val="16"/>
          <w:szCs w:val="16"/>
        </w:rPr>
        <w:t>16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ôåâðàëÿ 1939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ëóæåíèå äåòåé è ìîëîäåæè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Â íåêîòîðûõ íåäàâíî ïîëó÷åííûõ ïèñüìàõ ïîäíèìàåòñÿ âîïðîñ î òîì, ìîãóò ëè ìîëîäûå Áàõàè ñëóæèòü â êîìèòåòàõ ïîìèìî ìîëîäåæíîãî. Ðàññìîòðåâ âîïðîñ, îí ñ÷èòàåò, ÷òî ìîëîäûå Áàõàè ìëàäøå äâàäöàòè îäíîãî ãîäà íå äîëæíû áûòü ëèøåíû ïðèâèëåãèè ðàáîòû â êîìèòåòàõ. Õîòÿ îíè íå ìîãóò áûòü ÷ëåíàìè îáùèíû Áàõàè, íàäåëåííûìè ïðàâîì ãîëîñà (è âîîáùå ó÷àñòâîâàòü â âûáîðàõ, ïîêà íå äîñòèãíóò ïîëîæåííîãî âîçðàñòà) è íå ìîãóò áûòü, òàêèì îáðàçîì, âûáðàíû â Ñîáðàíèå, íåò ïðè÷èí, ïî êîòîðûì îíè íå ìîãëè áû ñëóæèòü Äåëó â ðàçëè÷íûõ êîìèòåòàõ, ïîñêîëüêó âñå êîìèòåòû, êàê ìåñòíûå, òàê è íàöèîíàëüíûå, ïîä÷èíÿþòñÿ Ñîáðàíèÿì, à èõ ÷ëåíû íå èçáèðàþòñÿ, íî íàçíà÷àþòñÿ, ïðè÷åì íàçíà÷àþòñÿ Ñîáðàíèÿìè. Ó íàñ åñòü ìíîãî ïðåäàííûõ è òàëàíòëèâûõ ìîëîäûõ âåðóþùèõ, êîòîðûå ìîãóò îêàçàòü áîëüøóþ ñëóæáó Äåëó, õîòÿ è áóäó÷è íåñîâåðøåííîëåòíèìè.”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îïóáëèêîâàíî â </w:t>
      </w:r>
      <w:r>
        <w:rPr>
          <w:i/>
          <w:iCs/>
          <w:sz w:val="16"/>
          <w:szCs w:val="16"/>
        </w:rPr>
        <w:t>Bahá'í News</w:t>
      </w:r>
      <w:r>
        <w:rPr>
          <w:sz w:val="16"/>
          <w:szCs w:val="16"/>
        </w:rPr>
        <w:t>, #174, àïðåëü-ìàé 1945, ñòð.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>Íà ñâîå óñìîòðåíèå Äóõîâíîå Ñîáðàíèå ìîæåò îáðàòèòüñÿ ê äåòÿì Áàõàè ñ ïðîñüáîé âûïîëíÿòü òó ðàáîòó â ñëóæåíèè Äåëó, íà êîòîðóþ îíè ñïîñîáíû, íàïðèìåð ñëóæáó â ñîîòâåòñòâóþùèõ êîìèòåòàõ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19 èþëÿ 1982 ã. Íàöèîíàëüíîìó Äóõîâíîìó Ñîáðàíèþ Áàõàè Âåëèêîáðèòàíèè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>...Êàê äåòè ðîäèòåëåé Áàõàè, òàê è òå, êîòîðûå îáúÿâèëè ñâîþ âåðó â Áàõàóëëó ñ ñîãëàñèÿ ðîäèòåëåé, ñ÷èòàþòñÿ Áàõàè äî äîñòèæåíèÿ èìè âîçðàñòà ïÿòíàäöàòè ëåò, è íà ñâîå óñìîòðåíèå Äóõîâíîå Ñîáðàíèå ìîæåò îáðàòèòüñÿ ê ýòè äåòÿì ñ ïðîñüáîé âûïîëíÿòü òó ðàáîòó â ñëóæåíèè Äåëó, íà êîòîðóþ îíè ñïîñîáíû, íàïðèìåð ñëóæáó â ñîîòâåòñòâóþùèõ êîìèòåòàõ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850" w:leader="none"/>
        </w:tabs>
        <w:jc w:val="right"/>
        <w:rPr/>
      </w:pPr>
      <w:r>
        <w:rPr>
          <w:i/>
          <w:iCs/>
          <w:sz w:val="16"/>
          <w:szCs w:val="16"/>
        </w:rPr>
        <w:t xml:space="preserve">Âñåìèðíûé Äîì Ñïðàåäëèâîñòè, </w:t>
      </w:r>
      <w:r>
        <w:rPr>
          <w:sz w:val="16"/>
          <w:szCs w:val="16"/>
        </w:rPr>
        <w:t>äåêàáðü 1975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Îïóáëèêîâàíî â “Íàñòîëüíîé êíèãå äëÿ Ìåñòíûõ Äóõîâíûõ Ñîáðàíèé Àâñòðàëèè”, ñòð. 24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ðîê íàçíà÷åíè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Õîòÿ Íàöèîíàëüíûå Ñîáðàíèÿ è Ìåñòíûå Ñîáðàíèÿ ìîãóò îáåñïå÷èâàòü ïîñòîÿíñòâî ñîñòàâà Êîìèòåòà ïóòåì ïîâòîðíîãî íàçíà÷åíèÿ ÷ëåíîâ êàæäûé ãîä, Ñîáðàíèÿ íå äîëæíû íàçíà÷àòü ÷ëåíîâ Êîìèòåòîâ íà ñðîê áîëåå îäíîãî ãîäà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20 äåêàáðÿ 1966 ã. Íàöèîíàëüíîìó Äóõîâíîìó Ñîáðàíèþ Áàõàè Ñîåäèíåííûõ Øòàòîâ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“</w:t>
      </w:r>
      <w:r>
        <w:rPr/>
        <w:t xml:space="preserve">Îòíîñèòåëüíî íàçíà÷åíèÿ êîìèòåòîâ íà åæåãîäíîé îñíîâå, ìû îáðàùàåì âàñ ê ðóêîâîäñòâó Õðàíèòåëÿ íà ñòðàíèöå 141 </w:t>
      </w:r>
      <w:r>
        <w:rPr>
          <w:i/>
          <w:iCs/>
        </w:rPr>
        <w:t>“Àäìèíèñòðàöèè Áàõàè”</w:t>
      </w:r>
      <w:r>
        <w:rPr/>
        <w:t>: “... îáíîâëåíèå ñîñòàâà, ÷ëåíñòâî è ôóíêöèè ... äîëæíû îòäåëüíî ðàññìàòðèâàòüñÿ êàæäûé ãîä ïðèøåäøèì íà ñìåíó Íàöèîíàëüíûì Ñîáðàíèåì...”  Ëèöà, íàçíà÷åííûå â êîìèòåòû, äîëæíû îòîæäåñòâëÿòü ñåáÿ ñ ôóíêöèÿìè è çàäà÷àìè, êîòîðûå îáû÷íî ïðåâîñõîäÿò ñðîê èõ íàçíà÷åíèÿ. Ïîäîáíî òîìó, êàê ÷ëåíû Íàöèîíàëüíîãî Ñîáðàíèÿ îòíîñÿòñÿ ê öåëÿì Äåâÿòèëåòíåãî Ïëàíà, òàê æå íóæíî ïîñòóïàòü è ÷ëåíàì Ìåñòíûõ Ñîáðàíèé è êîìèòåòîâ, ÷òîáû åäèíûé äèíàìè÷íûé äóõ ìîã îæèâëÿòü âàæíóþ ðàáîòó, çà êîòîðóþ îòâå÷àåò êàæäîå Ñîáðàíèå èëè êîìèòåò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23 ÿíâàðÿ 1967 ã. Íàöèîíàëüíîìó Äóõîâíîìó Ñîáðàíèþ Áàõàè Ñîåäèíåííûõ Øòàòîâ.</w:t>
      </w:r>
    </w:p>
    <w:p>
      <w:pPr>
        <w:pStyle w:val="SubtitleC"/>
        <w:rPr>
          <w:rFonts w:ascii="Peterburg" w:hAnsi="Peterburg" w:eastAsia="Peterburg" w:cs="Peterburg"/>
          <w:sz w:val="16"/>
          <w:szCs w:val="16"/>
        </w:rPr>
      </w:pPr>
      <w:r>
        <w:rPr>
          <w:rFonts w:eastAsia="Peterburg" w:cs="Peterburg" w:ascii="Peterburg" w:hAnsi="Peterburg"/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Âûáîðû äîëæíîñòíûõ ëèö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... Îí ñ÷èòàåò, ÷òî êîìèòåòû äîëæíû áðàòü íà ñåáÿ áóëüøóþ îòâåòñòâåííîñòü è èñïûòûâàòü ñâîáîäó âûáîðà è ñóæäåíèÿ â âûáîðàõ ñâîèõ äîëæíîñòíûõ ëèö, è äåéñòâîâàòü êàê ñàìîñòîÿòåëüíûé îðãàí ñ ñàìîñòîÿòåëüíûì äóõîì.”</w:t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 27 äåêàáðÿ 1947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èòèðóåòñÿ â ïèñüìå, íàïèñàííîì 12 ìàÿ 1969 ã. Íàöèîíàëüíîìó Äóõîâíîìó Ñîáðàíèþ Áàõàè Ñîåäèíåííûõ Øòàòîâ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îò èìåíè Âñåìèðíîãî Äîìà Ñïðàâåäëèâîñòè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Àäìèíèñòðàòèâíûå Êîìèòåòû äëÿ ðàéîíîâ ãîðîäà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... Ìåñòíîå Äóõîâíîå Ñîáðàíèå ìîæåò áûòü óïîëíîìî÷åíî íàçíà÷àòü àäìèíèñòðàòèâíûå êîìèòåòû â êàæäîì èç ðàéîíîâ ãîðîäà; òàêèå êîìèòåòû ìîãóò ðàçáèðàòüñÿ ñ íàñóùíûìè íóæäàìè äðóçåé â ýòèõ ðàéîíàõ îò èìåíè Ñîáðàíèÿ. ... Â òàêîé äåöåíòðàëèçîâàííîé ñèñòåìå Ìåñòíîå Äóõîâíîå Ñîáðàíèå äîëæíî áóäåò îáåñïå÷èòü îáùóþ êîîðäèíàöèþ óñèëèé äðóçåé âî âñåõ ðàéîíàõ ãîðîäà.”</w:t>
      </w:r>
    </w:p>
    <w:p>
      <w:pPr>
        <w:pStyle w:val="Quote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îñëàíèå îò 20 äåêàáðÿ 1987 ã. Íàöèîíàëüíîìó Äóõîâíîìó Ñîáðàíèþ Áàõàè Ñîåäèíåííûõ Øòàòîâ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Ìåæîáùèííûå êîìèòåòû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Öåëü ìåæîáùèííîé äåÿòåëüíîñòè ñîñòîèò â òîì, ÷òîáû ñîåäèíèòü ðåñóðñû äâóõ èëè áîëåå îáùèí äëÿ ïðåóñïåâàíèÿ â ðàáîòå ïî îáó÷åíèþ, äàëüíåéøåìó óêðåïëåíèþ, ëèáî ñòèìóëèðîâàòü òîâàðèùåñòâî è âîñïîëüçîâàòüñÿ ïðåèìóùåñòâàìè îáúåäèíåííûõ ðåñóðñîâ.</w:t>
      </w:r>
    </w:p>
    <w:p>
      <w:pPr>
        <w:pStyle w:val="Quote"/>
        <w:rPr/>
      </w:pPr>
      <w:r>
        <w:rPr/>
        <w:t>Ìåñòíîå Äóõîâíîå Ñîáðàíèå, îðãàíèçóþùåå ìåæîáùèííûé ïðîåêò èëè äåÿòåëüíîñòü, ìîæåò ñîõðàíÿòü ïîëíîñòüþ âñþ îòâåòñòâåííîñòü è ïîëíîìî÷èÿ ïî ïëàíèðîâàíèþ ïî âçàèìíîìó ñîãëàñèþ ó÷àñòâóþùèõ îáùèí. Ñîáðàíèå-îðãàíèçàòîð ìîæåò íàçíà÷èòü êîìèòåò è ïðèãëàñèòü äðóãèå Ìåñòíûå Äóõîâíûå Ñîáðàíèÿ èëè ãðóïïû íàçíà÷èòü ÷ëåíîâ, êîòîðûå áóäóò ïðåäñòàâëÿòü èõ â êîìèòåòå. Âñëåä çà ýòèì êîìèòåò, ðóêîâîäèìûé è îòâåòñòâåííûé ïåðåä îðãàíèçóþùèì Ìåñòíûì Äóõîâíûì Ñîáðàíèåì, ïëàíèðóåò è âûïîëíÿåò ìåæîáùèííóþ äåÿòåëüíîñòü â ñîîòâåòñòâèè ñ óòâåðæäåííûìè è äåëåãèðîâàííûìè ïðåäåëàìè ïîëíîìî÷èé. Äâà èëè áîëåå ñîñåäíèõ Ìåñòíûõ Äóõîâíûõ Ñîáðàíèÿ ìîãóò äîãîâîðèòüñÿ ïåðåäàâàòü îòâåòñòâåííîñòü çà îðãàíèçàöèþ ïðîäîëæèòåëüíûõ óñèëèé äðóã äðóãó. Ôîíäû äîëæíû ñîäåðæàòüñÿ è âûäàâàòüñÿ îðãàíèçóþùèì îðãàíîì ÷åðåç ñâîåãî âûáðàííîãî Êàçíà÷åÿ, à âñå ðàñõîäû äîâîäèòüñÿ äî ñâåäåíèÿ ñîòðóäíè÷àþùèõ Ñîáðàíèé.</w:t>
      </w:r>
    </w:p>
    <w:p>
      <w:pPr>
        <w:pStyle w:val="Quote"/>
        <w:rPr/>
      </w:pPr>
      <w:r>
        <w:rPr/>
        <w:t>Áàõàè, ïëàíèðóþùèå ìåæîáùèííûå ñîáûòèÿ (âêëþ÷àÿ ñáîð ñðåäñòâ) â îáëàñòÿõ, ãäå ñóùåñòâóþò Ñîáðàíèÿ, äîëæíû ïðåæäå âñåãî ïîëó÷èòü ðàçðåøåíèå Ñîáðàíèÿ òîé ìåñòíîñòè, ãäå áóäåò ïðîèñõîäèòü ñîáûòèå. Ïî ïðè÷èíàì ñòðàõîâàíèÿ è äëÿ îáåñïå÷åíèÿ âîçìîæíîñòè ó÷åòà ôîíäîâ áóäåò ïðåäïî÷òèòåëüíåå, åñëè ñîáûòèÿ áóäóò ôèíàíñèðîâàòüñÿ Ñîáðàíèåì.</w:t>
      </w:r>
    </w:p>
    <w:p>
      <w:pPr>
        <w:pStyle w:val="Quote"/>
        <w:rPr/>
      </w:pPr>
      <w:r>
        <w:rPr/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ÑÎÎÁÙÅÍÈß ÑÎÁÐÀÍÈß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îâåñòêà çàñåäàíèé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Âñåìèðíûé Äîì Ñïðàâåäëèâîñòè ñäåëàë íåñêîëüêî ïðåäëîæåíèé ïî ïîäãîòîâêå ïîâåñòêè äëÿ Íàöèîíàëüíîãî Ñåêðåòàðèàòà, êîòîðûå ìîãóò áûòü òàêæå ïðèìåíèìû ê Ìåñòíûì Ñîáðàíèÿì:</w:t>
      </w:r>
    </w:p>
    <w:p>
      <w:pPr>
        <w:pStyle w:val="Quote"/>
        <w:rPr/>
      </w:pPr>
      <w:r>
        <w:rPr/>
      </w:r>
    </w:p>
    <w:p>
      <w:pPr>
        <w:pStyle w:val="Quote"/>
        <w:rPr/>
      </w:pPr>
      <w:r>
        <w:rPr/>
        <w:t>“</w:t>
      </w:r>
      <w:r>
        <w:rPr/>
        <w:t>Ïîâåñòêà äíÿ îáû÷íî ïîäãîòàâëèâàåòñÿ ñåêðåòàðåì, èíîãäà â ñîâåùàíèè ñ ïðåäñåäàòåëåì èëè äðóãèì ÷ëåíîì èëè ÷ëåíàìè Íàöèîíàëüíîãî Äóõîâíîãî Ñîáðàíèÿ. Ñðàçó ïîñëå âñòðå÷è Äóõîâíîãî Ñîáðàíèÿ âñå íåðåøåííûå âîïðîñû äîëæíû áûòü ïåðåíåñåíû â íîâóþ ïîâåñòêó, ãîòîâÿùóþñÿ äëÿ ñëåäóþùåé âñòðå÷è. Ïîñëå ýòîãî âîçíèêàþùèå íîâûå âîïðîñû äîëæíû áûòü âíåñåíû ïîä ñîîòâåòñòâóþùèì çàãîëîâêîì. Òàêèì îáðàçîì, ïîñòåïåííî ïîâåñòêà áóäåò ñîñòàâëåíà. Çà íåñêîëüêî äíåé äî çàñåäàíèÿ Ñîáðàíèÿ çàêîí÷åííûé âàðèàíò ïîâåñòêè ìîæåò áûòü ðàçìíîæåí äëÿ âñåõ ÷ëåíîâ. Â íà÷àëå êàæäîãî çàñåäàíèÿ ìîãóò áûòü âêëþ÷åíû ëþáûå âîïðîñû, êîòîðûå íîñÿò ñðî÷íûé õàðàêòåð èëè ïîäíÿòû îäíèì èç ÷ëåíîâ Ñîáðàíèÿ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Âñåìèðíûé Äîì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öèòèðóåòñÿ â "Ïðåäëàãàåìîì ðóêîâîäñòâå äëÿ Íàöèîíàëüíîãî Ñåêðåòàðèàòà"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ðèëàãàåìîì ê ïèñüìó îò 4 ìàÿ 1972 ã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Ïîâåñòêà äîëæíà áûòü ðàññìîòðåíà è óòâåðæäåíà âñåì Ñîáðàíèåì â íà÷àëå êàæäîé âñòðå÷è, âî âðåìÿ ÷åãî ìîãóò áûòü ñäåëàíû äîáàâëåíèÿ è ñîêðàùåíèÿ. Ñîáðàíèå äîëæíî äîãîâîðèòüñÿ î ïðèîðèòåòå ïóíêòîâ ïîâåñòêè.</w:t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Îò÷åòû </w:t>
      </w:r>
    </w:p>
    <w:p>
      <w:pPr>
        <w:pStyle w:val="Quote"/>
        <w:rPr>
          <w:rFonts w:ascii="Peterburg" w:hAnsi="Peterburg" w:eastAsia="Peterburg" w:cs="Peterburg"/>
        </w:rPr>
      </w:pPr>
      <w:r>
        <w:rPr>
          <w:rFonts w:eastAsia="Peterburg" w:cs="Peterburg"/>
        </w:rPr>
      </w:r>
    </w:p>
    <w:p>
      <w:pPr>
        <w:pStyle w:val="Quote"/>
        <w:rPr/>
      </w:pPr>
      <w:r>
        <w:rPr/>
        <w:t>Ñëåäóÿ ïðîöåäóðå îò÷åòîâ, óñòàíîâëåííîé Ìåñòíûì Äóõîâíûì Ñîáðàíèåì, ñåêðåòàðü äîëæåí ñëåäèòü çà ïåðèîäè÷åñêèì ïîñòóïëåíèåì îò÷åòîâ îò ìåñòíûõ êîìèòåòîâ, à òàêæå çà ïîëó÷åíèåì îæèäàåìûõ îòâåòîâ íà ïåðåïèñêó Ñîáðàíèÿ. Îò÷åòû ïîêàçûâàþò, íàñêîëüêî ôóíêöèîíèðóþò êîìèòåòû, êàê ðàçâèâàåòñÿ èõ äåÿòåëüíîñòü è â êàêîì ðóêîâîäñòâå Ñîáðàíèÿ îíè íóæäàþòñÿ. Åñëè æå îò÷åòû íå ïîñòóïàþò èëè âñòðå÷è íå ïðîâîäÿòñÿ, òî ñåêðåòàðü äîëæåí ñîîáùèòü îá ýòîì Ìåñòíîìó Ñîáðàíèþ äëÿ ïðåäïðèíÿòèÿ ñîîòâåòñòâóþùèõ äåéñòâèé.</w:t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îòîêîëû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“</w:t>
      </w:r>
      <w:r>
        <w:rPr/>
        <w:t>Ïðèðîäà ïðîòîêîëîâ Ñîáðàíèÿ ÿâëÿåòñÿ âîïðîñîì, êîòîðûé äîëæåí áûòü ðåøåí ñàìèì îðãàíîì. Åñòåñòâåííî, äîëæíû áûòü çàïèñàíû âñå ðàçáèðàåìûå âàæíûå âîïðîñû, îäíàêî íàñêîëüêî äåòàëüíîé äîëæíà áûòü çàïèñü, ðåøàòü ñàìèì ÷ëåíàì."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Øîãè Ýôôåíä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Ðàçâîðà÷èâàþùàÿñÿ íåèçáåæíîñòü", ñòð. 448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rPr/>
      </w:pPr>
      <w:r>
        <w:rPr/>
        <w:t>Êàê ïðàâèëî, âñå âîïðîñû, ðàçáèðàåìûå Ñîáðàíèåì, çàïèñûâàþòñÿ â åãî ïðîòîêîëàõ. Òåì íå ìåíåå, Ñîáðàíèå ìîæåò çàïèñûâàòü èñêëþ÷èòåëüíî êîíôèäåíöèàëüíûå âîïðîñû îòäåëüíî, îäíàêî â ïðîòîêîëàõ ïðè ýòîì äîëæíî áûòü îòìå÷åíî, ÷òî êîíôèäåíöèàëüíûå âîïðîñû áûëè çàïèñàíû îòäåëüíî. Òàêèì îáðàçîì, åñëè ê Ñîáðàíèþ áóäåò îáðàùåíà ïðîñüáà ïðåäîñòàâèòü èíôîðìàöèþ ïî âîïðîñàì òàêîãî ðîäà, è îíî ðåøèò, ÷òî ðàçãëàøàòü äàííûé ïðåäìåò íåæåëàòåëüíî, îíî ìîæåò âûðàçèòü ñâîå îòíîøåíèå åùå äî òîãî, êàê ïîñòóïèò ïîäîáíàÿ ïðîñüáà.</w:t>
      </w:r>
    </w:p>
    <w:p>
      <w:pPr>
        <w:pStyle w:val="Quote"/>
        <w:rPr/>
      </w:pPr>
      <w:r>
        <w:rPr/>
        <w:t>...Ðåøåíèå î òîì, êàêèå âîïðîñû äîëæíû ñ÷èòàòüñÿ êîíôèäåíöèàëüíûìè, ïðèíèìàåòñÿ Ñîáðàíèåì, êîòîðîå äîëæíî òàêæå óâàæàòü æåëàíèÿ îòäåëüíûõ ëèö î êîíôèäåíöèàëüíîñòè îïðåäåëåííûõ âîïðîñîâ.”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Íàïèñàíî îò èìåíè Âñåìèðíîãî Äîìà Ñïðàâåäëèâîñòè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ïèñüìî îò 2 ìàðòà 1987 ã. Ìåñòíîìó Äóõîâíîìó Ñîáðàíèþ Áàõàè Òàëëàõàññè, øò. Ôëîðèäà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åðåïèñêà</w:t>
      </w:r>
    </w:p>
    <w:p>
      <w:pPr>
        <w:pStyle w:val="SubtitleB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Âõîäÿùàÿ è èñõîäÿùàÿ ïåðåïèñêà Ñîáðàíèÿ ìîãóò áûòü êëàññèôèöèðîâàíû îòäåëüíî. Êîïèè ïèñåì è ïîñëàíèé äîëæíû áûòü ïîäøèòû â äåëî âìåñòå ñ çàïèñÿìè òåëåôîííûõ çâîíêîâ è ëè÷íîé êîððåñïîíäåíöèåé.</w:t>
      </w:r>
    </w:p>
    <w:p>
      <w:pPr>
        <w:pStyle w:val="Quote"/>
        <w:rPr/>
      </w:pPr>
      <w:r>
        <w:rPr/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Âõîäÿùàÿ êîððåñïîíäåíöèÿ</w:t>
      </w:r>
    </w:p>
    <w:p>
      <w:pPr>
        <w:pStyle w:val="SubtitleC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Ñåêðåòàðü îáû÷íî ïîëó÷àåò è îòêðûâàåò âñþ ïðèõîäÿùóþ êîððåñïîíäåíöèþ, êîòîðàÿ çàòåì äîâîäèòñÿ äî ñâåäåíèÿ Ñîáðàíèÿ íà î÷åðåäíîé åãî âñòðå÷å; Ñîáðàíèå ìîæåò óêàçàòü ïåðåäàòü ñîîáùåíèå äðóãèì àäðåñàòàì, íàïðèìåð êîìèòåòó.</w:t>
      </w:r>
    </w:p>
    <w:p>
      <w:pPr>
        <w:pStyle w:val="Quote"/>
        <w:rPr/>
      </w:pPr>
      <w:r>
        <w:rPr/>
        <w:t>Óñòíûå ñîîáùåíèÿ òàêæå äîëæíû áûòü çàïèñàíû Ñîáðàíèåì.</w:t>
      </w:r>
    </w:p>
    <w:p>
      <w:pPr>
        <w:pStyle w:val="Quote"/>
        <w:rPr/>
      </w:pPr>
      <w:r>
        <w:rPr/>
        <w:t>Ïîñëå ïðî÷òåíèÿ ñîîáùåíèÿ èëè ïèñüìà è ñîîòâåòñòâóþùåé çàïèñè â ïðîòîêîëàõ, îíî äîëæíî ñîõðàíÿòüñÿ â äåëàõ Ñîáðàíèÿ äëÿ ïîñëåäóþùåãî îáðàùåíèÿ. Â òî æå âðåìÿ, áþëëåòåíè, ïëàêàòû è îáúÿâëåíèÿ ìîãóò áûòü óíè÷òîæåíû ïî èñòå÷åíèè ñðîêà ñâîåé àêòóàëüíîñòè.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Ïðåäëîæåíèÿ è ñîîáùåíèÿ, ïîñòóïèâøèå íà Ïðàçäíèêå Äåâÿòíàäöàòîãî Äíÿ</w:t>
      </w:r>
    </w:p>
    <w:p>
      <w:pPr>
        <w:pStyle w:val="SubtitleD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p>
      <w:pPr>
        <w:pStyle w:val="Quote"/>
        <w:rPr/>
      </w:pPr>
      <w:r>
        <w:rPr/>
        <w:t>Ïðåäëîæåíèÿ è ðåêîìåíäàöèè, ïîñòóïèâøèå îò äðóçåé âî âðåìÿ Ïðàçäíèêà Äåâÿòíàäöàòîãî Äíÿ, ðàññìàòðèâàþòñÿ êàê âõîäÿùàÿ êîððåñïîíäåíöèÿ. Ñåêðåòàðü äîëæåí ñäåëàòü òî÷íóþ è ïîäðîáíóþ çàïèñü íà Ïðàçäíèêå, ÷òîáû ïðåäëîæåíèÿ è ðåêîìåíäàöèè âåðóþùèõ ìîãëè áûòü ðàññìîòðåíû Ñîáðàíèåì. Ðåêîìåíäàöèè, âûñêàçàííûå íà Ïðàçäíèêå Äåâÿòíàäöàòîãî Äíÿ, äîëæíû áûòü çàïèñàíû â ïðîòîêîëàõ âìåñòå ñ ðåøåíèÿìè, êîòîðûå Ñîáðàíèå âûíåñëî ïî èõ ïîâîäó. Êðîìå òîãî, Ñîáðàíèå äîëæíî ïðîèíôîðìèðîâàòü îáùèíó î ñâîèõ ðåøåíèÿõ ïî âûñêàçàííûì ðåêîìåíäàöèÿì – íà ñëåäóþùåì Ïðàçäíèêå Äåâÿòíàäöàòîãî Äíÿ, â ñâîåì áþëëåòåíå èëè äðóãèì ïîäõîäÿùèì ñïîñîáîì.</w:t>
      </w:r>
    </w:p>
    <w:p>
      <w:pPr>
        <w:pStyle w:val="Quote"/>
        <w:rPr/>
      </w:pPr>
      <w:r>
        <w:rPr/>
        <w:t>Ñðåäè êîððåñïîíäåíöèè, ïîëó÷àåìîé Ñîáðàíèåì, èìåþòñÿ ïèñüìà è îáúÿâëåíèÿ, êîòîðûìè ñëåäóåò ïîäåëèòüñÿ ñ äðóçüÿìè íà Ïðàçäíèêå. Ñîáðàíèå äîëæíî óêàçàòü ñåêðåòàðþ, êàêîé êîððåñïîíäåíöèåé îíî æåëàëî áû ïîäåëèòüñÿ, è ñëåäóåò ëè ÷èòàòü âñå ïèñüìî öåëèêîì èëè òîëüêî åãî ÷àñòü. (Íåò íåîáõîäèìîñòè çà÷èòûâàòü âñþ êîððåñïîíäåíöèþ íà Ïðàçäíèêå. Âìåñòî ýòîãî ìîæíî ïåðåäàòü îñíîâíûå èäåè, ñîäåðæàùèåñÿ â ïèñüìå, ïîäåëèòüñÿ êîððåñïîíäåíöèåé ÷åðåç áþëëåòåíü íîâîñòåé èëè âûâåñèòü íà äîñêó îáúÿâëåíèé äëÿ îáùåãî ïðî÷òåíèÿ).</w:t>
      </w:r>
    </w:p>
    <w:p>
      <w:pPr>
        <w:pStyle w:val="Quote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94" w:footer="72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3.7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"Äóõîâíûå Ñîáðàíèÿ. Âûáîðû </w:t>
      </w:r>
      <w:ins w:id="0" w:author="Vassily Ragosin" w:date="1995-04-14T16:23:00Z">
        <w:r>
          <w:rPr>
            <w:i/>
            <w:iCs/>
          </w:rPr>
          <w:t>Áàõàè</w:t>
        </w:r>
      </w:ins>
      <w:del w:id="1" w:author="Unknown" w:date="0-00-00T00:00:00Z">
        <w:r>
          <w:rPr>
            <w:i/>
            <w:iCs/>
          </w:rPr>
          <w:delText>áàõàè</w:delText>
        </w:r>
      </w:del>
      <w:r>
        <w:rPr>
          <w:i/>
          <w:iCs/>
        </w:rPr>
        <w:t>"</w:t>
      </w:r>
      <w:r>
        <w:rPr/>
        <w:t>, 30, ñòð. 19</w:t>
      </w:r>
    </w:p>
  </w:footnote>
  <w:footnote w:id="3">
    <w:p>
      <w:pPr>
        <w:pStyle w:val="Footnote"/>
        <w:rPr/>
      </w:pPr>
      <w:ins w:id="2" w:author="Vassily Ragosin" w:date="1994-11-20T21:51:00Z">
        <w:r>
          <w:rPr>
            <w:rStyle w:val="FootnoteCharacters"/>
          </w:rPr>
          <w:footnoteRef/>
        </w:r>
      </w:ins>
      <w:ins w:id="3" w:author="Vassily Ragosin" w:date="1994-11-20T21:51:00Z">
        <w:r>
          <w:rPr/>
          <w:t xml:space="preserve"> </w:t>
        </w:r>
      </w:ins>
      <w:ins w:id="4" w:author="Vassily Ragosin" w:date="1994-11-20T21:51:00Z">
        <w:r>
          <w:rPr>
            <w:i/>
            <w:iCs/>
          </w:rPr>
          <w:t xml:space="preserve">"Äóõîâíûå Ñîáðàíèÿ. Âûáîðû </w:t>
        </w:r>
      </w:ins>
      <w:ins w:id="5" w:author="Vassily Ragosin" w:date="1995-04-14T16:23:00Z">
        <w:r>
          <w:rPr>
            <w:i/>
            <w:iCs/>
          </w:rPr>
          <w:t>Áàõàè</w:t>
        </w:r>
      </w:ins>
      <w:ins w:id="6" w:author="Vassily Ragosin" w:date="1994-11-20T21:52:00Z">
        <w:r>
          <w:rPr>
            <w:i/>
            <w:iCs/>
          </w:rPr>
          <w:t>"</w:t>
        </w:r>
      </w:ins>
      <w:ins w:id="7" w:author="Vassily Ragosin" w:date="1994-11-20T21:52:00Z">
        <w:r>
          <w:rPr/>
          <w:t>, 31, ñòð. 20</w:t>
        </w:r>
      </w:ins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"Äóõîâíûå Ñîáðàíèÿ. Âûáîðû </w:t>
      </w:r>
      <w:ins w:id="8" w:author="Vassily Ragosin" w:date="1995-04-14T16:23:00Z">
        <w:r>
          <w:rPr>
            <w:i/>
            <w:iCs/>
          </w:rPr>
          <w:t>Áàõàè</w:t>
        </w:r>
      </w:ins>
      <w:del w:id="9" w:author="Unknown" w:date="0-00-00T00:00:00Z">
        <w:r>
          <w:rPr>
            <w:i/>
            <w:iCs/>
          </w:rPr>
          <w:delText>áàõàè</w:delText>
        </w:r>
      </w:del>
      <w:r>
        <w:rPr>
          <w:i/>
          <w:iCs/>
        </w:rPr>
        <w:t>"</w:t>
      </w:r>
      <w:r>
        <w:rPr/>
        <w:t xml:space="preserve">, </w:t>
      </w:r>
      <w:ins w:id="10" w:author="Vassily Ragosin" w:date="1994-11-20T22:01:00Z">
        <w:r>
          <w:rPr/>
          <w:t>32</w:t>
        </w:r>
      </w:ins>
      <w:del w:id="11" w:author="Unknown" w:date="0-00-00T00:00:00Z">
        <w:r>
          <w:rPr/>
          <w:delText>14</w:delText>
        </w:r>
      </w:del>
      <w:r>
        <w:rPr/>
        <w:t xml:space="preserve">, ñòð. </w:t>
      </w:r>
      <w:ins w:id="12" w:author="Vassily Ragosin" w:date="1994-11-20T22:01:00Z">
        <w:r>
          <w:rPr/>
          <w:t>20</w:t>
        </w:r>
      </w:ins>
      <w:del w:id="13" w:author="Unknown" w:date="0-00-00T00:00:00Z">
        <w:r>
          <w:rPr/>
          <w:delText>36-7; 28, ñòð. 43</w:delText>
        </w:r>
      </w:del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"Äóõîâíûå Ñîáðàíèÿ. Âûáîðû </w:t>
      </w:r>
      <w:ins w:id="14" w:author="Vassily Ragosin" w:date="1995-04-14T16:23:00Z">
        <w:r>
          <w:rPr>
            <w:i/>
            <w:iCs/>
          </w:rPr>
          <w:t>Áàõàè</w:t>
        </w:r>
      </w:ins>
      <w:del w:id="15" w:author="Unknown" w:date="0-00-00T00:00:00Z">
        <w:r>
          <w:rPr>
            <w:i/>
            <w:iCs/>
          </w:rPr>
          <w:delText>áàõàè</w:delText>
        </w:r>
      </w:del>
      <w:r>
        <w:rPr>
          <w:i/>
          <w:iCs/>
        </w:rPr>
        <w:t>"</w:t>
      </w:r>
      <w:r>
        <w:rPr/>
        <w:t xml:space="preserve">, </w:t>
      </w:r>
      <w:ins w:id="16" w:author="Vassily Ragosin" w:date="1994-11-20T22:06:00Z">
        <w:r>
          <w:rPr/>
          <w:t>33</w:t>
        </w:r>
      </w:ins>
      <w:del w:id="17" w:author="Unknown" w:date="0-00-00T00:00:00Z">
        <w:r>
          <w:rPr/>
          <w:delText>14</w:delText>
        </w:r>
      </w:del>
      <w:r>
        <w:rPr/>
        <w:t xml:space="preserve">, ñòð. </w:t>
      </w:r>
      <w:ins w:id="18" w:author="Vassily Ragosin" w:date="1994-11-20T22:01:00Z">
        <w:r>
          <w:rPr/>
          <w:t>20</w:t>
        </w:r>
      </w:ins>
      <w:del w:id="19" w:author="Unknown" w:date="0-00-00T00:00:00Z">
        <w:r>
          <w:rPr/>
          <w:delText>36-7; 28, ñòð. 43</w:delText>
        </w:r>
      </w:del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"Äóõîâíûå Ñîáðàíèÿ. Âûáîðû </w:t>
      </w:r>
      <w:ins w:id="20" w:author="Vassily Ragosin" w:date="1995-04-14T16:23:00Z">
        <w:r>
          <w:rPr>
            <w:i/>
            <w:iCs/>
          </w:rPr>
          <w:t>Áàõàè</w:t>
        </w:r>
      </w:ins>
      <w:del w:id="21" w:author="Unknown" w:date="0-00-00T00:00:00Z">
        <w:r>
          <w:rPr>
            <w:i/>
            <w:iCs/>
          </w:rPr>
          <w:delText>áàõàè</w:delText>
        </w:r>
      </w:del>
      <w:r>
        <w:rPr>
          <w:i/>
          <w:iCs/>
        </w:rPr>
        <w:t>"</w:t>
      </w:r>
      <w:r>
        <w:rPr/>
        <w:t xml:space="preserve">, </w:t>
      </w:r>
      <w:ins w:id="22" w:author="Vassily Ragosin" w:date="1994-11-20T22:06:00Z">
        <w:r>
          <w:rPr/>
          <w:t>3</w:t>
        </w:r>
      </w:ins>
      <w:ins w:id="23" w:author="Vassily Ragosin" w:date="1994-11-20T22:40:00Z">
        <w:r>
          <w:rPr/>
          <w:t>2</w:t>
        </w:r>
      </w:ins>
      <w:del w:id="24" w:author="Unknown" w:date="0-00-00T00:00:00Z">
        <w:r>
          <w:rPr/>
          <w:delText>14</w:delText>
        </w:r>
      </w:del>
      <w:r>
        <w:rPr/>
        <w:t xml:space="preserve">, ñòð. </w:t>
      </w:r>
      <w:ins w:id="25" w:author="Vassily Ragosin" w:date="1994-11-20T22:01:00Z">
        <w:r>
          <w:rPr/>
          <w:t>20</w:t>
        </w:r>
      </w:ins>
      <w:del w:id="26" w:author="Unknown" w:date="0-00-00T00:00:00Z">
        <w:r>
          <w:rPr/>
          <w:delText>36-7; 28, ñòð. 43</w:delText>
        </w:r>
      </w:del>
    </w:p>
  </w:footnote>
  <w:footnote w:id="7">
    <w:p>
      <w:pPr>
        <w:pStyle w:val="Footnote"/>
        <w:rPr/>
      </w:pPr>
      <w:ins w:id="27" w:author="Vassily Ragosin" w:date="1994-11-21T05:11:00Z">
        <w:r>
          <w:rPr>
            <w:rStyle w:val="FootnoteCharacters"/>
          </w:rPr>
          <w:footnoteRef/>
        </w:r>
      </w:ins>
      <w:ins w:id="28" w:author="Vassily Ragosin" w:date="1994-11-21T05:11:00Z">
        <w:r>
          <w:rPr/>
          <w:t xml:space="preserve"> </w:t>
        </w:r>
      </w:ins>
      <w:ins w:id="29" w:author="Vassily Ragosin" w:date="1994-11-21T05:11:00Z">
        <w:r>
          <w:rPr>
            <w:i/>
            <w:iCs/>
          </w:rPr>
          <w:t xml:space="preserve">"Äóõîâíûå Ñîáðàíèÿ. Âûáîðû </w:t>
        </w:r>
      </w:ins>
      <w:ins w:id="30" w:author="Vassily Ragosin" w:date="1995-04-14T16:23:00Z">
        <w:r>
          <w:rPr>
            <w:i/>
            <w:iCs/>
          </w:rPr>
          <w:t>Áàõàè</w:t>
        </w:r>
      </w:ins>
      <w:ins w:id="31" w:author="Vassily Ragosin" w:date="1994-11-21T05:12:00Z">
        <w:r>
          <w:rPr>
            <w:i/>
            <w:iCs/>
          </w:rPr>
          <w:t>"</w:t>
        </w:r>
      </w:ins>
      <w:ins w:id="32" w:author="Vassily Ragosin" w:date="1994-11-21T05:12:00Z">
        <w:r>
          <w:rPr/>
          <w:t>, 15, ñòð. 11</w:t>
        </w:r>
      </w:ins>
    </w:p>
  </w:footnote>
  <w:footnote w:id="8">
    <w:p>
      <w:pPr>
        <w:pStyle w:val="Footnote"/>
        <w:rPr/>
      </w:pPr>
      <w:ins w:id="33" w:author="Vassily Ragosin" w:date="1994-11-22T03:00:00Z">
        <w:r>
          <w:rPr>
            <w:rStyle w:val="FootnoteCharacters"/>
          </w:rPr>
          <w:footnoteRef/>
        </w:r>
      </w:ins>
      <w:ins w:id="34" w:author="Vassily Ragosin" w:date="1994-11-22T03:00:00Z">
        <w:r>
          <w:rPr/>
          <w:t xml:space="preserve"> </w:t>
        </w:r>
      </w:ins>
      <w:ins w:id="35" w:author="Vassily Ragosin" w:date="1994-11-22T03:00:00Z">
        <w:r>
          <w:rPr>
            <w:i/>
            <w:iCs/>
          </w:rPr>
          <w:t xml:space="preserve">"Äóõîâíûå Ñîáðàíèÿ. Âûáîðû </w:t>
        </w:r>
      </w:ins>
      <w:ins w:id="36" w:author="Vassily Ragosin" w:date="1995-04-14T16:23:00Z">
        <w:r>
          <w:rPr>
            <w:i/>
            <w:iCs/>
          </w:rPr>
          <w:t>Áàõàè</w:t>
        </w:r>
      </w:ins>
      <w:ins w:id="37" w:author="Vassily Ragosin" w:date="1994-11-22T03:00:00Z">
        <w:r>
          <w:rPr>
            <w:i/>
            <w:iCs/>
          </w:rPr>
          <w:t>"</w:t>
        </w:r>
      </w:ins>
      <w:ins w:id="38" w:author="Vassily Ragosin" w:date="1994-11-22T03:00:00Z">
        <w:r>
          <w:rPr/>
          <w:t>, 20, ñòð. 14-15</w:t>
        </w:r>
      </w:ins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"Äóõîâíûå Ñîáðàíèÿ. Âûáîðû </w:t>
      </w:r>
      <w:ins w:id="39" w:author="Vassily Ragosin" w:date="1995-04-14T16:23:00Z">
        <w:r>
          <w:rPr>
            <w:i/>
            <w:iCs/>
          </w:rPr>
          <w:t>Áàõàè</w:t>
        </w:r>
      </w:ins>
      <w:del w:id="40" w:author="Unknown" w:date="0-00-00T00:00:00Z">
        <w:r>
          <w:rPr>
            <w:i/>
            <w:iCs/>
          </w:rPr>
          <w:delText>áàõàè</w:delText>
        </w:r>
      </w:del>
      <w:r>
        <w:rPr>
          <w:i/>
          <w:iCs/>
        </w:rPr>
        <w:t>"</w:t>
      </w:r>
      <w:r>
        <w:rPr/>
        <w:t>, 3</w:t>
      </w:r>
      <w:ins w:id="41" w:author="Vassily Ragosin" w:date="1994-11-22T20:57:00Z">
        <w:r>
          <w:rPr/>
          <w:t>5</w:t>
        </w:r>
      </w:ins>
      <w:del w:id="42" w:author="Unknown" w:date="0-00-00T00:00:00Z">
        <w:r>
          <w:rPr/>
          <w:delText>0</w:delText>
        </w:r>
      </w:del>
      <w:r>
        <w:rPr/>
        <w:t xml:space="preserve">, ñòð. </w:t>
      </w:r>
      <w:ins w:id="43" w:author="Vassily Ragosin" w:date="1994-11-22T20:57:00Z">
        <w:r>
          <w:rPr/>
          <w:t>22</w:t>
        </w:r>
      </w:ins>
      <w:del w:id="44" w:author="Unknown" w:date="0-00-00T00:00:00Z">
        <w:r>
          <w:rPr/>
          <w:delText>19</w:delText>
        </w:r>
      </w:del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Peterburg" w:hAnsi="Peterburg" w:eastAsia="Peterburg" w:cs="Peterburg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right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ubquote">
    <w:name w:val="Subquote"/>
    <w:basedOn w:val="Normal"/>
    <w:qFormat/>
    <w:pPr>
      <w:spacing w:before="60" w:after="0"/>
      <w:ind w:left="1134" w:hanging="360"/>
      <w:jc w:val="both"/>
    </w:pPr>
    <w:rPr>
      <w:rFonts w:ascii="Pragmatica;Arial" w:hAnsi="Pragmatica;Arial" w:eastAsia="Pragmatica;Arial" w:cs="Pragmatica;Arial"/>
      <w:sz w:val="18"/>
      <w:szCs w:val="18"/>
    </w:rPr>
  </w:style>
  <w:style w:type="paragraph" w:styleId="Quote">
    <w:name w:val="Quote"/>
    <w:basedOn w:val="Normal"/>
    <w:qFormat/>
    <w:pPr>
      <w:jc w:val="both"/>
    </w:pPr>
    <w:rPr/>
  </w:style>
  <w:style w:type="paragraph" w:styleId="SubtitleB">
    <w:name w:val="Subtitle B"/>
    <w:basedOn w:val="Normal"/>
    <w:qFormat/>
    <w:pPr>
      <w:ind w:hanging="0"/>
    </w:pPr>
    <w:rPr>
      <w:rFonts w:ascii="Pragmatica;Arial" w:hAnsi="Pragmatica;Arial" w:eastAsia="Pragmatica;Arial" w:cs="Pragmatica;Arial"/>
      <w:b/>
      <w:bCs/>
      <w:i/>
      <w:iCs/>
      <w:sz w:val="22"/>
      <w:szCs w:val="22"/>
    </w:rPr>
  </w:style>
  <w:style w:type="paragraph" w:styleId="SubtitleC">
    <w:name w:val="Subtitle C"/>
    <w:basedOn w:val="Normal"/>
    <w:qFormat/>
    <w:pPr>
      <w:ind w:left="360" w:hanging="360"/>
    </w:pPr>
    <w:rPr>
      <w:rFonts w:ascii="Pragmatica;Arial" w:hAnsi="Pragmatica;Arial" w:eastAsia="Pragmatica;Arial" w:cs="Pragmatica;Arial"/>
      <w:i/>
      <w:iCs/>
      <w:sz w:val="22"/>
      <w:szCs w:val="22"/>
    </w:rPr>
  </w:style>
  <w:style w:type="paragraph" w:styleId="SubtitleD">
    <w:name w:val="Subtitle D"/>
    <w:basedOn w:val="Normal"/>
    <w:qFormat/>
    <w:pPr>
      <w:ind w:left="360" w:hanging="360"/>
    </w:pPr>
    <w:rPr>
      <w:rFonts w:ascii="Pragmatica;Arial" w:hAnsi="Pragmatica;Arial" w:eastAsia="Pragmatica;Arial" w:cs="Pragmatica;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4:58:00Z</dcterms:created>
  <dc:creator>Vassily Ragosin</dc:creator>
  <dc:description>Компиляция из "РАЗВИТИЕ ОБРАЗЦОВЫХ ОБЩИН БАХАИ", Света выкинула кое-что, по ее мнению, несущественное, чтобы было покороче.</dc:description>
  <dc:language>en-US</dc:language>
  <cp:lastModifiedBy>Wowchick</cp:lastModifiedBy>
  <dcterms:modified xsi:type="dcterms:W3CDTF">1999-09-20T04:58:00Z</dcterms:modified>
  <cp:revision>2</cp:revision>
  <dc:subject>Краткое руководство для МДС, ч.3</dc:subject>
  <dc:title>ЧАСТЬ 1. ИНСТИТУТ МЕСТНОГО ДУХОВНОГО СОБРАНИЯ</dc:title>
</cp:coreProperties>
</file>