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Бахаулла родился 12 ноября 1817 года в Тегеране, столице Персии. С раннего возраста Бахаулла демонстрировал знаки величия, проявлял необыкновенную мудрость и осведомленность. Он получил некоторое домашнее образование, но никогда не посещал школу, ибо Бог наделил Его внутренним знанием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Однажды Его отец во сне увидел Бахауллу плывущим по океану. Тело Его излучало сияние и освещало темные воды. Волосы Его колыхались в воде, и каждая прядь была облеплена бесчисленным количеством рыб. Он плыл, и рыбы плыли рядом с Ним. Он двигался свободно и беспрепятственно. Этот сон был одним из многочисленных знамений великого предназначения, ожидавшего Бахауллу.</w:t>
      </w:r>
      <w:r>
        <w:br w:type="page"/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Позже, когда Он повзрослел, Ему предложили высокий пост при дворе короля, но Он отказался. Он хотел всецело посвятить Себя помощи угнетенным, больным и бедным, а также защите дела справедливости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Когда ему было 27 лет, Бахаулла получил свиток с Писаниями от Баба, нового Божьего Посланника, Который готовил людей к приходу Обетованного Всех Веков. Бахаулла принял Послание Баба и стал одним из Его наиболее энергичных сторонников.</w:t>
      </w:r>
      <w:r>
        <w:br w:type="page"/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Власти, не желая принимать истину, провозглашенную Бабом, начали преследования тех, кто верил в Него, и это было началом страданий Бахауллы. В 1852 году Он был арестован и закован в цепи в одной из самых страшных тюрем Тегеран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В этой тюрьме Бог открыл Бахаулле, что Он и есть Тот, о Ком говорил Баб и все пророки прошлого. Из этого мрачного подземелья взошло Солнце Истины, освещая весь мир и знаменуя начало Нового Дня в жизни человечества.</w:t>
      </w:r>
      <w:r>
        <w:br w:type="page"/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После четырехмесячного заключения Бахаулла был изгнан правительством из Своей страны. В разгар суровой зимы Бахаулла со своей семьей отправился в долгий путь из Тегерана в Багдад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В Багдаде слава о мудрости Бахауллы  распространилась повсюду. Люди всех сословий тянулись к Нему, ища помощи и совета. Правительство, опасаясь влияния Бахауллы, решило сослать Его еще дальше от родной земли.</w:t>
      </w:r>
      <w:r>
        <w:br w:type="page"/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Перед отъездом из Багдада Бахаулла провел 12 дней в саду за городом, куда стекали потоки людей, желавших проститься с Ним. В этом саду Бахаулла провозгласил, что Он – Богоявление этого Дня. Отныне период с 21 апреля по 2 мая будет отмечаться как праздник Ризван, годовщина Провоглашения Бахауллой его всеобъемлющей Миссии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>Следующим местом ссылки был Константинополь, а позже Адрианополь, города, находящиеся сегодня на территории Турции. Из Адрианополя Бахаулла, заключенный и ссыльный,  посылал письма царям и правителям мира, призывая их быть справедливыми и использовать свою власть, чтобы покончить с нищетой и войной.</w:t>
      </w:r>
      <w:r>
        <w:br w:type="page"/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бдул-Азиз, султан Оттоманской империи: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лександр II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мператор Росси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ранц-Иосиф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стрийский император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полеон III, император Франции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реддин-Шах, шах Перси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па Пий IX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ктория, королева Англи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льгельм I, король Пру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>И снова слава о Бахаулле распространилась среди жителей этого региона, и правительство решило сослать Его еще дальше, в город-тюрьму Акку. В эту тюрьму ссылались злейшие преступники и бунтовщики, и никто не возвращался оттуда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Условия заключения были чрезвычайно суровыми. Некоторые из последователей Бахауллы преодолевали большие расстояния, чтобы попасть в Акку, но их к Нему не допускали. Они могли только ловить Его силуэт в окне, когда Он махал им рукой из Своей тюремной камеры.</w:t>
      </w:r>
      <w:r>
        <w:br w:type="page"/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/>
        <w:t>Постепенно условия были улучшены, по мере того, как сила слов и деяний Бахауллы завоевывала сердца людей всех сословий. В течение последних лет своей жизни Он жил во дворце Махджи за городскими стенами. В Акке Бахаулла явил человечеству тома наставлений, включая Китаб-и-Агдас, Наисвятую Книгу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В мае 1892 года Бахаулла отошел в мир иной. Его могила в Бахджи, окруженная теперь прекрасными садами, – самое святое место на земле. Акка и близлежащий город Хайфа образуют духовный и административный центр сообщества Бахаи, который ставит своей целью установление мирового Порядка Бахауллы и процветание человечества.</w:t>
      </w:r>
    </w:p>
    <w:sectPr>
      <w:footerReference w:type="default" r:id="rId2"/>
      <w:type w:val="nextPage"/>
      <w:pgSz w:w="11906" w:h="16838"/>
      <w:pgMar w:left="1134" w:right="851" w:gutter="851" w:header="0" w:top="851" w:footer="624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4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Áëàíê èíñòèòóò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6">
    <w:name w:val="Áëàíê ñïðàâ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7">
    <w:name w:val="Áëàíê îñíîâíîé òåêñò"/>
    <w:qFormat/>
    <w:pPr>
      <w:widowControl/>
      <w:bidi w:val="0"/>
      <w:ind w:firstLine="426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4:56:00Z</dcterms:created>
  <dc:creator>Lonya M. Osokin</dc:creator>
  <dc:description/>
  <dc:language>en-US</dc:language>
  <cp:lastModifiedBy>Lonya</cp:lastModifiedBy>
  <cp:lastPrinted>1998-12-27T17:35:00Z</cp:lastPrinted>
  <dcterms:modified xsi:type="dcterms:W3CDTF">1998-12-27T14:36:00Z</dcterms:modified>
  <cp:revision>5</cp:revision>
  <dc:subject/>
  <dc:title>БАХАУЛЛА</dc:title>
</cp:coreProperties>
</file>