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71700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1pt" to="431.95pt,17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5486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431.95pt,11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28700</wp:posOffset>
                </wp:positionV>
                <wp:extent cx="5486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1pt" to="431.95pt,8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85800</wp:posOffset>
                </wp:positionV>
                <wp:extent cx="5486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4pt" to="431.95pt,5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828800</wp:posOffset>
                </wp:positionV>
                <wp:extent cx="5486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4pt" to="431.95pt,14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486400" cy="85718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8571960"/>
                          <a:chOff x="0" y="0"/>
                          <a:chExt cx="5486400" cy="8571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485680" cy="857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5942880"/>
                            <a:ext cx="2513880" cy="19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858000"/>
                            <a:ext cx="799560" cy="798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942880"/>
                            <a:ext cx="2513880" cy="194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6000">
                            <a:off x="1828440" y="7085880"/>
                            <a:ext cx="570960" cy="34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971760"/>
                            <a:ext cx="456480" cy="456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199680"/>
                            <a:ext cx="2513880" cy="194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199680"/>
                            <a:ext cx="2513880" cy="194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199680"/>
                            <a:ext cx="2513880" cy="194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6480"/>
                            <a:ext cx="2513880" cy="194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456480"/>
                            <a:ext cx="2513880" cy="194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199680"/>
                            <a:ext cx="251388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199680"/>
                            <a:ext cx="251388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3080"/>
                            <a:ext cx="72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086280"/>
                            <a:ext cx="72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086280"/>
                            <a:ext cx="72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36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685800"/>
                            <a:ext cx="237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37088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456480"/>
                            <a:ext cx="2513880" cy="194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9136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1680" y="68652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3716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137088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371600"/>
                            <a:ext cx="79956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6568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342972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114800"/>
                            <a:ext cx="11376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4114080"/>
                            <a:ext cx="22788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086280"/>
                            <a:ext cx="72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36568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114800"/>
                            <a:ext cx="799560" cy="798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1680" y="342972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114800"/>
                            <a:ext cx="11376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4114080"/>
                            <a:ext cx="22788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15080"/>
                            <a:ext cx="54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29280"/>
                            <a:ext cx="54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77208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42900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0"/>
                            <a:ext cx="799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Act 1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2742480"/>
                            <a:ext cx="799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Act 2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2742480"/>
                            <a:ext cx="799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Act 2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5485680"/>
                            <a:ext cx="799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Act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5485680"/>
                            <a:ext cx="799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Act 4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617220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51528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971760"/>
                            <a:ext cx="54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315200"/>
                            <a:ext cx="54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658280"/>
                            <a:ext cx="54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5828760"/>
                            <a:ext cx="72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600" y="582876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285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85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743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70858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6743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93600">
                            <a:off x="1942920" y="7200000"/>
                            <a:ext cx="342360" cy="11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4572000"/>
                            <a:ext cx="456480" cy="34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3080"/>
                            <a:ext cx="72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57200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086280"/>
                            <a:ext cx="72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4308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086280"/>
                            <a:ext cx="72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886160"/>
                            <a:ext cx="285696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Moss Green sidelx, Apricot tree gobo, Moonlight Blue cyc &amp; tree sidelx Clock tower from cyc lx, Flash white cyc lx,  Smoke machine, Wash st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5142960"/>
                            <a:ext cx="1028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Wash US &amp; C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2399040"/>
                            <a:ext cx="1828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Backdrop lx, Wash US &amp; C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7315200"/>
                            <a:ext cx="456480" cy="343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828800"/>
                            <a:ext cx="456480" cy="34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97176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85800">
                            <a:off x="2514600" y="6971760"/>
                            <a:ext cx="22788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4360" y="2399760"/>
                            <a:ext cx="5709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F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5142960"/>
                            <a:ext cx="5709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F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7886880"/>
                            <a:ext cx="57096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F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7085880"/>
                            <a:ext cx="79956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674.95pt" coordorigin="0,0" coordsize="8640,13499">
                <v:rect id="shape_0" stroked="f" o:allowincell="f" style="position:absolute;left:1;top:0;width:8638;height:13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500;top:9359;width:3958;height:30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stroked="t" o:allowincell="f" style="position:absolute;left:4860;top:10800;width:1258;height:1257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oval>
                <v:rect id="shape_0" fillcolor="white" stroked="t" o:allowincell="f" style="position:absolute;left:180;top:9359;width:3958;height:305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stroked="t" o:allowincell="f" style="position:absolute;left:2879;top:11159;width:898;height:539;mso-wrap-style:none;v-text-anchor:middle;rotation:26;mso-position-horizontal-relative:char">
                  <v:fill o:detectmouseclick="t" on="false"/>
                  <v:stroke color="black" weight="9360" dashstyle="dash" joinstyle="miter" endcap="flat"/>
                  <w10:wrap type="none"/>
                </v:oval>
                <v:oval id="shape_0" stroked="t" o:allowincell="f" style="position:absolute;left:2700;top:10979;width:718;height:718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oval>
                <v:rect id="shape_0" fillcolor="white" stroked="t" o:allowincell="f" style="position:absolute;left:4500;top:5039;width:3958;height:30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00;top:5039;width:3958;height:3057;mso-wrap-style:none;v-text-anchor:middle;mso-position-horizontal-relative:char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rect id="shape_0" fillcolor="white" stroked="t" o:allowincell="f" style="position:absolute;left:180;top:5039;width:3958;height:3057;mso-wrap-style:none;v-text-anchor:middle;mso-position-horizontal-relative:char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rect id="shape_0" fillcolor="white" stroked="t" o:allowincell="f" style="position:absolute;left:180;top:719;width:3958;height:3057;mso-wrap-style:none;v-text-anchor:middle;mso-position-horizontal-relative:char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rect id="shape_0" fillcolor="white" stroked="t" o:allowincell="f" style="position:absolute;left:4500;top:719;width:3958;height:30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00;top:5039;width:3958;height:30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;top:5039;width:3958;height:30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480,540" to="6480,395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60,4860" to="2160,827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80,4860" to="6480,827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0;top:1439;width:71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66;top:1080;width:373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00,2160" to="2878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159" to="3238,23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500;top:719;width:3958;height:3057;mso-wrap-style:none;v-text-anchor:middle;mso-position-horizontal-relative:char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rect id="shape_0" fillcolor="white" stroked="t" o:allowincell="f" style="position:absolute;left:6120;top:1439;width:71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86;top:1081;width:35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020,2160" to="7198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2159" to="7558,23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60;top:2160;width:1258;height:1258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oval>
                <v:rect id="shape_0" fillcolor="white" stroked="t" o:allowincell="f" style="position:absolute;left:1800;top:5759;width:71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66;top:5401;width:35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00,6480" to="2878,66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6479" to="3238,665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4860" to="6480,827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120;top:5759;width:71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stroked="t" o:allowincell="f" style="position:absolute;left:4860;top:6480;width:1258;height:1256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oval>
                <v:rect id="shape_0" fillcolor="white" stroked="t" o:allowincell="f" style="position:absolute;left:6286;top:5401;width:35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020,6480" to="7198,66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6479" to="7558,665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,7740" to="8639,774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,6660" to="8639,666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,5940" to="8639,594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,5400" to="8639,540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39;top:0;width:12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Act 1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4319;width:12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Act 2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4319;width:12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Act 2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8639;width:12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Act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8639;width:12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Act 4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,9720" to="8639,972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,10260" to="8639,1026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,10979" to="8639,1097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,11520" to="8639,1152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,12060" to="8639,1206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80,9179" to="6480,1259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46,9179" to="2146,1259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20,9899" to="2878,9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9899" to="3778,9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10619" to="898,10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1159" to="538,11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10619" to="4138,10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060;top:11338;width:538;height:180;mso-wrap-style:none;v-text-anchor:middle;rotation:27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6120;top:7200;width:718;height:539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oval>
                <v:line id="shape_0" from="6480,540" to="6480,395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,7200" to="8639,720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80,4860" to="6480,827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60,540" to="2160,395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60,4860" to="2160,827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0;top:12419;width:449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Moss Green sidelx, Apricot tree gobo, Moonlight Blue cyc &amp; tree sidelx Clock tower from cyc lx, Flash white cyc lx,  Smoke machine, Wash st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9;top:8099;width:16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Wash US &amp; C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9;top:3778;width:28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Backdrop lx, Wash US &amp; C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120;top:11520;width:718;height:540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oval>
                <v:oval id="shape_0" stroked="t" o:allowincell="f" style="position:absolute;left:6120;top:2880;width:718;height:539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oval>
                <v:line id="shape_0" from="3600,10979" to="3958,10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3960;top:10979;width:358;height:179;mso-wrap-style:none;v-text-anchor:middle;rotation:341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7739;top:3779;width:89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F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9;top:8099;width:89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F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9;top:12420;width:898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F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700;top:11159;width:1258;height:899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-457200</wp:posOffset>
                </wp:positionV>
                <wp:extent cx="14859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《闹鬼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36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《闹鬼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-342900</wp:posOffset>
                </wp:positionV>
                <wp:extent cx="20574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ersion 4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4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March 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-27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Version 4.</w:t>
                      </w: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 xml:space="preserve"> 4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th</w:t>
                      </w:r>
                      <w:r>
                        <w:rPr>
                          <w:sz w:val="20"/>
                          <w:szCs w:val="20"/>
                        </w:rPr>
                        <w:t xml:space="preserve"> March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62680</wp:posOffset>
                </wp:positionH>
                <wp:positionV relativeFrom="paragraph">
                  <wp:posOffset>-4445</wp:posOffset>
                </wp:positionV>
                <wp:extent cx="8089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ct 1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0.35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ct 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96560" cy="53714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6480" cy="5371560"/>
                          <a:chOff x="0" y="0"/>
                          <a:chExt cx="5496480" cy="5371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568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3199680"/>
                            <a:ext cx="251388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456480"/>
                            <a:ext cx="2513880" cy="194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456480"/>
                            <a:ext cx="2513880" cy="194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456480"/>
                            <a:ext cx="2513880" cy="194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3199680"/>
                            <a:ext cx="2513880" cy="194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199680"/>
                            <a:ext cx="2513880" cy="19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8560"/>
                            <a:ext cx="54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15080"/>
                            <a:ext cx="54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1280"/>
                            <a:ext cx="54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343080"/>
                            <a:ext cx="72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3085560"/>
                            <a:ext cx="72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0"/>
                            <a:ext cx="799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Act 4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0"/>
                            <a:ext cx="799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Act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2742480"/>
                            <a:ext cx="799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Act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566000">
                            <a:off x="4570920" y="1599480"/>
                            <a:ext cx="570960" cy="34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486080"/>
                            <a:ext cx="456480" cy="456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7995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7995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25604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599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125604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93600">
                            <a:off x="4685400" y="1713600"/>
                            <a:ext cx="342360" cy="113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65760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342828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41148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41148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411408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7208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828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2742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25676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080"/>
                            <a:ext cx="54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43080"/>
                            <a:ext cx="72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2600">
                            <a:off x="969840" y="1086480"/>
                            <a:ext cx="227880" cy="11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92600">
                            <a:off x="1541880" y="1086120"/>
                            <a:ext cx="227880" cy="11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256760"/>
                            <a:ext cx="6850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142280"/>
                            <a:ext cx="11422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960" y="1256760"/>
                            <a:ext cx="6850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760" y="1142280"/>
                            <a:ext cx="11422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486080"/>
                            <a:ext cx="570960" cy="570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54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5142240"/>
                            <a:ext cx="1028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Wash US &amp; C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2399040"/>
                            <a:ext cx="21711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2 white Floor lx, White cyc, Smoke mach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2240" y="308556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1760" y="2399760"/>
                            <a:ext cx="27424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Moss Green sidelx, Apricot tree Gobo, Moonlight Blue cyc &amp; tree sidelx Clock tower from cyc lx, Flash white cyc lx, Smoke machine, Wash st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1486080"/>
                            <a:ext cx="570960" cy="572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148608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45800">
                            <a:off x="5256720" y="1485720"/>
                            <a:ext cx="227880" cy="113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78200">
                            <a:off x="1312560" y="971280"/>
                            <a:ext cx="228600" cy="113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4114800"/>
                            <a:ext cx="227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599480"/>
                            <a:ext cx="79956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4228560"/>
                            <a:ext cx="57096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422.95pt" coordorigin="0,0" coordsize="8639,8459">
                <v:rect id="shape_0" stroked="f" o:allowincell="f" style="position:absolute;left:0;top:0;width:863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79;top:5039;width:3958;height:3058;mso-wrap-style:none;v-text-anchor:middle;mso-position-horizontal-relative:char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rect id="shape_0" fillcolor="white" stroked="t" o:allowincell="f" style="position:absolute;left:4499;top:719;width:3958;height:305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;top:719;width:3958;height:3057;mso-wrap-style:none;v-text-anchor:middle;mso-position-horizontal-relative:char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rect id="shape_0" fillcolor="white" stroked="t" o:allowincell="f" style="position:absolute;left:4499;top:719;width:3958;height:30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179;top:5039;width:3958;height:3055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4499;top:5039;width:3958;height:30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0,1620" to="8638,162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1080" to="8638,108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6659" to="8638,665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7740" to="8638,774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7199" to="8638,719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79,540" to="6479,395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79,4859" to="6479,827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8;top:0;width:12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Act 4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0;width:12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Act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4319;width:12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Act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stroked="t" o:allowincell="f" style="position:absolute;left:7198;top:2519;width:898;height:539;mso-wrap-style:none;v-text-anchor:middle;rotation:26;mso-position-horizontal-relative:char">
                  <v:fill o:detectmouseclick="t" on="false"/>
                  <v:stroke color="black" weight="9360" dashstyle="dash" joinstyle="miter" endcap="flat"/>
                  <w10:wrap type="none"/>
                </v:oval>
                <v:oval id="shape_0" stroked="t" o:allowincell="f" style="position:absolute;left:7019;top:2340;width:718;height:718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oval>
                <v:line id="shape_0" from="6839,1259" to="7197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1259" to="8097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1978" to="5217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519" to="4857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1978" to="8457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7378;top:2699;width:538;height:178;mso-wrap-style:none;v-text-anchor:middle;rotation:27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0,2880" to="8638,288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799;top:5760;width:71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65;top:5399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699,6480" to="2877,66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6480" to="3417,66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6479" to="3237,66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5940" to="8638,594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5399" to="8638,539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2160" to="4318,216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799;top:1979;width:718;height:35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0,2340" to="8638,234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59,540" to="2159,395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527;top:1711;width:358;height:176;mso-wrap-style:none;v-text-anchor:middle;rotation:35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8;top:1710;width:358;height:176;mso-wrap-style:none;v-text-anchor:middle;rotation:323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99,1979" to="2877,323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799,1799" to="3597,269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438,1979" to="2516,3237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18,1799" to="2516,2697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oval id="shape_0" stroked="t" o:allowincell="f" style="position:absolute;left:2699;top:2340;width:898;height:898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oval>
                <v:line id="shape_0" from="0,3420" to="8638,342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518;top:8098;width:16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Wash US &amp; C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;top:377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2 white Floor lx, White cyc, Smoke mach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45,4859" to="2145,827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318;top:3779;width:43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Moss Green sidelx, Apricot tree Gobo, Moonlight Blue cyc &amp; tree sidelx Clock tower from cyc lx, Flash white cyc lx, Smoke machine, Wash st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19;top:2340;width:898;height:901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oval>
                <v:line id="shape_0" from="7919,2340" to="8277,23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8278;top:2340;width:358;height:177;mso-wrap-style:none;v-text-anchor:middle;rotation:342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068;top:1530;width:359;height:177;mso-wrap-style:none;v-text-anchor:middle;rotation:268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3419,6480" to="3777,66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7019;top:2519;width:1258;height:899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oval id="shape_0" fillcolor="white" stroked="t" o:allowincell="f" style="position:absolute;left:2699;top:6659;width:898;height:539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s</w:t>
      </w:r>
      <w:r>
        <w:rPr/>
        <w:t xml:space="preserve"> </w:t>
      </w:r>
      <w:r>
        <w:rPr/>
        <w:t>Green – L89 or Dark Green L124</w:t>
      </w:r>
    </w:p>
    <w:p>
      <w:pPr>
        <w:pStyle w:val="Normal"/>
        <w:rPr/>
      </w:pPr>
      <w:r>
        <w:rPr/>
        <w:t xml:space="preserve">Moonlight Blue </w:t>
      </w:r>
      <w:r>
        <w:rPr/>
        <w:t>–</w:t>
      </w:r>
      <w:r>
        <w:rPr/>
        <w:t xml:space="preserve"> L183 </w:t>
      </w:r>
    </w:p>
    <w:p>
      <w:pPr>
        <w:pStyle w:val="Normal"/>
        <w:rPr/>
      </w:pPr>
      <w:r>
        <w:rPr/>
        <w:t>Full C.T. Blue (white) – L201</w:t>
      </w:r>
    </w:p>
    <w:p>
      <w:pPr>
        <w:pStyle w:val="Normal"/>
        <w:rPr/>
      </w:pPr>
      <w:r>
        <w:rPr/>
        <w:t>Apricot (orange) – L14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5:27:00Z</dcterms:created>
  <dc:creator>tylsteve</dc:creator>
  <dc:description/>
  <dc:language>en-US</dc:language>
  <cp:lastModifiedBy>tylsteve</cp:lastModifiedBy>
  <dcterms:modified xsi:type="dcterms:W3CDTF">2004-03-07T11:23:00Z</dcterms:modified>
  <cp:revision>64</cp:revision>
  <dc:subject/>
  <dc:title> </dc:title>
</cp:coreProperties>
</file>