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es that bind: Switzerland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witzerland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German, French, Italian and Romansh are all national languag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Neutrality, would not start or join in a war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All swiss are united in defending country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Factors for Harmony and Unity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Fair Law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All four languages enjoy EQUAL statu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cantons can communes are governed independentl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rights of citizens are protected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irect Democrac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decision-making is shared among the peopl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nothing is built without consent of the peopl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ferendum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citizens decide whether a law is created or no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by gathering 50000 signatures to support himself, anyone can reject or propose a new law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a referendum will then be held to let voters vote on the issu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itiativ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by gathering 100000 signatures to support himself, anyone can demand a change to the Federal Constitutio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a majority of citizens AND cantons must agree to the change to let it pass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ompromise and Accommodation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-</w:t>
      </w:r>
      <w:r>
        <w:rPr>
          <w:b w:val="false"/>
          <w:bCs w:val="false"/>
          <w:sz w:val="24"/>
        </w:rPr>
        <w:t>high level of respect and tolerance for one another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language and religious differences are tolerated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ensure that no minority language or religious group are discriminated against or unfairly treated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wer Shari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power is SHARED among language groups, instead of being dominated by main language group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representation is decided by proportion of language group in the populatio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practised in Federal Council, Swiss Army and Postal Servic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importance to the minority group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look after their interest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instill a sense of belongi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avouring Minority Group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chooling subsidised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more jobs in civil service are given to minoriti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more money is used to fund broadcasting programmes for the French and Italians, even though they are not the majorit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bank notes and road signs are printed in 3 official languages and English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utual Respec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willing to compromise to avoid conflict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External Threat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-</w:t>
      </w:r>
      <w:r>
        <w:rPr>
          <w:b w:val="false"/>
          <w:bCs w:val="false"/>
          <w:sz w:val="24"/>
        </w:rPr>
        <w:t>fear of external threa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readiness to defend makes enemy afraid to attack i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army is constantly prepared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wiss army has brought together people from different backgrounds to defend the country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tional Service unites the different language and religious groups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ommon Identity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hared Histor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wiss never surrendered despite several invasion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ich Cultur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traditional costum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wiss are proud of this common identity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Benefits of living together in peace</w:t>
      </w:r>
    </w:p>
    <w:p>
      <w:pPr>
        <w:pStyle w:val="Heading"/>
        <w:pBdr>
          <w:bottom w:val="single" w:sz="6" w:space="1" w:color="000000"/>
        </w:pBdr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nufacturing Prosper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witzerland was untouched by war, thus there were factories and Switzerland was able to industralize quickl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wiss products are known to be of high qualit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harmonious relationship between workers and employer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compromis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ourism Thriv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favourable location and excellent transport attracts tourist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wiss Banks prosper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politically stable and harmoniou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neutrality makes it safe for people to deposit mone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law of secrecy has attracted many people to deposit money in swiss bank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igh Incom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manufacturing and tourism prosper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high income and standard of livi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ternational Respec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internal peace and neutrality commands respect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Lessons for Singapore</w:t>
      </w:r>
    </w:p>
    <w:p>
      <w:pPr>
        <w:pStyle w:val="Heading"/>
        <w:pBdr>
          <w:bottom w:val="single" w:sz="6" w:space="1" w:color="000000"/>
        </w:pBdr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/>
      </w:pPr>
      <w:r>
        <w:rPr/>
        <w:t>-</w:t>
      </w:r>
      <w:r>
        <w:rPr>
          <w:b w:val="false"/>
          <w:bCs w:val="false"/>
          <w:sz w:val="24"/>
        </w:rPr>
        <w:t>Active role by people in decision-maki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Toleranc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Respect and understanding towards each other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National Defenc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Military Preparednes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Allowing different language and religious groups to retain culture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Openness encourages inflow of foreign talent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8:45:00Z</dcterms:created>
  <dc:creator>Tan Yong Liang</dc:creator>
  <dc:description/>
  <dc:language>en-US</dc:language>
  <cp:lastModifiedBy>Tan Yong Liang</cp:lastModifiedBy>
  <dcterms:modified xsi:type="dcterms:W3CDTF">2002-07-22T09:18:00Z</dcterms:modified>
  <cp:revision>3</cp:revision>
  <dc:subject/>
  <dc:title>Ties that bind: Switzerland</dc:title>
</cp:coreProperties>
</file>