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HAT IS A TEMPLATE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mplate serves as framework or "blueprint" for function definitions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r program with template will direct the compiler to create each function code for different types automatically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05" w:hanging="40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ve programmer's time otherwise spent in the function overloading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MPLATE vs. FUNCTION OVERLOAD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Template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Function Overload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ind w:left="5040" w:hanging="50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ameters differ only by type</w:t>
        <w:tab/>
        <w:t>Parameters differ by number, type, and the order</w:t>
      </w:r>
    </w:p>
    <w:p>
      <w:pPr>
        <w:pStyle w:val="Normal"/>
        <w:tabs>
          <w:tab w:val="clear" w:pos="720"/>
          <w:tab w:val="left" w:pos="4860" w:leader="none"/>
        </w:tabs>
        <w:ind w:left="4860" w:hanging="48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turn type is not ignored by</w:t>
        <w:tab/>
        <w:tab/>
        <w:t>Return type is ignored by the compiler</w:t>
        <w:tab/>
        <w:tab/>
        <w:tab/>
        <w:tab/>
        <w:tab/>
        <w:t>compiler</w:t>
      </w:r>
    </w:p>
    <w:p>
      <w:pPr>
        <w:pStyle w:val="Normal"/>
        <w:tabs>
          <w:tab w:val="clear" w:pos="720"/>
          <w:tab w:val="left" w:pos="4860" w:leader="none"/>
        </w:tabs>
        <w:ind w:left="4860" w:hanging="48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60" w:leader="none"/>
        </w:tabs>
        <w:ind w:left="4860" w:hanging="48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iler creates overloaded</w:t>
        <w:tab/>
        <w:tab/>
        <w:t>Programmer creates functions based on the template</w:t>
        <w:tab/>
        <w:tab/>
        <w:t>overloaded function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nd specified type </w:t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9:57:00Z</dcterms:created>
  <dc:creator>Authorized User</dc:creator>
  <dc:description/>
  <dc:language>en-US</dc:language>
  <cp:lastModifiedBy>Yong Gao</cp:lastModifiedBy>
  <cp:lastPrinted>1998-01-28T15:49:00Z</cp:lastPrinted>
  <dcterms:modified xsi:type="dcterms:W3CDTF">2000-07-21T19:57:00Z</dcterms:modified>
  <cp:revision>1</cp:revision>
  <dc:subject/>
  <dc:title>WHAT IS A CONSTRUCTOR</dc:title>
</cp:coreProperties>
</file>