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X ENCUENTRO NACIONAL DE FRATERNIDADES MARISTAS DE MÉXICO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32"/>
        </w:rPr>
      </w:pPr>
      <w:r>
        <w:rPr>
          <w:rFonts w:cs="Monotype Corsiva" w:ascii="Monotype Corsiva" w:hAnsi="Monotype Corsiva"/>
          <w:b w:val="false"/>
          <w:bCs w:val="false"/>
          <w:sz w:val="32"/>
        </w:rPr>
        <w:t>“</w:t>
      </w:r>
      <w:r>
        <w:rPr>
          <w:rFonts w:cs="Monotype Corsiva" w:ascii="Monotype Corsiva" w:hAnsi="Monotype Corsiva"/>
          <w:b w:val="false"/>
          <w:bCs w:val="false"/>
          <w:sz w:val="32"/>
        </w:rPr>
        <w:t>Con María y Marcelino solidarios en Jesús Eucaristía”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t xml:space="preserve">Tema 6 </w:t>
      </w:r>
      <w:r>
        <w:rPr>
          <w:rFonts w:cs="Monotype Corsiva" w:ascii="Monotype Corsiva" w:hAnsi="Monotype Corsiva"/>
          <w:sz w:val="36"/>
        </w:rPr>
        <w:t>¡Del Rito al Reto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2"/>
        </w:rPr>
        <w:t>Cuando</w:t>
      </w:r>
      <w:r>
        <w:rPr/>
        <w:t xml:space="preserve"> </w:t>
      </w:r>
      <w:r>
        <w:rPr>
          <w:szCs w:val="22"/>
        </w:rPr>
        <w:t xml:space="preserve">Jesús en la última cena, nos dijo: “Hagan esto en memoria mía…” se refería específicamente a que entregáramos nuestro cuerpo y derramáramos nuestra sangre para la salvación de los hombres, </w:t>
      </w:r>
      <w:r>
        <w:rPr>
          <w:szCs w:val="16"/>
        </w:rPr>
        <w:t>( Mc 14, 23-24 )</w:t>
      </w:r>
      <w:r>
        <w:rPr>
          <w:szCs w:val="22"/>
        </w:rPr>
        <w:t xml:space="preserve"> y también a que nos laváramos los pies unos a otros para poder ser felices </w:t>
      </w:r>
      <w:r>
        <w:rPr>
          <w:szCs w:val="16"/>
        </w:rPr>
        <w:t>( Jn 13, 14-17 ).</w:t>
      </w:r>
      <w:r>
        <w:rPr>
          <w:szCs w:val="22"/>
        </w:rPr>
        <w:t xml:space="preserve"> Con sus palabras nos pone delante de un RETO enorme… a esto estamos llamados si queremos seguirl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Desgraciadamente en la Iglesia, hemos transformado este RETO en un RITO. Hemos pensado y vivido que lo que Jesús quería que repitiéramos eran sus palabras sobre el pan y el vino para luego comérnoslos. Hemos olvidado que si comemos el pan y el vino es para </w:t>
      </w:r>
      <w:r>
        <w:rPr>
          <w:i/>
          <w:szCs w:val="22"/>
        </w:rPr>
        <w:t xml:space="preserve">entregarnos para la salvación de muuuchos. </w:t>
      </w:r>
      <w:r>
        <w:rPr>
          <w:szCs w:val="22"/>
        </w:rPr>
        <w:t xml:space="preserve">Much@s nos podemos convertir en “tragahostias”, comulgando diario o muy seguido y viviendo muy lejos de esta invitación que nos hace Jesú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Hoy estamos invitad@s a volver a transformar el RITO en un RETO. Este camino de regreso, es un poco más difícil… pero es Jesús quien nos invita, El es el que nos está llamando. María y Marcelino nos han puesto la muestra en sus vid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ESTRO X ENCUENTR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Los organizador@s de nuestro X Encuentro retoman esta invitación de Jesús. El título </w:t>
      </w:r>
      <w:r>
        <w:rPr>
          <w:i/>
          <w:szCs w:val="22"/>
        </w:rPr>
        <w:t xml:space="preserve">LA EUCARISTÍA: SOLIDARIDAD DE JESUCRISTO </w:t>
      </w:r>
      <w:r>
        <w:rPr>
          <w:szCs w:val="22"/>
        </w:rPr>
        <w:t xml:space="preserve">y el lema </w:t>
      </w:r>
      <w:r>
        <w:rPr>
          <w:i/>
          <w:szCs w:val="22"/>
        </w:rPr>
        <w:t xml:space="preserve">CON MARÍA Y MARCELINO, SOLIDARIOS EN JESÚS EUCARISTÍA, </w:t>
      </w:r>
      <w:r>
        <w:rPr>
          <w:szCs w:val="22"/>
        </w:rPr>
        <w:t xml:space="preserve">nos invitan a caminar en esta misma línea: comulgar con Jesús para gastar nuestra vida sirviendo a l@s pobre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Entre las cosas concretas que nos están pidiendo es que identifiquemos una comunidad de gente necesitada, donde queramos trabajar y tratemos de ayuda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Conozco algunas fraternidades que ya han caminado y están comprometidas con alguna comunidad necesitada. A partir de estas reflexiones podrán ir evaluando su acción para mejorarla y compartirnos su experiencia en nuestro X Encuentr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Hay otras que no lo hacen todavía. Quiero aprovechar la petición que me hacen para participar en este tema para SUGERIR una experiencia que pueda motivarnos y ayudarnos a tomar conciencia… ojalá también a comenzar con algún pequeño compromis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Hace años los Hermanos Maristas hemos recibido esta misma invitación con el nombre de PEREGRINACIÓN DE SOLIDARIDAD. Va pues mi invitación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EGRINACIÓN DE SOLIDARIDAD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¡ACÉRCATE!</w:t>
      </w:r>
    </w:p>
    <w:p>
      <w:pPr>
        <w:pStyle w:val="Normal"/>
        <w:ind w:left="360" w:firstLine="348"/>
        <w:jc w:val="both"/>
        <w:rPr/>
      </w:pPr>
      <w:r>
        <w:rPr/>
        <w:t xml:space="preserve">Hace tiempo, el H. Charles Howard, </w:t>
      </w:r>
      <w:r>
        <w:rPr>
          <w:i/>
          <w:szCs w:val="20"/>
        </w:rPr>
        <w:t>antiguo superior general,</w:t>
      </w:r>
      <w:r>
        <w:rPr/>
        <w:t xml:space="preserve"> nos escribía… “Muchos de ustedes, probablemente, recuerden el dramático llamamiento de Paulo VI, “</w:t>
      </w:r>
      <w:r>
        <w:rPr>
          <w:i/>
        </w:rPr>
        <w:t xml:space="preserve">¿Cómo, el grito de los pobres, no va a encontrar eco en nuestras vidas? </w:t>
      </w:r>
      <w:r>
        <w:rPr/>
        <w:t xml:space="preserve">Hablando a sus Hermanos, el Padre Champagnat dio una respuesta a esta pregunta, aunque expresándola en diferente estilo y lenguaje. En un corto párrafo, con una fina sensibilidad, les ofreció dos gemas de sabiduría evangélica. Les dijo que </w:t>
      </w:r>
      <w:r>
        <w:rPr>
          <w:i/>
        </w:rPr>
        <w:t>tomaran especial cuidado de los niños pobres, de los más ignorantes y de los más necios, que les amaran más por el hecho de que la fortuna no les había sonreído ni les había favorecido la naturaleza</w:t>
      </w:r>
      <w:r>
        <w:rPr/>
        <w:t xml:space="preserve">. Luego añadía, </w:t>
      </w:r>
      <w:r>
        <w:rPr>
          <w:i/>
        </w:rPr>
        <w:t>cuando son mirados con ojos de fe, como miembros dolientes de Cristo, estas criaturas nos acarrean las bendiciones de Dios</w:t>
      </w:r>
      <w:r>
        <w:rPr/>
        <w:t xml:space="preserve">.” </w:t>
      </w:r>
    </w:p>
    <w:p>
      <w:pPr>
        <w:pStyle w:val="TextBodyIndent"/>
        <w:rPr/>
      </w:pPr>
      <w:r>
        <w:rPr/>
        <w:t xml:space="preserve">En un primer momento se trata de acercarnos a los pobres con un corazón abierto, a descubrirlos como  personas, como herman@s. Se trata de aprovechar un momento de nuestra vida para “romper nuestra burbuja” y pedir un corazón cercano a los pobres. “Ojos que no ven, corazón que no siente” dice el refrán popular… en la Peregrinación de Solidaridad se trata de acercarnos, con los ojos y el corazón abiertos para que al ver el dolor de nuestra gente se despierte nuestra generosidad y nuestra cratividad, para escuchar la voz de Jesús en el Pueblo que sufre, como hizo Marcelino. 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A HACER ALGO… </w:t>
      </w:r>
    </w:p>
    <w:p>
      <w:pPr>
        <w:pStyle w:val="Normal"/>
        <w:ind w:left="360" w:firstLine="348"/>
        <w:jc w:val="both"/>
        <w:rPr/>
      </w:pPr>
      <w:r>
        <w:rPr/>
        <w:t xml:space="preserve">Hay una canción muy linda que habla de alguien que se acercó a los pobres con el corazón abierto…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asi siempre estoy pensando,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endo y  meditando lo que pasa aquí,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ntas cosas que suceden, que todos miramos y que nadie ve…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gente que todos los días surge de la nada, llena la ciudad,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iños, viejos y “marías” que te piden algo con solo mirar.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ente que por una gracia busca la moneda que le quieras dar,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iños con la infancia rota que solo aprendieron a sobrevivir,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ente que en la madrugada busca en la basura algo qué comer,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ente que se traga el fuego porque la esperanza ya se la comió…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ejos que ha lanzado el campo y que no se adaptan a vivir aquí,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mos y  malabaristas que toman la calle para subsistir,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ños que por unos pesos te limpian el vidrio en un dos por tres,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ñas casi adolescentes que ya van cargadas de maternidad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asi siempre estoy pensando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qué es lo que nos pasa y qué me pasa a mí,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cada que los veo algo se remueve muy dentro de mí,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o aplaco la conciencia con algún pretexto o justificación…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s entonces la moneda con la que consigo mi tranquilidad…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RA, ES ESTA GENTE, TODA LA QUE NOS GRITA AL PASAR: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¡ALGO ESTÁ FALLANDO EN ESTA SOCIEDAD”!!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[ </w:t>
      </w:r>
      <w:r>
        <w:rPr>
          <w:rFonts w:cs="Arial" w:ascii="Arial" w:hAnsi="Arial"/>
          <w:i/>
          <w:sz w:val="18"/>
          <w:szCs w:val="18"/>
        </w:rPr>
        <w:t xml:space="preserve">Alberto Escobar, “Casi siempre estoy pensando” 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ind w:left="360" w:firstLine="348"/>
        <w:jc w:val="both"/>
        <w:rPr/>
      </w:pPr>
      <w:r>
        <w:rPr/>
        <w:t xml:space="preserve">Ciertamente acercarnos no será nada cómodo, muchas cosas se moverán en nuestro interior, podremos buscar pretextos o justificaciones, podremos hacer acciones asistenciales o podremos preguntarnos </w:t>
      </w:r>
      <w:r>
        <w:rPr>
          <w:i/>
        </w:rPr>
        <w:t xml:space="preserve">qué nos pide Jesús con eso que vemos, con eso que sentimos.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Al hacer nuestra Peregrinación de Solidaridad somos invitad@s a vivirla como María, como una peregrinación interior, “guardando todas estas cosas en nuestro corazón” para preguntarle constantemente a Jesús sobre su Voluntad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MISIÓN, APOSTOLADO o PEREGRINACIÓN?</w:t>
      </w:r>
    </w:p>
    <w:p>
      <w:pPr>
        <w:pStyle w:val="Normal"/>
        <w:ind w:left="360" w:firstLine="348"/>
        <w:jc w:val="both"/>
        <w:rPr/>
      </w:pPr>
      <w:r>
        <w:rPr/>
        <w:t xml:space="preserve">La peregrinación es UNA manera de acercarnos. No se trata de ir a evangelizarlos, no se trata ir a hacer alguna acción social… se trata de acercarnos a ell@s con los ojos y el corazón abiertos, vivir un poco con ell@s, y descubrir qué nos pide Jesús en nuestra vida personal y en la vida de nuestra fraternidad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¿DÓNDE HACERLA? </w:t>
      </w:r>
    </w:p>
    <w:p>
      <w:pPr>
        <w:pStyle w:val="Normal"/>
        <w:ind w:left="360" w:firstLine="348"/>
        <w:jc w:val="both"/>
        <w:rPr/>
      </w:pPr>
      <w:r>
        <w:rPr/>
        <w:t>El primer trabajo sería buscar en tu ciudad, esas zonas o instituciones muy necesitadas. Por ejemplo en Tijuana está la casa del migrante o los basureros… En casi todas las ciudades hay colonias marginadas o asilos, orfanatorios, casas de atención a enfermos terminales…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NTO TIEMPO?</w:t>
      </w:r>
    </w:p>
    <w:p>
      <w:pPr>
        <w:pStyle w:val="Normal"/>
        <w:ind w:left="360" w:firstLine="348"/>
        <w:jc w:val="both"/>
        <w:rPr/>
      </w:pPr>
      <w:r>
        <w:rPr/>
        <w:t xml:space="preserve">Lo ideal sería poder vivir ahí varios días, ¿una semana? Como esto no es fácil, que cada quien vea según sus posibilidades, a la mejor puede un par de días, o un día completo, o sólo la mañana o la tarde, o unas cuantas horas… lo importante es el espíritu con el que nos acercamo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ÓMO HACERLA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ntes de comenzar esta experiencia espiritual, tómate un tiempo de sosiego para reflexionar sobre tus pensamientos y sentimientos actuales: alegría, miedo, preocupación, sorpresa, alivio, ansiedad… </w:t>
      </w:r>
    </w:p>
    <w:p>
      <w:pPr>
        <w:pStyle w:val="Normal"/>
        <w:ind w:left="360" w:hanging="0"/>
        <w:jc w:val="both"/>
        <w:rPr>
          <w:i/>
          <w:i/>
          <w:szCs w:val="20"/>
        </w:rPr>
      </w:pPr>
      <w:r>
        <w:rPr>
          <w:i/>
          <w:szCs w:val="20"/>
        </w:rPr>
        <w:t>Si te ayuda escribir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¿Cuáles son las actitudes y sentimientos que pueden impedirme entrar plenamente en esta experiencia y obtener todos los frutos posibles?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espués de tu experiencia, o al terminar cada día, reflexiona, recuerda la gente que has tratado, las situaciones en las que te has encontrado, relatos que has escuchado… Es conveniente anotar alguna de tus reacciones…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i te ayuda alguna de estas preguntas, tómala…</w:t>
      </w:r>
    </w:p>
    <w:p>
      <w:pPr>
        <w:pStyle w:val="Normal"/>
        <w:ind w:left="708" w:hanging="0"/>
        <w:jc w:val="both"/>
        <w:rPr/>
      </w:pPr>
      <w:r>
        <w:rPr/>
        <w:t>¿cuáles son ahora mis sentimientos?</w:t>
      </w:r>
    </w:p>
    <w:p>
      <w:pPr>
        <w:pStyle w:val="Normal"/>
        <w:ind w:left="708" w:hanging="0"/>
        <w:jc w:val="both"/>
        <w:rPr/>
      </w:pPr>
      <w:r>
        <w:rPr/>
        <w:t>¿qué he aprendido sobre los demás y sobre sus vidas?</w:t>
      </w:r>
    </w:p>
    <w:p>
      <w:pPr>
        <w:pStyle w:val="Normal"/>
        <w:ind w:left="708" w:hanging="0"/>
        <w:jc w:val="both"/>
        <w:rPr/>
      </w:pPr>
      <w:r>
        <w:rPr/>
        <w:t xml:space="preserve">¿he aprendido algo sobre mí mism@? </w:t>
      </w:r>
    </w:p>
    <w:p>
      <w:pPr>
        <w:pStyle w:val="Normal"/>
        <w:ind w:left="708" w:hanging="0"/>
        <w:jc w:val="both"/>
        <w:rPr/>
      </w:pPr>
      <w:r>
        <w:rPr/>
        <w:t>Si dispusiera de más tiempo para estar con alguno de los que hoy he encontrado, ¿con quién me gustaría estar y de qué le hablaría?</w:t>
      </w:r>
    </w:p>
    <w:p>
      <w:pPr>
        <w:pStyle w:val="Normal"/>
        <w:ind w:left="708" w:hanging="0"/>
        <w:jc w:val="both"/>
        <w:rPr/>
      </w:pPr>
      <w:r>
        <w:rPr/>
        <w:t xml:space="preserve">Si tuviera que escribir a algún amigo, ¿cuál experiencia le comunicaría?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 tiempo de escucha al Señor es muy importante. Dedica mucho tiempo a la escucha y procura escribir algunas de tus reacciones, después de haber haber orad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l final de tu experiencia, escribe algunas reflexiones… </w:t>
      </w:r>
    </w:p>
    <w:p>
      <w:pPr>
        <w:pStyle w:val="Normal"/>
        <w:jc w:val="both"/>
        <w:rPr/>
      </w:pPr>
      <w:r>
        <w:rPr/>
      </w:r>
    </w:p>
    <w:tbl>
      <w:tblPr>
        <w:tblW w:w="85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¿cuál es el recuerdo que más te impactó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¿qué es lo que más te alegró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¿hubo algo que te deprimió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tuvieras que escribir a unos amig@s íntim@s, </w:t>
            </w:r>
          </w:p>
          <w:p>
            <w:pPr>
              <w:pStyle w:val="Normal"/>
              <w:jc w:val="center"/>
              <w:rPr/>
            </w:pPr>
            <w:r>
              <w:rPr/>
              <w:t>¿cuáles son las cosas que les platicarías de tu experiencia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¿tus descubrimientos acerca de la gente con la que estuviste?</w:t>
            </w:r>
          </w:p>
          <w:p>
            <w:pPr>
              <w:pStyle w:val="Normal"/>
              <w:jc w:val="center"/>
              <w:rPr/>
            </w:pPr>
            <w:r>
              <w:rPr/>
              <w:t>¿tus descubrimientos sobre ti mism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ribe tu propia oración de solidarid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¿Con qué te quedas de esta experiencia? </w:t>
            </w:r>
          </w:p>
          <w:p>
            <w:pPr>
              <w:pStyle w:val="Normal"/>
              <w:jc w:val="center"/>
              <w:rPr/>
            </w:pPr>
            <w:r>
              <w:rPr/>
              <w:t>Exprésalo con UNA palabr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CAMBIO y ORACIÓN EN GRUPOS.</w:t>
      </w:r>
    </w:p>
    <w:p>
      <w:pPr>
        <w:pStyle w:val="Normal"/>
        <w:ind w:left="708" w:hanging="0"/>
        <w:jc w:val="both"/>
        <w:rPr/>
      </w:pPr>
      <w:r>
        <w:rPr/>
        <w:t xml:space="preserve">Al reunirse la fraternidad, comunica lo sobresaliente de tu peregrinación. Se trata de un momento de escucha, no de discusión. </w:t>
      </w:r>
    </w:p>
    <w:p>
      <w:pPr>
        <w:pStyle w:val="Normal"/>
        <w:ind w:left="708" w:hanging="0"/>
        <w:jc w:val="both"/>
        <w:rPr/>
      </w:pPr>
      <w:r>
        <w:rPr/>
        <w:t xml:space="preserve">Al  terminar de compartir se pueden dar un momento de silencio para estar con Jesús, para rezar con algunas personas de tu peregrinación o para rezar por ellas. </w:t>
      </w:r>
    </w:p>
    <w:p>
      <w:pPr>
        <w:pStyle w:val="Normal"/>
        <w:ind w:left="708" w:hanging="0"/>
        <w:jc w:val="both"/>
        <w:rPr/>
      </w:pPr>
      <w:r>
        <w:rPr/>
        <w:t xml:space="preserve">Puedes también rezar por ti mism@: ¿qué es lo que Jesús te está pidiendo con esta experiencia? </w:t>
      </w:r>
    </w:p>
    <w:p>
      <w:pPr>
        <w:pStyle w:val="Normal"/>
        <w:ind w:left="708" w:hanging="0"/>
        <w:jc w:val="both"/>
        <w:rPr/>
      </w:pPr>
      <w:r>
        <w:rPr/>
        <w:t xml:space="preserve">Pueden luego, compartir la oración que han escrito… </w:t>
      </w:r>
    </w:p>
    <w:p>
      <w:pPr>
        <w:pStyle w:val="Normal"/>
        <w:ind w:left="708" w:hanging="0"/>
        <w:jc w:val="both"/>
        <w:rPr/>
      </w:pPr>
      <w:r>
        <w:rPr/>
        <w:t xml:space="preserve">Y terminar con un Ave María. 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X ENFRAMAR</w:t>
      <w:tab/>
      <w:tab/>
      <w:t xml:space="preserve">Guía de reflexión 6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6:20:00Z</dcterms:created>
  <dc:creator>JRYA</dc:creator>
  <dc:description/>
  <dc:language>en-US</dc:language>
  <cp:lastModifiedBy>Rene Guerra</cp:lastModifiedBy>
  <cp:lastPrinted>2004-03-29T17:06:00Z</cp:lastPrinted>
  <dcterms:modified xsi:type="dcterms:W3CDTF">2004-06-08T16:20:00Z</dcterms:modified>
  <cp:revision>2</cp:revision>
  <dc:subject/>
  <dc:title>X ENFRA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6409756</vt:r8>
  </property>
  <property fmtid="{D5CDD505-2E9C-101B-9397-08002B2CF9AE}" pid="3" name="_AuthorEmail">
    <vt:lpwstr>fernando.perez@hp.com</vt:lpwstr>
  </property>
  <property fmtid="{D5CDD505-2E9C-101B-9397-08002B2CF9AE}" pid="4" name="_AuthorEmailDisplayName">
    <vt:lpwstr>Perez, Jose Fernando (Mexico Customs)</vt:lpwstr>
  </property>
  <property fmtid="{D5CDD505-2E9C-101B-9397-08002B2CF9AE}" pid="5" name="_EmailSubject">
    <vt:lpwstr>Familia Marista - 10° ENFRAMAR</vt:lpwstr>
  </property>
</Properties>
</file>