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X ENCUENTRO NACIONAL DE FRATERNIDADES MARISTAS DE MÉXICO</w:t>
      </w:r>
    </w:p>
    <w:p>
      <w:pPr>
        <w:pStyle w:val="Heading1"/>
        <w:rPr>
          <w:rFonts w:ascii="Monotype Corsiva" w:hAnsi="Monotype Corsiva" w:cs="Monotype Corsiva"/>
          <w:b w:val="false"/>
          <w:b w:val="false"/>
          <w:bCs w:val="false"/>
          <w:sz w:val="32"/>
        </w:rPr>
      </w:pPr>
      <w:r>
        <w:rPr>
          <w:rFonts w:cs="Monotype Corsiva" w:ascii="Monotype Corsiva" w:hAnsi="Monotype Corsiva"/>
          <w:b w:val="false"/>
          <w:bCs w:val="false"/>
          <w:sz w:val="32"/>
        </w:rPr>
        <w:t>“</w:t>
      </w:r>
      <w:r>
        <w:rPr>
          <w:rFonts w:cs="Monotype Corsiva" w:ascii="Monotype Corsiva" w:hAnsi="Monotype Corsiva"/>
          <w:b w:val="false"/>
          <w:bCs w:val="false"/>
          <w:sz w:val="32"/>
        </w:rPr>
        <w:t>Con María y Marcelino solidarios en Jesús Eucaristía”</w:t>
      </w:r>
    </w:p>
    <w:p>
      <w:pPr>
        <w:pStyle w:val="Normal"/>
        <w:rPr>
          <w:rFonts w:ascii="Monotype Corsiva" w:hAnsi="Monotype Corsiva" w:cs="Monotype Corsiva"/>
          <w:b/>
          <w:b/>
          <w:bCs/>
          <w:sz w:val="32"/>
        </w:rPr>
      </w:pPr>
      <w:r>
        <w:rPr>
          <w:rFonts w:cs="Monotype Corsiva" w:ascii="Monotype Corsiva" w:hAnsi="Monotype Corsiva"/>
          <w:b/>
          <w:bCs/>
          <w:sz w:val="32"/>
        </w:rPr>
      </w:r>
    </w:p>
    <w:p>
      <w:pPr>
        <w:pStyle w:val="Normal"/>
        <w:jc w:val="center"/>
        <w:rPr/>
      </w:pPr>
      <w:r>
        <w:rPr/>
        <w:t xml:space="preserve">Tema 5 </w:t>
      </w:r>
      <w:r>
        <w:rPr>
          <w:rFonts w:cs="Arial" w:ascii="Monotype Corsiva" w:hAnsi="Monotype Corsiva"/>
          <w:sz w:val="36"/>
        </w:rPr>
        <w:t>La Eucaristía: Solidaridad de Jesucristo y sus frutos en la familia: Una reflexión desde la familia de San Marcelino</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rPr>
        <w:t>Objetivo:</w:t>
      </w:r>
      <w:r>
        <w:rPr>
          <w:rFonts w:cs="Arial" w:ascii="Arial" w:hAnsi="Arial"/>
        </w:rPr>
        <w:t xml:space="preserve"> Siguiendo el modelo de Jesús en la Eucaristía, favorecer un ambiente de solidaridad hacia adentro y hacia fuera de la familia, partiendo del testimonio paterno y materno, que tenga como fruto el promover la vocación de los hij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ntroducción:</w:t>
      </w:r>
      <w:r>
        <w:rPr>
          <w:rFonts w:cs="Arial" w:ascii="Arial" w:hAnsi="Arial"/>
        </w:rPr>
        <w:t xml:space="preserve"> La participación de la familia en la Eucaristía, más que enseñar a cumplir un precepto, le ayuda a encontrar su identidad. La familia es fruto de una vocación, de un llamado de Dios a una pareja para hacer realidad su amor en el mundo, especialmente en los hijos. La familia también es formadora de vocaciones, al ser un espacio de solidaridad y amor enseña a todos sus miembros a construir su vida como un don de Dios para los demás. Marcelino, preocupado de la educación cristiana de los más pobres, forma a sus Hermanos en un ambiente de familia, para que, sabiéndose amados por Dios, hijos de una  misma Madre, puedan dedicarse a sus alumnos con un amor a toda prueba.</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bCs/>
        </w:rPr>
      </w:pPr>
      <w:r>
        <w:rPr>
          <w:rFonts w:cs="Arial" w:ascii="Arial" w:hAnsi="Arial"/>
          <w:b/>
          <w:bCs/>
        </w:rPr>
        <w:t>Eucaristía y solidaridad: sentido de la vocación.</w:t>
      </w:r>
    </w:p>
    <w:p>
      <w:pPr>
        <w:pStyle w:val="Normal"/>
        <w:jc w:val="both"/>
        <w:rPr>
          <w:rFonts w:ascii="Arial" w:hAnsi="Arial" w:cs="Arial"/>
          <w:b/>
          <w:b/>
          <w:bCs/>
        </w:rPr>
      </w:pPr>
      <w:r>
        <w:rPr>
          <w:rFonts w:cs="Arial" w:ascii="Arial" w:hAnsi="Arial"/>
          <w:b/>
          <w:bCs/>
        </w:rPr>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El Evangelio de San Juan no habla de la institución de la Eucaristía como tal, pero sí nos habla de la Cena de Jesús con sus discípulos, una reunión de familia. Para San Juan la Eucaristía es un encuentro de Jesús con los suyos a los que ama (Jn. 13/1). Es pues en ese contexto de familia en el que encontramos algunos de los rasgos de la vocación.</w:t>
      </w:r>
    </w:p>
    <w:p>
      <w:pPr>
        <w:pStyle w:val="Normal"/>
        <w:jc w:val="both"/>
        <w:rPr>
          <w:rFonts w:ascii="Arial" w:hAnsi="Arial" w:cs="Arial"/>
        </w:rPr>
      </w:pPr>
      <w:r>
        <w:rPr>
          <w:rFonts w:cs="Arial" w:ascii="Arial" w:hAnsi="Arial"/>
        </w:rPr>
      </w:r>
    </w:p>
    <w:p>
      <w:pPr>
        <w:pStyle w:val="Normal"/>
        <w:numPr>
          <w:ilvl w:val="0"/>
          <w:numId w:val="4"/>
        </w:numPr>
        <w:tabs>
          <w:tab w:val="clear" w:pos="708"/>
          <w:tab w:val="left" w:pos="720" w:leader="none"/>
        </w:tabs>
        <w:ind w:left="720" w:hanging="360"/>
        <w:jc w:val="both"/>
        <w:rPr/>
      </w:pPr>
      <w:r>
        <w:rPr>
          <w:rFonts w:cs="Arial" w:ascii="Arial" w:hAnsi="Arial"/>
          <w:b/>
          <w:bCs/>
        </w:rPr>
        <w:t>Permanecer unidos a la vid para dar frutos</w:t>
      </w:r>
      <w:r>
        <w:rPr>
          <w:rFonts w:cs="Arial" w:ascii="Arial" w:hAnsi="Arial"/>
        </w:rPr>
        <w:t xml:space="preserve">. La vocación es una elección gratuita de Jesús: “Soy yo quien los escogí a ustedes” (Jn. 15/16). Es aprender a estar con él “Permanezcan en mí y yo permaneceré en ustedes” (Jn. 15/4). Es “permanecer en su amor”(Jn. 15/10). Pero esto se logra guardando sus mandamientos “Ámense unos con otros como yo los amo a ustedes” (Jn 15/12). La vocación en la familia nace de una experiencia de amor incondicional: te quiero como eres, disfruto estar contigo y juntos aprenderemos a amarnos. </w:t>
      </w:r>
    </w:p>
    <w:p>
      <w:pPr>
        <w:pStyle w:val="Normal"/>
        <w:ind w:left="360" w:hanging="0"/>
        <w:jc w:val="both"/>
        <w:rPr>
          <w:rFonts w:ascii="Arial" w:hAnsi="Arial" w:cs="Arial"/>
        </w:rPr>
      </w:pPr>
      <w:r>
        <w:rPr>
          <w:rFonts w:cs="Arial" w:ascii="Arial" w:hAnsi="Arial"/>
        </w:rPr>
      </w:r>
    </w:p>
    <w:p>
      <w:pPr>
        <w:pStyle w:val="Normal"/>
        <w:numPr>
          <w:ilvl w:val="0"/>
          <w:numId w:val="4"/>
        </w:numPr>
        <w:tabs>
          <w:tab w:val="clear" w:pos="708"/>
          <w:tab w:val="left" w:pos="720" w:leader="none"/>
        </w:tabs>
        <w:ind w:left="720" w:hanging="360"/>
        <w:jc w:val="both"/>
        <w:rPr/>
      </w:pPr>
      <w:r>
        <w:rPr>
          <w:rFonts w:cs="Arial" w:ascii="Arial" w:hAnsi="Arial"/>
          <w:b/>
          <w:bCs/>
        </w:rPr>
        <w:t>Seguir a Jesús.</w:t>
      </w:r>
      <w:r>
        <w:rPr>
          <w:rFonts w:cs="Arial" w:ascii="Arial" w:hAnsi="Arial"/>
        </w:rPr>
        <w:t xml:space="preserve"> La vocación es caminar hacia el Padre por Jesús “Nadie va al Padre sino por mí”, es decir seguir a Jesús que es “el Camino, la Verdad y la Vida” (Jn. 14/6). La vocación es una experiencia de fe, pero no sólo de aceptar conceptos religiosos, Jesús nos dice que “el que cree en mí hará las mismas cosas que yo hago, y aún hará cosas mayores que éstas” (Jn. 14/12). Sabiendo que “el Espíritu Santo Defensor, que le Padre les enviará en mi nombre, les va a enseñar todas las cosas y les va a recordar todas mis palabras.” (Jn. 14/26). La vocación es una aventura de fe que se aprende en la familia, en la experiencia de seguir el camino de Jesús buscando imitar su manera de vivir, en la experiencia de estar abiertos a lo que el Espíritu Santo va enseñando en el diario caminar.</w:t>
      </w:r>
    </w:p>
    <w:p>
      <w:pPr>
        <w:pStyle w:val="Normal"/>
        <w:jc w:val="both"/>
        <w:rPr>
          <w:rFonts w:ascii="Arial" w:hAnsi="Arial" w:cs="Arial"/>
        </w:rPr>
      </w:pPr>
      <w:r>
        <w:rPr>
          <w:rFonts w:cs="Arial" w:ascii="Arial" w:hAnsi="Arial"/>
        </w:rPr>
      </w:r>
    </w:p>
    <w:p>
      <w:pPr>
        <w:pStyle w:val="Normal"/>
        <w:numPr>
          <w:ilvl w:val="0"/>
          <w:numId w:val="4"/>
        </w:numPr>
        <w:tabs>
          <w:tab w:val="clear" w:pos="708"/>
          <w:tab w:val="left" w:pos="720" w:leader="none"/>
        </w:tabs>
        <w:ind w:left="720" w:hanging="360"/>
        <w:jc w:val="both"/>
        <w:rPr/>
      </w:pPr>
      <w:r>
        <w:rPr>
          <w:rFonts w:cs="Arial" w:ascii="Arial" w:hAnsi="Arial"/>
          <w:b/>
          <w:bCs/>
        </w:rPr>
        <w:t>Lavarnos los pies unos a otros</w:t>
      </w:r>
      <w:r>
        <w:rPr>
          <w:rFonts w:cs="Arial" w:ascii="Arial" w:hAnsi="Arial"/>
        </w:rPr>
        <w:t>. La vocación es aprender a servir, abajarse para estar al nivel del otro y ayudarle en su necesidad: “Si yo, que soy el Señor y Maestro, les he lavado los pies, también ustedes deben lavarse los pies unos a otros.” (Jn. 13/14). Es encontrar alegría en la entrega a los demás sabiendo que “serán felices si lo ponen en práctica” (Jn. 13/17), es aprender a mostrarse como discípulo de Jesús “Así reconocerán todos que ustedes son mis discípulos: si se aman unos a otros” (Jn. 13/35).</w:t>
      </w:r>
    </w:p>
    <w:p>
      <w:pPr>
        <w:pStyle w:val="Normal"/>
        <w:jc w:val="both"/>
        <w:rPr>
          <w:rFonts w:ascii="Arial" w:hAnsi="Arial" w:cs="Arial"/>
        </w:rPr>
      </w:pPr>
      <w:r>
        <w:rPr>
          <w:rFonts w:cs="Arial" w:ascii="Arial" w:hAnsi="Arial"/>
        </w:rPr>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La Eucaristía nos enseña a vivir en familia, le da fuerza y sentido. Es Jesús, “que nos ama hasta el extremo” (Jn. 13/1), el que nos fortalece para crecer en el amor de pareja, de padres y hermanos. Es Jesús el que da un sentido a la familia: “Los he puesto para que produzcan fruto, y ese fruto permanezca” (Jn 15/16).</w:t>
      </w:r>
    </w:p>
    <w:p>
      <w:pPr>
        <w:pStyle w:val="Normal"/>
        <w:jc w:val="both"/>
        <w:rPr>
          <w:rFonts w:ascii="Arial" w:hAnsi="Arial" w:cs="Arial"/>
        </w:rPr>
      </w:pPr>
      <w:r>
        <w:rPr>
          <w:rFonts w:cs="Arial" w:ascii="Arial" w:hAnsi="Arial"/>
        </w:rPr>
      </w:r>
    </w:p>
    <w:p>
      <w:pPr>
        <w:pStyle w:val="Heading1"/>
        <w:rPr/>
      </w:pPr>
      <w:r>
        <w:rPr/>
        <w:t>PREGUNTAS</w:t>
      </w:r>
    </w:p>
    <w:p>
      <w:pPr>
        <w:pStyle w:val="Normal"/>
        <w:numPr>
          <w:ilvl w:val="0"/>
          <w:numId w:val="4"/>
        </w:numPr>
        <w:tabs>
          <w:tab w:val="clear" w:pos="708"/>
          <w:tab w:val="left" w:pos="720" w:leader="none"/>
        </w:tabs>
        <w:ind w:left="720" w:hanging="360"/>
        <w:jc w:val="both"/>
        <w:rPr>
          <w:rFonts w:ascii="Arial" w:hAnsi="Arial" w:cs="Arial"/>
          <w:b/>
          <w:b/>
          <w:bCs/>
          <w:i/>
          <w:i/>
          <w:iCs/>
        </w:rPr>
      </w:pPr>
      <w:r>
        <w:rPr>
          <w:rFonts w:cs="Arial" w:ascii="Arial" w:hAnsi="Arial"/>
          <w:b/>
          <w:bCs/>
          <w:i/>
          <w:iCs/>
        </w:rPr>
        <w:t>¿Cómo es la vida de la familia de hoy? ¿Cuáles son los retos más fuertes que presenta?</w:t>
      </w:r>
    </w:p>
    <w:p>
      <w:pPr>
        <w:pStyle w:val="Normal"/>
        <w:numPr>
          <w:ilvl w:val="0"/>
          <w:numId w:val="4"/>
        </w:numPr>
        <w:tabs>
          <w:tab w:val="clear" w:pos="708"/>
          <w:tab w:val="left" w:pos="720" w:leader="none"/>
        </w:tabs>
        <w:ind w:left="720" w:hanging="360"/>
        <w:jc w:val="both"/>
        <w:rPr>
          <w:rFonts w:ascii="Arial" w:hAnsi="Arial" w:cs="Arial"/>
          <w:b/>
          <w:b/>
          <w:bCs/>
          <w:i/>
          <w:i/>
          <w:iCs/>
        </w:rPr>
      </w:pPr>
      <w:r>
        <w:rPr>
          <w:rFonts w:cs="Arial" w:ascii="Arial" w:hAnsi="Arial"/>
          <w:b/>
          <w:bCs/>
          <w:i/>
          <w:iCs/>
        </w:rPr>
        <w:t>¿Cómo se da en mi familia la vivencia de la Eucaristía? ¿De verdad enriquece nuestra experiencia de vida?</w:t>
      </w:r>
    </w:p>
    <w:p>
      <w:pPr>
        <w:pStyle w:val="Normal"/>
        <w:numPr>
          <w:ilvl w:val="0"/>
          <w:numId w:val="4"/>
        </w:numPr>
        <w:tabs>
          <w:tab w:val="clear" w:pos="708"/>
          <w:tab w:val="left" w:pos="720" w:leader="none"/>
        </w:tabs>
        <w:ind w:left="720" w:hanging="360"/>
        <w:jc w:val="both"/>
        <w:rPr>
          <w:rFonts w:ascii="Arial" w:hAnsi="Arial" w:cs="Arial"/>
          <w:b/>
          <w:b/>
          <w:bCs/>
          <w:i/>
          <w:i/>
          <w:iCs/>
        </w:rPr>
      </w:pPr>
      <w:r>
        <w:rPr>
          <w:rFonts w:cs="Arial" w:ascii="Arial" w:hAnsi="Arial"/>
          <w:b/>
          <w:bCs/>
          <w:i/>
          <w:iCs/>
        </w:rPr>
        <w:t>¿Qué actitudes debemos cambiar en nuestra familia para que sea formadora de vocaciones?</w:t>
      </w:r>
    </w:p>
    <w:p>
      <w:pPr>
        <w:pStyle w:val="Normal"/>
        <w:jc w:val="both"/>
        <w:rPr>
          <w:rFonts w:ascii="Arial" w:hAnsi="Arial" w:cs="Arial"/>
          <w:b/>
          <w:b/>
          <w:bCs/>
          <w:i/>
          <w:i/>
          <w:iCs/>
        </w:rPr>
      </w:pPr>
      <w:r>
        <w:rPr>
          <w:rFonts w:cs="Arial" w:ascii="Arial" w:hAnsi="Arial"/>
          <w:b/>
          <w:bCs/>
          <w:i/>
          <w:iCs/>
        </w:rPr>
      </w:r>
    </w:p>
    <w:p>
      <w:pPr>
        <w:pStyle w:val="Normal"/>
        <w:numPr>
          <w:ilvl w:val="0"/>
          <w:numId w:val="5"/>
        </w:numPr>
        <w:jc w:val="both"/>
        <w:rPr>
          <w:rFonts w:ascii="Arial" w:hAnsi="Arial" w:cs="Arial"/>
          <w:b/>
          <w:b/>
          <w:bCs/>
        </w:rPr>
      </w:pPr>
      <w:r>
        <w:rPr>
          <w:rFonts w:cs="Arial" w:ascii="Arial" w:hAnsi="Arial"/>
          <w:b/>
          <w:bCs/>
        </w:rPr>
        <w:t>Solidaridad en la familia: el nacimiento de la vocación.</w:t>
      </w:r>
    </w:p>
    <w:p>
      <w:pPr>
        <w:pStyle w:val="Normal"/>
        <w:jc w:val="both"/>
        <w:rPr>
          <w:rFonts w:ascii="Arial" w:hAnsi="Arial" w:cs="Arial"/>
          <w:b/>
          <w:b/>
          <w:bCs/>
        </w:rPr>
      </w:pPr>
      <w:r>
        <w:rPr>
          <w:rFonts w:cs="Arial" w:ascii="Arial" w:hAnsi="Arial"/>
          <w:b/>
          <w:bCs/>
        </w:rPr>
      </w:r>
    </w:p>
    <w:p>
      <w:pPr>
        <w:pStyle w:val="Normal"/>
        <w:numPr>
          <w:ilvl w:val="0"/>
          <w:numId w:val="7"/>
        </w:numPr>
        <w:jc w:val="both"/>
        <w:rPr>
          <w:rFonts w:ascii="Arial" w:hAnsi="Arial" w:cs="Arial"/>
        </w:rPr>
      </w:pPr>
      <w:r>
        <w:rPr>
          <w:rFonts w:cs="Arial" w:ascii="Arial" w:hAnsi="Arial"/>
        </w:rPr>
        <w:t xml:space="preserve">Marcelino Champagnat sabía que es en la familia donde nace y se desarrolla la vocación,  es en un ambiente familiar donde se desarrolla la vida marista: “El Padre Champagnat hizo de la comunidad de los primeros discípulos una verdadera familia.” (Constituciones 49). El mismo nombre de Hermanos resalta esta intención: “Al llamarnos Hermanos, afirmamos que pertenecemos a una familia unida por el amor de Cristo.” (Constituciones 6).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n sus cartas Marcelino nos va enseñando lo que va mostrando, cómo fue formando una familia unida por el amor.</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Les expresaba su amor tierno, desde el corazón,  a toda prueba, fundado en el amor de Jesús y de María:</w:t>
      </w:r>
    </w:p>
    <w:p>
      <w:pPr>
        <w:pStyle w:val="Normal"/>
        <w:numPr>
          <w:ilvl w:val="0"/>
          <w:numId w:val="6"/>
        </w:numPr>
        <w:spacing w:before="0" w:after="0"/>
        <w:jc w:val="both"/>
        <w:rPr>
          <w:rFonts w:ascii="Arial" w:hAnsi="Arial" w:cs="Arial"/>
          <w:color w:val="000000"/>
          <w:sz w:val="20"/>
          <w:szCs w:val="20"/>
        </w:rPr>
      </w:pPr>
      <w:r>
        <w:rPr>
          <w:rFonts w:cs="Arial" w:ascii="Arial" w:hAnsi="Arial"/>
          <w:color w:val="000000"/>
          <w:sz w:val="20"/>
          <w:szCs w:val="20"/>
        </w:rPr>
        <w:t>Carísimos, mis muy amados, mis muy queridos Hermanos: Amémonos unos a otros. No podría al comienzo de este año usar un lenguaje más conforme a mis gustos y a mis afectos. Que interrogue a mi corazón, a mis sentimientos, al dolor que me causa la menor de sus desgracias, a sus angustias que son las mías, a sus fracasos, motivos de mi angustia, a veinte años de solicitud, todo eso supone que yo pueda con valor y sin temor dirigiros las palabras que el discípulo muy amado pone al principio de todas sus cartas: amados míos, amémonos unos a otros, porque la caridad viene de Dios. (Carta circular al INSTITUTO, 1837-01-01)</w:t>
      </w:r>
    </w:p>
    <w:p>
      <w:pPr>
        <w:pStyle w:val="Normal"/>
        <w:numPr>
          <w:ilvl w:val="0"/>
          <w:numId w:val="6"/>
        </w:numPr>
        <w:spacing w:before="0" w:after="0"/>
        <w:jc w:val="both"/>
        <w:rPr>
          <w:rFonts w:ascii="Arial" w:hAnsi="Arial" w:cs="Arial"/>
          <w:color w:val="000000"/>
          <w:sz w:val="20"/>
          <w:szCs w:val="20"/>
        </w:rPr>
      </w:pPr>
      <w:r>
        <w:rPr>
          <w:rFonts w:cs="Arial" w:ascii="Arial" w:hAnsi="Arial"/>
          <w:color w:val="000000"/>
          <w:sz w:val="20"/>
          <w:szCs w:val="20"/>
        </w:rPr>
        <w:t>Esté muy convencido, a lo menos debe estarlo, de que le amo muy tiernamente; quiero, deseo ardientemente que nos amemos unos a otros como hijos de un mismo padre, que es Dios y de la misma madre, que es la Iglesia. (Carta al H. DIONISIO, 1838-01-05).</w:t>
      </w:r>
    </w:p>
    <w:p>
      <w:pPr>
        <w:pStyle w:val="NormalWeb"/>
        <w:numPr>
          <w:ilvl w:val="0"/>
          <w:numId w:val="6"/>
        </w:numPr>
        <w:spacing w:before="0" w:after="280"/>
        <w:jc w:val="both"/>
        <w:rPr>
          <w:rFonts w:ascii="Arial" w:hAnsi="Arial" w:cs="Arial"/>
          <w:sz w:val="20"/>
        </w:rPr>
      </w:pPr>
      <w:r>
        <w:rPr>
          <w:rFonts w:cs="Arial" w:ascii="Arial" w:hAnsi="Arial"/>
          <w:sz w:val="20"/>
        </w:rPr>
        <w:t xml:space="preserve">Carísimos Hermanos: ... En unión con Jesús y María y en dulce desahogo de mi corazón les quiero decir, mis Carísimos Hermanos, cuánto los amo. ... Todo suyo en los Sagrados Corazones, Champagnat, Superior. (Carta CIRCULAR 1838-08-21). </w:t>
      </w:r>
    </w:p>
    <w:p>
      <w:pPr>
        <w:pStyle w:val="Normal"/>
        <w:numPr>
          <w:ilvl w:val="0"/>
          <w:numId w:val="6"/>
        </w:numPr>
        <w:spacing w:before="0" w:after="0"/>
        <w:jc w:val="both"/>
        <w:rPr/>
      </w:pPr>
      <w:r>
        <w:rPr>
          <w:rFonts w:cs="Arial" w:ascii="Arial" w:hAnsi="Arial"/>
          <w:sz w:val="20"/>
        </w:rPr>
        <w:t xml:space="preserve">Durante una grave y larga enfermedad, y con grandes deudas pendientes sobre mi cabeza, quiero nombrar al Sr. Terraillon mi heredero universal. El Sr. Terraillon rechaza mi herencia diciendo que no tengo nada y, junto con el Sr. Courveille, no cesa de repetírselo a los hermanos. "Los acreedores vendrán pronto para echarle de aquí; ya sólo nos queda aceptar una parroquia y abandonarlo". Finalmente, Dios en su misericordia o quizá, ¡ay! en su justicia, me devuelve la salud. Tranquilizo a mis hijos; les digo que nada teman, que compartiré todos sus infortunios, compartiendo hasta el último trozo de pan. En esos momentos vi que ninguno de los dos tenía para con nuestros jóvenes sentimientos de padre. </w:t>
      </w:r>
      <w:r>
        <w:rPr>
          <w:rFonts w:cs="Arial" w:ascii="Arial" w:hAnsi="Arial"/>
          <w:color w:val="000000"/>
          <w:sz w:val="20"/>
          <w:szCs w:val="20"/>
        </w:rPr>
        <w:t>(Carta al Sr. JUAN CHOLLETON, Vicario General de Lyon. 1833, agosto-septiembre).</w:t>
      </w:r>
    </w:p>
    <w:p>
      <w:pPr>
        <w:pStyle w:val="Normal"/>
        <w:numPr>
          <w:ilvl w:val="0"/>
          <w:numId w:val="7"/>
        </w:numPr>
        <w:jc w:val="both"/>
        <w:rPr>
          <w:rFonts w:ascii="Arial" w:hAnsi="Arial" w:cs="Arial"/>
        </w:rPr>
      </w:pPr>
      <w:r>
        <w:rPr>
          <w:rFonts w:cs="Arial" w:ascii="Arial" w:hAnsi="Arial"/>
        </w:rPr>
        <w:t>Les aceptaba a todos en sus diferencias, estaba atento a las necesidades y problemas de cada quien, con diversos detalles que mostraban su amor por ellos, porque Dios ama a todos, a los buenos y a los que están en camino de serlo. Les pide también que se traten con comprensión.</w:t>
      </w:r>
    </w:p>
    <w:p>
      <w:pPr>
        <w:pStyle w:val="NormalWeb"/>
        <w:numPr>
          <w:ilvl w:val="0"/>
          <w:numId w:val="3"/>
        </w:numPr>
        <w:spacing w:before="0" w:after="280"/>
        <w:jc w:val="both"/>
        <w:rPr>
          <w:rFonts w:ascii="Arial" w:hAnsi="Arial" w:cs="Arial"/>
          <w:sz w:val="20"/>
        </w:rPr>
      </w:pPr>
      <w:r>
        <w:rPr>
          <w:rFonts w:cs="Arial" w:ascii="Arial" w:hAnsi="Arial"/>
          <w:sz w:val="20"/>
        </w:rPr>
        <w:t>Muy queridos hermanos Bartolomé y colaborador: Me he alegrado mucho al tener noticias suyas. Estoy muy contento de saber que están bien de salud. Sé también que tienen gran número de niños, o sea, que tendrán un gran número de imitadores de sus virtudes, porque sus niños se formarán según sean ustedes, según sean sus ejemplos así ajustarán ellos su conducta. ... Digan a sus niños que Jesús y María los quieren mucho a todos: a los que son buenos por que se parecen a Jesús Cristo, que es infinitamente bueno, a los que aún no lo son, porque llegarán a serlo. Que la Santísima Virgen los quiere también, porque es la Madre de todos los niños que están en nuestras escuelas. (Carta al Hermano BARTOLOMÉ, 1830-01-21).</w:t>
      </w:r>
    </w:p>
    <w:p>
      <w:pPr>
        <w:pStyle w:val="NormalWeb"/>
        <w:numPr>
          <w:ilvl w:val="0"/>
          <w:numId w:val="3"/>
        </w:numPr>
        <w:spacing w:before="0" w:after="280"/>
        <w:jc w:val="both"/>
        <w:rPr>
          <w:rFonts w:ascii="Arial" w:hAnsi="Arial" w:cs="Arial"/>
          <w:sz w:val="20"/>
        </w:rPr>
      </w:pPr>
      <w:r>
        <w:rPr>
          <w:rFonts w:cs="Arial" w:ascii="Arial" w:hAnsi="Arial"/>
          <w:sz w:val="20"/>
        </w:rPr>
        <w:t>Querido hermano Domingo: ... Póngase, mientras tanto, en los brazos de María; le ayudará poderosamente a llevar la cruz. Comparto, querido Domingo, comparto intensamente sus penas. Dios es lo bastante rico para compensarlo; con él no perderá nada, ni siquiera los intereses, se lo garantizo. Diga al querido hermano Ligorio que los llevo a todos muy afectuosamente en mi corazón, que los quiero a todos y a usted, querido Domingo, especialmente, conociendo las preocupaciones y penas que pasa, los combates que debe librar y el afecto que me ha demostrado en tantas ocasiones. Los dejo a todos en los Sagrados Corazones de Jesús y de María, ¡qué buenos lugares, se está tan bien!  A Dios,</w:t>
        <w:br/>
        <w:t>Champagnat, superior. (Carta al H. DOMINGO,1834-11-23).</w:t>
      </w:r>
    </w:p>
    <w:p>
      <w:pPr>
        <w:pStyle w:val="Normal"/>
        <w:numPr>
          <w:ilvl w:val="0"/>
          <w:numId w:val="3"/>
        </w:numPr>
        <w:jc w:val="both"/>
        <w:rPr>
          <w:rFonts w:ascii="Arial" w:hAnsi="Arial" w:cs="Arial"/>
          <w:sz w:val="20"/>
        </w:rPr>
      </w:pPr>
      <w:r>
        <w:rPr>
          <w:rFonts w:cs="Arial" w:ascii="Arial" w:hAnsi="Arial"/>
          <w:sz w:val="20"/>
        </w:rPr>
        <w:t>Los buenos deseos que nos manifiestan los tengo por sinceros y se lo agradezco. Así, pues, mi querido Hermano, que Dios mismo quiera bendecirlos y esto nos hará felices. Conozco la pena y el trabajo que le supone ocuparse de todo. Que Dios lo bendiga una vez más y todo irá bien. Diga, muy querido amigo, diga a sus queridos colaboradores cuánto los aprecio, cuánto los amo en Jesús y María: preocúpese mucho de la salud de todos ellos. Diga al querido hermano Onésimo y a los demás cuánto los amo. Los abrazo a todos en los Sagrados Corazones de Jesús y de María y en ellos tengo el honor de ser su afectísimo padre, Champagnat.</w:t>
      </w:r>
      <w:r>
        <w:rPr>
          <w:rFonts w:cs="Arial" w:ascii="Arial" w:hAnsi="Arial"/>
          <w:color w:val="000000"/>
          <w:sz w:val="20"/>
          <w:szCs w:val="20"/>
        </w:rPr>
        <w:t xml:space="preserve"> (Carta al Sr. Juan CHOLLETON, Vicario General de Lyon, 1833, agosto-septiembre).</w:t>
      </w:r>
    </w:p>
    <w:p>
      <w:pPr>
        <w:pStyle w:val="Normal"/>
        <w:numPr>
          <w:ilvl w:val="0"/>
          <w:numId w:val="3"/>
        </w:numPr>
        <w:jc w:val="both"/>
        <w:rPr>
          <w:rFonts w:ascii="Arial" w:hAnsi="Arial" w:cs="Arial"/>
          <w:sz w:val="20"/>
        </w:rPr>
      </w:pPr>
      <w:r>
        <w:rPr>
          <w:rFonts w:cs="Arial" w:ascii="Arial" w:hAnsi="Arial"/>
          <w:sz w:val="20"/>
        </w:rPr>
        <w:t>Por lo que se refiere al Hno. Flavio, guárdese mucho de enviarlo, nos sería imposible remplazarlo en este momento. Trate a este hermano con mucha consideración. Dígale que debe ser su suplente y, como tal, entenderse con usted para colaborar en el bien de los niños que les son confiados. Dígale también que no les digo, ni a unos ni a otros, que les deseo un feliz año nuevo, ya saben todos que no respiro más que por su bien. No hay ningún verdadero bien que no les desee y estoy dispuesto a hacer todo y a intentarlo todo para procurárselo. Estoy muy agradecido al Hno. Juan por su buen comportamiento. Le aprecio también como sobrino del Sr. Courbon al que apreciaba mucho como superior. No me olvido del Hno. Pascual. Dios quiera conservarle la salud que, en su infinita misericordia, ha tenido a bien devolverle. (Carta al H. DANIEL, Director, Saint-Didier-sur-Rochefort, Loire, 1838-06-05).</w:t>
      </w:r>
    </w:p>
    <w:p>
      <w:pPr>
        <w:pStyle w:val="NormalWeb"/>
        <w:numPr>
          <w:ilvl w:val="0"/>
          <w:numId w:val="3"/>
        </w:numPr>
        <w:spacing w:before="0" w:after="280"/>
        <w:jc w:val="both"/>
        <w:rPr>
          <w:rFonts w:ascii="Arial" w:hAnsi="Arial" w:cs="Arial"/>
          <w:sz w:val="20"/>
        </w:rPr>
      </w:pPr>
      <w:r>
        <w:rPr>
          <w:rFonts w:cs="Arial" w:ascii="Arial" w:hAnsi="Arial"/>
          <w:sz w:val="20"/>
        </w:rPr>
        <w:t>Muy queridos hermanos: ... El Hno. Estanislao  no me dice nada sobre la capa. Supongo que se ha olvidado. Le compraré alguna otra cosa que le gustará mucho. Diga a todos los hermanos cuánto pienso en ellos y con qué fuerza deseo su felicidad. Que recen por mí. No me olvido de nadie en la novena que hago ante la estatua donde San Francisco de Sales rezó con tanta eficacia. Que los enfermos todos, a los que amo con todo mi corazón, continúen estando bien cuidados, bien alimentados. Que vuelvan con frecuencia su mirada a la que es llamada consuelo de los afligidos. Finalmente, que los Sres. Matricon y Besson reciban muestras de gratitud por todos los servicios que prestan. Me gustaría saber qué les puede agradar, se lo compraría. Los abrazo a todos: Hnos. Luis, Juan Bautista, Juan María, Estanislao, Hipólito, Jerónimo, Juan José, Teófilo, Pedro, Pedro José, Esteban, Buenaventura  y todos sus novicios. Mis saludos a Felipe y a su esposa, al Sr. Boiron, a todos. Tengo el honor de ser todo suyo en Jesús y María, Champagnat. (Carta al H. FRANCISCO, París, 20 de junio de 1838. Misiones Extranjeras, Rue du Bac, nº 120. 1838-06-20).</w:t>
      </w:r>
    </w:p>
    <w:p>
      <w:pPr>
        <w:pStyle w:val="Normal"/>
        <w:numPr>
          <w:ilvl w:val="0"/>
          <w:numId w:val="7"/>
        </w:numPr>
        <w:jc w:val="both"/>
        <w:rPr>
          <w:rFonts w:ascii="Arial" w:hAnsi="Arial" w:cs="Arial"/>
        </w:rPr>
      </w:pPr>
      <w:r>
        <w:rPr>
          <w:rFonts w:cs="Arial" w:ascii="Arial" w:hAnsi="Arial"/>
        </w:rPr>
        <w:t>Los invitaba cariñosamente a enfrentar los conflictos y superarlos. Los apoya y reza por ellos en la tribulació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En fin, para decirlo en una palabra, María es nuestra común Madre. ¿Podría ver con indiferencia que conservásemos algo en el corazón contra uno de los que María ama más de lo que se puede decir? (Carta al H. DIONISIO, 1838-01-05).</w:t>
      </w:r>
    </w:p>
    <w:p>
      <w:pPr>
        <w:pStyle w:val="NormalWeb"/>
        <w:numPr>
          <w:ilvl w:val="0"/>
          <w:numId w:val="2"/>
        </w:numPr>
        <w:spacing w:before="0" w:after="280"/>
        <w:jc w:val="both"/>
        <w:rPr>
          <w:rFonts w:ascii="Arial" w:hAnsi="Arial" w:cs="Arial"/>
          <w:sz w:val="20"/>
        </w:rPr>
      </w:pPr>
      <w:r>
        <w:rPr>
          <w:rFonts w:cs="Arial" w:ascii="Arial" w:hAnsi="Arial"/>
          <w:sz w:val="20"/>
        </w:rPr>
        <w:t>V.J.M.J. Nuestra Señora de l’Hermitage, 28 de diciembre de 1838. Muy querido hermano:  Me consuela mucho lo que me cuenta de las escuelas de Semur, Perreux y Charlieu. Dios quiera seguir derramando sus más abundantes bendiciones. En cuanto a usted, mi querido amigo, estaremos siempre dispuestos a complacerlo y hasta a obedecerlo. Indíquenos un empleo donde pueda estar constante y contento y enseguida se lo confiaremos. Es una enfermedad muy triste no estar bien sino donde no se está. Es también una gran equivocación pretender otro bien distinto al que se nos confía. Adiós, querido Domingo, ponga con fuerza su confianza en Jesús y María y esté seguro de que todo redundará en la mayor gloria de Dios y en la salvación de su alma. ... (Carta al Hno. DOMINGO, Director de Charlieu, Loire, 1838-12-28).</w:t>
      </w:r>
    </w:p>
    <w:p>
      <w:pPr>
        <w:pStyle w:val="NormalWeb"/>
        <w:numPr>
          <w:ilvl w:val="0"/>
          <w:numId w:val="2"/>
        </w:numPr>
        <w:spacing w:before="0" w:after="280"/>
        <w:jc w:val="both"/>
        <w:rPr>
          <w:rFonts w:ascii="Arial" w:hAnsi="Arial" w:cs="Arial"/>
        </w:rPr>
      </w:pPr>
      <w:r>
        <w:rPr>
          <w:rFonts w:cs="Arial" w:ascii="Arial" w:hAnsi="Arial"/>
          <w:sz w:val="20"/>
        </w:rPr>
        <w:t>V.J.M.J. N.S. de l'Hermitage, St-Chamond (Loire), 8 de abril de 1839. Muy querido hermano:</w:t>
        <w:br/>
        <w:t>Su carta, mi muy querido amigo, me mueve a una gran compasión. Desde que la recibí, no subo nunca al Santo Altar sin encomendarlo a Aquel en quien no se espera en vano, que puede hacernos remontar los mayores obstáculos. No desconfíe nunca de su salvación, está en buenas manos: María; ¿no es María su refugio y su buena madre? Cuanto mayores son sus necesidades, más interesada está Ella en correr en su ayuda. Sin nombrarlo, empezamos una novena por usted. Hoy, día 8 de abril, fiesta de la Anunciación, también voy a celebrar la Misa por usted. Continúe abriéndose a su confesor que es, estoy seguro, un santo sacerdote. (Carta al Hno. MARÍA LORENZO, Maestro, Saint-Pol-sur-Ternoise, Pas-de-Calais. 1839-04-08).</w:t>
      </w:r>
    </w:p>
    <w:p>
      <w:pPr>
        <w:pStyle w:val="Heading1"/>
        <w:rPr>
          <w:rFonts w:ascii="Arial" w:hAnsi="Arial" w:cs="Arial"/>
        </w:rPr>
      </w:pPr>
      <w:r>
        <w:rPr>
          <w:rFonts w:cs="Arial" w:ascii="Arial" w:hAnsi="Arial"/>
        </w:rPr>
      </w:r>
    </w:p>
    <w:p>
      <w:pPr>
        <w:pStyle w:val="Heading1"/>
        <w:rPr/>
      </w:pPr>
      <w:r>
        <w:rPr/>
      </w:r>
    </w:p>
    <w:p>
      <w:pPr>
        <w:pStyle w:val="Heading1"/>
        <w:rPr/>
      </w:pPr>
      <w:r>
        <w:rPr/>
        <w:t>PREGUNTAS</w:t>
      </w:r>
    </w:p>
    <w:p>
      <w:pPr>
        <w:pStyle w:val="Normal"/>
        <w:numPr>
          <w:ilvl w:val="0"/>
          <w:numId w:val="4"/>
        </w:numPr>
        <w:tabs>
          <w:tab w:val="clear" w:pos="708"/>
          <w:tab w:val="left" w:pos="720" w:leader="none"/>
        </w:tabs>
        <w:ind w:left="720" w:hanging="360"/>
        <w:jc w:val="both"/>
        <w:rPr>
          <w:rFonts w:ascii="Arial" w:hAnsi="Arial" w:cs="Arial"/>
          <w:b/>
          <w:b/>
          <w:bCs/>
          <w:i/>
          <w:i/>
          <w:iCs/>
        </w:rPr>
      </w:pPr>
      <w:r>
        <w:rPr>
          <w:rFonts w:cs="Arial" w:ascii="Arial" w:hAnsi="Arial"/>
          <w:b/>
          <w:bCs/>
          <w:i/>
          <w:iCs/>
        </w:rPr>
        <w:t>¿Cómo expresar mejor el cariño en la familia?</w:t>
      </w:r>
    </w:p>
    <w:p>
      <w:pPr>
        <w:pStyle w:val="Normal"/>
        <w:numPr>
          <w:ilvl w:val="0"/>
          <w:numId w:val="4"/>
        </w:numPr>
        <w:tabs>
          <w:tab w:val="clear" w:pos="708"/>
          <w:tab w:val="left" w:pos="720" w:leader="none"/>
        </w:tabs>
        <w:ind w:left="720" w:hanging="360"/>
        <w:jc w:val="both"/>
        <w:rPr>
          <w:rFonts w:ascii="Arial" w:hAnsi="Arial" w:cs="Arial"/>
          <w:b/>
          <w:b/>
          <w:bCs/>
          <w:i/>
          <w:i/>
          <w:iCs/>
        </w:rPr>
      </w:pPr>
      <w:r>
        <w:rPr>
          <w:rFonts w:cs="Arial" w:ascii="Arial" w:hAnsi="Arial"/>
          <w:b/>
          <w:bCs/>
          <w:i/>
          <w:iCs/>
        </w:rPr>
        <w:t>¿En qué ocasiones no se valora a cada uno en la familia? ¿Qué consecuencias tiene eso? ¿Cómo superarlo?</w:t>
      </w:r>
    </w:p>
    <w:p>
      <w:pPr>
        <w:pStyle w:val="Normal"/>
        <w:numPr>
          <w:ilvl w:val="0"/>
          <w:numId w:val="4"/>
        </w:numPr>
        <w:tabs>
          <w:tab w:val="clear" w:pos="708"/>
          <w:tab w:val="left" w:pos="720" w:leader="none"/>
        </w:tabs>
        <w:ind w:left="720" w:hanging="360"/>
        <w:jc w:val="both"/>
        <w:rPr>
          <w:rFonts w:ascii="Arial" w:hAnsi="Arial" w:cs="Arial"/>
          <w:b/>
          <w:b/>
          <w:bCs/>
          <w:i/>
          <w:i/>
          <w:iCs/>
        </w:rPr>
      </w:pPr>
      <w:r>
        <w:rPr>
          <w:rFonts w:cs="Arial" w:ascii="Arial" w:hAnsi="Arial"/>
          <w:b/>
          <w:bCs/>
          <w:i/>
          <w:iCs/>
        </w:rPr>
        <w:t>¿Qué características debe tener una llamada de atención?</w:t>
      </w:r>
    </w:p>
    <w:p>
      <w:pPr>
        <w:pStyle w:val="Normal"/>
        <w:numPr>
          <w:ilvl w:val="0"/>
          <w:numId w:val="4"/>
        </w:numPr>
        <w:tabs>
          <w:tab w:val="clear" w:pos="708"/>
          <w:tab w:val="left" w:pos="720" w:leader="none"/>
        </w:tabs>
        <w:ind w:left="720" w:hanging="360"/>
        <w:jc w:val="both"/>
        <w:rPr>
          <w:rFonts w:ascii="Arial" w:hAnsi="Arial" w:cs="Arial"/>
          <w:b/>
          <w:b/>
          <w:bCs/>
          <w:i/>
          <w:i/>
          <w:iCs/>
        </w:rPr>
      </w:pPr>
      <w:r>
        <w:rPr>
          <w:rFonts w:cs="Arial" w:ascii="Arial" w:hAnsi="Arial"/>
          <w:b/>
          <w:bCs/>
          <w:i/>
          <w:iCs/>
        </w:rPr>
        <w:t>¿Qué otras sugerencias podemos tomar de estos textos para mejorar la vida de la familia?</w:t>
      </w:r>
    </w:p>
    <w:p>
      <w:pPr>
        <w:pStyle w:val="Normal"/>
        <w:jc w:val="both"/>
        <w:rPr>
          <w:rFonts w:ascii="Arial" w:hAnsi="Arial" w:cs="Arial"/>
          <w:b/>
          <w:b/>
          <w:bCs/>
          <w:i/>
          <w:i/>
          <w:iCs/>
        </w:rPr>
      </w:pPr>
      <w:r>
        <w:rPr>
          <w:rFonts w:cs="Arial" w:ascii="Arial" w:hAnsi="Arial"/>
          <w:b/>
          <w:bCs/>
          <w:i/>
          <w:iCs/>
        </w:rPr>
      </w:r>
    </w:p>
    <w:p>
      <w:pPr>
        <w:pStyle w:val="Normal"/>
        <w:numPr>
          <w:ilvl w:val="0"/>
          <w:numId w:val="5"/>
        </w:numPr>
        <w:jc w:val="both"/>
        <w:rPr>
          <w:rFonts w:ascii="Arial" w:hAnsi="Arial" w:cs="Arial"/>
          <w:b/>
          <w:b/>
          <w:bCs/>
        </w:rPr>
      </w:pPr>
      <w:r>
        <w:rPr>
          <w:rFonts w:cs="Arial" w:ascii="Arial" w:hAnsi="Arial"/>
          <w:b/>
          <w:bCs/>
        </w:rPr>
        <w:t>Solidaridad de la familia: el impulso de la vocación.</w:t>
      </w:r>
    </w:p>
    <w:p>
      <w:pPr>
        <w:pStyle w:val="Normal"/>
        <w:jc w:val="both"/>
        <w:rPr>
          <w:rFonts w:ascii="Arial" w:hAnsi="Arial" w:cs="Arial"/>
          <w:b/>
          <w:b/>
          <w:bCs/>
        </w:rPr>
      </w:pPr>
      <w:r>
        <w:rPr>
          <w:rFonts w:cs="Arial" w:ascii="Arial" w:hAnsi="Arial"/>
          <w:b/>
          <w:bCs/>
        </w:rPr>
      </w:r>
    </w:p>
    <w:p>
      <w:pPr>
        <w:pStyle w:val="Normal"/>
        <w:numPr>
          <w:ilvl w:val="0"/>
          <w:numId w:val="7"/>
        </w:numPr>
        <w:jc w:val="both"/>
        <w:rPr>
          <w:rFonts w:ascii="Arial" w:hAnsi="Arial" w:cs="Arial"/>
        </w:rPr>
      </w:pPr>
      <w:r>
        <w:rPr>
          <w:rFonts w:cs="Arial" w:ascii="Arial" w:hAnsi="Arial"/>
        </w:rPr>
        <w:t>El amor vivido dentro de la familia se proyecta hacia fuera en las diferentes relaciones hacia fuera, sobre todo en la atención solidaria con los más pobres.</w:t>
      </w:r>
    </w:p>
    <w:p>
      <w:pPr>
        <w:pStyle w:val="Normal"/>
        <w:numPr>
          <w:ilvl w:val="0"/>
          <w:numId w:val="7"/>
        </w:numPr>
        <w:jc w:val="both"/>
        <w:rPr>
          <w:rFonts w:ascii="Arial" w:hAnsi="Arial" w:cs="Arial"/>
        </w:rPr>
      </w:pPr>
      <w:r>
        <w:rPr>
          <w:rFonts w:cs="Arial" w:ascii="Arial" w:hAnsi="Arial"/>
        </w:rPr>
        <w:t>Marcelino forma a sus Hermanos desde la práctica: “Inspiró en ellos una espiritualidad apostólica sustentada en la idea de la presencia de un Dios amoroso y fiel, en un compromiso de vida que tenía a María como modelo y Madre, y una actitud fraternal vivida en comunidad. Les presentaba el amor de Jesús en Belén, la Cruz y el Altar, no sólo como motivo de meditación personal sino como recuerdo de que estaban llamados a manifestar ese mismo amor en la tierra. El amor que Marcelino sentía por los pobres es un modelo para aquellos que responden al nombre de “Marista”. (Misión Educativa Marista núm. 26)</w:t>
      </w:r>
    </w:p>
    <w:p>
      <w:pPr>
        <w:pStyle w:val="Normal"/>
        <w:numPr>
          <w:ilvl w:val="0"/>
          <w:numId w:val="7"/>
        </w:numPr>
        <w:jc w:val="both"/>
        <w:rPr>
          <w:rFonts w:ascii="Arial" w:hAnsi="Arial" w:cs="Arial"/>
        </w:rPr>
      </w:pPr>
      <w:r>
        <w:rPr>
          <w:rFonts w:cs="Arial" w:ascii="Arial" w:hAnsi="Arial"/>
        </w:rPr>
        <w:t>Una narración de su biógrafo nos puede dar una idea del amor la fe de Marcelino en el amor incondi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aquella misma época, lo llamaron para confesar a una mujer enferma. La halló en tal desamparo, que ni leña tenía para la lumbre. La confesó, consoló y la exhortó a poner su confianza en Dios y ofrecerle sus sufrimientos y privaciones. Pero consciente de que en una situación así no bastan palabras de consuelo, mandó que le llevasen alimentos, ropa y combustible. Le consiguió, además, asistencia día y noche, y un médico para que la visitara y le ofreciese desinteresadamente sus serv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uando murió la mujer, el Padre Champagnat se hizo cargo de un hijo que dejaba. A consecuencia de la larga enfermedad de su madre y su extrema pobreza, el muchacho no había recibido formación religiosa alguna. Había adquirido malas costumbres que le malearon el carácter y el corazón y anularon por largo tiempo los cuidados que le prodigaban. Los Hermanos, a quienes el Padre Champagnat lo había encomendado, no le dejaron carecer de nada en cuanto a alimentación y vestido; lo tuvieron en clase, se esforzaron por infundirle principios religiosos, por corregir sus defectos y malos hábitos. Pero, en vez de aprovechar tanta atención y mostrar agradecimiento, correspondía con insultos, ingratitud y rebeldía. Acostumbrado a vivir vagabundo y a merced de sus malas inclinaciones, no pudo soportar la sujeción que le exigía la vida reglamentada de un centro educativo, ni las lecciones y advertencias paternales de los Herm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fugó varias veces, pues prefería mendigar el pan y vivir en la miseria que doblegar su carácter levantisco y someterse a la disciplina de la escue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Hermanos lo volvían a traer cada vez a casa, y adoptaron todos los medios que les sugería su celo para corregirlo, atraérselo e inspirarle mejores sentimientos. Pero, desalentados ante el escaso resultado de sus esfuerzos, terminaron por pedir al Padre que lo abandonara a su desdichada suerte. “Estamos perdiendo el tiempo con este niño -le dijeron-, y tarde o temprano tendremos que despedir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iadoso Fundador, cuyo celo era más tenaz y comprensivo, les animó primero a tener paciencia y a rogar por aquel pobre desgraciado. Pero al ver que insistían en la expulsión, les dijo: “Amigos, si lo que queréis es deshaceros de este pobre huérfano, os será muy fácil. Pero, ¿qué mérito podéis tener con echarlo a la calle? Si lo abandonáis, ¿no os da miedo que Dios os pida cuentas de su alma? ¿No teméis tampoco perder la oportunidad de ejercitar la caridad, el celo, y, por consiguiente, perder el mérito de conseguir que ese niño vuelva a la senda de la virtud? Si lo expulsáis, Dios confiara a otro su cuidado y la gracia de educarlo; y, aunque demasiado tarde, lamentaréis el haberos privado, por falta de paciencia, de tan gloriosa misión. Hemos adoptado a este niño; no podemos abandonarlo, tenemos que guardarlo por doloroso que resulte ver que no corresponde a nuestros desvelos. Pero hemos de trabajar sin descanso en conseguir que sea como desea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Por lo demás -añadió-, tened buen ánimo: Dios no puede consentir que sean estériles tantos sacrificios, tantos actos de caridad empleados con él. Encomendadle a Dios y ya veréis cómo muy pronto os causará tanto consuelo como disgustos os ha ocasionado hasta el pres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fectivamente, poco después, aquel chico que durante varios años había causado tantos disgustos a los Hermanos por su mal comportamiento, cambió radicalmente: se torno manso, dócil, bueno y piadoso como un ángel. Después de hacer la primera comunión con edificantes disposiciones, pidió ser admitido en la comunidad, favor que le fue concedido. Lleno de aprecio por su vocación, fue un Hermano piadoso, observante y obediente, y murió como un predestinado a la edad de veintiún años, en los brazos del Padre Champagnat, después de haberle agradecido cuanto había hecho por él. (H.JUAN BAUTISTA FURET, “Vida de José Benito Marcelino Champagnat”)</w:t>
      </w:r>
    </w:p>
    <w:p>
      <w:pPr>
        <w:pStyle w:val="Normal"/>
        <w:jc w:val="both"/>
        <w:rPr>
          <w:rFonts w:ascii="Arial" w:hAnsi="Arial" w:cs="Arial"/>
          <w:sz w:val="22"/>
        </w:rPr>
      </w:pPr>
      <w:r>
        <w:rPr>
          <w:rFonts w:cs="Arial" w:ascii="Arial" w:hAnsi="Arial"/>
          <w:sz w:val="22"/>
        </w:rPr>
      </w:r>
    </w:p>
    <w:p>
      <w:pPr>
        <w:pStyle w:val="Heading1"/>
        <w:rPr/>
      </w:pPr>
      <w:r>
        <w:rPr/>
        <w:t>PREGUNTAS</w:t>
      </w:r>
    </w:p>
    <w:p>
      <w:pPr>
        <w:pStyle w:val="Normal"/>
        <w:numPr>
          <w:ilvl w:val="0"/>
          <w:numId w:val="4"/>
        </w:numPr>
        <w:tabs>
          <w:tab w:val="clear" w:pos="708"/>
          <w:tab w:val="left" w:pos="720" w:leader="none"/>
        </w:tabs>
        <w:ind w:left="720" w:hanging="360"/>
        <w:jc w:val="both"/>
        <w:rPr>
          <w:rFonts w:ascii="Arial" w:hAnsi="Arial" w:cs="Arial"/>
          <w:b/>
          <w:b/>
          <w:bCs/>
          <w:i/>
          <w:i/>
          <w:iCs/>
        </w:rPr>
      </w:pPr>
      <w:r>
        <w:rPr>
          <w:rFonts w:cs="Arial" w:ascii="Arial" w:hAnsi="Arial"/>
          <w:b/>
          <w:bCs/>
          <w:i/>
          <w:iCs/>
        </w:rPr>
        <w:t>¿Qué acción solidaria puede realizarse en familia, desde las posibilidades de cada uno?</w:t>
      </w:r>
    </w:p>
    <w:p>
      <w:pPr>
        <w:pStyle w:val="Normal"/>
        <w:numPr>
          <w:ilvl w:val="0"/>
          <w:numId w:val="4"/>
        </w:numPr>
        <w:tabs>
          <w:tab w:val="clear" w:pos="708"/>
          <w:tab w:val="left" w:pos="720" w:leader="none"/>
        </w:tabs>
        <w:ind w:left="720" w:hanging="360"/>
        <w:jc w:val="both"/>
        <w:rPr>
          <w:rFonts w:ascii="Arial" w:hAnsi="Arial" w:cs="Arial"/>
          <w:b/>
          <w:b/>
          <w:bCs/>
          <w:i/>
          <w:i/>
          <w:iCs/>
        </w:rPr>
      </w:pPr>
      <w:r>
        <w:rPr>
          <w:rFonts w:cs="Arial" w:ascii="Arial" w:hAnsi="Arial"/>
          <w:b/>
          <w:bCs/>
          <w:i/>
          <w:iCs/>
        </w:rPr>
        <w:t>¿Cómo se enriquecería la familia con esta experiencia?</w:t>
      </w:r>
    </w:p>
    <w:p>
      <w:pPr>
        <w:pStyle w:val="Normal"/>
        <w:numPr>
          <w:ilvl w:val="0"/>
          <w:numId w:val="4"/>
        </w:numPr>
        <w:tabs>
          <w:tab w:val="clear" w:pos="708"/>
          <w:tab w:val="left" w:pos="720" w:leader="none"/>
        </w:tabs>
        <w:ind w:left="720" w:hanging="360"/>
        <w:jc w:val="both"/>
        <w:rPr>
          <w:rFonts w:ascii="Arial" w:hAnsi="Arial" w:cs="Arial"/>
          <w:b/>
          <w:b/>
          <w:bCs/>
          <w:i/>
          <w:i/>
          <w:iCs/>
        </w:rPr>
      </w:pPr>
      <w:r>
        <w:rPr>
          <w:rFonts w:cs="Arial" w:ascii="Arial" w:hAnsi="Arial"/>
          <w:b/>
          <w:bCs/>
          <w:i/>
          <w:iCs/>
        </w:rPr>
        <w:t>¿Qué características debe tener esta acción solidaria?</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Hno. Alvaro Barragán, fms</w:t>
      </w:r>
    </w:p>
    <w:p>
      <w:pPr>
        <w:pStyle w:val="Normal"/>
        <w:jc w:val="both"/>
        <w:rPr>
          <w:rFonts w:ascii="Arial" w:hAnsi="Arial" w:cs="Arial"/>
          <w:b/>
          <w:b/>
          <w:bCs/>
          <w:i/>
          <w:i/>
          <w:iCs/>
        </w:rPr>
      </w:pPr>
      <w:r>
        <w:rPr>
          <w:rFonts w:cs="Arial" w:ascii="Arial" w:hAnsi="Arial"/>
          <w:b/>
          <w:bCs/>
          <w:i/>
          <w:iCs/>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 ENFRAMAR</w:t>
      <w:tab/>
      <w:tab/>
      <w:t xml:space="preserve">Guía de reflexión 5   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2:39:00Z</dcterms:created>
  <dc:creator>JRYA</dc:creator>
  <dc:description/>
  <dc:language>en-US</dc:language>
  <cp:lastModifiedBy>HP</cp:lastModifiedBy>
  <cp:lastPrinted>2004-09-11T16:04:00Z</cp:lastPrinted>
  <dcterms:modified xsi:type="dcterms:W3CDTF">2004-09-11T21:04:00Z</dcterms:modified>
  <cp:revision>5</cp:revision>
  <dc:subject/>
  <dc:title>X ENFRAM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7501237</vt:r8>
  </property>
  <property fmtid="{D5CDD505-2E9C-101B-9397-08002B2CF9AE}" pid="3" name="_AuthorEmail">
    <vt:lpwstr>fernando.perez@hp.com</vt:lpwstr>
  </property>
  <property fmtid="{D5CDD505-2E9C-101B-9397-08002B2CF9AE}" pid="4" name="_AuthorEmailDisplayName">
    <vt:lpwstr>Perez, Jose Fernando (Mexico Customs)</vt:lpwstr>
  </property>
  <property fmtid="{D5CDD505-2E9C-101B-9397-08002B2CF9AE}" pid="5" name="_EmailSubject">
    <vt:lpwstr>Familia Marista - 10° ENFRAMAR</vt:lpwstr>
  </property>
</Properties>
</file>