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rFonts w:ascii="Monotype Corsiva" w:hAnsi="Monotype Corsiva" w:cs="Monotype Corsiva"/>
          <w:b w:val="false"/>
          <w:b w:val="false"/>
          <w:bCs w:val="false"/>
          <w:sz w:val="32"/>
        </w:rPr>
      </w:pPr>
      <w:r>
        <w:rPr>
          <w:rFonts w:cs="Monotype Corsiva" w:ascii="Monotype Corsiva" w:hAnsi="Monotype Corsiva"/>
          <w:b w:val="false"/>
          <w:bCs w:val="false"/>
          <w:sz w:val="32"/>
        </w:rPr>
        <w:t>“</w:t>
      </w:r>
      <w:r>
        <w:rPr>
          <w:rFonts w:cs="Monotype Corsiva" w:ascii="Monotype Corsiva" w:hAnsi="Monotype Corsiva"/>
          <w:b w:val="false"/>
          <w:bCs w:val="false"/>
          <w:sz w:val="32"/>
        </w:rPr>
        <w:t>Con María y Marcelino solidarios en Jesús Eucaristía”</w:t>
      </w:r>
    </w:p>
    <w:p>
      <w:pPr>
        <w:pStyle w:val="NormalWeb"/>
        <w:spacing w:before="0" w:after="0"/>
        <w:rPr>
          <w:rFonts w:ascii="Monotype Corsiva" w:hAnsi="Monotype Corsiva" w:cs="Monotype Corsiva"/>
          <w:b/>
          <w:b/>
          <w:bCs/>
          <w:sz w:val="32"/>
        </w:rPr>
      </w:pPr>
      <w:r>
        <w:rPr>
          <w:rFonts w:cs="Monotype Corsiva" w:ascii="Monotype Corsiva" w:hAnsi="Monotype Corsiva"/>
          <w:b/>
          <w:bCs/>
          <w:sz w:val="32"/>
        </w:rPr>
      </w:r>
    </w:p>
    <w:p>
      <w:pPr>
        <w:pStyle w:val="Normal"/>
        <w:jc w:val="center"/>
        <w:rPr/>
      </w:pPr>
      <w:r>
        <w:rPr/>
        <w:t xml:space="preserve">Tema 4 </w:t>
      </w:r>
      <w:r>
        <w:rPr>
          <w:rFonts w:cs="Monotype Corsiva" w:ascii="Monotype Corsiva" w:hAnsi="Monotype Corsiva"/>
          <w:sz w:val="36"/>
        </w:rPr>
        <w:t xml:space="preserve"> Eucaristía fuente y culmen de la vida en solidaridad.</w:t>
      </w:r>
    </w:p>
    <w:p>
      <w:pPr>
        <w:pStyle w:val="Normal"/>
        <w:jc w:val="center"/>
        <w:rPr>
          <w:rFonts w:ascii="Monotype Corsiva" w:hAnsi="Monotype Corsiva" w:cs="Monotype Corsiva"/>
          <w:sz w:val="36"/>
        </w:rPr>
      </w:pPr>
      <w:r>
        <w:rPr>
          <w:rFonts w:cs="Monotype Corsiva" w:ascii="Monotype Corsiva" w:hAnsi="Monotype Corsiva"/>
          <w:sz w:val="36"/>
        </w:rPr>
        <w:t>Hno. Manuel Villarreal</w:t>
      </w:r>
    </w:p>
    <w:p>
      <w:pPr>
        <w:pStyle w:val="Normal"/>
        <w:rPr/>
      </w:pPr>
      <w:r>
        <w:rPr/>
      </w:r>
    </w:p>
    <w:p>
      <w:pPr>
        <w:pStyle w:val="Normal"/>
        <w:ind w:firstLine="708"/>
        <w:jc w:val="both"/>
        <w:rPr>
          <w:rFonts w:ascii="Arial" w:hAnsi="Arial" w:cs="Arial"/>
        </w:rPr>
      </w:pPr>
      <w:r>
        <w:rPr>
          <w:rFonts w:cs="Arial" w:ascii="Arial" w:hAnsi="Arial"/>
        </w:rPr>
        <w:t xml:space="preserve">En el número 11 de la Lumen Gentium el Concilio Vaticano II afirma: “La Eucaristía es la fuente y el culmen de toda vida cristiana”. Entre otras cosas esto quiere decir que la Iglesia vive en Eucaristía permanente en el sentido que toda su experiencia de vida tiene su fuente en la Eucaristía y culmina en la Eucaristía. Hay una relación muy íntima entre Eucaristía y la vida cotidiana en todos los aspectos humanos, sociales, económicos, políticos y culturales.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Eucaristía es fuente, esto es, provoca todos estos aspectos de la vida de la Iglesia y los supone para poder ser culmen de ellos. Por eso al hablar de Eucaristía no podemos olvidar lo que concretamente produce la Eucaristía y lo que ella supone, precisamente para ser fuente y culmen de toda la vida de la Iglesi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 xml:space="preserve">Dicho de otra manera, lo que nosotros llevamos a la Eucaristía son todos los frutos de vida que hemos producido en los aspectos humanos, sociales, económicos, políticos y culturales de nuestra vida y así es como la Eucaristía es el culmen de la vida cristiana.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De la misma manera la Eucaristía es fuente de nuestra vida porque nos lanza con la gracia del don de Dios al compromiso de construir el Reino, humanizando solidariamente la sociedad, la economía, la política y la cultura para que todos podamos vivir más digna y plenamente como hij@s de Dios, seres humanos.</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Por eso los Obispos mexicanos en su carta pastoral: “Del Encuentro con Jesucristo a la solidaridad con todos” en el número 223 nos insisten en que “El encuentro con Jesús vivo lleva a los creyentes a una conversión del corazón, que en la comunidad cristiana se manifiesta en la virtud de la solidaridad con todos los hombres. Esta solidaridad es la expresión operante de la caridad”.</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Y en el número 224 “La solidaridad, pues, no es un elemento extraño o añadido a la dinámica de la vida cristiana. La virtud humana de la solidaridad, al ser vivificada por la gracia y el don en Cristo, se convierte en fuente de amor fraterno, de perdón y reconciliación. (Mt 6, 9-15) “. Por ello en el número 225 sacan esta conclusión: “Esto quiere decir que cuando la solidaridad cristiana inspira y anima a la familia, a la sociedad, a la cultura y a la Nación, éstas crecen en humanidad, se tornan sujetos de su propio destino y evitan convertirse en objeto de uso o de abuso. Más aún, cuando la solidaridad se establece como un modo habitual de acción que dinamiza las relaciones sociales, podemos hablar de que la cultura de la solidaridad ha surgido. La solidaridad tiene que trascender las iniciativas meramente momentáneas para que funja realmente como sostén de la sociedad como sujeto. Este es el camino para que una cultura y una civilización basadas en el amor sean posibles dentro de la histori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 xml:space="preserve">Así es cómo la Eucaristía es fuente, provoca un compromiso de dar vida plena y digna a los demás en la solidaridad y al mismo tiempo toda la vida que damos a los demás tienen su culmen en la celebración de la Eucaristía.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Por otro lado, es necesario que distingamos bien la diferencia entre signo y realidad. La relación marital es signo de intimidad, pero no lo principal del amor entre dos personas, por eso, aunque sea muy importante, no se puede vivir un matrimonio en función del sexo. Las comidas, tan importantes, son signo del encuentro, pero no nos encontramos para comer. La comida es para vivir, pero no se puede vivir para comer aunque sea algo tan fundamental.</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n este sentido, entendemos mejor que la Eucaristía es signo de la realidad del misterio de la Iglesia. La Eucaristía es fuente y culmen de la vida eclesial en el plano de los signos pero el núcleo del misterio de la Iglesia es la solidaridad, forma operante del amor, expresada en la Eucaristía. Por eso, es más correcto decir que la Iglesia vive del amor solidario que testimonia y construye el Reino de Dios y que se expresa como signo en la Eucaristí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s la manera como San Pablo nos habla de Eucaristía en Cor. 11, 17-34. Para él, participar correctamente o recibir indignamente la Cena del Señor depende de cómo los cristianos de Corintio trataban a los pobres, del grado de solidaridad que tenían con ellos: “De manera que su reunión ya no es la cena del Señor, pues cada uno se adelanta a tomar su propia comida y, mientras uno pasa hambre, otro se embriag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También el Papa Juan Pablo II en su encíclica “Ecclesia de Eucaristia” dedica el número 20 a la relación entre la Eucaristía y “la responsabilidad hacia la tierra presente”. Nos explica que el relato del lavatorio de pies “ilustra el profundo significado del Sacramento” y nos recuerda que San Pablo llama “indigna“ a la comunión de una comunidad que participe de la cena en un ambiente de discordia y de indiferencia hacia los pobres.</w:t>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lang w:val="es-MX"/>
        </w:rPr>
        <w:t xml:space="preserve">De ahí es importante, que al hablar de Eucaristía insistamos más en su relación con la vida social, económica, política y cultural y a las exigencias de la solidaridad con los demás.  La Eucaristía será expresión, signo de comunión y motivo de la realidad del Reino cuando no haya nadie que le falte algo mientras al otro le sobre, cuando por la justicia y solidaridad todos vivamos plena y dignamente como seres humanos, </w:t>
      </w:r>
      <w:hyperlink r:id="rId2">
        <w:r>
          <w:rPr>
            <w:rStyle w:val="InternetLink"/>
            <w:rFonts w:cs="Arial" w:ascii="Arial" w:hAnsi="Arial"/>
            <w:lang w:val="es-MX"/>
          </w:rPr>
          <w:t>hij@s</w:t>
        </w:r>
      </w:hyperlink>
      <w:r>
        <w:rPr>
          <w:rFonts w:cs="Arial" w:ascii="Arial" w:hAnsi="Arial"/>
          <w:lang w:val="es-MX"/>
        </w:rPr>
        <w:t xml:space="preserve"> de Dios. No en vano los primeros cristianos llamaban a la Eucaristía “participación del pan” y así lo vivían (Hechos 2, 42-47; 4, 32-37).</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También los Obispos mexicanos nos insisten en esta idea en su carta pastoral ya desde el titulo muy significativo: “Del encuentro con Jesucristo a la Solidaridad con todos” y en los números 215 y 216: “También es tiempo de profundizar en la virtud de la caridad como el principio dinamizador de todo el ser y el quehacer de la Iglesia... Es precisamente la virtud de la caridad, como principio dinamizador, lo que hace que la comunidad eclesial comparta sus bienes y busque que nadie pase necesidad”. “Para ello, se requieren iniciativas oportunas que sean capaces de abrazar en el amor de Cristo a las personas que viven dentro de las diversas formas de pobreza, marginación y opresión.”</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Números que hacen referencia a Ecclesia in América en su número 58: “La Iglesia en América debe encarnar en sus iniciativas pastorales la solidaridad de la Iglesia universal hacia los pobres y marginados de todo género. Su actitud debe incluir la asistencia, promoción, liberación y aceptación fraterna. La Iglesia pretende que no haya en absoluto marginados... Escuchando su voz, la Iglesia debe vivir con los pobres y participar de sus dolores... Debe finalmente testificar por su estilo de vida que sus prioridades, sus palabras y sus acciones, y ella misma está en comunión y solidaridad con ellos”.</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Por último, dado que la Eucaristía es memorial de la muerte de Jesús, y que ésta fue releída por la Iglesia primitiva como sacrificio, es necesario aclarar bien éstos términos, que fueron interpretados de diferente manera en otras épocas de la Iglesia, para comprender mejor el significado de la Eucaristí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Eucaristía es “sacrificio en sentido propio y no sólo simbólico o figurativo”, pero este “sacrificio” no hay que entenderlo, como en la época medieval, como la muerte de Jesús para pagar una deuda de la humanidad, ni como para decir que el Padre quiso la muerte de su hijo para reconciliarse con la humanidad.</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Ante todo, para testimoniar que Dios es Padre de Amor, de Paz, de don de Vida, debemos sustituir esa categoría del sacrificio por otra equivalente que valorice la donación del Padre en Jesús y la donación de Jesús a los suyos, su fidelidad al proyecto del Padre, el Reino, para que todos tengan vida en abundancia  (Jn 10, 10), la entrega de su vida o sea la manera que vivió la solidaridad con los demás que lo llevó a ese tipo de muerte que da vid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Sacrificio, en el sentido que Jesús se entrega a sí mismo para los demás en su vida y en su muerte. Que muestre cómo en la Cruz de Jesús se manifiesta la maldad del hombre que quita vida, dignidad, que excluye, explota y oprime a los demás y nos revela un Dios que es Padre y que por Amor, en solidaridad, da vida, incluso en la muerte a todos los que han sido sacrificados por la maldad. Una cruz que nos enseña a un ser humano-divino que por el amor solidario se entrega a sí mismo, se sacrifica para dar vida a los marginados, a los otros: los excluidos, oprimidos y empobrecidos.</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Eucaristía no es un sacrificio que hacemos para Dios, es el sacrificio que hacemos con Dios para los demás. Dios no quiere que hagamos nada por Él, sino que con Él hagamos todo para los demás. Sólo si somos solidarios, como Jesús, participamos dignamente de la Eucaristía. Sólo si participamos de la Eucaristía con Jesús, seremos solidarios y de esta manera, con la fuerza de la comunión, haremos nuestro mundo más humano, el Reino, y de cada uno de nosotros un hij@ de Dios que viva divinamente como ser humano en plenitud y con dignidad.</w:t>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lang w:val="es-MX"/>
        </w:rPr>
        <w:t xml:space="preserve">Además la Eucaristía es la Cena del Señor, por ello no se comprende su profunda naturaleza si no tomamos en serio las comidas que Jesús compartió con su comunidad de </w:t>
      </w:r>
      <w:hyperlink r:id="rId3">
        <w:r>
          <w:rPr>
            <w:rStyle w:val="InternetLink"/>
            <w:rFonts w:cs="Arial" w:ascii="Arial" w:hAnsi="Arial"/>
            <w:lang w:val="es-MX"/>
          </w:rPr>
          <w:t>discipul@s</w:t>
        </w:r>
      </w:hyperlink>
      <w:r>
        <w:rPr>
          <w:rFonts w:cs="Arial" w:ascii="Arial" w:hAnsi="Arial"/>
          <w:lang w:val="es-MX"/>
        </w:rPr>
        <w:t xml:space="preserve"> y </w:t>
      </w:r>
      <w:hyperlink r:id="rId4">
        <w:r>
          <w:rPr>
            <w:rStyle w:val="InternetLink"/>
            <w:rFonts w:cs="Arial" w:ascii="Arial" w:hAnsi="Arial"/>
            <w:lang w:val="es-MX"/>
          </w:rPr>
          <w:t>amig@s</w:t>
        </w:r>
      </w:hyperlink>
      <w:r>
        <w:rPr>
          <w:rFonts w:cs="Arial" w:ascii="Arial" w:hAnsi="Arial"/>
          <w:lang w:val="es-MX"/>
        </w:rPr>
        <w:t>, a lo largo de su vida pública.  En esas comidas Jesús se nos revela y nos revela el rostro de Dios. Como dijo Jaques Gillet: “Ahí está la revelación directa de Jesús en su más simple verdad”.</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n estas comidas cotidianas Jesús anunció una nueva fraternidad entre los seres humanos y significó el Reino abriendo la participación de su mesa a todos: pobres, pecadores y gente marginada.</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n el Catecismo para Adultos, los obispos alemanes nos enseñan: “Las comidas que Jesús comparte con sus discípulos durante toda su vida anuncian y anticipan el banquete del fín de los tiempos, el festín nupcial celeste, ya prometido por los profetas. Al mismo tiempo, significan que las personas que se consideraban perdidas se ven acogidas en la comunidad de salvación. Las comidas de Jesús eran entonces señales de salvación escatológica que Él inauguraba, señales de la nueva comunión con Dios y de una fraternidad entre los seres humanos”.</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 xml:space="preserve">La solidaridad que provoca y supone la Eucaristía, como fuente y culmen de la vida cristiana, nos lleva no sólo a compartir y propiciar una vida humana digna y plena, sino que también a la aceptación de todas las personas.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Podemos entender, la tolerancia como solidaridad cuando ésta virtud no sea el estar a lado de o como sinónimo de te aguanto, te soporto. No, la tolerancia es la manera de hacerme comunión con otro distinto a mí. De hacerme nosotros con alguien al que yo acepto distinto a mí.</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La Eucaristía – Comunión – Cena del Señor, presupone y provoca que no haya nadie excluido en la comunidad, en mi corazón, sino que seamos incluyentes, que hagamos comunidad, la Ermita que Maria de Guadalupe pide que construyamos en el Tepeyac, donde la solidaridad – tolerancia nos impulse a que no haya nadie que se sienta marginado, despreciado, no tomado en cuenta sino que todos seamos como decía Jesús: Un sólo rebaño y un sólo Pastor.</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Que la Eucaristía sea la mesa de nuestro diario vivir donde construyamos y celebremos el Reino de Dios en medio de nosotros donde vivamos: La igualdad en una misma dignidad, la Justicia en una vida plena y digna como ser humano para todos y así vivamos y demos vida en paz, armonía y mucho amor.</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CUESTIONARIO</w:t>
      </w:r>
    </w:p>
    <w:p>
      <w:pPr>
        <w:pStyle w:val="Normal"/>
        <w:ind w:firstLine="708"/>
        <w:jc w:val="both"/>
        <w:rPr>
          <w:rFonts w:ascii="Arial" w:hAnsi="Arial" w:cs="Arial"/>
          <w:lang w:val="es-MX"/>
        </w:rPr>
      </w:pPr>
      <w:r>
        <w:rPr>
          <w:rFonts w:cs="Arial" w:ascii="Arial" w:hAnsi="Arial"/>
          <w:lang w:val="es-MX"/>
        </w:rPr>
      </w:r>
    </w:p>
    <w:p>
      <w:pPr>
        <w:pStyle w:val="Normal"/>
        <w:ind w:firstLine="708"/>
        <w:jc w:val="both"/>
        <w:rPr/>
      </w:pPr>
      <w:r>
        <w:rPr>
          <w:rFonts w:cs="Arial" w:ascii="Arial" w:hAnsi="Arial"/>
          <w:lang w:val="es-MX"/>
        </w:rPr>
        <w:t xml:space="preserve">1 ¿ Cuál es mi actitud ante Dios y mi ejemplo ante mis </w:t>
      </w:r>
      <w:hyperlink r:id="rId5">
        <w:r>
          <w:rPr>
            <w:rStyle w:val="InternetLink"/>
            <w:rFonts w:cs="Arial" w:ascii="Arial" w:hAnsi="Arial"/>
            <w:lang w:val="es-MX"/>
          </w:rPr>
          <w:t>herman@s</w:t>
        </w:r>
      </w:hyperlink>
      <w:r>
        <w:rPr>
          <w:rFonts w:cs="Arial" w:ascii="Arial" w:hAnsi="Arial"/>
          <w:lang w:val="es-MX"/>
        </w:rPr>
        <w:t xml:space="preserve"> al participar en la celebración  Eucarística?</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2 ¿ Me preparo para participar activamente o solo soy un espectador?</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3 ¿ Cómo estamos viviendo la Eucaristía en la Fraternidad?</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 xml:space="preserve">4 ¿ Que y cómo podemos mejorar de nuestra participación en la Eucaristía? </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reflexión 4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lang w:val="es-MX"/>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j@s" TargetMode="External"/><Relationship Id="rId3" Type="http://schemas.openxmlformats.org/officeDocument/2006/relationships/hyperlink" Target="mailto:discipul@s" TargetMode="External"/><Relationship Id="rId4" Type="http://schemas.openxmlformats.org/officeDocument/2006/relationships/hyperlink" Target="mailto:amig@s" TargetMode="External"/><Relationship Id="rId5" Type="http://schemas.openxmlformats.org/officeDocument/2006/relationships/hyperlink" Target="mailto:herman@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21:00Z</dcterms:created>
  <dc:creator>JRYA</dc:creator>
  <dc:description/>
  <dc:language>en-US</dc:language>
  <cp:lastModifiedBy>HP</cp:lastModifiedBy>
  <cp:lastPrinted>2004-02-23T19:27:00Z</cp:lastPrinted>
  <dcterms:modified xsi:type="dcterms:W3CDTF">2004-09-08T19:52:00Z</dcterms:modified>
  <cp:revision>15</cp:revision>
  <dc:subject/>
  <dc:title>X ENFRAM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367951</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