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X ENCUENTRO NACIONAL DE FRATERNIDADES MARISTAS DE MÉXICO</w:t>
      </w:r>
    </w:p>
    <w:p>
      <w:pPr>
        <w:pStyle w:val="Heading1"/>
        <w:rPr/>
      </w:pPr>
      <w:r>
        <w:rPr/>
        <w:t>“</w:t>
      </w:r>
      <w:r>
        <w:rPr/>
        <w:t>Con María y Marcelino solidarios en Jesús Eucaristí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uía de acción 5 </w:t>
      </w:r>
      <w:r>
        <w:rPr>
          <w:rFonts w:cs="Monotype Corsiva" w:ascii="Monotype Corsiva" w:hAnsi="Monotype Corsiva"/>
          <w:sz w:val="36"/>
        </w:rPr>
        <w:t>Involucrar a las personas de la comunidad para ayudarse entre ellas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Ya que comenzamos a apoyar a “la comunidad” debemos tener en cuenta que el objetivo es ayudarla a crecer y que no dependa de nosotros, ya que nosotros no podemos asegurar nuestra permanencia, por lo que debemos preparar a sus miembros  para que sigan apoyándose mutuament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Conviene que las actividades de preparación y capacitación sean dirigidas a los miembros de la comunidad que tengan la disposición de aprender y colaborar. Por lo que hay que seleccionarlos en número suficiente según las comisiones necesarias, que tengan tiempo disponible y que muestren liderazgo en la comunidad. Podemos apoyarnos en el censo que elaboramos en la Guía de acción 4 mediante la forma GA-4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El encargado de cada comisión dentro del apostolado de la fraternidad, podrá entonces capacitar a su propio reemplazo, relacionándolo con  las personas e instituciones que nosotros conocemos, de manera que nosotros no seamos necesarios. Hay que ayudarlas a  organizarse y asesorarlas para que sigan adelante por sí mismas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Es mejor enseñarles a pescar que darles el pescad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>Este proceso se puede expresar con muy pocas palabras pero requiere paciencia y tiempo, no hay que desesperar, no importa cuantos días, semanas, meses, o aún años necesitemos para completarlo debemos estar dispuestos enseñar lo que sabemos y también a aprender algo nuevo, siempre abiertos a los puntos de vista de los demás, de manera que nos involucremos en un ciclo de mejora contin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Fraternidad  “</w:t>
      </w:r>
      <w:r>
        <w:rPr>
          <w:rFonts w:cs="Monotype Corsiva" w:ascii="Monotype Corsiva" w:hAnsi="Monotype Corsiva"/>
        </w:rPr>
        <w:t>Nuestra Buena Madre</w:t>
      </w:r>
      <w:r>
        <w:rPr/>
        <w:t>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gosto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X ENFRAMAR</w:t>
      <w:tab/>
      <w:tab/>
      <w:t xml:space="preserve">Guía de acción 5  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1:50:00Z</dcterms:created>
  <dc:creator>Rene Guerra</dc:creator>
  <dc:description/>
  <dc:language>en-US</dc:language>
  <cp:lastModifiedBy>Rene Guerra</cp:lastModifiedBy>
  <cp:lastPrinted>2004-01-16T20:28:00Z</cp:lastPrinted>
  <dcterms:modified xsi:type="dcterms:W3CDTF">2004-01-23T22:28:00Z</dcterms:modified>
  <cp:revision>13</cp:revision>
  <dc:subject/>
  <dc:title>Guía de acció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9418475</vt:r8>
  </property>
  <property fmtid="{D5CDD505-2E9C-101B-9397-08002B2CF9AE}" pid="3" name="_AuthorEmail">
    <vt:lpwstr>fernando.perez@hp.com</vt:lpwstr>
  </property>
  <property fmtid="{D5CDD505-2E9C-101B-9397-08002B2CF9AE}" pid="4" name="_AuthorEmailDisplayName">
    <vt:lpwstr>Perez, Jose Fernando (Mexico Customs)</vt:lpwstr>
  </property>
  <property fmtid="{D5CDD505-2E9C-101B-9397-08002B2CF9AE}" pid="5" name="_EmailSubject">
    <vt:lpwstr>Familia Marista - 10° ENFRAMAR</vt:lpwstr>
  </property>
</Properties>
</file>