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Guía de acción 4 </w:t>
      </w:r>
      <w:r>
        <w:rPr>
          <w:rFonts w:cs="Monotype Corsiva" w:ascii="Monotype Corsiva" w:hAnsi="Monotype Corsiva"/>
          <w:sz w:val="36"/>
        </w:rPr>
        <w:t>Hacer un censo de la comunidad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ecesitamos conocer detalladamente las personas que componen la comunidad, el objetivo es tener un directorio base para elaborar listas de asistencia a las diferentes actividades, datos de cómo y dónde poder localizarlos, registrar el avance que cada una de ellas va logrando, identificar a las que pueden darle continuidad al trabajo que nosotros hacemos, etc. se puede hacer un censo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Esta información la podemos registrar en la forma GA-4, la cual se puede modificar para adecuar a las necesidades de cada fraternidad. Podemos añadir datos de historial clínico, de progreso escolar, etc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Fraternidad  “</w:t>
      </w:r>
      <w:r>
        <w:rPr>
          <w:rFonts w:cs="Monotype Corsiva" w:ascii="Monotype Corsiva" w:hAnsi="Monotype Corsiva"/>
        </w:rPr>
        <w:t>Nuestra Buena Madre</w:t>
      </w:r>
      <w:r>
        <w:rPr/>
        <w:t>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yo 2004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X ENFRAMAR</w:t>
      <w:tab/>
      <w:tab/>
      <w:t xml:space="preserve">Guía de acción 4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X ENCUENTRO NACIONAL DE FRATERNIDADES MARISTAS DE MÉXICO</w:t>
    </w:r>
  </w:p>
  <w:p>
    <w:pPr>
      <w:pStyle w:val="Header"/>
      <w:jc w:val="center"/>
      <w:rPr>
        <w:rFonts w:ascii="Monotype Corsiva" w:hAnsi="Monotype Corsiva" w:cs="Monotype Corsiva"/>
        <w:sz w:val="32"/>
      </w:rPr>
    </w:pPr>
    <w:r>
      <w:rPr>
        <w:rFonts w:cs="Monotype Corsiva" w:ascii="Monotype Corsiva" w:hAnsi="Monotype Corsiva"/>
        <w:sz w:val="32"/>
      </w:rPr>
      <w:t>“</w:t>
    </w:r>
    <w:r>
      <w:rPr>
        <w:rFonts w:cs="Monotype Corsiva" w:ascii="Monotype Corsiva" w:hAnsi="Monotype Corsiva"/>
        <w:sz w:val="32"/>
      </w:rPr>
      <w:t>Con María y Marcelino solidarios en Jesús Eucaristí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8:25:00Z</dcterms:created>
  <dc:creator>Rene Guerra</dc:creator>
  <dc:description/>
  <dc:language>en-US</dc:language>
  <cp:lastModifiedBy>Rene Guerra</cp:lastModifiedBy>
  <cp:lastPrinted>2004-05-04T05:19:00Z</cp:lastPrinted>
  <dcterms:modified xsi:type="dcterms:W3CDTF">2004-01-23T22:23:00Z</dcterms:modified>
  <cp:revision>8</cp:revision>
  <dc:subject/>
  <dc:title>Guía de acció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17678</vt:r8>
  </property>
  <property fmtid="{D5CDD505-2E9C-101B-9397-08002B2CF9AE}" pid="3" name="_AuthorEmail">
    <vt:lpwstr>fernando.perez@hp.com</vt:lpwstr>
  </property>
  <property fmtid="{D5CDD505-2E9C-101B-9397-08002B2CF9AE}" pid="4" name="_AuthorEmailDisplayName">
    <vt:lpwstr>Perez, Jose Fernando (Mexico Customs)</vt:lpwstr>
  </property>
  <property fmtid="{D5CDD505-2E9C-101B-9397-08002B2CF9AE}" pid="5" name="_EmailSubject">
    <vt:lpwstr>Familia Marista - 10° ENFRAMAR</vt:lpwstr>
  </property>
</Properties>
</file>