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Guadalajara, Jal. A 3 de Marzo del 2004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uy queridos hermanos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Que la paz del señor inunde nuestras familias y comunidades, son nuestros deseo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Nos sentimos muy felices de iniciar la preparación al X Encuentro Nacional de Fraternidades Maristas, por haber sido aceptados, por los dos Consejos Provinciales, como organizadores de dicho eve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Es un orgullo, la disponibilidad de nuestra Fraternidad de Nuestra Buena Madre, de llevar a cabo dicha organización, por mas satisfactorio para nosotros el invitarlos a todos y cada uno de ustedes para que juntos realicemos este Encuentro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Recordando que este año nuestro País, será sede, del XLVIII Congreso Eucarístico Internacional, siendo Guadalajara sede del mismo, la Iglesia Universal, se trasladara de la Ciudad del Vaticano a la ciudad de Guadalajara (Sitio Orbis), los días del 10 al 17 de Octubre del 2004, queremos unirnos a la temática central del Congreso, para desde ahí nosotros reflexionar sobre la misma con perspectiva Marist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Por este motivo nos es grato invitarlos, los días 19, 20 y 21 de Noviembre próximo, a que compartamos esta experiencia de Fraternidades Maristas de  Méxic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Les pedimos que hagan llegar una información que adjuntamos en una ficha de datos personal, solicitamos la fotocopien y la envíen a nombre d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lania Barba Córdov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ax  013336313468 Ext.208</w:t>
      </w:r>
    </w:p>
    <w:p>
      <w:pPr>
        <w:pStyle w:val="Normal"/>
        <w:jc w:val="both"/>
        <w:rPr/>
      </w:pPr>
      <w:r>
        <w:rPr>
          <w:sz w:val="22"/>
        </w:rPr>
        <w:t xml:space="preserve">Correo electrónico  </w:t>
      </w:r>
      <w:r>
        <w:rPr>
          <w:sz w:val="22"/>
          <w:u w:val="single"/>
        </w:rPr>
        <w:t>melabarba@hotmail.com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legio Cervantes Primar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rcelino Champagnat 284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l. Loma Bonit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.P. 45086, Zapopan, Ja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Esta base de datos es para todos los integrantes, independientemente de que vayan a venir o no el Encuentro, esto es para tener un registro de todos nuestros hermanos  en Fraternidades y hacerles llegar a todos  ustedes. Posteriormente les enviaremos una ficha de inscripción con toda la información referente a la preparación, metodología y retroalimentación del Encuentr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Esperamos prontas notici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“</w:t>
      </w:r>
      <w:r>
        <w:rPr>
          <w:sz w:val="22"/>
        </w:rPr>
        <w:t>Con María y Marcelino, solidarios en Jesús Eucaristía”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raternidad Nuestra Buena Madr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amilia Marista de Guadalajar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omité Organizad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5:54:00Z</dcterms:created>
  <dc:creator>Laboratorio de Cómputo Ed</dc:creator>
  <dc:description/>
  <dc:language>en-US</dc:language>
  <cp:lastModifiedBy>Laboratorio de Cómputo Ed</cp:lastModifiedBy>
  <cp:lastPrinted>2004-09-01T12:52:00Z</cp:lastPrinted>
  <dcterms:modified xsi:type="dcterms:W3CDTF">2004-09-06T15:54:00Z</dcterms:modified>
  <cp:revision>2</cp:revision>
  <dc:subject/>
  <dc:title/>
</cp:coreProperties>
</file>