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dalajara, Jal. A 30 de Septiembre del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Con motivo de nuestro X Encuentro de Fraternidades Maristas de México, se les pide que hagan una presentación de su fraternidad en Power Point con una duración no mayor a 5 min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La presentación se hará el viernes 19 de Noviembre a las 21:00 hrs.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 xml:space="preserve">Para la realización de su presentación favor de tomar en cuenta los siguientes puntos: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ombre de Fraternida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ma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ogotipo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ombre de animado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ombre de aseso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 de Miembros de Fraternida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ías de reunió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sarrollo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tos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  <w:t>Reseña histórica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echa inicio de Fraternida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# de miembro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ombre de animado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ombre de aseso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n organizado algún nacional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sz w:val="22"/>
        </w:rPr>
        <w:t>Si han organizado ¿Cuál fue el lema?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TENTAMENTE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. Oscar Humberto Domínguez Rodríguez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raternidad “Nuestra Buena Madre”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legio Cervantes Primari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06415" cy="656590"/>
          <wp:effectExtent l="0" t="0" r="0" b="0"/>
          <wp:docPr id="2" name="Tex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Tex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0641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90955" cy="1587500"/>
          <wp:effectExtent l="0" t="0" r="0" b="0"/>
          <wp:docPr id="1" name="LOGO%20X%20ENCUENTR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X%20ENCUENTR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90955" cy="158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5:19:00Z</dcterms:created>
  <dc:creator>Laboratorio de Cómputo Ed</dc:creator>
  <dc:description/>
  <dc:language>en-US</dc:language>
  <cp:lastModifiedBy>Laboratorio de Cómputo Ed</cp:lastModifiedBy>
  <cp:lastPrinted>2004-09-30T09:38:00Z</cp:lastPrinted>
  <dcterms:modified xsi:type="dcterms:W3CDTF">2004-09-30T15:19:00Z</dcterms:modified>
  <cp:revision>2</cp:revision>
  <dc:subject/>
  <dc:title>Guadalajara, Jal</dc:title>
</cp:coreProperties>
</file>