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APER 2 MARKING SCHE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840"/>
        <w:gridCol w:w="1920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f>
                <m:num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num>
                <m:den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'Hospital rul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lim>
                  </m:limLow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fundamental thm. of calcul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(sin y)/y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y MVT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uch tha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As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by Squeezing principle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MV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Squeezing principl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rface area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y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nary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e>
                      </m:d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rad>
                    </m:e>
                  </m:nary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units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formula with correct limits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840"/>
        <w:gridCol w:w="1920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(a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Solving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A for each wrong answer</w:t>
            </w:r>
          </w:p>
          <w:p>
            <w:pPr>
              <w:pStyle w:val="Normal"/>
              <w:rPr/>
            </w:pPr>
            <w:r>
              <w:rPr/>
              <w:t>using (a)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eqAr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lim>
                  </m:limLow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lim>
                  </m:limLow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den>
                  </m:f>
                </m:e>
              </m:eqAr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ght hand limit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'Hospital rul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eqAr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+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M for considering LH and RH limi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or RH limit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(a)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for an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As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(b) Pu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, both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are non-zero and cont. on [0,1]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eqAr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eqArr>
            </m:oMath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similarly,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By (a), result follow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mplete the proof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(a) For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the equation of normal is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i.e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which include the case whe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equation of </w:t>
            </w:r>
            <w:r>
              <w:rPr>
                <w:i/>
              </w:rPr>
              <w:t>OQ</w:t>
            </w:r>
            <w:r>
              <w:rPr/>
              <w:t xml:space="preserve"> is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Solving for the intersection point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The locus of </w:t>
            </w:r>
            <w:r>
              <w:rPr>
                <w:i/>
              </w:rPr>
              <w:t>R</w:t>
            </w:r>
            <w:r>
              <w:rPr/>
              <w:t xml:space="preserve"> is given by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+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(a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>they are non-coplanar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b) a normal of (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the equation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i.e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c)  the distance betwe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= the distance between (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)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∵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lies on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ck determin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the method to find a norm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ance formula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(a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eqArr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b) Clearly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Sinc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by induction and (**)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Thus by (*)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/>
              <w:t xml:space="preserve"> is decreasing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  <w:r>
              <w:rPr>
                <w:rFonts w:eastAsia="Times New Roman"/>
              </w:rPr>
              <w:t xml:space="preserve"> </w:t>
            </w:r>
            <w:r>
              <w:rPr/>
              <w:t>is convergen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Similarly, as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by induction and (*),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 Thus by (*),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is increasing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>
                <w:rFonts w:eastAsia="Times New Roman"/>
              </w:rPr>
              <w:t xml:space="preserve"> </w:t>
            </w:r>
            <w:r>
              <w:rPr/>
              <w:t>is converge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c) Let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Replace </w:t>
            </w:r>
            <w:r>
              <w:rPr>
                <w:i/>
              </w:rPr>
              <w:t>n</w:t>
            </w:r>
            <w:r>
              <w:rPr/>
              <w:t xml:space="preserve"> by 2</w:t>
            </w:r>
            <w:r>
              <w:rPr>
                <w:i/>
              </w:rPr>
              <w:t>n</w:t>
            </w:r>
            <w:r>
              <w:rPr/>
              <w:t xml:space="preserve"> in (*) and take limit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Similarly, replace </w:t>
            </w:r>
            <w:r>
              <w:rPr>
                <w:i/>
              </w:rPr>
              <w:t>n</w:t>
            </w:r>
            <w:r>
              <w:rPr/>
              <w:t xml:space="preserve">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n (*)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As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exists and = 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: state the limits are equal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a)(</w:t>
            </w:r>
            <w:r>
              <w:rPr/>
              <w:t>i</w:t>
            </w:r>
            <w:r>
              <w:rPr/>
              <w:t xml:space="preserve">) Put </w:t>
            </w:r>
            <w:r>
              <w:rPr>
                <w:i/>
              </w:rPr>
              <w:t>x</w:t>
            </w:r>
            <w:r>
              <w:rPr/>
              <w:t xml:space="preserve"> = 0 into (B), g(0) = 0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(ii)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g is con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t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or any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  <w:t>g(</w:t>
            </w:r>
            <w:r>
              <w:rPr>
                <w:i/>
              </w:rPr>
              <w:t>x</w:t>
            </w:r>
            <w:r>
              <w:rPr/>
              <w:t xml:space="preserve">) is continuous on </w:t>
            </w:r>
            <w:r>
              <w:rPr>
                <w:b/>
              </w:rPr>
              <w:t>R</w:t>
            </w:r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b) Put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y</w:t>
            </w:r>
            <w:r>
              <w:rPr/>
              <w:t xml:space="preserve"> into (B)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To pro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by induction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Clearly, it is true when </w:t>
            </w:r>
            <w:r>
              <w:rPr>
                <w:i/>
              </w:rPr>
              <w:t>n</w:t>
            </w:r>
            <w:r>
              <w:rPr/>
              <w:t xml:space="preserve"> = 1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Assum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for some </w:t>
            </w:r>
            <w:r>
              <w:rPr>
                <w:i/>
              </w:rPr>
              <w:t>k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T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t is also true when </w:t>
            </w:r>
            <w:r>
              <w:rPr>
                <w:i/>
              </w:rPr>
              <w:t>n</w:t>
            </w:r>
            <w:r>
              <w:rPr/>
              <w:t xml:space="preserve"> = </w:t>
            </w:r>
            <w:r>
              <w:rPr>
                <w:i/>
              </w:rPr>
              <w:t>k</w:t>
            </w:r>
            <w:r>
              <w:rPr/>
              <w:t xml:space="preserve"> +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By induction, it is true when </w:t>
            </w:r>
            <w:r>
              <w:rPr>
                <w:i/>
              </w:rPr>
              <w:t>n</w:t>
            </w:r>
            <w:r>
              <w:rPr/>
              <w:t xml:space="preserve"> = 1, 2, 3, </w:t>
            </w:r>
            <w:r>
              <w:rPr/>
              <w:t>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(c)(</w:t>
            </w:r>
            <w:r>
              <w:rPr/>
              <w:t>i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'Hospital rule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= 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(ii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= 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(iii) By Leibniz's rule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(a) L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eqAr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dt</m:t>
                      </m:r>
                    </m:e>
                  </m:nary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b)(</w:t>
            </w:r>
            <w:r>
              <w:rPr/>
              <w:t>i</w:t>
            </w:r>
            <w:r>
              <w:rPr/>
              <w:t xml:space="preserve">) A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increasing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(ii)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|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(c)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x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eqAr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eqArr>
            </m:oMath>
          </w:p>
          <w:p>
            <w:pPr>
              <w:pStyle w:val="Normal"/>
              <w:ind w:firstLine="480"/>
              <w:rPr/>
            </w:pPr>
            <w:r>
              <w:rPr/>
              <w:t>By Squeezing principle,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xd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x</m:t>
                            </m:r>
                          </m:den>
                        </m:f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x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taking s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Squeezing principle</w:t>
            </w:r>
          </w:p>
          <w:p>
            <w:pPr>
              <w:pStyle w:val="Normal"/>
              <w:rPr/>
            </w:pPr>
            <w:r>
              <w:rPr/>
              <w:t>1M for by part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(a)(</w:t>
            </w:r>
            <w:r>
              <w:rPr/>
              <w:t>i</w:t>
            </w:r>
            <w:r>
              <w:rPr/>
              <w:t xml:space="preserve">) L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mr>
                  </m:m>
                </m:e>
              </m:d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  <w:t>g(</w:t>
            </w:r>
            <w:r>
              <w:rPr>
                <w:i/>
              </w:rPr>
              <w:t>x</w:t>
            </w:r>
            <w:r>
              <w:rPr/>
              <w:t xml:space="preserve">) attains its absolute </w:t>
            </w:r>
            <w:r>
              <w:rPr/>
              <w:t>minimum</w:t>
            </w:r>
            <w:r>
              <w:rPr/>
              <w:t xml:space="preserve">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(ii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>) is strictly increasing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+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+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 for g'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 for f'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b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</m:e>
                    </m:mr>
                  </m:m>
                </m:e>
              </m:d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  <w:t>the point of inflexion is (4.48,4.82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c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∵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, the </w:t>
            </w:r>
            <w:r>
              <w:rPr>
                <w:i/>
              </w:rPr>
              <w:t>y</w:t>
            </w:r>
            <w:r>
              <w:rPr/>
              <w:t>- axis is the vertical asymptot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eqAr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'Hospital rul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he oblique asymptote is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drawing>
                <wp:anchor behindDoc="0" distT="0" distB="0" distL="114935" distR="114935" simplePos="0" locked="0" layoutInCell="0" allowOverlap="1" relativeHeight="132">
                  <wp:simplePos x="0" y="0"/>
                  <wp:positionH relativeFrom="margin">
                    <wp:posOffset>-76200</wp:posOffset>
                  </wp:positionH>
                  <wp:positionV relativeFrom="paragraph">
                    <wp:posOffset>228600</wp:posOffset>
                  </wp:positionV>
                  <wp:extent cx="3581400" cy="2090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</w:t>
            </w:r>
            <w:r>
              <w:rPr/>
              <w:t xml:space="preserve">(d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600200</wp:posOffset>
                      </wp:positionV>
                      <wp:extent cx="5334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126pt;mso-position-vertical-relative:text;margin-left:3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685800</wp:posOffset>
                      </wp:positionV>
                      <wp:extent cx="685800" cy="457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  <w:r>
                                    <w:rPr/>
                                    <w:t xml:space="preserve"> = f(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54pt;mso-position-vertical-relative:text;margin-left:19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 xml:space="preserve"> = f(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el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3. (a)(</w:t>
            </w:r>
            <w:r>
              <w:rPr>
                <w:lang w:val="en-US" w:eastAsia="en-US"/>
              </w:rPr>
              <w:t>i</w:t>
            </w:r>
            <w:r>
              <w:rPr>
                <w:lang w:val="en-US" w:eastAsia="en-US"/>
              </w:rPr>
              <w:t xml:space="preserve">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dt</m:t>
                  </m:r>
                </m:e>
              </m:nary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dt</m:t>
                      </m:r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eqArr>
            </m:oMath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(ii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d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When </w:t>
            </w:r>
            <w:r>
              <w:rPr>
                <w:i/>
              </w:rPr>
              <w:t>n</w:t>
            </w:r>
            <w:r>
              <w:rPr/>
              <w:t xml:space="preserve"> is even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When </w:t>
            </w:r>
            <w:r>
              <w:rPr>
                <w:i/>
              </w:rPr>
              <w:t>n</w:t>
            </w:r>
            <w:r>
              <w:rPr/>
              <w:t xml:space="preserve"> is odd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b)(</w:t>
            </w:r>
            <w:r>
              <w:rPr/>
              <w:t>i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dt</m:t>
                  </m:r>
                </m:e>
              </m:nary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</m:nary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dt</m:t>
                      </m:r>
                    </m:e>
                  </m:nary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ii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,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iii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,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(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Put into (</w:t>
            </w:r>
            <w:r>
              <w:rPr>
                <w:i/>
              </w:rPr>
              <w:t>H</w:t>
            </w:r>
            <w:r>
              <w:rPr/>
              <w:t xml:space="preserve">)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If </w:t>
            </w:r>
            <w:r>
              <w:rPr>
                <w:i/>
              </w:rPr>
              <w:t>AP</w:t>
            </w:r>
            <w:r>
              <w:rPr/>
              <w:t xml:space="preserve"> is tangent to (</w:t>
            </w:r>
            <w:r>
              <w:rPr>
                <w:i/>
              </w:rPr>
              <w:t>H</w:t>
            </w:r>
            <w:r>
              <w:rPr/>
              <w:t>), the above eqt. has equal roots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eqAr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a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b)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(*) is equivalent to (**) if </w:t>
            </w:r>
            <w:r>
              <w:rPr>
                <w:i/>
              </w:rPr>
              <w:t>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0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(i) whe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there are two tangents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(ii)whe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one tangen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(iii)whe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impossible, so there is no tange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c) When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/>
              <w:t xml:space="preserve"> = 0, no tangent can be draw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When only one of 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/>
              <w:t xml:space="preserve"> is zero, WLOG, let </w:t>
            </w:r>
            <w:r>
              <w:rPr>
                <w:i/>
              </w:rPr>
              <w:t>a</w:t>
            </w:r>
            <w:r>
              <w:rPr/>
              <w:t xml:space="preserve"> = 0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From (*)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Since </w:t>
            </w:r>
            <w:r>
              <w:rPr>
                <w:i/>
              </w:rPr>
              <w:t>x</w:t>
            </w:r>
            <w:r>
              <w:rPr/>
              <w:t xml:space="preserve"> = 0 can't be a tangent, there is one tange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9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4:31:00Z</dcterms:created>
  <dc:creator>Samuel and Brenda</dc:creator>
  <dc:description/>
  <dc:language>en-US</dc:language>
  <cp:lastModifiedBy>Samuel and Brenda</cp:lastModifiedBy>
  <dcterms:modified xsi:type="dcterms:W3CDTF">2000-04-04T14:31:00Z</dcterms:modified>
  <cp:revision>3</cp:revision>
  <dc:subject/>
  <dc:title>1</dc:title>
</cp:coreProperties>
</file>