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URANO, EL ALTER EGO DE SATURNO</w:t>
      </w:r>
    </w:p>
    <w:p>
      <w:pPr>
        <w:pStyle w:val="Normal"/>
        <w:ind w:left="0" w:right="0" w:hanging="0"/>
        <w:jc w:val="both"/>
        <w:rPr>
          <w:sz w:val="28"/>
          <w:szCs w:val="28"/>
        </w:rPr>
      </w:pPr>
      <w:r>
        <w:rPr>
          <w:sz w:val="28"/>
          <w:szCs w:val="28"/>
        </w:rPr>
        <w:t>EL OTRO SEÑOR DEL TIEMPO</w:t>
      </w:r>
    </w:p>
    <w:p>
      <w:pPr>
        <w:pStyle w:val="Normal"/>
        <w:ind w:left="0" w:righ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hanging="0"/>
        <w:jc w:val="both"/>
        <w:rPr>
          <w:sz w:val="28"/>
          <w:szCs w:val="28"/>
        </w:rPr>
      </w:pPr>
      <w:r>
        <w:rPr>
          <w:sz w:val="28"/>
          <w:szCs w:val="28"/>
        </w:rPr>
      </w:r>
    </w:p>
    <w:p>
      <w:pPr>
        <w:pStyle w:val="Normal"/>
        <w:ind w:left="0" w:right="0" w:hanging="0"/>
        <w:jc w:val="both"/>
        <w:rPr/>
      </w:pPr>
      <w:r>
        <w:rPr>
          <w:sz w:val="28"/>
          <w:szCs w:val="28"/>
        </w:rPr>
        <w:t>Los seres humanos, como todos los animales, tenemos una percepción concreta del mundo que nos rodea.  Sin embargo, una cosa es cómo percibimos el mundo y otra cómo es ese mundo.  ¿Es ese suéter amarillo?  Pues no, si yo fuera una hormiga, no lo vería amarillo en absoluto, pues mi sistema óptico y mi percepción de los colores serían totalmente distintos.  El suéter es el suéter, pero cada uno ve un suéter distinto.</w:t>
      </w:r>
    </w:p>
    <w:p>
      <w:pPr>
        <w:pStyle w:val="Normal"/>
        <w:jc w:val="both"/>
        <w:rPr>
          <w:sz w:val="28"/>
          <w:szCs w:val="28"/>
        </w:rPr>
      </w:pPr>
      <w:r>
        <w:rPr>
          <w:sz w:val="28"/>
          <w:szCs w:val="28"/>
        </w:rPr>
      </w:r>
    </w:p>
    <w:p>
      <w:pPr>
        <w:pStyle w:val="Normal"/>
        <w:jc w:val="both"/>
        <w:rPr>
          <w:sz w:val="28"/>
          <w:szCs w:val="28"/>
        </w:rPr>
      </w:pPr>
      <w:r>
        <w:rPr>
          <w:sz w:val="28"/>
          <w:szCs w:val="28"/>
        </w:rPr>
        <w:t>Ocurre lo mismo con el tiempo.  ¿Qué es el tiempo?  Hace siglos que filósofos y científicos se lo están preguntando.  Como ni sé filosofía ni ciencias, no conozco su opinión.  Huelga decir que, probablemente, un poco más de cultura en ese terreno me hubiera ayudado a llegar 30 años más pronto a las conclusiones a las que he llegado tras sesudas reflexiones.  Eso me recuerda una vez en la que emprendí con mi marido una excursión que nos llevó a trepar y a meternos por berenjenales indescriptibles para llegar a un pico que tenía, por el otro lado, un acceso casi de autopista (pero no lo sabíamos).  La falta de cultura, a veces, hace esas mismas cosas.</w:t>
      </w:r>
    </w:p>
    <w:p>
      <w:pPr>
        <w:pStyle w:val="Normal"/>
        <w:jc w:val="both"/>
        <w:rPr>
          <w:sz w:val="28"/>
          <w:szCs w:val="28"/>
        </w:rPr>
      </w:pPr>
      <w:r>
        <w:rPr>
          <w:sz w:val="28"/>
          <w:szCs w:val="28"/>
        </w:rPr>
      </w:r>
    </w:p>
    <w:p>
      <w:pPr>
        <w:pStyle w:val="Normal"/>
        <w:jc w:val="both"/>
        <w:rPr/>
      </w:pPr>
      <w:r>
        <w:rPr>
          <w:sz w:val="28"/>
          <w:szCs w:val="28"/>
        </w:rPr>
        <w:t>Volviendo al tiempo, nosotros lo sentimos como algo lineal: pasado, presente y futuro.  Según nuestra percepción, el tiempo se va siguiendo a sí mismo, con una secuencia inmutable e inflexible, de tal forma que NUNCA se puede volver atrás.  Esa palabra NUNCA es de las que más acojonan, la verdad sea dicha.</w:t>
      </w:r>
    </w:p>
    <w:p>
      <w:pPr>
        <w:pStyle w:val="Normal"/>
        <w:jc w:val="both"/>
        <w:rPr>
          <w:sz w:val="28"/>
          <w:szCs w:val="28"/>
        </w:rPr>
      </w:pPr>
      <w:r>
        <w:rPr>
          <w:sz w:val="28"/>
          <w:szCs w:val="28"/>
        </w:rPr>
      </w:r>
    </w:p>
    <w:p>
      <w:pPr>
        <w:pStyle w:val="Normal"/>
        <w:jc w:val="both"/>
        <w:rPr/>
      </w:pPr>
      <w:r>
        <w:rPr>
          <w:sz w:val="28"/>
          <w:szCs w:val="28"/>
        </w:rPr>
        <w:t>Poco a poco, sin embargo, empezamos a tomar conciencia de que hay alteraciones en el tiempo, pues si bien es cierto que para los relojes dicho tiempo parece ser siempre el mismo, no es el mismo para nosotros.  Es ya una perogrullada decir que hay momentos en que las horas parecen pasar muy rápidamente y otros en los que los segundos se hacen lentísimos, casi infinitos.  Más o menos como cuando te pegas un tortazo y parece que tu linda cara nunca acaba de llegar al suelo.  ¡Ay!</w:t>
      </w:r>
    </w:p>
    <w:p>
      <w:pPr>
        <w:pStyle w:val="Normal"/>
        <w:jc w:val="both"/>
        <w:rPr>
          <w:sz w:val="28"/>
          <w:szCs w:val="28"/>
        </w:rPr>
      </w:pPr>
      <w:r>
        <w:rPr>
          <w:sz w:val="28"/>
          <w:szCs w:val="28"/>
        </w:rPr>
      </w:r>
    </w:p>
    <w:p>
      <w:pPr>
        <w:pStyle w:val="Normal"/>
        <w:jc w:val="both"/>
        <w:rPr>
          <w:sz w:val="28"/>
          <w:szCs w:val="28"/>
        </w:rPr>
      </w:pPr>
      <w:r>
        <w:rPr>
          <w:sz w:val="28"/>
          <w:szCs w:val="28"/>
        </w:rPr>
        <w:t xml:space="preserve">¿Tiene Urano algo que ver con el tiempo y cómo?  Sí, indudablemente: es un Saturno disfrazado, un señor del tiempo.  Me di cuenta de ello cuando Urano transitó sobre mi Venus.  Una compañera me vaticinó que iba a encontrarme con un nuevo amor, algo así como un astronauta o una persona muy original.  No maté a la pitonisa de tan infausta noticia, porque quería dejarla viva para demostrarle luego su equivocación.  Y matarla entonces.  Otro amigo me anunció que me tirarían los tejos hombres mayores.  Éste sí que acertó, pero más que tejos parecieron peñascos: me vi literalmente acosada durante ese periodo por hombres de 10 a 32 años mayores que yo.  Y suerte que no trabajaba en un geriátrico, porque creo que me encontré con todos los ancianitos desbrujulados de Valencia con ganas de ligue.  Conclusión: Urano = Saturno en cuanto a lo de gente mayor.  </w:t>
      </w:r>
    </w:p>
    <w:p>
      <w:pPr>
        <w:pStyle w:val="Normal"/>
        <w:jc w:val="both"/>
        <w:rPr>
          <w:sz w:val="28"/>
          <w:szCs w:val="28"/>
        </w:rPr>
      </w:pPr>
      <w:r>
        <w:rPr>
          <w:sz w:val="28"/>
          <w:szCs w:val="28"/>
        </w:rPr>
      </w:r>
    </w:p>
    <w:p>
      <w:pPr>
        <w:pStyle w:val="Normal"/>
        <w:ind w:left="0" w:right="0" w:hanging="0"/>
        <w:jc w:val="both"/>
        <w:rPr>
          <w:sz w:val="28"/>
          <w:szCs w:val="28"/>
        </w:rPr>
      </w:pPr>
      <w:r>
        <w:rPr>
          <w:sz w:val="28"/>
          <w:szCs w:val="28"/>
        </w:rPr>
        <w:t xml:space="preserve">Empecé a husmear en la mitología y me pregunté ¿Tiene el planeta Urano algo que ver con el dios griego Urano  y con Cronos/Saturno?  Las leyendas dicen que Cronos/Saturno, después de haber sido destronado por Zeus, se retiró a Italia donde reinó con gran sentido de la justicia e implantó una edad de oro.  Un tiempo feliz en el que todos los hombres eran hermanos, vegetarianos y no existía la propiedad privada.  Esto me recordaba sospechosamente a Acuario, y a Urano. </w:t>
      </w:r>
    </w:p>
    <w:p>
      <w:pPr>
        <w:pStyle w:val="Normal"/>
        <w:jc w:val="both"/>
        <w:rPr>
          <w:sz w:val="28"/>
          <w:szCs w:val="28"/>
        </w:rPr>
      </w:pPr>
      <w:r>
        <w:rPr>
          <w:sz w:val="28"/>
          <w:szCs w:val="28"/>
        </w:rPr>
      </w:r>
    </w:p>
    <w:p>
      <w:pPr>
        <w:pStyle w:val="Normal"/>
        <w:ind w:left="0" w:right="0" w:hanging="0"/>
        <w:jc w:val="both"/>
        <w:rPr>
          <w:sz w:val="28"/>
          <w:szCs w:val="28"/>
        </w:rPr>
      </w:pPr>
      <w:r>
        <w:rPr>
          <w:sz w:val="28"/>
          <w:szCs w:val="28"/>
        </w:rPr>
        <w:t>En cuanto a Urano, según Diodoro de Sicilia, fue el primer rey de los atlantes, pueblo especialmente piadoso y justo; creó la civilización y la cultura y fue un hábil astrónomo y astrólogo, además de inventar el calendario.  De nuevo, pues, el mito de la Edad de Oro y del rey especialmente piadoso.  Y el elemento tiempo (el calendario).</w:t>
      </w:r>
    </w:p>
    <w:p>
      <w:pPr>
        <w:pStyle w:val="Normal"/>
        <w:jc w:val="both"/>
        <w:rPr>
          <w:sz w:val="28"/>
          <w:szCs w:val="28"/>
        </w:rPr>
      </w:pPr>
      <w:r>
        <w:rPr>
          <w:sz w:val="28"/>
          <w:szCs w:val="28"/>
        </w:rPr>
      </w:r>
    </w:p>
    <w:p>
      <w:pPr>
        <w:pStyle w:val="Normal"/>
        <w:jc w:val="both"/>
        <w:rPr>
          <w:sz w:val="28"/>
          <w:szCs w:val="28"/>
        </w:rPr>
      </w:pPr>
      <w:r>
        <w:rPr>
          <w:sz w:val="28"/>
          <w:szCs w:val="28"/>
        </w:rPr>
        <w:t>Urano y Cronos se parecen y son distintos en otras cosas, como que ni uno ni otro amaba a sus hijos, pero uno no los dejaba salir y el otro los hacía volver a entrar (pero en su propia barriga).</w:t>
      </w:r>
    </w:p>
    <w:p>
      <w:pPr>
        <w:pStyle w:val="Normal"/>
        <w:jc w:val="both"/>
        <w:rPr>
          <w:sz w:val="28"/>
          <w:szCs w:val="28"/>
        </w:rPr>
      </w:pPr>
      <w:r>
        <w:rPr>
          <w:sz w:val="28"/>
          <w:szCs w:val="28"/>
        </w:rPr>
      </w:r>
    </w:p>
    <w:p>
      <w:pPr>
        <w:pStyle w:val="Normal"/>
        <w:jc w:val="both"/>
        <w:rPr/>
      </w:pPr>
      <w:r>
        <w:rPr>
          <w:sz w:val="28"/>
          <w:szCs w:val="28"/>
        </w:rPr>
        <w:t>Una vez acabé de liarla con la mitología, que me hacía verlos sospechosamente parecidos, dirigí mis ojos a la astrología, en busca de una explicación más clara.</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t>¿Qué dice la astrología? ¿Se parecen los Capricornios y los Acuarios (signos regidos por Saturno y Urano respectivamente)?  Muchísimo: en uno y otro signo encontramos una cierta dureza e inflexibilidad, intransigencia, una misma frugalidad y parquedad, un mismo desagrado ante la idea de gastar dinero.  Un mismo sentido de la justicia.  Un mismo egoísmo: Capricornio dice “Para mí” y Acuario “Para mí, para poder dárselo a los demás.  Que es mi placer”  y uno y otro pasan de los que están al lado (ésos no son “los demás”).  Y también una misma problemática sexual:  Capricornio es signo de “sucios fornicios” según Ben Ragel y el Acuario le va a la par.  Hay pocos signos capaces de meterse en tantos berenjenales y alternativas “exóticas” como los Acuario.  Pero en realidad ni uno ni otro signo disfrutan realmente del sexo (lo que pasa es que no se enteran y no lo saben): Capricornio, porque su casa VIII es Leo y para él el sexo es motivo de orgullo y vanagloria (el sexo para presumir, en el caso de los hombres, y el sexo como instrumento de poder en el de las mujeres); y Acuario porque su casa VIII es Virgo, signo poco sexual si los hubo (al Acuario, en el fondo, no le interesa el sexo más que como parcela de observación y análisis.  No folla: experimenta).  Recordemos que Cronos castró a Urano con una hoz de oro (¿Sería ir muy lejos pensar que la Hoz es de Virgo y el Oro de Leo?).  Practican el sexo, sí, pero con el alma castrada.</w:t>
      </w:r>
    </w:p>
    <w:p>
      <w:pPr>
        <w:pStyle w:val="Normal"/>
        <w:jc w:val="both"/>
        <w:rPr>
          <w:sz w:val="28"/>
          <w:szCs w:val="28"/>
        </w:rPr>
      </w:pPr>
      <w:r>
        <w:rPr>
          <w:sz w:val="28"/>
          <w:szCs w:val="28"/>
        </w:rPr>
      </w:r>
    </w:p>
    <w:p>
      <w:pPr>
        <w:pStyle w:val="Normal"/>
        <w:jc w:val="both"/>
        <w:rPr/>
      </w:pPr>
      <w:r>
        <w:rPr>
          <w:sz w:val="28"/>
          <w:szCs w:val="28"/>
        </w:rPr>
        <w:t>¿Y el tiempo?  Decimos que Urano es lo repentino etc. etc. etc.  Pero Urano es planeta de ciclo lento (eso no es compatible con la rapidez) e invisible a los ojos (es algo que no podemos entender).  El caso es que, cuando he vivido un vendaval uraniano, me han sorprendido dos cosas: hay sucesos inesperados, pero también otros, rápidos, sí, acompañados de reacciones fulminantes, pero a menudo esas reacciones eran erupciones violentas de algo que se había ido gestando a lo largo de los años de forma invisible; y también me intrigó lo peculiar del funcionamiento del tiempo: el tiempo se alteraba a veces y parecía formar un bucle sobre sí mismo.  O un disco rayado.</w:t>
      </w:r>
    </w:p>
    <w:p>
      <w:pPr>
        <w:pStyle w:val="Normal"/>
        <w:jc w:val="both"/>
        <w:rPr>
          <w:sz w:val="28"/>
          <w:szCs w:val="28"/>
        </w:rPr>
      </w:pPr>
      <w:r>
        <w:rPr>
          <w:sz w:val="28"/>
          <w:szCs w:val="28"/>
        </w:rPr>
      </w:r>
    </w:p>
    <w:p>
      <w:pPr>
        <w:pStyle w:val="Normal"/>
        <w:jc w:val="both"/>
        <w:rPr/>
      </w:pPr>
      <w:r>
        <w:rPr>
          <w:sz w:val="28"/>
          <w:szCs w:val="28"/>
        </w:rPr>
        <w:t>Hace poco recordé que, según la teoría de la relatividad, el tiempo se altera si uno va A LA VELOCIDAD DE LA LUZ.  Si la luz cambia el tiempo es que es su opuesto de alguna manera (igual que un líquido frío mitiga otro caliente, o un caliente otro frío).  Si la Luz es de Leo (el Sol), el tiempo alterable por esa luz es de Acuario (Urano), del mismo modo que el tiempo de Saturno (Capricornio) es alterado por su opuesto, la Luna (Cáncer), ya que son nuestras emociones las que nos hacen percibir el tiempo como más o menos rápido.</w:t>
      </w:r>
    </w:p>
    <w:p>
      <w:pPr>
        <w:pStyle w:val="Normal"/>
        <w:jc w:val="both"/>
        <w:rPr>
          <w:sz w:val="28"/>
          <w:szCs w:val="28"/>
        </w:rPr>
      </w:pPr>
      <w:r>
        <w:rPr>
          <w:sz w:val="28"/>
          <w:szCs w:val="28"/>
        </w:rPr>
      </w:r>
    </w:p>
    <w:p>
      <w:pPr>
        <w:pStyle w:val="Normal"/>
        <w:jc w:val="both"/>
        <w:rPr>
          <w:sz w:val="28"/>
          <w:szCs w:val="28"/>
        </w:rPr>
      </w:pPr>
      <w:r>
        <w:rPr>
          <w:sz w:val="28"/>
          <w:szCs w:val="28"/>
        </w:rPr>
        <w:t>Así que, resumiendo este cúmulo de ideas:</w:t>
      </w:r>
    </w:p>
    <w:p>
      <w:pPr>
        <w:pStyle w:val="Normal"/>
        <w:jc w:val="both"/>
        <w:rPr/>
      </w:pPr>
      <w:r>
        <w:rPr>
          <w:sz w:val="28"/>
          <w:szCs w:val="28"/>
        </w:rPr>
        <w:t>- En la mitología se atribuyen a menudo rasgos semejantes a Cronos/Saturno y a Urano</w:t>
      </w:r>
    </w:p>
    <w:p>
      <w:pPr>
        <w:pStyle w:val="Normal"/>
        <w:jc w:val="both"/>
        <w:rPr/>
      </w:pPr>
      <w:r>
        <w:rPr>
          <w:sz w:val="28"/>
          <w:szCs w:val="28"/>
        </w:rPr>
        <w:t xml:space="preserve">- Según la tradición Saturno es regente de Capricornio y de Acuario, lo cual induce a pensar que Urano puede ser un </w:t>
      </w:r>
      <w:r>
        <w:rPr>
          <w:i/>
          <w:iCs/>
          <w:sz w:val="28"/>
          <w:szCs w:val="28"/>
        </w:rPr>
        <w:t>alter ego</w:t>
      </w:r>
      <w:r>
        <w:rPr>
          <w:sz w:val="28"/>
          <w:szCs w:val="28"/>
        </w:rPr>
        <w:t xml:space="preserve"> de Saturno.  Una variante de él mismo.</w:t>
      </w:r>
    </w:p>
    <w:p>
      <w:pPr>
        <w:pStyle w:val="Normal"/>
        <w:jc w:val="both"/>
        <w:rPr/>
      </w:pPr>
      <w:r>
        <w:rPr>
          <w:sz w:val="28"/>
          <w:szCs w:val="28"/>
        </w:rPr>
        <w:t>- Hay un tiempo perceptible, lineal, inflexible cuyo significador es Saturno y sin embargo, por muy inflexible que sea, en cuanto entran en juego las emociones, la Luna (Cáncer es el signo opuesto de Capricornio), nuestra percepción del tiempo es distinta.</w:t>
      </w:r>
    </w:p>
    <w:p>
      <w:pPr>
        <w:pStyle w:val="Normal"/>
        <w:ind w:left="0" w:right="0" w:hanging="0"/>
        <w:jc w:val="both"/>
        <w:rPr>
          <w:sz w:val="28"/>
          <w:szCs w:val="28"/>
        </w:rPr>
      </w:pPr>
      <w:r>
        <w:rPr>
          <w:sz w:val="28"/>
          <w:szCs w:val="28"/>
        </w:rPr>
        <w:t>- Hay otro tiempo no perceptible (Urano es invisible al ojo), mucho menos lineal, el tiempo que va más allá del tiempo y que no podemos comprender dentro de nuestros límites naturales (Saturno), un tiempo que se altera a su vez por efecto de la Luz (El Sol es regente de Leo, el signo opuesto a Acuario): Urano</w:t>
      </w:r>
    </w:p>
    <w:p>
      <w:pPr>
        <w:pStyle w:val="Normal"/>
        <w:ind w:left="0" w:right="0" w:hanging="0"/>
        <w:jc w:val="both"/>
        <w:rPr>
          <w:sz w:val="28"/>
          <w:szCs w:val="28"/>
        </w:rPr>
      </w:pPr>
      <w:r>
        <w:rPr>
          <w:sz w:val="28"/>
          <w:szCs w:val="28"/>
        </w:rPr>
      </w:r>
    </w:p>
    <w:p>
      <w:pPr>
        <w:pStyle w:val="Normal"/>
        <w:jc w:val="both"/>
        <w:rPr/>
      </w:pPr>
      <w:r>
        <w:rPr>
          <w:sz w:val="28"/>
          <w:szCs w:val="28"/>
        </w:rPr>
        <w:t xml:space="preserve">Así que he llegado a la conclusión de que Urano es el </w:t>
      </w:r>
      <w:r>
        <w:rPr>
          <w:i/>
          <w:iCs/>
          <w:sz w:val="28"/>
          <w:szCs w:val="28"/>
        </w:rPr>
        <w:t>alter ego</w:t>
      </w:r>
      <w:r>
        <w:rPr>
          <w:sz w:val="28"/>
          <w:szCs w:val="28"/>
        </w:rPr>
        <w:t xml:space="preserve"> de Saturno y es otro señor del tiempo.  No el tiempo lineal y “comprensible” de Saturno, sino el “nuevo tiempo”, el tiempo que la física más avanzada nos podrá explicar.  El tiempo que trastoca el tiempo.  El tiempo que aún está por descubri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6:52:00Z</dcterms:created>
  <dc:creator>M.S Ingenieros, SL</dc:creator>
  <dc:description/>
  <dc:language>en-US</dc:language>
  <cp:lastModifiedBy>M.S Ingenieros, SL</cp:lastModifiedBy>
  <dcterms:modified xsi:type="dcterms:W3CDTF">1999-10-23T10:10:00Z</dcterms:modified>
  <cp:revision>5</cp:revision>
  <dc:subject/>
  <dc:title>URANO, EL ALTER EGO DE SATURNO</dc:title>
</cp:coreProperties>
</file>