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sz w:val="28"/>
          <w:szCs w:val="28"/>
        </w:rPr>
        <w:t xml:space="preserve">Comentario astrológico-personal sobre la película "Matrix" </w:t>
      </w:r>
      <w:r>
        <w:rPr>
          <w:sz w:val="28"/>
          <w:szCs w:val="28"/>
        </w:rPr>
        <w:t xml:space="preserve">Por Nuria López </w:t>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Matrix" se estrenó en España el pasado verano y ahora (Nov. 99) está disponible en vídeo.  "Matrix" pertenece al género de la ciencia-ficción. Este género, en su versión literaria, nació con la Revolución Industrial, siendo algunos de sus principales exponentes (en esa fase de inicio) las novelas de Julio Verne.  No resulta difícil atribuirle la regencia del planeta Urano, el mismo que rige los avances científico/tecnológicos –elementos indispensables en cualquier narración o película del género.</w:t>
      </w:r>
    </w:p>
    <w:p>
      <w:pPr>
        <w:pStyle w:val="Normal"/>
        <w:ind w:firstLine="709"/>
        <w:rPr>
          <w:sz w:val="28"/>
          <w:szCs w:val="28"/>
        </w:rPr>
      </w:pPr>
      <w:r>
        <w:rPr>
          <w:sz w:val="28"/>
          <w:szCs w:val="28"/>
        </w:rPr>
      </w:r>
    </w:p>
    <w:p>
      <w:pPr>
        <w:pStyle w:val="Normal"/>
        <w:ind w:firstLine="709"/>
        <w:rPr>
          <w:sz w:val="28"/>
          <w:szCs w:val="28"/>
        </w:rPr>
      </w:pPr>
      <w:r>
        <w:rPr>
          <w:sz w:val="28"/>
          <w:szCs w:val="28"/>
        </w:rPr>
        <w:t>A nivel general, tenemos tendencia a pensar que la ciencia ficción sólo se ocupa de naves espaciales, seres extraterrestres y batallas intergalácticas.  No es así, y conviene recordar los conceptos clave para definir qué es la ciencia ficción: una invención del futuro, y/o una extrapolación (o extralimitación) de los avances científicos hasta descubrimientos no realizados todavía.</w:t>
      </w:r>
    </w:p>
    <w:p>
      <w:pPr>
        <w:pStyle w:val="Normal"/>
        <w:ind w:firstLine="709"/>
        <w:rPr>
          <w:sz w:val="28"/>
          <w:szCs w:val="28"/>
        </w:rPr>
      </w:pPr>
      <w:r>
        <w:rPr>
          <w:sz w:val="28"/>
          <w:szCs w:val="28"/>
        </w:rPr>
      </w:r>
    </w:p>
    <w:p>
      <w:pPr>
        <w:pStyle w:val="Normal"/>
        <w:ind w:firstLine="709"/>
        <w:rPr>
          <w:sz w:val="28"/>
          <w:szCs w:val="28"/>
        </w:rPr>
      </w:pPr>
      <w:r>
        <w:rPr>
          <w:sz w:val="28"/>
          <w:szCs w:val="28"/>
        </w:rPr>
        <w:t>"Matrix" empieza, aparentemente, en el presente. Un empleado que pasa sus horas de trabajo frente a la pantalla del ordenador, por la noche se salta todas las barreras informáticas a la búsqueda de una respuesta a la pregunta "¿Qué es Matrix?". En mi cabeza resuena otra pregunta mítica que también precisaba respuesta "¿A quién sirve el Grial?". Y, al igual que en la saga artúrica, nuestro héroe-caballero empezará un largo viaje, lleno de pruebas y peligros, que pondrá a prueba su temple y su fe –en este caso, no en Dios, sino en sí mismo y en la verdad.</w:t>
      </w:r>
    </w:p>
    <w:p>
      <w:pPr>
        <w:pStyle w:val="Normal"/>
        <w:ind w:firstLine="709"/>
        <w:rPr>
          <w:sz w:val="28"/>
          <w:szCs w:val="28"/>
        </w:rPr>
      </w:pPr>
      <w:r>
        <w:rPr>
          <w:sz w:val="28"/>
          <w:szCs w:val="28"/>
        </w:rPr>
      </w:r>
    </w:p>
    <w:p>
      <w:pPr>
        <w:pStyle w:val="Normal"/>
        <w:ind w:firstLine="709"/>
        <w:rPr>
          <w:sz w:val="28"/>
          <w:szCs w:val="28"/>
        </w:rPr>
      </w:pPr>
      <w:r>
        <w:rPr>
          <w:sz w:val="28"/>
          <w:szCs w:val="28"/>
        </w:rPr>
        <w:t xml:space="preserve">Los entresijos del llamado "viaje del héroe" han sido analizados por la psicología, la antropología e incluso por la astrología. Me limito a recomendar la obra clásica "El Héroe de las Mil Caras" de Joseph Campbell a quien desee profundizar más en el tema.  A nivel astrológico, véase el capítulo dedicado al Sol en "Los Luminares" de Liz Greene y H. Sasportas. </w:t>
      </w:r>
    </w:p>
    <w:p>
      <w:pPr>
        <w:pStyle w:val="Normal"/>
        <w:ind w:firstLine="709"/>
        <w:rPr>
          <w:sz w:val="28"/>
          <w:szCs w:val="28"/>
        </w:rPr>
      </w:pPr>
      <w:r>
        <w:rPr>
          <w:sz w:val="28"/>
          <w:szCs w:val="28"/>
        </w:rPr>
      </w:r>
    </w:p>
    <w:p>
      <w:pPr>
        <w:pStyle w:val="Normal"/>
        <w:ind w:firstLine="709"/>
        <w:rPr>
          <w:sz w:val="28"/>
          <w:szCs w:val="28"/>
        </w:rPr>
      </w:pPr>
      <w:r>
        <w:rPr>
          <w:sz w:val="28"/>
          <w:szCs w:val="28"/>
        </w:rPr>
        <w:t xml:space="preserve">Podría escribir todo este comentario basándome en las fases del viaje heroico: la llamada a la aventura, el cruce del umbral, el encuentro con los aliados, el enfrentamiento, etc.; pero este trabajo lo dejo para ustedes. Porque lo que a mí me fascina de "Matrix" es la transpersonalidad que impregna toda la historia. </w:t>
      </w:r>
    </w:p>
    <w:p>
      <w:pPr>
        <w:pStyle w:val="Normal"/>
        <w:ind w:firstLine="709"/>
        <w:rPr>
          <w:sz w:val="28"/>
          <w:szCs w:val="28"/>
        </w:rPr>
      </w:pPr>
      <w:r>
        <w:rPr>
          <w:sz w:val="28"/>
          <w:szCs w:val="28"/>
        </w:rPr>
      </w:r>
    </w:p>
    <w:p>
      <w:pPr>
        <w:pStyle w:val="Normal"/>
        <w:ind w:firstLine="709"/>
        <w:rPr/>
      </w:pPr>
      <w:r>
        <w:rPr>
          <w:sz w:val="28"/>
          <w:szCs w:val="28"/>
        </w:rPr>
        <w:t>Los años noventa nos han ofrecido en cine la revisión, de mil y una maneras distintas, del mito del “descenso de Innana a los Infiernos" (o del rapto de Perséfone por Hades, en su versión latinizada). Una y otra vez nos han contando cómo un ser humano que partía de un estadio de inocencia se veía sumido contra su voluntad en un viaje iniciático, con tintes de pesadilla, que le transformaba totalmente. Desde una esposa oprimida que planea una pequeña escapada de fin de semana junto a una amiga ("Thelma y Louise") a un ejecutivo engreído a quien su hermano le hace un extrañísimo regalo de cumpleaños ("The Game"</w:t>
      </w:r>
      <w:r>
        <w:rPr>
          <w:i/>
          <w:iCs/>
          <w:sz w:val="28"/>
          <w:szCs w:val="28"/>
        </w:rPr>
        <w:t xml:space="preserve"> El Juego</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Matrix" es la enésima variante de la iniciación plutoniana que ,cual serpiente, cambia de piel adaptándose a los tiempos. El ser denominado Matrix en la película es la Gran Madre que a la vez alimenta y devora a sus propios hijos. También es Maia, el velo de la ilusión del que hablaban los hindúes. Cuando nuestro héroe protagonista lucha contra ella, no se enfrenta a un cuerpo físico, no estamos ante un monstruo como en "Alien". Matrix es un ente total, impersonal, todopoderoso y omnipresent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Frente a otras versiones cinematográficas del mito de Perséfone, aquí nuestro héroe emprende voluntariamente la búsqueda, y no es tampoco un ser inocente. Voluntad y destino se entremezclan ya que, por un lado, en todo momento él es quien toma sus decisiones; pero, por otro, hay quienes ven en él a un elegido y, por tanto, a alguien cuyo camino está definido por las profecías. </w:t>
      </w:r>
    </w:p>
    <w:p>
      <w:pPr>
        <w:pStyle w:val="Normal"/>
        <w:ind w:firstLine="709"/>
        <w:rPr>
          <w:sz w:val="28"/>
          <w:szCs w:val="28"/>
        </w:rPr>
      </w:pPr>
      <w:r>
        <w:rPr>
          <w:sz w:val="28"/>
          <w:szCs w:val="28"/>
        </w:rPr>
      </w:r>
    </w:p>
    <w:p>
      <w:pPr>
        <w:pStyle w:val="Normal"/>
        <w:ind w:firstLine="709"/>
        <w:rPr>
          <w:sz w:val="28"/>
          <w:szCs w:val="28"/>
        </w:rPr>
      </w:pPr>
      <w:r>
        <w:rPr>
          <w:sz w:val="28"/>
          <w:szCs w:val="28"/>
        </w:rPr>
        <w:t>El mundo neptuniano está pues, asimismo presente en "Matrix" y en varios aspectos. Un ejemplo: nuestro héroe visita a un oráculo. Éste es una mujer que está preparando pasteles en su cocina. La aparente "normalidad" de esta situación es totalmente paradójica, puesto que la mujer se halla rodeada de niños con poderes paranormales, todos ellos potenciales "elegidos" al igual que el protagonista. La respuesta del oráculo sobre si él es o no es, como mínimo decepciona. ¿Es una mentira? ¿Es lo que él deseaba oír? Confusión, engaño, misticismo, psiquismo, empatía ... Neptuno.</w:t>
      </w:r>
    </w:p>
    <w:p>
      <w:pPr>
        <w:pStyle w:val="Normal"/>
        <w:ind w:firstLine="709"/>
        <w:rPr>
          <w:sz w:val="28"/>
          <w:szCs w:val="28"/>
        </w:rPr>
      </w:pPr>
      <w:r>
        <w:rPr>
          <w:sz w:val="28"/>
          <w:szCs w:val="28"/>
        </w:rPr>
      </w:r>
    </w:p>
    <w:p>
      <w:pPr>
        <w:pStyle w:val="Normal"/>
        <w:ind w:firstLine="709"/>
        <w:rPr>
          <w:sz w:val="28"/>
          <w:szCs w:val="28"/>
        </w:rPr>
      </w:pPr>
      <w:r>
        <w:rPr>
          <w:sz w:val="28"/>
          <w:szCs w:val="28"/>
        </w:rPr>
        <w:t xml:space="preserve">¿Y Urano? bien, aparte de ser el regente de la ciencia ficción, en la película se hace uso y abuso de los ordenadores y de la realidad virtual. Lo cual ya es de por sí lo suficientemente uraniano. Pero yo creo que la esencia de Urano en "Matrix" tiene que ver con el "despertar" de nuestro protagonista a la realidad. ¿Recuerdan esa frase de Gurdieff de que todos estamos dormidos y que la verdadera realidad la descubrimos cuando nos despertamos? Pues en "Matrix" esto es literal. Asimismo la imagen del Tarot que corresponde a Urano es la Torre herida por el rayo; pues el despertar de nuestro protagonista es tan súbito como en esa imagen (caída desde lo alto incluida). </w:t>
      </w:r>
    </w:p>
    <w:p>
      <w:pPr>
        <w:pStyle w:val="Normal"/>
        <w:ind w:firstLine="709"/>
        <w:rPr>
          <w:sz w:val="28"/>
          <w:szCs w:val="28"/>
        </w:rPr>
      </w:pPr>
      <w:r>
        <w:rPr>
          <w:sz w:val="28"/>
          <w:szCs w:val="28"/>
        </w:rPr>
      </w:r>
    </w:p>
    <w:p>
      <w:pPr>
        <w:pStyle w:val="Normal"/>
        <w:ind w:firstLine="709"/>
        <w:rPr>
          <w:sz w:val="28"/>
          <w:szCs w:val="28"/>
        </w:rPr>
      </w:pPr>
      <w:r>
        <w:rPr>
          <w:sz w:val="28"/>
          <w:szCs w:val="28"/>
        </w:rPr>
        <w:t xml:space="preserve">Evidentemente, los puristas del Grial preferirían los duelos a caballo y espada que a pistola y granada de mano. Pero los tiempos cambian y también los caballeros. Asimismo, cambian las recompensas al final del camino. Por mucho que la dama sea uno de los premios logrados al vencer en el combate, ahora ya no se trata de un "y vivieron felices y comieron perdices" sino que se perfila un futuro abierto, más esperanzador que la realidad que le precedió. Pero, sin duda lleno de retos y nuevas pruebas. La espiral evolutiva sigue subiendo, ahora a un nuevo nivel. </w:t>
      </w:r>
    </w:p>
    <w:p>
      <w:pPr>
        <w:pStyle w:val="Normal"/>
        <w:ind w:firstLine="709"/>
        <w:rPr>
          <w:sz w:val="28"/>
          <w:szCs w:val="28"/>
        </w:rPr>
      </w:pPr>
      <w:r>
        <w:rPr>
          <w:sz w:val="28"/>
          <w:szCs w:val="28"/>
        </w:rPr>
      </w:r>
    </w:p>
    <w:p>
      <w:pPr>
        <w:pStyle w:val="Normal"/>
        <w:ind w:firstLine="709"/>
        <w:rPr>
          <w:sz w:val="28"/>
          <w:szCs w:val="28"/>
        </w:rPr>
      </w:pPr>
      <w:r>
        <w:rPr>
          <w:sz w:val="28"/>
          <w:szCs w:val="28"/>
        </w:rPr>
        <w:tab/>
        <w:tab/>
        <w:tab/>
        <w:t>-------------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Y ahora, unas cuantas citas de astrología básica completamente aplicables a "Matrix", a sus situaciones y personajes. Les dejo a ustedes la tarea de realizar las correspondencias. Tómenselo como un juego:</w:t>
      </w:r>
    </w:p>
    <w:p>
      <w:pPr>
        <w:pStyle w:val="Normal"/>
        <w:ind w:firstLine="709"/>
        <w:rPr>
          <w:sz w:val="28"/>
          <w:szCs w:val="28"/>
        </w:rPr>
      </w:pPr>
      <w:r>
        <w:rPr>
          <w:sz w:val="28"/>
          <w:szCs w:val="28"/>
        </w:rPr>
      </w:r>
    </w:p>
    <w:p>
      <w:pPr>
        <w:pStyle w:val="Normal"/>
        <w:ind w:firstLine="709"/>
        <w:rPr>
          <w:sz w:val="28"/>
          <w:szCs w:val="28"/>
        </w:rPr>
      </w:pPr>
      <w:r>
        <w:rPr>
          <w:sz w:val="28"/>
          <w:szCs w:val="28"/>
        </w:rPr>
        <w:t>(citas extraídas del libro de Robert Hand "Los símbolos del horóscopo")</w:t>
      </w:r>
    </w:p>
    <w:p>
      <w:pPr>
        <w:pStyle w:val="Normal"/>
        <w:ind w:firstLine="709"/>
        <w:rPr>
          <w:sz w:val="28"/>
          <w:szCs w:val="28"/>
        </w:rPr>
      </w:pPr>
      <w:r>
        <w:rPr>
          <w:sz w:val="28"/>
          <w:szCs w:val="28"/>
        </w:rPr>
      </w:r>
    </w:p>
    <w:p>
      <w:pPr>
        <w:pStyle w:val="Normal"/>
        <w:ind w:firstLine="709"/>
        <w:rPr>
          <w:sz w:val="28"/>
          <w:szCs w:val="28"/>
        </w:rPr>
      </w:pPr>
      <w:r>
        <w:rPr>
          <w:sz w:val="28"/>
          <w:szCs w:val="28"/>
        </w:rPr>
        <w:t>"El Sol es el arquetipo del héroe, que sale al mundo e intenta poner orden a partir del caos mediante la imposición de su voluntad. Se ve sometido a severas pruebas para demostrar su fuerza y su valor, especialmente contra los poderes de las tinieblas. En el crepúsculo, el héroe, como el Sol, desciende al mundo subterráneo y se enfrenta al reto de los monstruos de la oscuridad. Después de haber demostrado su derecho de renacer con la aurora, se manifiesta triunfante en el mundo" (pág. 54)</w:t>
      </w:r>
    </w:p>
    <w:p>
      <w:pPr>
        <w:pStyle w:val="Normal"/>
        <w:ind w:firstLine="709"/>
        <w:rPr>
          <w:sz w:val="28"/>
          <w:szCs w:val="28"/>
        </w:rPr>
      </w:pPr>
      <w:r>
        <w:rPr>
          <w:sz w:val="28"/>
          <w:szCs w:val="28"/>
        </w:rPr>
      </w:r>
    </w:p>
    <w:p>
      <w:pPr>
        <w:pStyle w:val="Normal"/>
        <w:ind w:firstLine="709"/>
        <w:rPr>
          <w:sz w:val="28"/>
          <w:szCs w:val="28"/>
        </w:rPr>
      </w:pPr>
      <w:r>
        <w:rPr>
          <w:sz w:val="28"/>
          <w:szCs w:val="28"/>
        </w:rPr>
        <w:t>"La Luna representa dos arquetipos básicos. Primero es el arquetipo del medio, del recipiente o contenedor en el que se puede manifestar una energía. Es también el arquetipo de la matriz, fuente u origen de todas las cosas. En lo fundamental, estos dos arquetipos en realidad son uno". (pág. 57)</w:t>
      </w:r>
    </w:p>
    <w:p>
      <w:pPr>
        <w:pStyle w:val="Normal"/>
        <w:ind w:firstLine="709"/>
        <w:rPr>
          <w:sz w:val="28"/>
          <w:szCs w:val="28"/>
        </w:rPr>
      </w:pPr>
      <w:r>
        <w:rPr>
          <w:sz w:val="28"/>
          <w:szCs w:val="28"/>
        </w:rPr>
      </w:r>
    </w:p>
    <w:p>
      <w:pPr>
        <w:pStyle w:val="Normal"/>
        <w:ind w:firstLine="709"/>
        <w:rPr>
          <w:sz w:val="28"/>
          <w:szCs w:val="28"/>
        </w:rPr>
      </w:pPr>
      <w:r>
        <w:rPr>
          <w:sz w:val="28"/>
          <w:szCs w:val="28"/>
        </w:rPr>
        <w:t>"Mercurio significa el poder de superar la brecha que existe entre entes separados (...) Al aprender a movernos físicamente entre lo que nos rodea también aprendemos a superar las brechas que hay entre nosotros y los demás.</w:t>
      </w:r>
    </w:p>
    <w:p>
      <w:pPr>
        <w:pStyle w:val="Normal"/>
        <w:ind w:firstLine="709"/>
        <w:rPr>
          <w:sz w:val="28"/>
          <w:szCs w:val="28"/>
        </w:rPr>
      </w:pPr>
      <w:r>
        <w:rPr>
          <w:sz w:val="28"/>
          <w:szCs w:val="28"/>
        </w:rPr>
        <w:t>La segunda fuente de la importancia de Mercurio es que representa el poder de inventar símbolos, lo que por extensión incluye todas las formas de transmisión de datos." (pág. 62)</w:t>
      </w:r>
    </w:p>
    <w:p>
      <w:pPr>
        <w:pStyle w:val="Normal"/>
        <w:ind w:firstLine="709"/>
        <w:rPr>
          <w:sz w:val="28"/>
          <w:szCs w:val="28"/>
        </w:rPr>
      </w:pPr>
      <w:r>
        <w:rPr>
          <w:sz w:val="28"/>
          <w:szCs w:val="28"/>
        </w:rPr>
      </w:r>
    </w:p>
    <w:p>
      <w:pPr>
        <w:pStyle w:val="Normal"/>
        <w:ind w:firstLine="709"/>
        <w:rPr>
          <w:sz w:val="28"/>
          <w:szCs w:val="28"/>
        </w:rPr>
      </w:pPr>
      <w:r>
        <w:rPr>
          <w:sz w:val="28"/>
          <w:szCs w:val="28"/>
        </w:rPr>
        <w:t>"La segunda fuerza (Venus) funciona de otra manera. Brota desde el interior de los seres que se vinculan como expresión de su naturaleza intrínseca (...) Los entes se reúnen porque sus diferencias se complementan. Juntos pueden crear una totalidad nueva que es superior –más perfecta, completa y estable- al estado de separación en que antes existían. Éste es el poder que se manifiesta en la unión de las partículas subatómicas en átomos, de los átomos en moléculas y así sucesivamente. (pág 66)</w:t>
      </w:r>
    </w:p>
    <w:p>
      <w:pPr>
        <w:pStyle w:val="Normal"/>
        <w:ind w:firstLine="709"/>
        <w:rPr>
          <w:sz w:val="28"/>
          <w:szCs w:val="28"/>
        </w:rPr>
      </w:pPr>
      <w:r>
        <w:rPr>
          <w:sz w:val="28"/>
          <w:szCs w:val="28"/>
        </w:rPr>
      </w:r>
    </w:p>
    <w:p>
      <w:pPr>
        <w:pStyle w:val="Normal"/>
        <w:ind w:firstLine="709"/>
        <w:rPr>
          <w:sz w:val="28"/>
          <w:szCs w:val="28"/>
        </w:rPr>
      </w:pPr>
      <w:r>
        <w:rPr>
          <w:sz w:val="28"/>
          <w:szCs w:val="28"/>
        </w:rPr>
        <w:t>"El tipo marciano es pues un individualista. La gente de Marte no quiere seguir el camino establecido por otros, de modo que con frecuencia son los primeros en ir por donde nadie ha andado antes. El verdadero marciano no quiere dominar ni que lo dominen, sino que desea que le dejen en paz, libre de seguir el camino que él quiera.</w:t>
      </w:r>
    </w:p>
    <w:p>
      <w:pPr>
        <w:pStyle w:val="Normal"/>
        <w:ind w:firstLine="709"/>
        <w:rPr>
          <w:sz w:val="28"/>
          <w:szCs w:val="28"/>
        </w:rPr>
      </w:pPr>
      <w:r>
        <w:rPr>
          <w:sz w:val="28"/>
          <w:szCs w:val="28"/>
        </w:rPr>
        <w:t>(pág. 71)</w:t>
      </w:r>
    </w:p>
    <w:p>
      <w:pPr>
        <w:pStyle w:val="Normal"/>
        <w:ind w:firstLine="709"/>
        <w:rPr>
          <w:sz w:val="28"/>
          <w:szCs w:val="28"/>
        </w:rPr>
      </w:pPr>
      <w:r>
        <w:rPr>
          <w:sz w:val="28"/>
          <w:szCs w:val="28"/>
        </w:rPr>
      </w:r>
    </w:p>
    <w:p>
      <w:pPr>
        <w:pStyle w:val="Normal"/>
        <w:ind w:firstLine="709"/>
        <w:rPr>
          <w:sz w:val="28"/>
          <w:szCs w:val="28"/>
        </w:rPr>
      </w:pPr>
      <w:r>
        <w:rPr>
          <w:sz w:val="28"/>
          <w:szCs w:val="28"/>
        </w:rPr>
        <w:t>"Mientras que la Luna forma parte del conjunto de símbolos referidos a la madre, Júpiter se relaciona más con los del padre. Es la parte de la función parental en que los padres dan aliento y apoyo al niño en sus esfuerzos por crecer y expandir su mundo. Cada vez que el niño se enfrente a un reto, debería dársele el correspondiente aliento que le permita creer que puede aprender a superar el obstáculo." (p. 73)</w:t>
      </w:r>
    </w:p>
    <w:p>
      <w:pPr>
        <w:pStyle w:val="Normal"/>
        <w:ind w:firstLine="709"/>
        <w:rPr>
          <w:sz w:val="28"/>
          <w:szCs w:val="28"/>
        </w:rPr>
      </w:pPr>
      <w:r>
        <w:rPr>
          <w:sz w:val="28"/>
          <w:szCs w:val="28"/>
        </w:rPr>
      </w:r>
    </w:p>
    <w:p>
      <w:pPr>
        <w:pStyle w:val="Normal"/>
        <w:ind w:firstLine="709"/>
        <w:rPr>
          <w:sz w:val="28"/>
          <w:szCs w:val="28"/>
        </w:rPr>
      </w:pPr>
      <w:r>
        <w:rPr>
          <w:sz w:val="28"/>
          <w:szCs w:val="28"/>
        </w:rPr>
        <w:t>"Ésta es la energía de Saturno, la energía que mantiene la realidad tal como la entendemos. Establece las reglas, impone los límites, crea la estructura y define la naturaleza del juego. La energía de Saturno afecta a los colectivos porque representa ese aspecto de la realidad que surge de un consenso entre los seres humanos. No representa la verdad o la realidad absoluta, sino una realidad socialmente creada, que opera dentro de un universo social..." (pág. 77)</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3:09:00Z</dcterms:created>
  <dc:creator>M.S Ingenieros, SL</dc:creator>
  <dc:description/>
  <dc:language>en-US</dc:language>
  <cp:lastModifiedBy>M.S Ingenieros, SL</cp:lastModifiedBy>
  <dcterms:modified xsi:type="dcterms:W3CDTF">1999-11-26T12:05:00Z</dcterms:modified>
  <cp:revision>2</cp:revision>
  <dc:subject/>
  <dc:title/>
</cp:coreProperties>
</file>