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4.png" ContentType="image/png"/>
  <Override PartName="/word/media/image27.png" ContentType="image/png"/>
  <Override PartName="/word/media/image4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lchemy" w:hAnsi="Alchemy" w:cs="Alchemy"/>
                <w:sz w:val="44"/>
                <w:lang w:val="en-US"/>
              </w:rPr>
            </w:pPr>
            <w:r>
              <w:rPr>
                <w:rFonts w:cs="Alchemy" w:ascii="Alchemy" w:hAnsi="Alchemy"/>
                <w:sz w:val="44"/>
                <w:lang w:val="en-US"/>
              </w:rPr>
              <w:t>Q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stro" w:hAnsi="Astro" w:cs="Astro"/>
                <w:sz w:val="44"/>
                <w:lang w:val="en-US"/>
              </w:rPr>
            </w:pPr>
            <w:r>
              <w:rPr>
                <w:rFonts w:cs="Astro" w:ascii="Astro" w:hAnsi="Astro"/>
                <w:sz w:val="44"/>
                <w:lang w:val="en-US"/>
              </w:rPr>
              <w:t>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.2</w:t>
            </w:r>
          </w:p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>Q</w:t>
            </w:r>
          </w:p>
          <w:p>
            <w:pPr>
              <w:pStyle w:val="Heading3"/>
              <w:rPr/>
            </w:pPr>
            <w:r>
              <w:rPr/>
              <w:t>CALOR</w:t>
            </w:r>
          </w:p>
          <w:p>
            <w:pPr>
              <w:pStyle w:val="Normal"/>
              <w:jc w:val="center"/>
              <w:rPr/>
            </w:pPr>
            <w:r>
              <w:rPr/>
              <w:t>Sequedad</w:t>
            </w:r>
          </w:p>
          <w:p>
            <w:pPr>
              <w:pStyle w:val="Heading4"/>
              <w:rPr/>
            </w:pPr>
            <w:r>
              <w:rPr/>
              <w:t>Activida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Frío</w:t>
            </w:r>
          </w:p>
          <w:p>
            <w:pPr>
              <w:pStyle w:val="Heading3"/>
              <w:rPr/>
            </w:pPr>
            <w:r>
              <w:rPr/>
              <w:t>HUMEDAD</w:t>
            </w:r>
          </w:p>
          <w:p>
            <w:pPr>
              <w:pStyle w:val="Heading4"/>
              <w:rPr/>
            </w:pPr>
            <w:r>
              <w:rPr/>
              <w:t>Pasividad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>CALOR (fig. 3)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8665</wp:posOffset>
                </wp:positionH>
                <wp:positionV relativeFrom="paragraph">
                  <wp:posOffset>85090</wp:posOffset>
                </wp:positionV>
                <wp:extent cx="1800225" cy="1800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Aire          Fuego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gua          Tier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58.95pt;margin-top:6.7pt;width:141.7pt;height:141.7pt;mso-wrap-style:square;v-text-anchor:top" type="_x0000_t12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Aire          Fuego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Agua          Tier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UMEDAD</w:t>
        <w:tab/>
        <w:tab/>
        <w:tab/>
        <w:tab/>
        <w:tab/>
        <w:tab/>
        <w:t>SEQUEDA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RÍO</w:t>
      </w:r>
    </w:p>
    <w:tbl>
      <w:tblPr>
        <w:tblW w:w="87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7765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IÓN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ÓMENO NATURAL (fig.4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clo solilunar anual (un año solar = 12 meses sinódicos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clo solilunar diario: día y noche (calor/frío-humedad/sequedad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izaciones dentro del ciclo solilunar diario y las estacione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iclo solar de las estaciones (combinación de las cualidades de calor-humedad y sus contrari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4918"/>
        <w:gridCol w:w="1029"/>
        <w:gridCol w:w="3368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SIMILITUDES SIGNOS/CASAS </w:t>
            </w:r>
            <w:r>
              <w:rPr>
                <w:b w:val="false"/>
                <w:bCs w:val="false"/>
                <w:sz w:val="20"/>
              </w:rPr>
              <w:t>(fig. 5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IÓ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O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IÓ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A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clo solilunar anual = signo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casa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iclo solilunar diario (calor-humedad) = signos masculinos o femenino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sas masculinas o femenina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izaciones dentro del ciclo solilunar diario = signos cardinales, fijos o mutabl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Casas cardinales, sucedentes o cadente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iclo solar de las estaciones (combinación de las cualidades de calor-humedad y sus contrarios) = elementos Fuego, Tierra, Aire, Agu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4 triángulos: Casas de vida (Fuego), acción (Tierra), unión (Aire) o passión (Agu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67710</wp:posOffset>
                </wp:positionH>
                <wp:positionV relativeFrom="paragraph">
                  <wp:posOffset>71120</wp:posOffset>
                </wp:positionV>
                <wp:extent cx="0" cy="22580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5.6pt" to="257.3pt,1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</w:t>
      </w:r>
      <w:r>
        <w:rPr>
          <w:b/>
          <w:bCs/>
        </w:rPr>
        <w:t>Hemisferio solar           Hemisferio lunar (</w:t>
      </w:r>
      <w:r>
        <w:rPr/>
        <w:t>fig. 6)</w:t>
      </w:r>
    </w:p>
    <w:p>
      <w:pPr>
        <w:pStyle w:val="Normal"/>
        <w:jc w:val="center"/>
        <w:rPr/>
      </w:pPr>
      <w:bookmarkStart w:id="0" w:name="_1139157456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1215</wp:posOffset>
                </wp:positionH>
                <wp:positionV relativeFrom="paragraph">
                  <wp:posOffset>137795</wp:posOffset>
                </wp:positionV>
                <wp:extent cx="593725" cy="2177415"/>
                <wp:effectExtent l="5715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177280"/>
                        </a:xfrm>
                        <a:custGeom>
                          <a:avLst/>
                          <a:gdLst>
                            <a:gd name="textAreaLeft" fmla="*/ 45000 w 336600"/>
                            <a:gd name="textAreaRight" fmla="*/ 291600 w 336600"/>
                            <a:gd name="textAreaTop" fmla="*/ 216000 h 1234440"/>
                            <a:gd name="textAreaBottom" fmla="*/ 894960 h 123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10.85pt;width:46.7pt;height:17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48885</wp:posOffset>
                </wp:positionH>
                <wp:positionV relativeFrom="paragraph">
                  <wp:posOffset>218440</wp:posOffset>
                </wp:positionV>
                <wp:extent cx="474980" cy="2096770"/>
                <wp:effectExtent l="571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096640"/>
                        </a:xfrm>
                        <a:custGeom>
                          <a:avLst/>
                          <a:gdLst>
                            <a:gd name="textAreaLeft" fmla="*/ 36000 w 269280"/>
                            <a:gd name="textAreaRight" fmla="*/ 233280 w 269280"/>
                            <a:gd name="textAreaTop" fmla="*/ 208080 h 1188720"/>
                            <a:gd name="textAreaBottom" fmla="*/ 861840 h 11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55pt;margin-top:17.2pt;width:37.35pt;height:16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675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4pt;height:198.3pt" filled="f" o:ole="">
            <v:imagedata r:id="rId3" o:title=""/>
          </v:shape>
          <o:OLEObject Type="Embed" ProgID="" ShapeID="ole_rId2" DrawAspect="Content" ObjectID="_1679624886" r:id="rId2"/>
        </w:objec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5063"/>
      </w:tblGrid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0085" cy="324231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324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Fig.7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g. 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5595" cy="28752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87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47955</wp:posOffset>
                      </wp:positionV>
                      <wp:extent cx="831850" cy="8064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8064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4pt;margin-top:11.65pt;width:65.45pt;height:63.45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67310</wp:posOffset>
                      </wp:positionV>
                      <wp:extent cx="828675" cy="77025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7704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3pt;margin-top:5.3pt;width:65.2pt;height:60.6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148590</wp:posOffset>
                      </wp:positionV>
                      <wp:extent cx="593725" cy="564515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364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pt,11.7pt" to="141.1pt,5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48590</wp:posOffset>
                      </wp:positionV>
                      <wp:extent cx="593725" cy="564515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5pt,11.7pt" to="141.15pt,5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Fig. 9</w:t>
      </w:r>
      <w:r>
        <w:rPr/>
        <w:drawing>
          <wp:inline distT="0" distB="0" distL="0" distR="0">
            <wp:extent cx="3590290" cy="28854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0870" cy="143891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10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2007"/>
        <w:gridCol w:w="1973"/>
        <w:gridCol w:w="2831"/>
        <w:gridCol w:w="2315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ANC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O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CILI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A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ECTOS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 relació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curi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-XII (ganancias o pérdidas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misextil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inidad parci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nus (benéfico menor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-XI (comunicación-logros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extil =benéfico menor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compatibilidad parci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rte (maléfico menor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-X (esfuerzo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adratura= maléfico menor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inidad 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úpiter (benéfico mayor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V-IX (placeres físicos o espirituales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ígono=benéfico mayor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 relació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n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-VI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fermedad y muerte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ncuncio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ompatibilidad 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n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 (enfrentamiento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osi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pgrafe"/>
        <w:rPr/>
      </w:pPr>
      <w:r>
        <w:rPr/>
        <w:t>Esquema general de las Casas con los aspectos al Asc., orden caldeo y gozos</w:t>
      </w:r>
    </w:p>
    <w:p>
      <w:pPr>
        <w:pStyle w:val="Epgrafe"/>
        <w:rPr/>
      </w:pPr>
      <w:r>
        <w:rPr/>
        <w:t>(0 es cuando no hay gozo de ningún planeta en esa casa) Fig.11</w:t>
      </w:r>
    </w:p>
    <w:p>
      <w:pPr>
        <w:pStyle w:val="Normal"/>
        <w:tabs>
          <w:tab w:val="clear" w:pos="708"/>
          <w:tab w:val="left" w:pos="5166" w:leader="none"/>
        </w:tabs>
        <w:ind w:left="-374" w:hanging="0"/>
        <w:jc w:val="center"/>
        <w:rPr/>
      </w:pPr>
      <w:r>
        <w:rPr/>
        <w:drawing>
          <wp:inline distT="0" distB="0" distL="0" distR="0">
            <wp:extent cx="5739130" cy="50438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1939"/>
        <w:gridCol w:w="3077"/>
        <w:gridCol w:w="3078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ASPECTOS NUEVOS COMPARADOS CON LA ASTROLOGÍA CLÁSICA HASTA MORÍN (fig. 12)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SPECT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STROLOGÍA EN GENERAL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CUMBITURA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 EXISTE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JUNC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MISEX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MICUADRAT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UADRAT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RÍGON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SQUICUADRAT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UINCUNCI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OSIC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UIN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P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C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NDEC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60295" cy="288353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288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3</w:t>
            </w:r>
          </w:p>
        </w:tc>
        <w:tc>
          <w:tcPr>
            <w:tcW w:w="6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040505" cy="288036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526415</wp:posOffset>
                      </wp:positionV>
                      <wp:extent cx="356235" cy="80645"/>
                      <wp:effectExtent l="0" t="5080" r="1270" b="209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41.45pt" to="112.1pt,47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526415</wp:posOffset>
                      </wp:positionV>
                      <wp:extent cx="831215" cy="483870"/>
                      <wp:effectExtent l="0" t="4445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41.45pt" to="112.1pt,79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526415</wp:posOffset>
                      </wp:positionV>
                      <wp:extent cx="831215" cy="887095"/>
                      <wp:effectExtent l="0" t="3810" r="381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88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41.45pt" to="112.1pt,11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526415</wp:posOffset>
                      </wp:positionV>
                      <wp:extent cx="831215" cy="1451610"/>
                      <wp:effectExtent l="0" t="2540" r="444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145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41.45pt" to="112.1pt,155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526415</wp:posOffset>
                      </wp:positionV>
                      <wp:extent cx="474980" cy="1693545"/>
                      <wp:effectExtent l="16510" t="190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4840" cy="169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pt,41.45pt" to="112.15pt,174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0" cy="1854835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12.2pt,18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474980" cy="80645"/>
                      <wp:effectExtent l="1270" t="5080" r="0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49.55pt,4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526415</wp:posOffset>
                      </wp:positionV>
                      <wp:extent cx="712470" cy="483870"/>
                      <wp:effectExtent l="3175" t="444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55pt,41.45pt" to="177.6pt,7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949960" cy="967740"/>
                      <wp:effectExtent l="3810" t="381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96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86.95pt,11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831215" cy="1370965"/>
                      <wp:effectExtent l="4445" t="254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137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77.6pt,14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474980" cy="1693545"/>
                      <wp:effectExtent l="5080" t="1905" r="165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169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49.55pt,17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855595" cy="2875280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87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1310" cy="288099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6185" cy="2519045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6185" cy="2519045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1310" cy="2880995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1310" cy="2880995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861310" cy="288099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1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041"/>
        <w:gridCol w:w="2041"/>
        <w:gridCol w:w="2041"/>
        <w:gridCol w:w="2041"/>
      </w:tblGrid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RBE DE LOS PLANETAS ORDENADOS SEGÚN EL ORDEN CALDEO </w:t>
            </w:r>
            <w:r>
              <w:rPr>
                <w:sz w:val="20"/>
              </w:rPr>
              <w:t>(Fig. 22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ETA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 Biruni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n Ezr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ll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rí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N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ÚPITE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º3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U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CURI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85725</wp:posOffset>
                      </wp:positionV>
                      <wp:extent cx="1440180" cy="14401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75pt;margin-top:6.75pt;width:113.35pt;height:1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5890</wp:posOffset>
                      </wp:positionV>
                      <wp:extent cx="539750" cy="53975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06.35pt;margin-top:10.7pt;width:42.45pt;height:42.45pt;mso-wrap-style:none;v-text-anchor:middle">
                      <v:fill o:detectmouseclick="t" type="solid" color2="blue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g. 2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27965</wp:posOffset>
                      </wp:positionV>
                      <wp:extent cx="914400" cy="121475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14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75.85pt;margin-top:17.95pt;width:71.95pt;height:95.6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389255</wp:posOffset>
                      </wp:positionV>
                      <wp:extent cx="118745" cy="8064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03.9pt;margin-top:30.65pt;width:9.3pt;height:6.3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g. 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-165735</wp:posOffset>
                      </wp:positionV>
                      <wp:extent cx="365125" cy="3314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75pt;height:26.1pt;mso-wrap-distance-left:9.05pt;mso-wrap-distance-right:9.05pt;mso-wrap-distance-top:0pt;mso-wrap-distance-bottom:0pt;margin-top:-13.05pt;mso-position-vertical-relative:text;margin-left:10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147320</wp:posOffset>
                      </wp:positionV>
                      <wp:extent cx="914400" cy="121475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14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8pt;margin-top:11.6pt;width:71.95pt;height:95.6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24765</wp:posOffset>
                      </wp:positionV>
                      <wp:extent cx="435610" cy="18923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93.5pt;margin-top:1.95pt;width:34.25pt;height:14.8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28905</wp:posOffset>
                      </wp:positionV>
                      <wp:extent cx="365125" cy="3314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75pt;height:26.1pt;mso-wrap-distance-left:9.05pt;mso-wrap-distance-right:9.05pt;mso-wrap-distance-top:0pt;mso-wrap-distance-bottom:0pt;margin-top:10.15pt;mso-position-vertical-relative:text;margin-left:3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91440</wp:posOffset>
                      </wp:positionV>
                      <wp:extent cx="914400" cy="564515"/>
                      <wp:effectExtent l="5080" t="5715" r="571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64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7pt;margin-top:7.2pt;width:71.95pt;height:44.4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91440</wp:posOffset>
                      </wp:positionV>
                      <wp:extent cx="356235" cy="8064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7.4pt;margin-top:7.2pt;width:28pt;height:6.3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63500</wp:posOffset>
                      </wp:positionV>
                      <wp:extent cx="360045" cy="360045"/>
                      <wp:effectExtent l="13335" t="17780" r="16510" b="222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yellow" stroked="t" o:allowincell="t" style="position:absolute;margin-left:37.4pt;margin-top:5pt;width:28.3pt;height:28.3pt;mso-wrap-style:none;v-text-anchor:middle" type="_x0000_t71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63500</wp:posOffset>
                      </wp:positionV>
                      <wp:extent cx="360045" cy="360045"/>
                      <wp:effectExtent l="10795" t="15875" r="17145" b="139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yellow" stroked="t" o:allowincell="t" style="position:absolute;margin-left:93.5pt;margin-top:5pt;width:28.3pt;height:28.3pt;mso-wrap-style:none;v-text-anchor:middle" type="_x0000_t7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30175</wp:posOffset>
                      </wp:positionV>
                      <wp:extent cx="1899920" cy="0"/>
                      <wp:effectExtent l="635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10.25pt" to="158.9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16205</wp:posOffset>
                      </wp:positionV>
                      <wp:extent cx="831215" cy="161290"/>
                      <wp:effectExtent l="6350" t="5080" r="1016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161280"/>
                              </a:xfrm>
                              <a:custGeom>
                                <a:avLst/>
                                <a:gdLst>
                                  <a:gd name="textAreaLeft" fmla="*/ 82440 w 471240"/>
                                  <a:gd name="textAreaRight" fmla="*/ 341640 w 471240"/>
                                  <a:gd name="textAreaTop" fmla="*/ 12240 h 91440"/>
                                  <a:gd name="textAreaBottom" fmla="*/ 79200 h 9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75pt;margin-top:9.15pt;width:65.4pt;height: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83820</wp:posOffset>
                      </wp:positionV>
                      <wp:extent cx="923290" cy="250825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9.75pt;mso-wrap-distance-left:9.05pt;mso-wrap-distance-right:9.05pt;mso-wrap-distance-top:0pt;mso-wrap-distance-bottom:0pt;margin-top:6.6pt;mso-position-vertical-relative:text;margin-left:3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845435" cy="2881630"/>
                  <wp:effectExtent l="0" t="0" r="0" b="0"/>
                  <wp:docPr id="4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5435" cy="288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2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973705" cy="2880360"/>
                  <wp:effectExtent l="0" t="0" r="0" b="0"/>
                  <wp:docPr id="5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70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089275" cy="2883535"/>
                  <wp:effectExtent l="0" t="0" r="0" b="0"/>
                  <wp:docPr id="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275" cy="288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/>
      </w:pPr>
      <w:r>
        <w:rPr/>
        <w:tab/>
        <w:tab/>
        <w:tab/>
        <w:tab/>
        <w:tab/>
      </w:r>
      <w:r>
        <w:rPr>
          <w:b/>
          <w:bCs/>
        </w:rPr>
        <w:t xml:space="preserve">27: Ver en la página siguiente 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/>
      </w:pPr>
      <w:r>
        <w:rPr/>
        <w:tab/>
        <w:tab/>
      </w:r>
    </w:p>
    <w:p>
      <w:pPr>
        <w:pStyle w:val="Heading4"/>
        <w:rPr/>
      </w:pPr>
      <w:r>
        <w:rPr/>
        <w:t>Tabla de los grados de orbe según Morín (Fig. 28)</w:t>
      </w:r>
    </w:p>
    <w:tbl>
      <w:tblPr>
        <w:tblW w:w="10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3583"/>
        <w:gridCol w:w="3539"/>
      </w:tblGrid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erpo celeste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iámetro completo de orb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i-diámetro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l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a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curio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nus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te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6.30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úpiter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turno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rellas fijas: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ind w:left="109" w:right="79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0</wp:posOffset>
                </wp:positionH>
                <wp:positionV relativeFrom="paragraph">
                  <wp:posOffset>151765</wp:posOffset>
                </wp:positionV>
                <wp:extent cx="0" cy="306451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1.95pt" to="280.5pt,2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n-US"/>
        </w:rPr>
        <w:tab/>
        <w:tab/>
        <w:tab/>
        <w:tab/>
        <w:tab/>
        <w:tab/>
        <w:tab/>
        <w:tab/>
        <w:tab/>
        <w:tab/>
        <w:t>T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w:rPr>
          <w:rFonts w:cs="Astro" w:ascii="Astro" w:hAnsi="Astro"/>
          <w:lang w:val="en-U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w:rPr>
          <w:rFonts w:cs="Astro" w:ascii="Astro" w:hAnsi="Astro"/>
          <w:lang w:val="en-U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w:rPr>
          <w:rFonts w:cs="Astro" w:ascii="Astro" w:hAnsi="Astro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6115</wp:posOffset>
                </wp:positionH>
                <wp:positionV relativeFrom="paragraph">
                  <wp:posOffset>96520</wp:posOffset>
                </wp:positionV>
                <wp:extent cx="0" cy="306451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7.6pt" to="252.45pt,2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n-US"/>
        </w:rPr>
        <w:tab/>
        <w:tab/>
        <w:tab/>
        <w:tab/>
        <w:tab/>
        <w:tab/>
        <w:tab/>
        <w:tab/>
        <w:tab/>
        <w:t>V S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9880</wp:posOffset>
                </wp:positionH>
                <wp:positionV relativeFrom="paragraph">
                  <wp:posOffset>82550</wp:posOffset>
                </wp:positionV>
                <wp:extent cx="0" cy="30645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5pt" to="224.4pt,2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n-US"/>
        </w:rPr>
        <w:tab/>
        <w:tab/>
        <w:tab/>
        <w:tab/>
        <w:tab/>
        <w:tab/>
        <w:tab/>
        <w:tab/>
        <w:t>W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n-US"/>
        </w:rPr>
      </w:pPr>
      <w:r>
        <w:rPr>
          <w:rFonts w:cs="Astro" w:ascii="Astro" w:hAnsi="Astro"/>
          <w:lang w:val="en-U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3645</wp:posOffset>
                </wp:positionH>
                <wp:positionV relativeFrom="paragraph">
                  <wp:posOffset>135255</wp:posOffset>
                </wp:positionV>
                <wp:extent cx="0" cy="282257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0.65pt" to="196.35pt,2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ab/>
        <w:tab/>
        <w:tab/>
        <w:tab/>
        <w:t>U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w:rPr>
          <w:rFonts w:cs="Astro" w:ascii="Astro" w:hAnsi="Astro"/>
          <w:lang w:val="es-ES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7410</wp:posOffset>
                </wp:positionH>
                <wp:positionV relativeFrom="paragraph">
                  <wp:posOffset>107315</wp:posOffset>
                </wp:positionV>
                <wp:extent cx="0" cy="25806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.45pt" to="168.3pt,2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ab/>
        <w:tab/>
        <w:tab/>
        <w:t>*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1175</wp:posOffset>
                </wp:positionH>
                <wp:positionV relativeFrom="paragraph">
                  <wp:posOffset>93345</wp:posOffset>
                </wp:positionV>
                <wp:extent cx="0" cy="249999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7.35pt" to="140.25pt,2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ab/>
        <w:tab/>
        <w:t>*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4940</wp:posOffset>
                </wp:positionH>
                <wp:positionV relativeFrom="paragraph">
                  <wp:posOffset>160020</wp:posOffset>
                </wp:positionV>
                <wp:extent cx="0" cy="24193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2.6pt" to="112.2pt,2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ab/>
        <w:t>*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w:rPr>
          <w:rFonts w:cs="Astro" w:ascii="Astro" w:hAnsi="Astro"/>
          <w:lang w:val="es-ES"/>
        </w:rPr>
        <w:tab/>
        <w:tab/>
        <w:tab/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68705</wp:posOffset>
                </wp:positionH>
                <wp:positionV relativeFrom="paragraph">
                  <wp:posOffset>132080</wp:posOffset>
                </wp:positionV>
                <wp:extent cx="0" cy="24193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0.4pt" to="84.15pt,2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>*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2470</wp:posOffset>
                </wp:positionH>
                <wp:positionV relativeFrom="paragraph">
                  <wp:posOffset>118110</wp:posOffset>
                </wp:positionV>
                <wp:extent cx="0" cy="233870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9.3pt" to="56.1pt,19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>*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235</wp:posOffset>
                </wp:positionH>
                <wp:positionV relativeFrom="paragraph">
                  <wp:posOffset>104140</wp:posOffset>
                </wp:positionV>
                <wp:extent cx="0" cy="22580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8.2pt" to="28.05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0" cy="233870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0pt,1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>Q</w:t>
        <w:tab/>
        <w:t>*</w:t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>Horizonte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w:rPr>
          <w:lang w:val="es-ES"/>
        </w:rPr>
        <w:tab/>
        <w:tab/>
        <w:tab/>
        <w:tab/>
        <w:tab/>
        <w:tab/>
        <w:tab/>
        <w:tab/>
        <w:tab/>
        <w:tab/>
      </w:r>
      <w:r>
        <w:rPr>
          <w:sz w:val="18"/>
        </w:rPr>
        <w:t xml:space="preserve">Para </w:t>
      </w:r>
      <w:r>
        <w:rPr>
          <w:rFonts w:cs="Astro" w:ascii="Astro" w:hAnsi="Astro"/>
          <w:sz w:val="18"/>
        </w:rPr>
        <w:t xml:space="preserve">T </w:t>
      </w:r>
      <w:r>
        <w:rPr>
          <w:sz w:val="18"/>
        </w:rPr>
        <w:t>(5º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ra </w:t>
      </w:r>
      <w:r>
        <w:rPr>
          <w:rFonts w:cs="Astro" w:ascii="Astro" w:hAnsi="Astro"/>
          <w:sz w:val="18"/>
        </w:rPr>
        <w:t xml:space="preserve">V </w:t>
      </w:r>
      <w:r>
        <w:rPr>
          <w:sz w:val="18"/>
        </w:rPr>
        <w:t xml:space="preserve">y </w:t>
      </w:r>
      <w:r>
        <w:rPr>
          <w:rFonts w:cs="Astro" w:ascii="Astro" w:hAnsi="Astro"/>
          <w:sz w:val="18"/>
        </w:rPr>
        <w:t xml:space="preserve">S </w:t>
      </w:r>
      <w:r>
        <w:rPr>
          <w:sz w:val="18"/>
        </w:rPr>
        <w:t>(10º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Para </w:t>
      </w:r>
      <w:r>
        <w:rPr>
          <w:rFonts w:cs="Astro" w:ascii="Astro" w:hAnsi="Astro"/>
          <w:sz w:val="18"/>
        </w:rPr>
        <w:t xml:space="preserve">W </w:t>
      </w:r>
      <w:r>
        <w:rPr>
          <w:sz w:val="18"/>
        </w:rPr>
        <w:t>(11º)</w:t>
        <w:tab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  <w:tab/>
        <w:t xml:space="preserve">Para </w:t>
      </w:r>
      <w:r>
        <w:rPr>
          <w:rFonts w:cs="Astro" w:ascii="Astro" w:hAnsi="Astro"/>
          <w:sz w:val="18"/>
        </w:rPr>
        <w:t>U (</w:t>
      </w:r>
      <w:r>
        <w:rPr>
          <w:sz w:val="18"/>
        </w:rPr>
        <w:t>11º30)</w:t>
      </w:r>
    </w:p>
    <w:p>
      <w:pPr>
        <w:pStyle w:val="BodyText2"/>
        <w:rPr/>
      </w:pPr>
      <w:r>
        <w:rPr/>
        <w:tab/>
        <w:tab/>
        <w:tab/>
        <w:t xml:space="preserve">   G-</w:t>
      </w:r>
      <w:r>
        <w:rPr>
          <w:sz w:val="16"/>
        </w:rPr>
        <w:t>Posición del Sol bajo el horizonte cuando se ven las estrellas fijas de 1ª mag. (12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ab/>
        <w:tab/>
        <w:tab/>
        <w:tab/>
        <w:t>F- Posición del Sol bajo el horizonte cuando se ven las estrellas fijas de 2ª magnitud (13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E- Posición del Sol bajo el horizonte cuando se ven las estrellas fijas de 3ª magnitud (14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>D- Posición del Sol bajo el horizonte cuando se ven las estrellas fijas de 4ª magnitud (15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ab/>
        <w:t>C-Posición del Sol bajo el horizonte cuando se ven las estrellas fijas de 5ª magnitud (16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>B- Posición del Sol bajo el horizonte cuando se ven las estrellas fijas de 6ª magnitud (17ª)</w:t>
      </w:r>
    </w:p>
    <w:p>
      <w:pPr>
        <w:pStyle w:val="BodyText2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>A-Posición en la que deja de verse la luz del Sol bajo el horizonte (18º)</w:t>
      </w:r>
    </w:p>
    <w:p>
      <w:pPr>
        <w:pStyle w:val="Heading3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3"/>
        <w:jc w:val="both"/>
        <w:rPr/>
      </w:pPr>
      <w:r>
        <w:rPr>
          <w:sz w:val="20"/>
        </w:rPr>
        <w:t xml:space="preserve">FIG. 27: </w:t>
      </w:r>
      <w:r>
        <w:rPr>
          <w:b w:val="false"/>
          <w:bCs w:val="false"/>
          <w:i/>
          <w:iCs/>
          <w:sz w:val="20"/>
        </w:rPr>
        <w:t>La línea vertical tiene siempre 18º y el espacio debajo del horizonte es el orbe del planeta o estrella medido en relación al Sol.  Es decir: si una estrella de 6ª magnitud se empieza a ver cuando el Sol está 17º por debajo del horizonte, su orbe es de 1ª (18- 17 = 1)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09495" cy="1079500"/>
                  <wp:effectExtent l="0" t="0" r="0" b="0"/>
                  <wp:docPr id="6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72845" cy="1079500"/>
                  <wp:effectExtent l="0" t="0" r="0" b="0"/>
                  <wp:docPr id="6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Fig. 29</w:t>
            </w:r>
          </w:p>
        </w:tc>
      </w:tr>
    </w:tbl>
    <w:p>
      <w:pPr>
        <w:pStyle w:val="Normal"/>
        <w:ind w:firstLine="374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520315" cy="1241425"/>
                  <wp:effectExtent l="0" t="0" r="0" b="0"/>
                  <wp:docPr id="6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Fig. 30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79245" cy="1438275"/>
                  <wp:effectExtent l="0" t="0" r="0" b="0"/>
                  <wp:docPr id="6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4"/>
        <w:gridCol w:w="5070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2435" cy="2880995"/>
                  <wp:effectExtent l="0" t="0" r="0" b="0"/>
                  <wp:docPr id="6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31-3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32</w:t>
            </w:r>
          </w:p>
          <w:p>
            <w:pPr>
              <w:pStyle w:val="Footnote"/>
              <w:rPr>
                <w:szCs w:val="24"/>
              </w:rPr>
            </w:pPr>
            <w:r>
              <w:rPr/>
              <w:drawing>
                <wp:inline distT="0" distB="0" distL="0" distR="0">
                  <wp:extent cx="3037205" cy="2882900"/>
                  <wp:effectExtent l="0" t="0" r="0" b="0"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205" cy="288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33: Ver supra la 3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8895" cy="2877820"/>
            <wp:effectExtent l="0" t="0" r="0" b="0"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0505" cy="2880360"/>
            <wp:effectExtent l="0" t="0" r="0" b="0"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lang w:val="en-US"/>
        </w:rPr>
        <w:drawing>
          <wp:inline distT="0" distB="0" distL="0" distR="0">
            <wp:extent cx="3262630" cy="2880360"/>
            <wp:effectExtent l="0" t="0" r="0" b="0"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en-US"/>
        </w:rPr>
        <w:t>3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4610" cy="2877185"/>
            <wp:effectExtent l="0" t="0" r="0" b="0"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7</w:t>
      </w:r>
    </w:p>
    <w:p>
      <w:pPr>
        <w:pStyle w:val="Normal"/>
        <w:jc w:val="center"/>
        <w:rPr/>
      </w:pPr>
      <w:r>
        <w:rPr>
          <w:lang w:val="es-ES"/>
        </w:rPr>
        <w:drawing>
          <wp:inline distT="0" distB="0" distL="0" distR="0">
            <wp:extent cx="3985895" cy="2881630"/>
            <wp:effectExtent l="0" t="0" r="0" b="0"/>
            <wp:docPr id="7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38</w:t>
      </w:r>
    </w:p>
    <w:p>
      <w:pPr>
        <w:pStyle w:val="Normal"/>
        <w:jc w:val="center"/>
        <w:rPr>
          <w:lang w:val="es-ES"/>
        </w:rPr>
      </w:pPr>
      <w:r>
        <w:rPr/>
        <w:drawing>
          <wp:inline distT="0" distB="0" distL="0" distR="0">
            <wp:extent cx="3843020" cy="2880360"/>
            <wp:effectExtent l="0" t="0" r="0" b="0"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9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lang w:val="es-ES"/>
        </w:rPr>
        <w:drawing>
          <wp:inline distT="0" distB="0" distL="0" distR="0">
            <wp:extent cx="3923665" cy="2881630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4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567" w:right="851" w:gutter="284" w:header="0" w:top="851" w:footer="0" w:bottom="851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st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ch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stro" w:hAnsi="Astro" w:cs="Astro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i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Epgrafe">
    <w:name w:val="Epígrafe"/>
    <w:basedOn w:val="Normal"/>
    <w:next w:val="Normal"/>
    <w:qFormat/>
    <w:pPr>
      <w:jc w:val="center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8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8:13:00Z</dcterms:created>
  <dc:creator>Pepa</dc:creator>
  <dc:description/>
  <dc:language>en-US</dc:language>
  <cp:lastModifiedBy>Pepa</cp:lastModifiedBy>
  <dcterms:modified xsi:type="dcterms:W3CDTF">2004-06-26T19:07:00Z</dcterms:modified>
  <cp:revision>6</cp:revision>
  <dc:subject/>
  <dc:title>Q</dc:title>
</cp:coreProperties>
</file>