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RODUCCIÓN</w:t>
      </w:r>
    </w:p>
    <w:p>
      <w:pPr>
        <w:pStyle w:val="TextBody"/>
        <w:rPr/>
      </w:pPr>
      <w:r>
        <w:rPr/>
      </w:r>
    </w:p>
    <w:p>
      <w:pPr>
        <w:pStyle w:val="TextBody"/>
        <w:rPr/>
      </w:pPr>
      <w:r>
        <w:rPr/>
        <w:t>Este trabajo es el resultado de la lectura o las enseñanzas de Morín de Villefranche, Denis Labouré, Demetrio Santos, Claude Darriot, Ibn Ezra, William Lilly, Ibn Ragel, Otto Neugebauer, Claudio Ptolomeo etc.</w:t>
      </w:r>
    </w:p>
    <w:p>
      <w:pPr>
        <w:pStyle w:val="TextBody"/>
        <w:rPr/>
      </w:pPr>
      <w:r>
        <w:rPr/>
      </w:r>
    </w:p>
    <w:p>
      <w:pPr>
        <w:pStyle w:val="TextBody"/>
        <w:rPr/>
      </w:pPr>
      <w:r>
        <w:rPr/>
        <w:t>No hay nada original en él, sino que he tratado de hacer un compendio de lo leído u oído a unos u otros autores, aunque a veces fuera contradictorio.  Es precisamente en esos puntos contradictorios donde me he permitido la libertad de investigar por mi cuenta, contrastando las aseveraciones de unos y otros y eligiendo la que me parecía más lógica dentro del sistema astrológico a la par que funcional.</w:t>
      </w:r>
    </w:p>
    <w:p>
      <w:pPr>
        <w:pStyle w:val="TextBody"/>
        <w:rPr/>
      </w:pPr>
      <w:r>
        <w:rPr/>
      </w:r>
    </w:p>
    <w:p>
      <w:pPr>
        <w:pStyle w:val="TextBody"/>
        <w:rPr/>
      </w:pPr>
      <w:r>
        <w:rPr/>
        <w:t>El resultado es pues a la vez un curso divulgativo y una –modesta- investigación a fin de dilucidar qué era lo más acertado.  Esto significa, obviamente, que tal vez dentro de unos años llegue a conclusiones distintas, pues el proceso de reflexión jamás se interrumpe y nuevas lecturas o experiencias vienen a modificar tu visión de los hechos.  Así pues, esto no pretende ser ninguna biblia ni se ha buscado sentar cátedra, sino, simplemente, elaborar una teoría básica de los aspectos que pueda ser matizada con el tiempo, pero que contenga las ideas fundamentales que han estado en vigencia en astrología durante siglos.  Elegí este tema, el de los aspectos, porque me parece el que más tergiversaciones ha suscitado y el menos comprendido de todos.  Pienso que era necesario buscar unas bases prácticas.</w:t>
      </w:r>
    </w:p>
    <w:p>
      <w:pPr>
        <w:pStyle w:val="TextBody"/>
        <w:rPr/>
      </w:pPr>
      <w:r>
        <w:rPr/>
      </w:r>
    </w:p>
    <w:p>
      <w:pPr>
        <w:pStyle w:val="TextBody"/>
        <w:rPr/>
      </w:pPr>
      <w:r>
        <w:rPr/>
        <w:t>También hay que aclarar que cada astrólogo tiene una tendencia personal y elige las teorías, las “verdades”, que son más afines a su propia “verdad”.  No he escapado a ello y por eso mis esquemas mentales y metodología son más aristotélicos que pitagóricos.  Me ha guiado más el buscar una explicación física y natural de las cosas, integrando espacio y movimiento, que los mundos matemáticos abstractos.  Lo perceptible por los sentidos y comprobable que lo teórico.  Las conclusiones a las que he llegado han pasado todas por mi experiencia personal, que es la que me llevó progresivamente a lo largo de los años a descartar unas cosas e incorporar otras, elegir lo dicho por tal autor a lo afirmado por tal otro.  Cada cosa que dejé en el camino, la dejé porque no me resultó funcional y cada cosa que integré fue después de comprobar que me parecía no sólo lógicamente coherente, sino útil. La astrología horaria ha sido el campo de experimentación preferente, por su carácter sencillo y rápidamente comprobable.  La astrología es una sola, como repetía Morín, por lo que consideré que lo que no era aplicable en astrología horaria (exceptuando los ciclos planetarios y algunos puntos que están fuera de su  reducido ámbito) quedaba en un universo teórico difícilmente verificable para mí y, como mínimo, escasamente funcional en el plano físico. No cabe pues esperar aquí teorías revolucionarias (la astrología está sobrada de revoluciones aún mal verificadas, como veremos luego en una cita de Culpeper), sino una metodología sencilla y práctica.  El objetivo no era nada trascendental, sino encontrar unas pautas para responder mejor a las preguntas sencillas que la gente me hace o que me hago yo misma: encontraré trabajo, me casaré, sanaré de esta enfermedad, mis hijos se encauzarán, saldré bien de esta operación etc. Si esto se ha logrado, consideraré satisfechas mis máximas ambiciones, que no aspiran a más.</w:t>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jc w:val="center"/>
        <w:rPr/>
      </w:pPr>
      <w:r>
        <w:rPr/>
      </w:r>
    </w:p>
    <w:p>
      <w:pPr>
        <w:pStyle w:val="Normal"/>
        <w:rPr/>
      </w:pPr>
      <w:r>
        <w:rPr/>
      </w:r>
    </w:p>
    <w:p>
      <w:pPr>
        <w:pStyle w:val="Normal"/>
        <w:rPr/>
      </w:pPr>
      <w:r>
        <w:rPr/>
      </w:r>
    </w:p>
    <w:p>
      <w:pPr>
        <w:pStyle w:val="Heading1"/>
        <w:jc w:val="center"/>
        <w:rPr/>
      </w:pPr>
      <w:r>
        <w:rPr/>
        <w:t>LOS ASPECTOS</w:t>
      </w:r>
    </w:p>
    <w:p>
      <w:pPr>
        <w:pStyle w:val="TextBody"/>
        <w:rPr/>
      </w:pPr>
      <w:r>
        <w:rPr/>
      </w:r>
    </w:p>
    <w:p>
      <w:pPr>
        <w:pStyle w:val="TextBody"/>
        <w:rPr/>
      </w:pPr>
      <w:r>
        <w:rPr/>
        <w:t>Antes de hablar de los aspectos, hay que hacer una pequeña introducción sobre la estructura básica del sistema astrológico, pues los aspectos no son algo aislado de un todo, sino el resultado de un sistema estructurado con una  cohesión interna.</w:t>
      </w:r>
    </w:p>
    <w:p>
      <w:pPr>
        <w:pStyle w:val="Heading1"/>
        <w:rPr/>
      </w:pPr>
      <w:r>
        <w:rPr/>
        <w:t>I-La astrología es un sistema duodenario.</w:t>
      </w:r>
    </w:p>
    <w:p>
      <w:pPr>
        <w:pStyle w:val="Normal"/>
        <w:rPr/>
      </w:pPr>
      <w:r>
        <w:rPr/>
      </w:r>
    </w:p>
    <w:p>
      <w:pPr>
        <w:pStyle w:val="TextBody"/>
        <w:rPr/>
      </w:pPr>
      <w:r>
        <w:rPr/>
        <w:t>Hay muchas frecuencias en el mundo y el universo, pero no todas son igualmente pertinentes astrológicamente ni igualmente poderosas para la Tierra.  Unas parecen serlo más, y otras menos.  Del mismo modo que un aparato de radio no capta todas las ondas, o no las capta todas por igual, la astrología, tal como la vivimos en la Tierra, es un sistema compuesto por las principales frecuencias que se perciben desde aquí, desde este pequeño planeta y no desde otro.  Cabe preguntarse incluso si la astrología no sería distinta si viviéramos en Marte...</w:t>
      </w:r>
    </w:p>
    <w:p>
      <w:pPr>
        <w:pStyle w:val="TextBody"/>
        <w:rPr/>
      </w:pPr>
      <w:r>
        <w:rPr/>
      </w:r>
    </w:p>
    <w:p>
      <w:pPr>
        <w:pStyle w:val="Saludo"/>
        <w:jc w:val="both"/>
        <w:rPr/>
      </w:pPr>
      <w:r>
        <w:rPr/>
        <w:t>Para que se comprenda mejor, pongamos el ejemplo de un coro de cantantes: ese coro está algo alejado de nosotros, pero hay, entre ellos, un poderosísimo tenor, cuya potencia vocal es muy superior a la de los demás.  Tan superior que acalla las voces ajenas, hasta el punto de que ni siquiera se pueden oír cuando él empieza su canto. Hay también otro cantante menos potente, pero que se halla muy cerca de nosotros, casi se puede decir que canta en nuestros oídos. El tenor modula una nota prolongada, sostenida, y, durante todo ese lapso de tiempo, el cantante más cercano (no tan potente, pero que sí oímos muy bien por su proximidad) emite 12 notas.  Entre los 2 crean pues una trama melódica, con una relación de 1 a 12.  Las voces de los demás miembros del coro apenas si pueden dejarse oír.  Las percibimos sobre todo cuando su tono coincide con el del tenor o el del cantante próximo, sumándose a su voz o acoplándose a ella.  Para nosotros, son los sonidos de fondo, la variaciones menores sobre una melodía básica marcada por ambos cantantes.</w:t>
      </w:r>
    </w:p>
    <w:p>
      <w:pPr>
        <w:pStyle w:val="TextBody"/>
        <w:rPr/>
      </w:pPr>
      <w:r>
        <w:rPr/>
      </w:r>
    </w:p>
    <w:p>
      <w:pPr>
        <w:pStyle w:val="TextBody"/>
        <w:rPr/>
      </w:pPr>
      <w:r>
        <w:rPr/>
        <w:t>Éste es más o menos el esquema del sistema astrológico: una melodía en la que un tenor lleva la voz cantante, acompañado por el canto más rápido de un cantante muy cercano a nosotros, y con el fondo de otras voces parcialmente acalladas o, al menos, determinadas, por su potencia. Es decir, las otras voces no pueden llevar un canto aislado, pues, por la primacía del otro, percibimos su melodía como acompañamiento del primero.</w:t>
      </w:r>
    </w:p>
    <w:p>
      <w:pPr>
        <w:pStyle w:val="TextBody"/>
        <w:rPr/>
      </w:pPr>
      <w:r>
        <w:rPr/>
      </w:r>
    </w:p>
    <w:p>
      <w:pPr>
        <w:pStyle w:val="TextBody"/>
        <w:rPr/>
      </w:pPr>
      <w:r>
        <w:rPr/>
        <w:t>Si uno quiere saber cuáles son esas frecuencias y quién las produce, sólo tiene que salir a la calle y levantar la cabeza: se encontrará con el Sol de día y la Luna de noche (fig.1).  El origen de todo el sistema...</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Alchemy" w:hAnsi="Alchemy" w:cs="Alchemy"/>
                <w:lang w:val="en-US"/>
              </w:rPr>
            </w:pPr>
            <w:r>
              <w:rPr>
                <w:rFonts w:cs="Alchemy" w:ascii="Alchemy" w:hAnsi="Alchemy"/>
                <w:lang w:val="en-US"/>
              </w:rPr>
              <w:t>Q</w:t>
            </w:r>
          </w:p>
          <w:p>
            <w:pPr>
              <w:pStyle w:val="Normal"/>
              <w:rPr>
                <w:lang w:val="en-US"/>
              </w:rPr>
            </w:pPr>
            <w:r>
              <w:rPr>
                <w:lang w:val="en-US"/>
              </w:rPr>
              <w:t>Fig.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ascii="Astro" w:hAnsi="Astro" w:cs="Astro"/>
                <w:sz w:val="144"/>
                <w:lang w:val="en-US"/>
              </w:rPr>
            </w:pPr>
            <w:r>
              <w:rPr>
                <w:rFonts w:cs="Astro" w:ascii="Astro" w:hAnsi="Astro"/>
                <w:sz w:val="144"/>
                <w:lang w:val="en-US"/>
              </w:rPr>
              <w:t>R</w:t>
            </w:r>
          </w:p>
        </w:tc>
      </w:tr>
    </w:tbl>
    <w:p>
      <w:pPr>
        <w:pStyle w:val="Normal"/>
        <w:rPr>
          <w:lang w:val="en-US"/>
        </w:rPr>
      </w:pPr>
      <w:r>
        <w:rPr>
          <w:lang w:val="en-US"/>
        </w:rPr>
      </w:r>
    </w:p>
    <w:p>
      <w:pPr>
        <w:pStyle w:val="Normal"/>
        <w:rPr>
          <w:lang w:val="en-US"/>
        </w:rPr>
      </w:pPr>
      <w:r>
        <w:rPr>
          <w:lang w:val="en-US"/>
        </w:rPr>
      </w:r>
    </w:p>
    <w:p>
      <w:pPr>
        <w:pStyle w:val="TextBody"/>
        <w:rPr>
          <w:b/>
          <w:b/>
        </w:rPr>
      </w:pPr>
      <w:r>
        <w:rPr>
          <w:b/>
        </w:rPr>
        <w:t>1-Los signos del zodiaco</w:t>
      </w:r>
    </w:p>
    <w:p>
      <w:pPr>
        <w:pStyle w:val="TextBody"/>
        <w:rPr>
          <w:b/>
          <w:b/>
        </w:rPr>
      </w:pPr>
      <w:r>
        <w:rPr>
          <w:b/>
        </w:rPr>
      </w:r>
    </w:p>
    <w:p>
      <w:pPr>
        <w:pStyle w:val="TextBody"/>
        <w:rPr/>
      </w:pPr>
      <w:r>
        <w:rPr/>
        <w:t>Citemos a Demetrio Santos: “</w:t>
      </w:r>
      <w:r>
        <w:rPr>
          <w:i/>
          <w:iCs/>
        </w:rPr>
        <w:t>En el caso concreto de la Tierra hay una resonancia de la división duodecimal por coincidir aproximadamente con las conjunciones Sol-Luna en el ciclo anual</w:t>
      </w:r>
      <w:r>
        <w:rPr/>
        <w:t>.” (</w:t>
      </w:r>
      <w:r>
        <w:rPr>
          <w:i/>
          <w:iCs/>
        </w:rPr>
        <w:t>Investigaciones astrológicas</w:t>
      </w:r>
      <w:r>
        <w:rPr/>
        <w:t>, cap. III, 6, 5).</w:t>
      </w:r>
    </w:p>
    <w:p>
      <w:pPr>
        <w:pStyle w:val="TextBody"/>
        <w:rPr/>
      </w:pPr>
      <w:r>
        <w:rPr/>
      </w:r>
    </w:p>
    <w:p>
      <w:pPr>
        <w:pStyle w:val="TextBody"/>
        <w:rPr/>
      </w:pPr>
      <w:r>
        <w:rPr/>
        <w:t>“</w:t>
      </w:r>
      <w:r>
        <w:rPr>
          <w:i/>
          <w:iCs/>
        </w:rPr>
        <w:t>Se ha creído igualmente que la fijación del ciclo anual fue consecuencia del desarrollo agrícola; pero esto es ignorar las necesidades del hombre de la caza y pesca, donde las migraciones animales y su actividad siguen un ritmo anual muy claro.</w:t>
      </w:r>
    </w:p>
    <w:p>
      <w:pPr>
        <w:pStyle w:val="TextBody"/>
        <w:rPr/>
      </w:pPr>
      <w:r>
        <w:rPr>
          <w:i/>
          <w:iCs/>
        </w:rPr>
        <w:t>Hay que pensar en él por su relación con los trabajos correspondientes: subida de los peces por los ríos, paso de aves migratorias, pasto de herbívoros en distintos lugares etc. con días del año muy precisos.  Ello debió de obligar a un “calendario de caza y pesca”, o de recolección natural, que se fijó en el cielo respecto a la posición de la Luna (cronómetro universal) durante el año, como una primera forma de contar el tiempo, atribuyendo una tarea a cada mes (“Trabajos de Hércules”, héroe paleolítico justamente).  Lo cual no significa que el zodiaco actual contenga los mismos animales primitivos, pues éstos se habrán transformado o sustituido por otros; pero sí indica la esencia figurativa del zodiaco, al igual que más tarde las tareas agrícolas formaron conjuntos simbólicos mensuales con las faenas de la agricultura</w:t>
      </w:r>
      <w:r>
        <w:rPr/>
        <w:t>”.  (“</w:t>
      </w:r>
      <w:r>
        <w:rPr>
          <w:i/>
          <w:iCs/>
        </w:rPr>
        <w:t>Historia de la astrología</w:t>
      </w:r>
      <w:r>
        <w:rPr/>
        <w:t>”, I, 2, 25)</w:t>
      </w:r>
    </w:p>
    <w:p>
      <w:pPr>
        <w:pStyle w:val="TextBody"/>
        <w:rPr/>
      </w:pPr>
      <w:r>
        <w:rPr/>
      </w:r>
    </w:p>
    <w:p>
      <w:pPr>
        <w:pStyle w:val="TextBody"/>
        <w:rPr/>
      </w:pPr>
      <w:r>
        <w:rPr/>
        <w:t>“</w:t>
      </w:r>
      <w:r>
        <w:rPr>
          <w:i/>
          <w:iCs/>
        </w:rPr>
        <w:t>Debido a la dificultad de expresar números grandes (como los 365 días), ha sido necesario comparar el período anual con el mensual, donde sólo con un corto número de periodos se cumple el año</w:t>
      </w:r>
      <w:r>
        <w:rPr/>
        <w:t>”. (“</w:t>
      </w:r>
      <w:r>
        <w:rPr>
          <w:i/>
          <w:iCs/>
        </w:rPr>
        <w:t>Historia de la astrología</w:t>
      </w:r>
      <w:r>
        <w:rPr/>
        <w:t>”, I, 2, 26)</w:t>
      </w:r>
    </w:p>
    <w:p>
      <w:pPr>
        <w:pStyle w:val="TextBody"/>
        <w:rPr/>
      </w:pPr>
      <w:r>
        <w:rPr/>
      </w:r>
    </w:p>
    <w:p>
      <w:pPr>
        <w:pStyle w:val="TextBody"/>
        <w:rPr/>
      </w:pPr>
      <w:r>
        <w:rPr/>
        <w:t>Si comparamos esto con lo que nos dice Denis Labouré (“</w:t>
      </w:r>
      <w:r>
        <w:rPr>
          <w:i/>
          <w:iCs/>
        </w:rPr>
        <w:t>Les origines de l’astrologie</w:t>
      </w:r>
      <w:r>
        <w:rPr/>
        <w:t>”), comprobamos que, hablando solamente de ciclos:</w:t>
      </w:r>
    </w:p>
    <w:p>
      <w:pPr>
        <w:pStyle w:val="TextBody"/>
        <w:rPr/>
      </w:pPr>
      <w:r>
        <w:rPr/>
      </w:r>
    </w:p>
    <w:p>
      <w:pPr>
        <w:pStyle w:val="TextBody"/>
        <w:ind w:left="374" w:hanging="0"/>
        <w:rPr/>
      </w:pPr>
      <w:r>
        <w:rPr/>
        <w:t>A-El año trópico es de 365 días, 5 horas 48 minutos y 45,57 segundos.</w:t>
      </w:r>
    </w:p>
    <w:p>
      <w:pPr>
        <w:pStyle w:val="TextBody"/>
        <w:ind w:left="374" w:hanging="0"/>
        <w:rPr/>
      </w:pPr>
      <w:r>
        <w:rPr/>
      </w:r>
    </w:p>
    <w:p>
      <w:pPr>
        <w:pStyle w:val="TextBody"/>
        <w:ind w:left="374" w:hanging="0"/>
        <w:rPr/>
      </w:pPr>
      <w:r>
        <w:rPr/>
        <w:t>B-El año lunar es de 354 días.</w:t>
      </w:r>
    </w:p>
    <w:p>
      <w:pPr>
        <w:pStyle w:val="TextBody"/>
        <w:rPr/>
      </w:pPr>
      <w:r>
        <w:rPr/>
      </w:r>
    </w:p>
    <w:p>
      <w:pPr>
        <w:pStyle w:val="TextBody"/>
        <w:rPr/>
      </w:pPr>
      <w:r>
        <w:rPr/>
        <w:t>Puesto que el ciclo superior es el solar, que debe servir de patrón, si intentamos ajustar B (año lunar) a A (año tropical), vemos que el mayor número entero de meses lunares que caben en A es el de 12.  Hay un sobrante (la “epacta”), pero el ciclo inferior no puede rebasar el ciclo superior.   Por otra parte el mes sinódico es de 29 días 12 horas, 44 minutos 2.8 segundos y si redondeamos este número, tenemos 30 .  Eso multiplicado por 12 meses sinódicos da 360.  O sea: la esfera.</w:t>
      </w:r>
    </w:p>
    <w:p>
      <w:pPr>
        <w:pStyle w:val="TextBody"/>
        <w:rPr/>
      </w:pPr>
      <w:r>
        <w:rPr/>
      </w:r>
    </w:p>
    <w:p>
      <w:pPr>
        <w:pStyle w:val="TextBody"/>
        <w:rPr/>
      </w:pPr>
      <w:r>
        <w:rPr/>
        <w:t>CONSECUENCIA: la adaptación del ciclo lunar al ciclo solar nos da una división en 12 sectores de 30º, con un total de 360º (Es importante no olvidar nunca que esos 360 están indisolublemente unidos a la combinación de 12 y de 30). De hecho, el año de 360 días fue utilizado por los egipcios y los meses bancarios hoy en día son todavía de 30 días.  Así pues, tenemos:</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TRÓPICO SOL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65 días, 5 horas 48 minutos y 45,57 segund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LUN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54 día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MES SINÓDIC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29 días 12 horas, 44 minutos 2.8 segundos = 30º</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ESFERA</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0º x 12 = 360º</w:t>
            </w:r>
          </w:p>
        </w:tc>
      </w:tr>
    </w:tbl>
    <w:p>
      <w:pPr>
        <w:pStyle w:val="Normal"/>
        <w:rPr/>
      </w:pPr>
      <w:r>
        <w:rPr/>
      </w:r>
    </w:p>
    <w:p>
      <w:pPr>
        <w:pStyle w:val="TextBody"/>
        <w:rPr/>
      </w:pPr>
      <w:r>
        <w:rPr/>
        <w:t>La división del año en 12 signos iguales no sería pues otra cosa que una fusión del ciclo solar y del ciclo lunar anual, una relación de 1 a 12.</w:t>
      </w:r>
    </w:p>
    <w:p>
      <w:pPr>
        <w:pStyle w:val="TextBody"/>
        <w:rPr/>
      </w:pPr>
      <w:r>
        <w:rPr/>
      </w:r>
    </w:p>
    <w:p>
      <w:pPr>
        <w:pStyle w:val="TextBody"/>
        <w:rPr/>
      </w:pPr>
      <w:r>
        <w:rPr/>
        <w:t xml:space="preserve">De hecho, a luna se llama “moon” en inglés y “Mond” en alemán.  Ambas palabras presentan la antigua raíz *men-s que se usaba para designar la Luna en griego y en latín, reemplazada luego por </w:t>
      </w:r>
      <w:r>
        <w:rPr>
          <w:rFonts w:cs="Symbol" w:ascii="Symbol" w:hAnsi="Symbol"/>
          <w:i/>
          <w:iCs/>
        </w:rPr>
        <w:t></w:t>
      </w:r>
      <w:r>
        <w:rPr/>
        <w:t xml:space="preserve"> en griego y </w:t>
      </w:r>
      <w:r>
        <w:rPr>
          <w:i/>
          <w:iCs/>
        </w:rPr>
        <w:t>Luna</w:t>
      </w:r>
      <w:r>
        <w:rPr/>
        <w:t xml:space="preserve"> en latín que significan “</w:t>
      </w:r>
      <w:r>
        <w:rPr>
          <w:i/>
          <w:iCs/>
        </w:rPr>
        <w:t>la brillante</w:t>
      </w:r>
      <w:r>
        <w:rPr/>
        <w:t xml:space="preserve">”.  Esa raíz es la misma que la del verbo </w:t>
      </w:r>
      <w:r>
        <w:rPr>
          <w:i/>
          <w:iCs/>
        </w:rPr>
        <w:t xml:space="preserve">metior, mensus sum, “medir” </w:t>
      </w:r>
      <w:r>
        <w:rPr/>
        <w:t xml:space="preserve">y la encontramos casi tal cual en el latín </w:t>
      </w:r>
      <w:r>
        <w:rPr>
          <w:i/>
          <w:iCs/>
        </w:rPr>
        <w:t>mensis, mes</w:t>
      </w:r>
      <w:r>
        <w:rPr/>
        <w:t xml:space="preserve">.  Es decir: la Luna es la que sirve para </w:t>
      </w:r>
      <w:r>
        <w:rPr>
          <w:i/>
          <w:iCs/>
        </w:rPr>
        <w:t>medir</w:t>
      </w:r>
      <w:r>
        <w:rPr/>
        <w:t xml:space="preserve"> los </w:t>
      </w:r>
      <w:r>
        <w:rPr>
          <w:i/>
          <w:iCs/>
        </w:rPr>
        <w:t>meses</w:t>
      </w:r>
      <w:r>
        <w:rPr/>
        <w:t xml:space="preserve"> y dividir así el ciclo solar.</w:t>
      </w:r>
    </w:p>
    <w:p>
      <w:pPr>
        <w:pStyle w:val="TextBody"/>
        <w:rPr/>
      </w:pPr>
      <w:r>
        <w:rPr/>
      </w:r>
    </w:p>
    <w:p>
      <w:pPr>
        <w:pStyle w:val="TextBody"/>
        <w:rPr/>
      </w:pPr>
      <w:r>
        <w:rPr/>
        <w:t>Mes y signo iban a la par como podemos leer en el “Calendario de Córdoba” o “Liber Regius” :”Enero,</w:t>
      </w:r>
      <w:r>
        <w:rPr>
          <w:i/>
        </w:rPr>
        <w:t xml:space="preserve"> </w:t>
      </w:r>
      <w:r>
        <w:rPr/>
        <w:t>cuya regla es uno</w:t>
      </w:r>
      <w:r>
        <w:rPr>
          <w:i/>
        </w:rPr>
        <w:t>,</w:t>
      </w:r>
      <w:r>
        <w:rPr/>
        <w:t xml:space="preserve"> de</w:t>
      </w:r>
      <w:r>
        <w:rPr>
          <w:i/>
        </w:rPr>
        <w:t xml:space="preserve"> </w:t>
      </w:r>
      <w:r>
        <w:rPr/>
        <w:t xml:space="preserve">31 días, es de Tierra.  Su signo es Capricornio.  Tiene 2 mansiones [lunares] y una tercera parte de otra.  La primera es </w:t>
      </w:r>
      <w:r>
        <w:rPr>
          <w:i/>
        </w:rPr>
        <w:t>Fortuna Decollans</w:t>
      </w:r>
      <w:r>
        <w:rPr/>
        <w:t xml:space="preserve"> </w:t>
      </w:r>
      <w:r>
        <w:rPr>
          <w:i/>
        </w:rPr>
        <w:t xml:space="preserve">, </w:t>
      </w:r>
      <w:r>
        <w:rPr/>
        <w:t xml:space="preserve">la segunda </w:t>
      </w:r>
      <w:r>
        <w:rPr>
          <w:i/>
        </w:rPr>
        <w:t>Fortuna Deglutiens</w:t>
      </w:r>
      <w:r>
        <w:rPr/>
        <w:t xml:space="preserve"> y una tercera parte de </w:t>
      </w:r>
      <w:r>
        <w:rPr>
          <w:i/>
        </w:rPr>
        <w:t>Fortuna Fortunarum</w:t>
      </w:r>
      <w:r>
        <w:rPr>
          <w:rStyle w:val="FootnoteCharacters"/>
          <w:rStyle w:val="FootnoteAnchor"/>
        </w:rPr>
        <w:footnoteReference w:id="2"/>
      </w:r>
      <w:r>
        <w:rPr/>
        <w:t xml:space="preserve">.  Pertenece a la estación invernal.”  </w:t>
      </w:r>
    </w:p>
    <w:p>
      <w:pPr>
        <w:pStyle w:val="TextBody"/>
        <w:rPr/>
      </w:pPr>
      <w:r>
        <w:rPr/>
      </w:r>
    </w:p>
    <w:p>
      <w:pPr>
        <w:pStyle w:val="TextBody"/>
        <w:rPr/>
      </w:pPr>
      <w:r>
        <w:rPr/>
        <w:t>La conclusión de todo ello sería pues que la astrología es como un tejido cuya trama está formada por dos hilos: el solar y el lunar.  Sobre esa tela se puede bordar otras cosas, pero allí está la base.</w:t>
      </w:r>
    </w:p>
    <w:p>
      <w:pPr>
        <w:pStyle w:val="TextBody"/>
        <w:rPr/>
      </w:pPr>
      <w:r>
        <w:rPr/>
      </w:r>
    </w:p>
    <w:p>
      <w:pPr>
        <w:pStyle w:val="TextBody"/>
        <w:rPr>
          <w:b/>
          <w:b/>
        </w:rPr>
      </w:pPr>
      <w:r>
        <w:rPr>
          <w:b/>
        </w:rPr>
        <w:t>2-La división en 2</w:t>
      </w:r>
    </w:p>
    <w:p>
      <w:pPr>
        <w:pStyle w:val="TextBody"/>
        <w:rPr>
          <w:b/>
          <w:b/>
        </w:rPr>
      </w:pPr>
      <w:r>
        <w:rPr>
          <w:b/>
        </w:rPr>
      </w:r>
    </w:p>
    <w:p>
      <w:pPr>
        <w:pStyle w:val="TextBody"/>
        <w:rPr/>
      </w:pPr>
      <w:r>
        <w:rPr/>
        <w:t>Citemos de nuevo a Demetrio Santos: “hay tres ciclos importantes en la vida humana ordinaria: el diario, el mensual y el anual”.  (</w:t>
      </w:r>
      <w:r>
        <w:rPr>
          <w:i/>
          <w:iCs/>
        </w:rPr>
        <w:t xml:space="preserve">Investigaciones Astrológicas, </w:t>
      </w:r>
      <w:r>
        <w:rPr/>
        <w:t>IX, 4, 1).</w:t>
      </w:r>
    </w:p>
    <w:p>
      <w:pPr>
        <w:pStyle w:val="TextBody"/>
        <w:rPr/>
      </w:pPr>
      <w:r>
        <w:rPr/>
      </w:r>
    </w:p>
    <w:p>
      <w:pPr>
        <w:pStyle w:val="TextBody"/>
        <w:rPr/>
      </w:pPr>
      <w:r>
        <w:rPr/>
        <w:t>Siguiendo con ambos planetas, es evidente que, si pasamos al ciclo solilunar diario, éste tiene dos partes:</w:t>
      </w:r>
    </w:p>
    <w:p>
      <w:pPr>
        <w:pStyle w:val="TextBody"/>
        <w:rPr/>
      </w:pPr>
      <w:r>
        <w:rPr/>
      </w:r>
    </w:p>
    <w:p>
      <w:pPr>
        <w:pStyle w:val="TextBody"/>
        <w:rPr/>
      </w:pPr>
      <w:r>
        <w:rPr/>
        <w:t>A-El día propiamente dicho: el Sol está fuera y produce calor.  La luz y el calor propician la actividad.  Todo los animales (salvo unos pocos) se despiertan y emprenden sus tareas.</w:t>
      </w:r>
    </w:p>
    <w:p>
      <w:pPr>
        <w:pStyle w:val="TextBody"/>
        <w:rPr/>
      </w:pPr>
      <w:r>
        <w:rPr/>
      </w:r>
    </w:p>
    <w:p>
      <w:pPr>
        <w:pStyle w:val="TextBody"/>
        <w:rPr/>
      </w:pPr>
      <w:r>
        <w:rPr/>
        <w:t>B-La noche, en la que reina la Luna: el calor disminuye y la mayoría de los animales se retira a descansar.</w:t>
      </w:r>
    </w:p>
    <w:p>
      <w:pPr>
        <w:pStyle w:val="TextBody"/>
        <w:rPr/>
      </w:pPr>
      <w:r>
        <w:rPr/>
      </w:r>
    </w:p>
    <w:p>
      <w:pPr>
        <w:pStyle w:val="TextBody"/>
        <w:rPr/>
      </w:pPr>
      <w:r>
        <w:rPr/>
        <w:t>Es obvio que este ritmo es el de luz/oscuridad, actividad/reposo.  El reposo también supone reflexión, pues ¿quién no medita un rato o hace un repaso a lo hecho durante el día en el tiempo que tarda en conciliar el sueño?  Es también momento de estabilidad y retención, pues mantienes lo ganado durante la jornada y lo disfrutas.  Incluso los edificios retienen el calor acumulado durante el día.</w:t>
      </w:r>
    </w:p>
    <w:p>
      <w:pPr>
        <w:pStyle w:val="TextBody"/>
        <w:rPr/>
      </w:pPr>
      <w:r>
        <w:rPr/>
      </w:r>
    </w:p>
    <w:p>
      <w:pPr>
        <w:pStyle w:val="TextBody"/>
        <w:rPr/>
      </w:pPr>
      <w:r>
        <w:rPr/>
        <w:t>La cualidad primera que hemos visto es la del calor (Sol) y su contrario, la frialdad (Luna).  Pero también se puede observar que la noche trae el rocío, el rocío vespertino y el rocío matutino que los rayos solares evaporarán luego, así que de allí surge la segunda cualidad, la humedad y su opuesto, la sequedad.  Sólo existen dos cualidades básicas (calor y humedad) y su ausencia (frío y sequedad).</w:t>
      </w:r>
    </w:p>
    <w:p>
      <w:pPr>
        <w:pStyle w:val="TextBody"/>
        <w:rPr/>
      </w:pPr>
      <w:r>
        <w:rPr/>
      </w:r>
    </w:p>
    <w:p>
      <w:pPr>
        <w:pStyle w:val="TextBody"/>
        <w:rPr/>
      </w:pPr>
      <w:r>
        <w:rPr/>
        <w:t>CONCLUSIÓN: este ritmo solilunar diurno marca también la primera gran división entre los signos: masculinos/activos o femeninos/pasivos; y las dos grandes cualidades que permitirán subdividirlos (fig.2): calor y su ausencia (frío), humedad y su ausencia (sequedad).  Para aquellos que deseen un desarrollo teórico de las cualidades elementales más completo y menos simplista que el requerido en el trabajo que nos ocupa, remitimos al lector a “</w:t>
      </w:r>
      <w:r>
        <w:rPr>
          <w:i/>
          <w:iCs/>
        </w:rPr>
        <w:t>Astrología racional</w:t>
      </w:r>
      <w:r>
        <w:rPr/>
        <w:t>”, Adolfo Weiss, segunda parte, cap. 1.</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Fig.2</w:t>
            </w:r>
          </w:p>
          <w:p>
            <w:pPr>
              <w:pStyle w:val="Heading2"/>
              <w:rPr>
                <w:sz w:val="168"/>
              </w:rPr>
            </w:pPr>
            <w:r>
              <w:rPr>
                <w:sz w:val="168"/>
              </w:rPr>
              <w:t>Q</w:t>
            </w:r>
          </w:p>
          <w:p>
            <w:pPr>
              <w:pStyle w:val="Normal"/>
              <w:jc w:val="center"/>
              <w:rPr>
                <w:sz w:val="168"/>
              </w:rPr>
            </w:pPr>
            <w:r>
              <w:rPr>
                <w:sz w:val="168"/>
              </w:rPr>
            </w:r>
          </w:p>
          <w:p>
            <w:pPr>
              <w:pStyle w:val="Heading3"/>
              <w:rPr/>
            </w:pPr>
            <w:r>
              <w:rPr/>
              <w:t>CALOR</w:t>
            </w:r>
          </w:p>
          <w:p>
            <w:pPr>
              <w:pStyle w:val="Normal"/>
              <w:jc w:val="center"/>
              <w:rPr/>
            </w:pPr>
            <w:r>
              <w:rPr/>
              <w:t>Sequedad</w:t>
            </w:r>
          </w:p>
          <w:p>
            <w:pPr>
              <w:pStyle w:val="Heading4"/>
              <w:rPr/>
            </w:pPr>
            <w:r>
              <w:rPr/>
              <w:t>Actividad</w:t>
            </w:r>
          </w:p>
        </w:tc>
        <w:tc>
          <w:tcPr>
            <w:tcW w:w="496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168"/>
              </w:rPr>
            </w:pPr>
            <w:r>
              <w:rPr>
                <w:sz w:val="168"/>
              </w:rPr>
              <w:t>R</w:t>
            </w:r>
          </w:p>
          <w:p>
            <w:pPr>
              <w:pStyle w:val="Normal"/>
              <w:jc w:val="center"/>
              <w:rPr>
                <w:sz w:val="168"/>
              </w:rPr>
            </w:pPr>
            <w:r>
              <w:rPr>
                <w:sz w:val="168"/>
              </w:rPr>
            </w:r>
          </w:p>
          <w:p>
            <w:pPr>
              <w:pStyle w:val="Normal"/>
              <w:jc w:val="center"/>
              <w:rPr/>
            </w:pPr>
            <w:r>
              <w:rPr/>
              <w:t>Frío</w:t>
            </w:r>
          </w:p>
          <w:p>
            <w:pPr>
              <w:pStyle w:val="Heading3"/>
              <w:rPr/>
            </w:pPr>
            <w:r>
              <w:rPr/>
              <w:t>HUMEDAD</w:t>
            </w:r>
          </w:p>
          <w:p>
            <w:pPr>
              <w:pStyle w:val="Heading4"/>
              <w:rPr/>
            </w:pPr>
            <w:r>
              <w:rPr/>
              <w:t>Pasividad</w:t>
            </w:r>
          </w:p>
        </w:tc>
      </w:tr>
    </w:tbl>
    <w:p>
      <w:pPr>
        <w:pStyle w:val="Normal"/>
        <w:rPr/>
      </w:pPr>
      <w:r>
        <w:rPr/>
      </w:r>
    </w:p>
    <w:p>
      <w:pPr>
        <w:pStyle w:val="Heading5"/>
        <w:rPr/>
      </w:pPr>
      <w:r>
        <w:rPr/>
      </w:r>
    </w:p>
    <w:p>
      <w:pPr>
        <w:pStyle w:val="Heading5"/>
        <w:rPr/>
      </w:pPr>
      <w:r>
        <w:rPr/>
        <w:t>3-La división en 4</w:t>
      </w:r>
    </w:p>
    <w:p>
      <w:pPr>
        <w:pStyle w:val="Normal"/>
        <w:rPr/>
      </w:pPr>
      <w:r>
        <w:rPr/>
      </w:r>
    </w:p>
    <w:p>
      <w:pPr>
        <w:pStyle w:val="TextBody"/>
        <w:rPr/>
      </w:pPr>
      <w:r>
        <w:rPr/>
        <w:t xml:space="preserve">En el año existen cuatro momentos astronómicos críticos: solsticios y equinoccios.  Ptolomeo dice muy claramente: “Es razonable iniciar los signos y los términos de los puntos equinocciales y solsticiales, ya porque los autores lo han expuesto claramente, ya porque podemos observar que las naturalezas, poderes y afinidades de los signos zodiacales se extraen de los puntos de partida solsticiales y equinocciales </w:t>
      </w:r>
      <w:r>
        <w:rPr>
          <w:b/>
          <w:bCs/>
        </w:rPr>
        <w:t>y de ningún otro origen</w:t>
      </w:r>
      <w:r>
        <w:rPr/>
        <w:t xml:space="preserve">”.  Aunque hace alguna alusión ocasional al zodiaco sideral, como en el libro II cuando dice: “Las constelaciones de forma humana, las del zodiaco </w:t>
      </w:r>
      <w:r>
        <w:rPr>
          <w:b/>
          <w:bCs/>
        </w:rPr>
        <w:t>y</w:t>
      </w:r>
      <w:r>
        <w:rPr/>
        <w:t xml:space="preserve"> las de las estrellas fijas”, diferenciando claramente ambas cosas con este “y”.</w:t>
      </w:r>
    </w:p>
    <w:p>
      <w:pPr>
        <w:pStyle w:val="TextBody"/>
        <w:rPr/>
      </w:pPr>
      <w:r>
        <w:rPr/>
      </w:r>
    </w:p>
    <w:p>
      <w:pPr>
        <w:pStyle w:val="TextBody"/>
        <w:rPr/>
      </w:pPr>
      <w:r>
        <w:rPr/>
        <w:t>Lo cierto es que en aquellas zonas en las que existen las estaciones (que son la mayor parte del mundo), si bien el orden de las estaciones pueda estar invertido, suele haber una estación seca-caliente, otra seca-fría; una húmeda-caliente y una húmeda-fría, que son las combinaciones de las dos cualidades básicas que nos dieron el Sol y la Luna.</w:t>
      </w:r>
    </w:p>
    <w:p>
      <w:pPr>
        <w:pStyle w:val="TextBody"/>
        <w:rPr/>
      </w:pPr>
      <w:r>
        <w:rPr/>
      </w:r>
    </w:p>
    <w:p>
      <w:pPr>
        <w:pStyle w:val="TextBody"/>
        <w:rPr/>
      </w:pPr>
      <w:r>
        <w:rPr/>
        <w:t>De allí obtenemos la cuadruplicidad que utiliza como metáforas los 4 elementos (no olvidemos que son una descripción puramente metafórica):</w:t>
      </w:r>
    </w:p>
    <w:p>
      <w:pPr>
        <w:pStyle w:val="TextBody"/>
        <w:rPr/>
      </w:pPr>
      <w:r>
        <w:rPr/>
      </w:r>
    </w:p>
    <w:p>
      <w:pPr>
        <w:pStyle w:val="TextBody"/>
        <w:rPr/>
      </w:pPr>
      <w:r>
        <w:rPr/>
        <w:t>A-Fuego: que el fuego es seco y caliente, eso no lo va  a poner en duda nadie.  ¿Pues acaso no quema y evapora la humedad?</w:t>
      </w:r>
    </w:p>
    <w:p>
      <w:pPr>
        <w:pStyle w:val="TextBody"/>
        <w:rPr/>
      </w:pPr>
      <w:r>
        <w:rPr/>
      </w:r>
    </w:p>
    <w:p>
      <w:pPr>
        <w:pStyle w:val="TextBody"/>
        <w:rPr/>
      </w:pPr>
      <w:r>
        <w:rPr/>
        <w:t xml:space="preserve">B-Tierra: la tierra es fría, como podemos comprobar cuando nos tumbamos en verano sobre ella, buscando cómo escapar del calor abrasador.  Y es seca, pues sin agua sólo es puro desierto.  </w:t>
      </w:r>
    </w:p>
    <w:p>
      <w:pPr>
        <w:pStyle w:val="TextBody"/>
        <w:rPr/>
      </w:pPr>
      <w:r>
        <w:rPr/>
      </w:r>
    </w:p>
    <w:p>
      <w:pPr>
        <w:pStyle w:val="TextBody"/>
        <w:rPr/>
      </w:pPr>
      <w:r>
        <w:rPr/>
        <w:t>C-Aire: el aire es menos caliente que el fuego, cierto, aunque a veces el viento abrasa.  Puede ser helado, pero nunca será tan helado como la tierra ni como el agua, pues en verano, cuando nos lanzamos al agua para bañarnos, siempre notamos esa sensación de frío.  No se puede decir por tanto que el Aire sea excesivamente caliente, pero sí lo es más que los otros dos elementos.  Lo suyo es pues un calor relativo.  El Aire es por lo tanto caliente y húmedo.</w:t>
      </w:r>
    </w:p>
    <w:p>
      <w:pPr>
        <w:pStyle w:val="TextBody"/>
        <w:rPr/>
      </w:pPr>
      <w:r>
        <w:rPr/>
      </w:r>
    </w:p>
    <w:p>
      <w:pPr>
        <w:pStyle w:val="TextBody"/>
        <w:rPr/>
      </w:pPr>
      <w:r>
        <w:rPr/>
        <w:t xml:space="preserve">D-Agua: que el agua es húmeda es una tautología.  Y es obvio que, como hemos dicho antes, es más fría que el aire, como todos comprobamos en verano, cuando vamos a bañarnos para refrescarnos.  </w:t>
      </w:r>
    </w:p>
    <w:p>
      <w:pPr>
        <w:pStyle w:val="TextBody"/>
        <w:rPr/>
      </w:pPr>
      <w:r>
        <w:rPr/>
      </w:r>
    </w:p>
    <w:p>
      <w:pPr>
        <w:pStyle w:val="TextBody"/>
        <w:rPr/>
      </w:pPr>
      <w:r>
        <w:rPr/>
        <w:t>CONSECUENCIA: Independientemente del orden de las estaciones según los hemisferios, las combinaciones de calor y frío, humedad y sequedad determinan otra de las grandes divisiones del zodiaco: la cuadruplicidad de los 4 elementos asociados a dichas estaciones (fig. 3).</w:t>
      </w:r>
    </w:p>
    <w:p>
      <w:pPr>
        <w:pStyle w:val="TextBody"/>
        <w:rPr/>
      </w:pPr>
      <w:r>
        <w:rPr/>
      </w:r>
    </w:p>
    <w:p>
      <w:pPr>
        <w:pStyle w:val="TextBodyIndent"/>
        <w:ind w:left="3115" w:firstLine="425"/>
        <w:rPr/>
      </w:pPr>
      <w:r>
        <w:rPr/>
        <w:t>CALOR (fig. 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2018665</wp:posOffset>
                </wp:positionH>
                <wp:positionV relativeFrom="paragraph">
                  <wp:posOffset>85090</wp:posOffset>
                </wp:positionV>
                <wp:extent cx="1800225" cy="1800225"/>
                <wp:effectExtent l="5715" t="5715" r="5080" b="5080"/>
                <wp:wrapNone/>
                <wp:docPr id="1" name=""/>
                <a:graphic xmlns:a="http://schemas.openxmlformats.org/drawingml/2006/main">
                  <a:graphicData uri="http://schemas.microsoft.com/office/word/2010/wordprocessingShape">
                    <wps:wsp>
                      <wps:cNvSpPr/>
                      <wps:spPr>
                        <a:xfrm>
                          <a:off x="0" y="0"/>
                          <a:ext cx="1800360" cy="180036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8.95pt;margin-top:6.7pt;width:141.7pt;height:141.7pt;mso-wrap-style:square;v-text-anchor:top" type="_x0000_t124">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v:textbox>
                <v:fill o:detectmouseclick="t" type="solid" color2="black"/>
                <v:stroke color="black" weight="9360" joinstyle="miter" endcap="flat"/>
                <w10:wrap type="none"/>
              </v:shape>
            </w:pict>
          </mc:Fallback>
        </mc:AlternateContent>
      </w:r>
    </w:p>
    <w:p>
      <w:pPr>
        <w:pStyle w:val="Normal"/>
        <w:rPr/>
      </w:pPr>
      <w:r>
        <w:rPr/>
        <w:tab/>
        <w:tab/>
        <w:tab/>
        <w:tab/>
        <w:tab/>
      </w:r>
    </w:p>
    <w:p>
      <w:pPr>
        <w:pStyle w:val="Normal"/>
        <w:rPr/>
      </w:pPr>
      <w:r>
        <w:rPr/>
        <w:tab/>
        <w:tab/>
      </w:r>
    </w:p>
    <w:p>
      <w:pPr>
        <w:pStyle w:val="Normal"/>
        <w:rPr/>
      </w:pPr>
      <w:r>
        <w:rPr/>
      </w:r>
    </w:p>
    <w:p>
      <w:pPr>
        <w:pStyle w:val="Normal"/>
        <w:rPr/>
      </w:pPr>
      <w:r>
        <w:rPr/>
        <w:tab/>
        <w:tab/>
        <w:t>HUMEDAD</w:t>
        <w:tab/>
        <w:tab/>
        <w:tab/>
        <w:tab/>
        <w:tab/>
        <w:tab/>
        <w:t>SEQUEDAD</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FRÍO</w:t>
      </w:r>
    </w:p>
    <w:p>
      <w:pPr>
        <w:pStyle w:val="Normal"/>
        <w:rPr/>
      </w:pPr>
      <w:r>
        <w:rPr/>
      </w:r>
    </w:p>
    <w:p>
      <w:pPr>
        <w:pStyle w:val="Heading5"/>
        <w:rPr/>
      </w:pPr>
      <w:r>
        <w:rPr/>
      </w:r>
    </w:p>
    <w:p>
      <w:pPr>
        <w:pStyle w:val="Heading5"/>
        <w:rPr/>
      </w:pPr>
      <w:r>
        <w:rPr/>
        <w:t>4-La división en 3</w:t>
      </w:r>
    </w:p>
    <w:p>
      <w:pPr>
        <w:pStyle w:val="Normal"/>
        <w:rPr/>
      </w:pPr>
      <w:r>
        <w:rPr/>
      </w:r>
    </w:p>
    <w:p>
      <w:pPr>
        <w:pStyle w:val="TextBody"/>
        <w:rPr/>
      </w:pPr>
      <w:r>
        <w:rPr/>
        <w:t>No obstante, en la vida no sólo existen el blanco y el negro, sino también el infinito y matizado gris.  Cualquier persona podría observar que al alba o al crepúsculo la primera división que hemos visto (la de los signos masculinos y femeninos) se matiza, pues hay un tiempo que participa de las cualidades de ambos: no hay día ni noche, sino una luz mortecina que va aumentando en calor e intensidad con algo de humedad, o aumentando en frío y oscuridad, con su correspondiente humedad también.  Los rocíos del amanecer y del atardecer.</w:t>
      </w:r>
    </w:p>
    <w:p>
      <w:pPr>
        <w:pStyle w:val="TextBody"/>
        <w:rPr/>
      </w:pPr>
      <w:r>
        <w:rPr/>
      </w:r>
    </w:p>
    <w:p>
      <w:pPr>
        <w:pStyle w:val="TextBody"/>
        <w:rPr/>
      </w:pPr>
      <w:r>
        <w:rPr/>
        <w:t>Día y noche tienen pues entre ellos un periodo mixto y también hay un periodo mixto en las estaciones, cuando empiezan a decaer las características de la estación saliente y ya encontramos rasgos de la entrante.  Se dice que toda estación tiene un momento en el que se inicia, un periodo en el que mantiene con estabilidad sus características y otro en el que vemos una mixtura de cualidades.  ¡El resultado es que al final salimos de casa con vestido de verano y abrigo de invierno!  Hasta la gente lo dice con tono quejumbroso: “Es que, en esta época, no sabes cómo vestirte y acabamos todos pareciendo payasos, mezclando prendas de invierno con las de verano”.  Es decir: la sabiduría popular ha descubierto por sí sola los signos mutables.</w:t>
      </w:r>
    </w:p>
    <w:p>
      <w:pPr>
        <w:pStyle w:val="TextBody"/>
        <w:rPr/>
      </w:pPr>
      <w:r>
        <w:rPr/>
      </w:r>
    </w:p>
    <w:p>
      <w:pPr>
        <w:pStyle w:val="TextBody"/>
        <w:rPr/>
      </w:pPr>
      <w:r>
        <w:rPr/>
        <w:t>CONCLUSIÓN: aquí encontramos pues la otra gran división, la de cardinal, fijo y mutable.</w:t>
      </w:r>
    </w:p>
    <w:p>
      <w:pPr>
        <w:pStyle w:val="Normal"/>
        <w:rPr/>
      </w:pPr>
      <w:r>
        <w:rPr/>
      </w:r>
    </w:p>
    <w:tbl>
      <w:tblPr>
        <w:tblW w:w="3927" w:type="dxa"/>
        <w:jc w:val="left"/>
        <w:tblInd w:w="2239" w:type="dxa"/>
        <w:tblLayout w:type="fixed"/>
        <w:tblCellMar>
          <w:top w:w="0" w:type="dxa"/>
          <w:left w:w="70" w:type="dxa"/>
          <w:bottom w:w="0" w:type="dxa"/>
          <w:right w:w="70" w:type="dxa"/>
        </w:tblCellMar>
      </w:tblPr>
      <w:tblGrid>
        <w:gridCol w:w="392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CARDINAL</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FIJO</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MUTABLE</w:t>
            </w:r>
          </w:p>
        </w:tc>
      </w:tr>
    </w:tbl>
    <w:p>
      <w:pPr>
        <w:pStyle w:val="Heading1"/>
        <w:rPr/>
      </w:pPr>
      <w:r>
        <w:rPr/>
        <w:t xml:space="preserve">RESUMEN </w:t>
      </w:r>
    </w:p>
    <w:p>
      <w:pPr>
        <w:pStyle w:val="Normal"/>
        <w:rPr/>
      </w:pPr>
      <w:r>
        <w:rPr/>
      </w:r>
    </w:p>
    <w:p>
      <w:pPr>
        <w:pStyle w:val="TextBody"/>
        <w:rPr/>
      </w:pPr>
      <w:r>
        <w:rPr/>
        <w:t>Vemos pues que el zodiaco tropical no es un invento de los astrólogos, sino simple y llanamente la plasmación de ritmos naturales que nos dan (fig. 4):</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07"/>
        <w:gridCol w:w="885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FENÓMENO NATURAL (fig.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un año solar = 12 meses sinódic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día y noche (calor/frío-humedad/sequeda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y las est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w:t>
            </w:r>
          </w:p>
        </w:tc>
      </w:tr>
    </w:tbl>
    <w:p>
      <w:pPr>
        <w:pStyle w:val="Normal"/>
        <w:rPr/>
      </w:pPr>
      <w:r>
        <w:rPr/>
      </w:r>
    </w:p>
    <w:p>
      <w:pPr>
        <w:pStyle w:val="TextBody"/>
        <w:rPr/>
      </w:pPr>
      <w:r>
        <w:rPr/>
        <w:t xml:space="preserve">Jugando con estas frecuencias del </w:t>
      </w:r>
      <w:r>
        <w:rPr>
          <w:b/>
          <w:bCs/>
        </w:rPr>
        <w:t>2, 3 y 4</w:t>
      </w:r>
      <w:r>
        <w:rPr/>
        <w:t xml:space="preserve"> se va a construir todo el edificio del sistema de los signos y cada uno de esos espacios de 30º tendrá unas características u otras según lo que se actualiza en él.  Los signos no son pues entidades por sí mismas, sino espacios determinados por ciclos y frecuencias naturales.  Es hermoso y sorprendente ver cómo con tan pocos datos se les acaba dotando a cada uno de unas peculiaridades únicas que lo hacen distinto de los otros 11.</w:t>
      </w:r>
    </w:p>
    <w:p>
      <w:pPr>
        <w:pStyle w:val="TextBody"/>
        <w:rPr/>
      </w:pPr>
      <w:r>
        <w:rPr/>
      </w:r>
    </w:p>
    <w:p>
      <w:pPr>
        <w:pStyle w:val="TextBody"/>
        <w:rPr/>
      </w:pPr>
      <w:r>
        <w:rPr/>
        <w:t>Pues, por ejemplo, signos cardinales hay 4, pero dos son masculinos y pueden partir de 0, mientras los otros 2 son femeninos y parten de algo ya existente, manteniéndolo y realizándolo.  Y cada uno de los 4 es de un elemento distinto, por lo que su capacidad de acción se dirigirá más a la acción (Aries), a mantener y realizar (femenino) la emoción (Cáncer), a la relación (Libra) o a  mantener y realizar la posesión (Capricornio).  Y lo mismo se puede hacer con los demás signos.</w:t>
      </w:r>
    </w:p>
    <w:p>
      <w:pPr>
        <w:pStyle w:val="TextBody"/>
        <w:rPr/>
      </w:pPr>
      <w:r>
        <w:rPr/>
      </w:r>
    </w:p>
    <w:p>
      <w:pPr>
        <w:pStyle w:val="TextBody"/>
        <w:rPr>
          <w:b/>
          <w:b/>
        </w:rPr>
      </w:pPr>
      <w:r>
        <w:rPr>
          <w:b/>
        </w:rPr>
        <w:t>5-LAS CASAS TAMBIÉN SON UN SISTEMA DUODENARIO</w:t>
      </w:r>
    </w:p>
    <w:p>
      <w:pPr>
        <w:pStyle w:val="TextBody"/>
        <w:rPr>
          <w:b/>
          <w:b/>
        </w:rPr>
      </w:pPr>
      <w:r>
        <w:rPr>
          <w:b/>
        </w:rPr>
      </w:r>
    </w:p>
    <w:p>
      <w:pPr>
        <w:pStyle w:val="TextBody"/>
        <w:rPr/>
      </w:pPr>
      <w:r>
        <w:rPr/>
        <w:t>Por otra parte, podemos observar que ese juego en 4 tipos de divisiones se repite en las casas (fig. 5):</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480"/>
        <w:gridCol w:w="2480"/>
        <w:gridCol w:w="2480"/>
        <w:gridCol w:w="2480"/>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SIMILITUDES SIGNOS/CASAS </w:t>
            </w:r>
            <w:r>
              <w:rPr>
                <w:b w:val="false"/>
                <w:bCs w:val="false"/>
              </w:rPr>
              <w:t>(fig. 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 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 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calor-humedad) = signos masculinos o femeni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masculinas o femenin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 signos cardinales, fijos o mutabl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cardinales, sucedentes o cadent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 = elementos Fuego, Tierra, Aire, Agua</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os 4 triángulos: Casas de vida (Fuego), acción (Tierra), unión (Aire) o pasión (Agua).</w:t>
            </w:r>
          </w:p>
        </w:tc>
      </w:tr>
    </w:tbl>
    <w:p>
      <w:pPr>
        <w:pStyle w:val="Normal"/>
        <w:rPr/>
      </w:pPr>
      <w:r>
        <w:rPr/>
      </w:r>
    </w:p>
    <w:p>
      <w:pPr>
        <w:pStyle w:val="Normal"/>
        <w:rPr>
          <w:b/>
          <w:b/>
          <w:bCs/>
        </w:rPr>
      </w:pPr>
      <w:r>
        <w:rPr>
          <w:b/>
          <w:bCs/>
        </w:rPr>
      </w:r>
    </w:p>
    <w:p>
      <w:pPr>
        <w:pStyle w:val="TextBody"/>
        <w:rPr>
          <w:b/>
          <w:b/>
        </w:rPr>
      </w:pPr>
      <w:r>
        <w:rPr>
          <w:b/>
        </w:rPr>
        <w:t>6-EL SISTEMA DUODENARIO APLICADO A LOS PLANETAS</w:t>
      </w:r>
    </w:p>
    <w:p>
      <w:pPr>
        <w:pStyle w:val="Normal"/>
        <w:rPr>
          <w:b/>
          <w:b/>
          <w:bCs/>
        </w:rPr>
      </w:pPr>
      <w:r>
        <w:rPr>
          <w:b/>
          <w:bCs/>
        </w:rPr>
      </w:r>
    </w:p>
    <w:p>
      <w:pPr>
        <w:pStyle w:val="Normal"/>
        <w:rPr>
          <w:b/>
          <w:b/>
          <w:bCs/>
        </w:rPr>
      </w:pPr>
      <w:r>
        <w:rPr>
          <w:b/>
          <w:bCs/>
        </w:rPr>
      </w:r>
    </w:p>
    <w:p>
      <w:pPr>
        <w:pStyle w:val="TextBodyIndent"/>
        <w:ind w:left="3115" w:hanging="0"/>
        <w:rPr/>
      </w:pPr>
      <w:r>
        <w:rPr/>
        <w:t>Hemisferio solar           Hemisferio lunar (fig. 6)</w:t>
      </w:r>
    </w:p>
    <w:p>
      <w:pPr>
        <w:pStyle w:val="Normal"/>
        <w:jc w:val="center"/>
        <w:rPr/>
      </w:pPr>
      <w:bookmarkStart w:id="0" w:name="_1139157456"/>
      <w:bookmarkEnd w:id="0"/>
      <w:r>
        <w:rPr/>
        <w:object w:dxaOrig="675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5pt;height:283.7pt" filled="f" o:ole="">
            <v:imagedata r:id="rId3" o:title=""/>
          </v:shape>
          <o:OLEObject Type="Embed" ProgID="" ShapeID="ole_rId2" DrawAspect="Content" ObjectID="_1544451818" r:id="rId2"/>
        </w:object>
      </w:r>
    </w:p>
    <w:p>
      <w:pPr>
        <w:pStyle w:val="TextBody"/>
        <w:rPr/>
      </w:pPr>
      <w:r>
        <w:rPr/>
        <w:t>Uno dirá “¡Pero si no hay 12 planetas!” y otros se pondrán a buscar nuevos asteroides para “completar” la lista. En realidad, no es necesario hacerlo, pues existen dos luminarias que determinan a los 5 planetas restantes a una doble naturaleza: solar/diurna o lunar/nocturna.  2 + 5 planetas con cualidad diurna + los mismos 5 planetas con cualidad nocturna = 12.</w:t>
      </w:r>
    </w:p>
    <w:p>
      <w:pPr>
        <w:pStyle w:val="TextBody"/>
        <w:rPr/>
      </w:pPr>
      <w:r>
        <w:rPr/>
      </w:r>
    </w:p>
    <w:p>
      <w:pPr>
        <w:pStyle w:val="TextBody"/>
        <w:rPr/>
      </w:pPr>
      <w:r>
        <w:rPr/>
        <w:t>Hay sin embargo una diferencia con el sistema anterior, y es que la esfera se ha dividido en dos mitades en la que cada una es como un reflejo invertido de la otra.  Vemos por lo tanto que el sistema planetario introduce una sofisticación: hay una forma diurna de entender y una forma nocturna de hacerlo.  Una forma diurna de amar y una nocturna etc.  Son las dos partes de la mente (</w:t>
      </w:r>
      <w:r>
        <w:rPr>
          <w:i/>
          <w:iCs/>
        </w:rPr>
        <w:t>animus</w:t>
      </w:r>
      <w:r>
        <w:rPr/>
        <w:t xml:space="preserve"> y </w:t>
      </w:r>
      <w:r>
        <w:rPr>
          <w:i/>
          <w:iCs/>
        </w:rPr>
        <w:t>anima</w:t>
      </w:r>
      <w:r>
        <w:rPr/>
        <w:t>) aplicadas a las diversas funciones.</w:t>
      </w:r>
    </w:p>
    <w:p>
      <w:pPr>
        <w:pStyle w:val="TextBody"/>
        <w:rPr/>
      </w:pPr>
      <w:r>
        <w:rPr/>
      </w:r>
    </w:p>
    <w:p>
      <w:pPr>
        <w:pStyle w:val="TextBody"/>
        <w:rPr/>
      </w:pPr>
      <w:r>
        <w:rPr/>
        <w:t>El sistema de las regencias parte obviamente del Sol, el astro rey.  El máximo de insolación se produce en julio en el hemisferio norte (donde están la mayoría de las tierras emergidas), pero, por la histéresis, la sensación de calor es mayor en agosto.  De allí que agosto (mes de Leo) se dedicara al Sol.  El mes anterior (el otro más luminoso del año), se atribuyó a la otra luminaria, la Luna.  A partir de allí se distribuyen los 5 planetas restantes según su distancia del Sol.</w:t>
      </w:r>
    </w:p>
    <w:p>
      <w:pPr>
        <w:pStyle w:val="TextBody"/>
        <w:rPr/>
      </w:pPr>
      <w:r>
        <w:rPr/>
      </w:r>
    </w:p>
    <w:p>
      <w:pPr>
        <w:pStyle w:val="TextBody"/>
        <w:rPr/>
      </w:pPr>
      <w:r>
        <w:rPr/>
        <w:t>Se puede observar una cosa curiosa y es que en esta división de la esfera en solar y lunar, los planetas diurnos (Sol, Júpiter y Saturno) tienen su primer domicilio en el hemisferio solar.  Los planetas nocturnos (Luna, Venus y Marte), lo tienen en el lunar.  Mercurio, que es ambivalente, se ubica en el lunar, pues Mercurio tiene más en común con la Luna que con el Sol, por su rapidez y variabilidad.  Esta distribución de los planetas nos demuestra que para la astrología antigua la relación con el Sol y la Luna prima siempre sobre cualquier otro criterio, y nos permite entender porqué Saturno (planeta diurno y masculino) tiene su primer domicilio en un signo femenino (y no en Acuario, que es también diurno y masculino), o Marte (planeta nocturno), lo tiene en uno diurno: el signo es de menor relevancia que la relación con el Luminar del tiempo y la pertenencia a su hemisferio.</w:t>
      </w:r>
    </w:p>
    <w:p>
      <w:pPr>
        <w:pStyle w:val="TextBody"/>
        <w:rPr/>
      </w:pPr>
      <w:r>
        <w:rPr/>
      </w:r>
    </w:p>
    <w:p>
      <w:pPr>
        <w:pStyle w:val="TextBody"/>
        <w:rPr/>
      </w:pPr>
      <w:r>
        <w:rPr/>
        <w:t>No obstante, tenemos que hacer unas precisiones para no crear confusión:</w:t>
      </w:r>
    </w:p>
    <w:p>
      <w:pPr>
        <w:pStyle w:val="TextBody"/>
        <w:rPr/>
      </w:pPr>
      <w:r>
        <w:rPr/>
      </w:r>
    </w:p>
    <w:p>
      <w:pPr>
        <w:pStyle w:val="Listaconvietas"/>
        <w:rPr/>
      </w:pPr>
      <w:r>
        <w:rPr/>
        <w:t>Los planetas eligen su PRIMER domicilio en función del hemisferio diurno (el del Sol) o nocturno (el de la Luna).  Es decir: los planetas diurnos prefieren tenerlo en el hemisferio solar y los nocturnos en el lunar.  La explicación tradicional es que el planeta elige como primer domicilio el signo que les es más afín, pero no hay nunca afinidad total, sino sólo parcial, por lo que esta explicación parece incompleta. Como todo tiene relación, en las doriforias (acumulación de planetas) se toma como eje central el Sol si el tema es diurno y se considera preferible que los planetas estén orientales al Sol, SOBRE TODO JÚPITER Y SATURNO.  En los nacimientos nocturnos, en cambio, se toma a la Luna como eje central y se considera que están en mejor posición los planetas occidentales a la Luna, SOBRE TODO VENUS Y MARTE.  Como se puede observar, incluso en los aspectos la relación con el Sol y la luna -según la propia diurnidad o nocturnidad- del planeta es fundamental.</w:t>
      </w:r>
    </w:p>
    <w:p>
      <w:pPr>
        <w:pStyle w:val="Listaconvietas"/>
        <w:rPr/>
      </w:pPr>
      <w:r>
        <w:rPr/>
      </w:r>
    </w:p>
    <w:p>
      <w:pPr>
        <w:pStyle w:val="Listaconvietas"/>
        <w:rPr/>
      </w:pPr>
      <w:r>
        <w:rPr/>
        <w:t>Luego, sin embargo, leeréis en muchos libros “domicilio diurno” o “domicilio nocturno”.  Esto ya no es el primer o segundo domicilio (que depende del hemisferio), sino que esta vez sí depende de los signos: se dice que es domicilio diurno el domicilio que es un signo masculino (Fuego o Aire); y nocturno el que es un signo femenino (Tierra o Agua).</w:t>
      </w:r>
    </w:p>
    <w:p>
      <w:pPr>
        <w:pStyle w:val="Normal"/>
        <w:jc w:val="center"/>
        <w:rPr/>
      </w:pPr>
      <w:r>
        <w:rPr/>
        <w:drawing>
          <wp:inline distT="0" distB="0" distL="0" distR="0">
            <wp:extent cx="2861310" cy="288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2861310" cy="2880995"/>
                    </a:xfrm>
                    <a:prstGeom prst="rect">
                      <a:avLst/>
                    </a:prstGeom>
                  </pic:spPr>
                </pic:pic>
              </a:graphicData>
            </a:graphic>
          </wp:inline>
        </w:drawing>
      </w:r>
    </w:p>
    <w:p>
      <w:pPr>
        <w:pStyle w:val="TextBody"/>
        <w:jc w:val="center"/>
        <w:rPr/>
      </w:pPr>
      <w:r>
        <w:rPr/>
        <w:t>Fig.7</w:t>
      </w:r>
    </w:p>
    <w:p>
      <w:pPr>
        <w:pStyle w:val="TextBody"/>
        <w:rPr/>
      </w:pPr>
      <w:r>
        <w:rPr/>
      </w:r>
    </w:p>
    <w:p>
      <w:pPr>
        <w:pStyle w:val="TextBody"/>
        <w:rPr/>
      </w:pPr>
      <w:r>
        <w:rPr/>
        <w:t xml:space="preserve">Este criterio de diurnidad y nocturnidad se ha perdido mucho en la actualidad.  Mejor dicho: se ha perdido completamente.  Sin embargo, es fundamental a la hora de valorar una carta.  Por ejemplo: los planetas diurnos sobre la tierra tienen más dignidad en tema diurno, pero no tienen tanta si el tema es nocturno.  Dicho de otro modo: si el nacimiento es diurno (el Sol está sobre el horizonte), Saturno sobre la tierra tendrá una dignidad mayor que Marte.  En cambio, si el tema es nocturno (el Sol está bajo el horizonte), de estar Saturno y Marte sobre el horizonte, estará más fuerte Marte en igualdad  de condiciones.  Esto da incluso origen a una dignidad de los planetas que es el “haiz” (lo que Handt llama “secta”) que consiste en que un planeta diurno esté sobre la tierra de día en signo diurno y cuarta diurna , o un planeta nocturno esté sobre la tierra de noche en signo nocturno y cuarta nocturna.  </w:t>
      </w:r>
    </w:p>
    <w:p>
      <w:pPr>
        <w:pStyle w:val="TextBody"/>
        <w:rPr/>
      </w:pPr>
      <w:r>
        <w:rPr/>
      </w:r>
    </w:p>
    <w:p>
      <w:pPr>
        <w:pStyle w:val="TextBody"/>
        <w:rPr/>
      </w:pPr>
      <w:r>
        <w:rPr/>
        <w:t xml:space="preserve">Otra matización: si el nacimiento es diurno, está más fuerte Júpiter en Sagitario que en Piscis. Pero si el tema es nocturno, tendrá más fuerza Júpiter en Piscis que en Sagitario.  </w:t>
      </w:r>
    </w:p>
    <w:p>
      <w:pPr>
        <w:pStyle w:val="TextBody"/>
        <w:rPr/>
      </w:pPr>
      <w:r>
        <w:rPr/>
      </w:r>
    </w:p>
    <w:p>
      <w:pPr>
        <w:pStyle w:val="TextBody"/>
        <w:rPr/>
      </w:pPr>
      <w:r>
        <w:rPr/>
        <w:t>Todo esto nos indica que deberíamos volver a valorar mucho más esos conceptos de diurnidad y nocturnidad, ya que están en la base del sistema.  Ptolomeo decía (y lo repite Morín) que el Sol y la Luna mandan de todos los planetas, y esto hay que entenderlo literalmente, no metafóricamente.  Así pues, a la hora de analizar una carta, es necesario partir primero del concepto de nacimiento diurno o nocturno, pues eso es lo que determinará el resto de la carta e incluso los almutenes de las casas serán distintos.</w:t>
      </w:r>
    </w:p>
    <w:p>
      <w:pPr>
        <w:pStyle w:val="TextBody"/>
        <w:rPr/>
      </w:pPr>
      <w:r>
        <w:rPr/>
      </w:r>
    </w:p>
    <w:p>
      <w:pPr>
        <w:pStyle w:val="TextBody"/>
        <w:rPr/>
      </w:pPr>
      <w:r>
        <w:rPr/>
        <w:t xml:space="preserve">Otra sutileza del sistema es la relación entre domicilios, Sol, Luna y movimiento primario o secundario.  </w:t>
      </w:r>
    </w:p>
    <w:p>
      <w:pPr>
        <w:pStyle w:val="Normal"/>
        <w:jc w:val="both"/>
        <w:rPr/>
      </w:pPr>
      <w:r>
        <w:rPr/>
      </w:r>
    </w:p>
    <w:p>
      <w:pPr>
        <w:pStyle w:val="Normal"/>
        <w:jc w:val="both"/>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
                <wp:simplePos x="0" y="0"/>
                <wp:positionH relativeFrom="column">
                  <wp:posOffset>1306195</wp:posOffset>
                </wp:positionH>
                <wp:positionV relativeFrom="paragraph">
                  <wp:posOffset>125095</wp:posOffset>
                </wp:positionV>
                <wp:extent cx="1068705" cy="1451610"/>
                <wp:effectExtent l="8255" t="5080" r="4445" b="0"/>
                <wp:wrapNone/>
                <wp:docPr id="3" name=""/>
                <a:graphic xmlns:a="http://schemas.openxmlformats.org/drawingml/2006/main">
                  <a:graphicData uri="http://schemas.microsoft.com/office/word/2010/wordprocessingShape">
                    <wps:wsp>
                      <wps:cNvSpPr/>
                      <wps:spPr>
                        <a:xfrm>
                          <a:off x="0" y="0"/>
                          <a:ext cx="1068840" cy="1451520"/>
                        </a:xfrm>
                        <a:custGeom>
                          <a:avLst/>
                          <a:gdLst>
                            <a:gd name="textAreaLeft" fmla="*/ 81000 w 605880"/>
                            <a:gd name="textAreaRight" fmla="*/ 524880 w 605880"/>
                            <a:gd name="textAreaTop" fmla="*/ 144000 h 822960"/>
                            <a:gd name="textAreaBottom" fmla="*/ 596880 h 822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9.85pt;width:84.1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43605</wp:posOffset>
                </wp:positionH>
                <wp:positionV relativeFrom="paragraph">
                  <wp:posOffset>44450</wp:posOffset>
                </wp:positionV>
                <wp:extent cx="712470" cy="1693545"/>
                <wp:effectExtent l="5080" t="5715" r="6985" b="0"/>
                <wp:wrapNone/>
                <wp:docPr id="4" name=""/>
                <a:graphic xmlns:a="http://schemas.openxmlformats.org/drawingml/2006/main">
                  <a:graphicData uri="http://schemas.microsoft.com/office/word/2010/wordprocessingShape">
                    <wps:wsp>
                      <wps:cNvSpPr/>
                      <wps:spPr>
                        <a:xfrm>
                          <a:off x="0" y="0"/>
                          <a:ext cx="712440" cy="1693440"/>
                        </a:xfrm>
                        <a:custGeom>
                          <a:avLst/>
                          <a:gdLst>
                            <a:gd name="textAreaLeft" fmla="*/ 54000 w 403920"/>
                            <a:gd name="textAreaRight" fmla="*/ 349920 w 403920"/>
                            <a:gd name="textAreaTop" fmla="*/ 167760 h 960120"/>
                            <a:gd name="textAreaBottom" fmla="*/ 696240 h 960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3.5pt;width:56.05pt;height:133.3pt;mso-wrap-style:none;v-text-anchor:middle">
                <v:fill o:detectmouseclick="t" type="solid" color2="black"/>
                <v:stroke color="black" weight="9360" joinstyle="miter" endcap="flat"/>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593725</wp:posOffset>
                </wp:positionH>
                <wp:positionV relativeFrom="paragraph">
                  <wp:posOffset>120015</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9.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1651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55pt;margin-top:1.3pt;width:71.95pt;height:71.95pt;mso-wrap-style:none;v-text-anchor:middle">
                <v:fill o:detectmouseclick="t" type="solid" color2="black"/>
                <v:stroke color="black" weight="9360" joinstyle="miter" endcap="flat"/>
                <w10:wrap type="none"/>
              </v:oval>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Indent"/>
        <w:ind w:left="991" w:firstLine="425"/>
        <w:rPr>
          <w:lang w:val="es-ES"/>
        </w:rPr>
      </w:pPr>
      <w:r>
        <w:rPr>
          <w:lang w:val="es-ES"/>
        </w:rPr>
        <w:t>Movimiento primario                               Movimiento secundario</w:t>
      </w:r>
    </w:p>
    <w:p>
      <w:pPr>
        <w:pStyle w:val="TextBody"/>
        <w:rPr>
          <w:lang w:val="es-ES"/>
        </w:rPr>
      </w:pPr>
      <w:r>
        <w:rPr>
          <w:lang w:val="es-ES"/>
        </w:rPr>
      </w:r>
    </w:p>
    <w:p>
      <w:pPr>
        <w:pStyle w:val="TextBody"/>
        <w:rPr/>
      </w:pPr>
      <w:r>
        <w:rPr>
          <w:lang w:val="es-ES"/>
        </w:rPr>
        <w:t>Morín nos dice en el libro XVII que el movimiento primario (en el sentido de las agujas del reloj) es propio del cuerpo y del apetito sensitivo, mientras que el secundario (en el sentido contrario a las agujas del reloj) es el propio de la razón y del alma.  La Luna tiene mucha relación con el apetito sensitivo, puesto que es la parte instintiva del hombre.  Su parte racional es Mercurio, si bien, si de comparar la luminarias se trata, vemos que, entre el Sol y la Luna, es más corporal y sensitiva la Luna.  Se puede observar (fig. 7) que los planetas nocturnos se agrupan por movimiento primario (se parte de la Luna en dirección a las agujas del reloj) –con Mercurio en el hemisferio lunar, tal vez, como ya hemos dicho, por su mayor afinidad con ese planeta-, mientras que los diurnos se agrupan por movimiento secundario (se parte del Sol en dirección contraria a las agujas del reloj).</w:t>
      </w:r>
    </w:p>
    <w:p>
      <w:pPr>
        <w:pStyle w:val="TextBody"/>
        <w:rPr>
          <w:lang w:val="es-ES"/>
        </w:rPr>
      </w:pPr>
      <w:r>
        <w:rPr>
          <w:lang w:val="es-ES"/>
        </w:rPr>
      </w:r>
    </w:p>
    <w:p>
      <w:pPr>
        <w:pStyle w:val="TextBody"/>
        <w:rPr/>
      </w:pPr>
      <w:r>
        <w:rPr/>
        <w:t xml:space="preserve">Algunos se preguntarán qué opino de los planetas transaturninos.  Estoy hablando de astrología clásica, así que no entran en ese sistema.  Personalmente, los utilizo en mi práctica diaria, pero siempre como un </w:t>
      </w:r>
      <w:r>
        <w:rPr>
          <w:i/>
          <w:iCs/>
        </w:rPr>
        <w:t>alter ego</w:t>
      </w:r>
      <w:r>
        <w:rPr/>
        <w:t xml:space="preserve"> del primer regente y en un escalón distinto.  Por ejemplo, tomo como regente de Acuario a Saturno y a Urano sólo para matizar.  Y si alguien no está de acuerdo, que pruebe a llevarse a un Acuario “auténtico” (sin influencias jupiterinas) a una tienda de ropa carísima para comprarle una camisa.  Fotografiad su cara cuando le presentéis una camiseta de 300$ sugiriéndole que se la compre y decidme luego si son o no saturninos.</w:t>
      </w:r>
    </w:p>
    <w:p>
      <w:pPr>
        <w:pStyle w:val="TextBody"/>
        <w:rPr/>
      </w:pPr>
      <w:r>
        <w:rPr/>
      </w:r>
    </w:p>
    <w:p>
      <w:pPr>
        <w:pStyle w:val="TextBody"/>
        <w:rPr>
          <w:b/>
          <w:b/>
        </w:rPr>
      </w:pPr>
      <w:r>
        <w:rPr>
          <w:b/>
        </w:rPr>
      </w:r>
    </w:p>
    <w:p>
      <w:pPr>
        <w:pStyle w:val="TextBody"/>
        <w:rPr>
          <w:b/>
          <w:b/>
        </w:rPr>
      </w:pPr>
      <w:r>
        <w:rPr>
          <w:b/>
        </w:rPr>
        <w:t>7-EL SISTEMA DUODENARIO APLICADO A LOS ASPECTOS</w:t>
      </w:r>
    </w:p>
    <w:p>
      <w:pPr>
        <w:pStyle w:val="TextBody"/>
        <w:rPr>
          <w:b/>
          <w:b/>
        </w:rPr>
      </w:pPr>
      <w:r>
        <w:rPr>
          <w:b/>
        </w:rPr>
      </w:r>
    </w:p>
    <w:p>
      <w:pPr>
        <w:pStyle w:val="TextBody"/>
        <w:rPr/>
      </w:pPr>
      <w:r>
        <w:rPr/>
        <w:t>El sistema original tenía mucho en común con los planetas y domicilios.  Basta ver el siguiente dibujo para convencerse de ello (fig. 8):</w:t>
      </w:r>
    </w:p>
    <w:p>
      <w:pPr>
        <w:pStyle w:val="Normal"/>
        <w:jc w:val="center"/>
        <w:rPr/>
      </w:pPr>
      <w:r>
        <w:rPr/>
        <w:drawing>
          <wp:inline distT="0" distB="0" distL="0" distR="0">
            <wp:extent cx="4291965" cy="4321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6" r="-7" b="-6"/>
                    <a:stretch>
                      <a:fillRect/>
                    </a:stretch>
                  </pic:blipFill>
                  <pic:spPr bwMode="auto">
                    <a:xfrm>
                      <a:off x="0" y="0"/>
                      <a:ext cx="4291965" cy="4321175"/>
                    </a:xfrm>
                    <a:prstGeom prst="rect">
                      <a:avLst/>
                    </a:prstGeom>
                  </pic:spPr>
                </pic:pic>
              </a:graphicData>
            </a:graphic>
          </wp:inline>
        </w:drawing>
      </w:r>
    </w:p>
    <w:p>
      <w:pPr>
        <w:pStyle w:val="TextBody"/>
        <w:jc w:val="center"/>
        <w:rPr/>
      </w:pPr>
      <w:r>
        <w:rPr/>
        <w:t>Fig. 8</w:t>
      </w:r>
    </w:p>
    <w:p>
      <w:pPr>
        <w:pStyle w:val="TextBody"/>
        <w:rPr/>
      </w:pPr>
      <w:r>
        <w:rPr/>
      </w:r>
    </w:p>
    <w:p>
      <w:pPr>
        <w:pStyle w:val="TextBody"/>
        <w:rPr/>
      </w:pPr>
      <w:r>
        <w:rPr/>
        <w:t>Podemos observar que en ese sistema, en su origen, no existían más que la conjunción, sextil, cuadratura, trígono y oposición. El domicilio de Mercurio está a 30º del Sol, el de Venus a 60º (sextil), el de Marte a 90º (cuadratura), el de Júpiter a 120º (trígono) y el de Saturno a 180º (oposición).  Tiene su lógica, puesto que hemos visto que en casas y signos los “números astrológicos” son 12, 2, 3 y 4.  Quitando los extremos que marcan la división del semicírculo (conjunción y oposición), el sextil es 2 porciones de 12; la cuadratura son 3 porciones y el trígono son 4.  Quedan fuera en principio el semisextil (una porción) y el quincuncio (5 porciones).  O, si queremos verlo de otro modo, podemos comprobar que los aspectos clásicos son el resultado de dividir la esfera por los divisores del número 12 (1, 2, 3, 4, 6): la conjunción es la división por 1, la oposición, por 2; el trígono, por 3; la cuadratura, por 4 y el sextil, por 6.  Y es que el sistema astrológico clásico no parece concebir la esfera como algo aislado del sistema duodenario, que es su armazón.</w:t>
      </w:r>
    </w:p>
    <w:p>
      <w:pPr>
        <w:pStyle w:val="TextBody"/>
        <w:rPr/>
      </w:pPr>
      <w:r>
        <w:rPr/>
      </w:r>
    </w:p>
    <w:p>
      <w:pPr>
        <w:pStyle w:val="TextBody"/>
        <w:rPr/>
      </w:pPr>
      <w:r>
        <w:rPr/>
        <w:t>La relación con los domicilios de los planetas es la explicación tradicional de porqué el sextil es un aspecto benéfico (es venusino, la fortuna menor) y el trígono es mejor (es jupiterino, la fortuna mayor); o porque la cuadratura es nefasta (es marciana, la infortuna menor) y la oposición aún peor (es saturnina, el maléfico mayor).  Mercurio, en cambio, se consideraba neutro porque su domicilio no aspecta al del Sol (el semisextil no se conocía).</w:t>
      </w:r>
    </w:p>
    <w:p>
      <w:pPr>
        <w:pStyle w:val="TextBody"/>
        <w:rPr/>
      </w:pPr>
      <w:r>
        <w:rPr/>
      </w:r>
    </w:p>
    <w:p>
      <w:pPr>
        <w:pStyle w:val="TextBody"/>
        <w:rPr/>
      </w:pPr>
      <w:r>
        <w:rPr/>
        <w:t xml:space="preserve">Tan importante es esa relación domicilio/aspecto que da lugar a una dignidad casi desconocida hoy en día, que es el almugea.  Ptolomeo habla de ello en el capítulo 23 del libro I del Tetrabiblos: un planeta tiene una dignidad especial (almugea) cuando mantiene respecto al Sol o la Luna la misma distancia que su domicilio (si es astronómicamente posible), respetando el hemisferio solar o lunar.  Es decir: si Mercurio está a 30º del Sol, Marte a 90º, Júpiter a 120º en el orden de los signos.  Si miramos el cuadro anterior, en el caso de no hallarse el Sol en Leo, sino en Virgo, Mercurio sería su almugea en Libra, Marte en Sagitario, Júpiter en Capricornio. En cambio, para la Luna, se sigue el orden contrario al de los signos.  Si la Luna estuviera en Capricornio, Mercurio sería su almugea en Sagitario, Venus en Escorpio, Marte en Libra etc.  Puede sorprender ese tipo de dignidad que prescinde del estado celeste del planeta, dando prioridad a la “distancia natural” respecto al Sol o la Luna, pero </w:t>
      </w:r>
      <w:r>
        <w:rPr>
          <w:i/>
          <w:iCs/>
        </w:rPr>
        <w:t>almugea</w:t>
      </w:r>
      <w:r>
        <w:rPr/>
        <w:t xml:space="preserve"> se traduce en griego por </w:t>
      </w:r>
      <w:r>
        <w:rPr>
          <w:i/>
          <w:iCs/>
        </w:rPr>
        <w:t>Idioprosopia</w:t>
      </w:r>
      <w:r>
        <w:rPr/>
        <w:t xml:space="preserve">.  Según Mihaela Dicu, excelente astróloga rumana, este término aún se usa en psicología para señalar a aquel que no da prioridad a su propia naturaleza, sino que se siente más realizado si tiene relaciones armoniosas con el grupo.  Si lo aplicamos a los planetas, el </w:t>
      </w:r>
      <w:r>
        <w:rPr>
          <w:i/>
          <w:iCs/>
        </w:rPr>
        <w:t>almugea</w:t>
      </w:r>
      <w:r>
        <w:rPr/>
        <w:t xml:space="preserve"> o </w:t>
      </w:r>
      <w:r>
        <w:rPr>
          <w:i/>
          <w:iCs/>
        </w:rPr>
        <w:t>idioprosopia</w:t>
      </w:r>
      <w:r>
        <w:rPr/>
        <w:t xml:space="preserve"> sería pues el que el planeta esté bien porque está “en su sitio” en la relación de grupo (hemisferio solar o lunar).  De nuevo vemos cuan fundamental es la división en los dos hemisferios.</w:t>
      </w:r>
    </w:p>
    <w:p>
      <w:pPr>
        <w:pStyle w:val="TextBody"/>
        <w:rPr/>
      </w:pPr>
      <w:r>
        <w:rPr/>
      </w:r>
    </w:p>
    <w:p>
      <w:pPr>
        <w:pStyle w:val="TextBody"/>
        <w:rPr/>
      </w:pPr>
      <w:r>
        <w:rPr/>
        <w:t>Lo interesante de la almugea es que establece una relación entre distancia/aspecto/domicilio y la antigüedad del procedimiento (Ptolomeo como mínimo) demuestra que responde a unos conceptos básicos del sistema.  No es un invento reciente.</w:t>
      </w:r>
    </w:p>
    <w:p>
      <w:pPr>
        <w:pStyle w:val="TextBody"/>
        <w:rPr/>
      </w:pPr>
      <w:r>
        <w:rPr/>
      </w:r>
    </w:p>
    <w:p>
      <w:pPr>
        <w:pStyle w:val="TextBody"/>
        <w:rPr/>
      </w:pPr>
      <w:r>
        <w:rPr/>
        <w:t>Otro sistema de aspectos clásico es el basado en el número 4.  De nuevo tenemos como punto de partida el ciclo solilunar, pero esta vez mensual: a lo largo del mes sinódico hay 4 fases lunares.  Otros lo atribuyen a las 4 direcciones, pero no creo que una cosa contradiga la otra.  La naturaleza es un todo armonioso y estructurado en el que todo se refleja en todo.</w:t>
      </w:r>
    </w:p>
    <w:p>
      <w:pPr>
        <w:pStyle w:val="TextBody"/>
        <w:rPr/>
      </w:pPr>
      <w:r>
        <w:rPr/>
      </w:r>
    </w:p>
    <w:p>
      <w:pPr>
        <w:pStyle w:val="TextBody"/>
        <w:rPr/>
      </w:pPr>
      <w:r>
        <w:rPr/>
        <w:t>Volviendo a la división en 4, ésta dará lugar de nuevo a una segunda subdivisión en 4 (8) y a una posible tercera división (16), hasta llegar a la figura de 16 lados (fig. 9):</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2">
                      <wp:simplePos x="0" y="0"/>
                      <wp:positionH relativeFrom="column">
                        <wp:posOffset>1186180</wp:posOffset>
                      </wp:positionH>
                      <wp:positionV relativeFrom="paragraph">
                        <wp:posOffset>147955</wp:posOffset>
                      </wp:positionV>
                      <wp:extent cx="831850" cy="806450"/>
                      <wp:effectExtent l="5080" t="5080" r="5715" b="5715"/>
                      <wp:wrapNone/>
                      <wp:docPr id="8" name=""/>
                      <a:graphic xmlns:a="http://schemas.openxmlformats.org/drawingml/2006/main">
                        <a:graphicData uri="http://schemas.microsoft.com/office/word/2010/wordprocessingShape">
                          <wps:wsp>
                            <wps:cNvSpPr/>
                            <wps:spPr>
                              <a:xfrm>
                                <a:off x="0" y="0"/>
                                <a:ext cx="831960" cy="806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4pt;margin-top:11.65pt;width:65.45pt;height:63.4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3">
                      <wp:simplePos x="0" y="0"/>
                      <wp:positionH relativeFrom="column">
                        <wp:posOffset>1083310</wp:posOffset>
                      </wp:positionH>
                      <wp:positionV relativeFrom="paragraph">
                        <wp:posOffset>67310</wp:posOffset>
                      </wp:positionV>
                      <wp:extent cx="828675" cy="770255"/>
                      <wp:effectExtent l="5715" t="5715" r="5080" b="5080"/>
                      <wp:wrapNone/>
                      <wp:docPr id="9" name=""/>
                      <a:graphic xmlns:a="http://schemas.openxmlformats.org/drawingml/2006/main">
                        <a:graphicData uri="http://schemas.microsoft.com/office/word/2010/wordprocessingShape">
                          <wps:wsp>
                            <wps:cNvSpPr/>
                            <wps:spPr>
                              <a:xfrm>
                                <a:off x="0" y="0"/>
                                <a:ext cx="828720" cy="770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3pt;margin-top:5.3pt;width:65.2pt;height:60.6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98880</wp:posOffset>
                      </wp:positionH>
                      <wp:positionV relativeFrom="paragraph">
                        <wp:posOffset>148590</wp:posOffset>
                      </wp:positionV>
                      <wp:extent cx="593725" cy="564515"/>
                      <wp:effectExtent l="3810" t="3810" r="3810" b="3810"/>
                      <wp:wrapNone/>
                      <wp:docPr id="10" name=""/>
                      <a:graphic xmlns:a="http://schemas.openxmlformats.org/drawingml/2006/main">
                        <a:graphicData uri="http://schemas.microsoft.com/office/word/2010/wordprocessingShape">
                          <wps:wsp>
                            <wps:cNvSpPr/>
                            <wps:spPr>
                              <a:xfrm flipH="1">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1.7pt" to="141.1pt,56.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199515</wp:posOffset>
                      </wp:positionH>
                      <wp:positionV relativeFrom="paragraph">
                        <wp:posOffset>148590</wp:posOffset>
                      </wp:positionV>
                      <wp:extent cx="593725" cy="564515"/>
                      <wp:effectExtent l="3810" t="3810" r="3810" b="3810"/>
                      <wp:wrapNone/>
                      <wp:docPr id="11" name=""/>
                      <a:graphic xmlns:a="http://schemas.openxmlformats.org/drawingml/2006/main">
                        <a:graphicData uri="http://schemas.microsoft.com/office/word/2010/wordprocessingShape">
                          <wps:wsp>
                            <wps:cNvSpPr/>
                            <wps:spPr>
                              <a:xfrm>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1.7pt" to="141.15pt,56.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c>
      </w:tr>
    </w:tbl>
    <w:p>
      <w:pPr>
        <w:pStyle w:val="Normal"/>
        <w:jc w:val="center"/>
        <w:rPr/>
      </w:pPr>
      <w:r>
        <w:rPr/>
        <w:drawing>
          <wp:inline distT="0" distB="0" distL="0" distR="0">
            <wp:extent cx="4035425" cy="3242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3" r="-2" b="-3"/>
                    <a:stretch>
                      <a:fillRect/>
                    </a:stretch>
                  </pic:blipFill>
                  <pic:spPr bwMode="auto">
                    <a:xfrm>
                      <a:off x="0" y="0"/>
                      <a:ext cx="4035425" cy="3242945"/>
                    </a:xfrm>
                    <a:prstGeom prst="rect">
                      <a:avLst/>
                    </a:prstGeom>
                  </pic:spPr>
                </pic:pic>
              </a:graphicData>
            </a:graphic>
          </wp:inline>
        </w:drawing>
      </w:r>
    </w:p>
    <w:p>
      <w:pPr>
        <w:pStyle w:val="Epgrafe"/>
        <w:rPr/>
      </w:pPr>
      <w:r>
        <w:rPr/>
        <w:t xml:space="preserve">Figura de 16 lado tal como aparece en el libro de Agustín Nipho </w:t>
      </w:r>
      <w:r>
        <w:rPr>
          <w:i w:val="false"/>
          <w:iCs w:val="false"/>
        </w:rPr>
        <w:t>(fig.9)</w:t>
      </w:r>
    </w:p>
    <w:p>
      <w:pPr>
        <w:pStyle w:val="TextBody"/>
        <w:rPr>
          <w:i/>
          <w:i/>
          <w:iCs/>
        </w:rPr>
      </w:pPr>
      <w:r>
        <w:rPr>
          <w:i/>
          <w:iCs/>
        </w:rPr>
      </w:r>
    </w:p>
    <w:p>
      <w:pPr>
        <w:pStyle w:val="TextBody"/>
        <w:rPr/>
      </w:pPr>
      <w:r>
        <w:rPr/>
        <w:t>Este tipo de división por 8 (o 16) se usaba en astrología clásica exclusivamente para los temas de decumbituras, es decir, los de enfermedades (no para la astrología natal).  La explicación de ello es sencilla: es un ciclo eminentemente lunar y la Luna es la que rige los humores, fuente de las enfermedades para los antiguos.</w:t>
      </w:r>
    </w:p>
    <w:p>
      <w:pPr>
        <w:pStyle w:val="TextBody"/>
        <w:rPr/>
      </w:pPr>
      <w:r>
        <w:rPr/>
      </w:r>
    </w:p>
    <w:p>
      <w:pPr>
        <w:pStyle w:val="TextBody"/>
        <w:rPr/>
      </w:pPr>
      <w:r>
        <w:rPr/>
        <w:t>En resumen, los 2 sistemas de aspectos clásicos son:</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12</w:t>
            </w:r>
          </w:p>
        </w:tc>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4-8-1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anual</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mensual</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visión del semicírculo: </w:t>
            </w:r>
          </w:p>
          <w:p>
            <w:pPr>
              <w:pStyle w:val="Normal"/>
              <w:rPr>
                <w:sz w:val="20"/>
              </w:rPr>
            </w:pPr>
            <w:r>
              <w:rPr>
                <w:sz w:val="20"/>
              </w:rPr>
              <w:t>conjunción-oposición</w:t>
            </w:r>
          </w:p>
          <w:p>
            <w:pPr>
              <w:pStyle w:val="Normal"/>
              <w:rPr>
                <w:sz w:val="20"/>
              </w:rPr>
            </w:pPr>
            <w:r>
              <w:rPr>
                <w:sz w:val="20"/>
              </w:rPr>
              <w:t>2 fracciones de la división en 12: sextil</w:t>
            </w:r>
          </w:p>
          <w:p>
            <w:pPr>
              <w:pStyle w:val="Normal"/>
              <w:rPr>
                <w:sz w:val="20"/>
              </w:rPr>
            </w:pPr>
            <w:r>
              <w:rPr>
                <w:sz w:val="20"/>
              </w:rPr>
              <w:t>3 fracciones de la división en 12: cuadratura</w:t>
            </w:r>
          </w:p>
          <w:p>
            <w:pPr>
              <w:pStyle w:val="Normal"/>
              <w:rPr>
                <w:sz w:val="20"/>
              </w:rPr>
            </w:pPr>
            <w:r>
              <w:rPr>
                <w:sz w:val="20"/>
              </w:rPr>
              <w:t>4 fracciones de la división en 12: trígon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as indicativos</w:t>
            </w:r>
          </w:p>
          <w:p>
            <w:pPr>
              <w:pStyle w:val="Normal"/>
              <w:rPr>
                <w:sz w:val="20"/>
              </w:rPr>
            </w:pPr>
            <w:r>
              <w:rPr>
                <w:sz w:val="20"/>
              </w:rPr>
              <w:t>Días provocativos</w:t>
            </w:r>
          </w:p>
          <w:p>
            <w:pPr>
              <w:pStyle w:val="Normal"/>
              <w:rPr>
                <w:sz w:val="20"/>
              </w:rPr>
            </w:pPr>
            <w:r>
              <w:rPr>
                <w:sz w:val="20"/>
              </w:rPr>
              <w:t>Días críticos</w:t>
            </w:r>
          </w:p>
        </w:tc>
      </w:tr>
    </w:tbl>
    <w:p>
      <w:pPr>
        <w:pStyle w:val="Normal"/>
        <w:rPr/>
      </w:pPr>
      <w:r>
        <w:rPr/>
      </w:r>
    </w:p>
    <w:p>
      <w:pPr>
        <w:pStyle w:val="TextBody"/>
        <w:rPr/>
      </w:pPr>
      <w:r>
        <w:rPr/>
        <w:t>No obstante, esto empezará a cambiar a partir de Morín, que incluirá el semisextil y el quincuncio (según él, pues el quincuncio ya se encontraba anteriormente en algunos autores).  No resulta sorprendente que el sistema de los aspectos acabe siguiendo el mismo patrón duodenario, con 12 puntos de aspecto.  Lo mismo que hay 12 signos y 12 casas, 12 energías planetarias (6 diurnas y 6 nocturnas), habrá 12 puntos de aspecto, que corresponden también a las 12 porciones de 30º.  Es un sistema perfectamente estructurado.  Vamos a poner la figura de aspectos tal como la considera Morín (con el semisextil y el quincuncio).  No obstante, respecto al semisextil y quincuncio, hay que aclarar que Morín los introduce con tanta timidez que considera que sólo son válidos si son exactos o partiles.</w:t>
      </w:r>
    </w:p>
    <w:p>
      <w:pPr>
        <w:pStyle w:val="TextBody"/>
        <w:rPr/>
      </w:pPr>
      <w:r>
        <w:rPr/>
      </w:r>
    </w:p>
    <w:p>
      <w:pPr>
        <w:pStyle w:val="Normal"/>
        <w:jc w:val="center"/>
        <w:rPr/>
      </w:pPr>
      <w:r>
        <w:rPr/>
        <w:drawing>
          <wp:inline distT="0" distB="0" distL="0" distR="0">
            <wp:extent cx="281749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0" r="-8" b="-10"/>
                    <a:stretch>
                      <a:fillRect/>
                    </a:stretch>
                  </pic:blipFill>
                  <pic:spPr bwMode="auto">
                    <a:xfrm>
                      <a:off x="0" y="0"/>
                      <a:ext cx="2817495" cy="2158365"/>
                    </a:xfrm>
                    <a:prstGeom prst="rect">
                      <a:avLst/>
                    </a:prstGeom>
                  </pic:spPr>
                </pic:pic>
              </a:graphicData>
            </a:graphic>
          </wp:inline>
        </w:drawing>
      </w:r>
    </w:p>
    <w:p>
      <w:pPr>
        <w:pStyle w:val="TextBody"/>
        <w:jc w:val="center"/>
        <w:rPr/>
      </w:pPr>
      <w:r>
        <w:rPr/>
        <w:t>Fig. 10</w:t>
      </w:r>
    </w:p>
    <w:p>
      <w:pPr>
        <w:pStyle w:val="TextBody"/>
        <w:rPr/>
      </w:pPr>
      <w:r>
        <w:rPr/>
      </w:r>
    </w:p>
    <w:p>
      <w:pPr>
        <w:pStyle w:val="TextBody"/>
        <w:rPr/>
      </w:pPr>
      <w:r>
        <w:rPr/>
        <w:t>Morín explica los aspectos  y su incorporación de semisextil y quincuncio aludiendo a las notas musicales, pero su explicación es demasiado compleja para ponerla aquí, por lo que nos limitaremos a observar que, en los aspectos, con ese sistema tenemos una división duodenaria que dan 12 tipos de aspectos (6 diestros + 6 siniestros) a partir de la conjunción, que los antiguos no consideraban como un aspecto propiamente dicho:</w:t>
      </w:r>
    </w:p>
    <w:p>
      <w:pPr>
        <w:pStyle w:val="Normal"/>
        <w:rPr/>
      </w:pPr>
      <w:r>
        <w:rPr/>
      </w:r>
    </w:p>
    <w:p>
      <w:pPr>
        <w:pStyle w:val="Normal"/>
        <w:jc w:val="center"/>
        <w:rPr/>
      </w:pPr>
      <w:r>
        <w:rPr/>
        <w:drawing>
          <wp:inline distT="0" distB="0" distL="0" distR="0">
            <wp:extent cx="3656330" cy="1083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9" r="-6" b="-19"/>
                    <a:stretch>
                      <a:fillRect/>
                    </a:stretch>
                  </pic:blipFill>
                  <pic:spPr bwMode="auto">
                    <a:xfrm>
                      <a:off x="0" y="0"/>
                      <a:ext cx="3656330" cy="1083310"/>
                    </a:xfrm>
                    <a:prstGeom prst="rect">
                      <a:avLst/>
                    </a:prstGeom>
                  </pic:spPr>
                </pic:pic>
              </a:graphicData>
            </a:graphic>
          </wp:inline>
        </w:drawing>
      </w:r>
    </w:p>
    <w:p>
      <w:pPr>
        <w:pStyle w:val="Normal"/>
        <w:rPr/>
      </w:pPr>
      <w:r>
        <w:rPr/>
      </w:r>
    </w:p>
    <w:p>
      <w:pPr>
        <w:pStyle w:val="TextBody"/>
        <w:rPr/>
      </w:pPr>
      <w:r>
        <w:rPr/>
        <w:t>No es casualidad tampoco que los aspectos sean de nuevo un sistema de 12 basado en la suma de 6 + 6 y que unos se llamen “diestros” y los otros “siniestros”.  Se podría haber usado la palabra “creciente” hasta la oposición o “menguante” después de ella, por ejemplo, pero las palabras “diestro” y “siniestro” aluden claramente al Sol y la Luna, pues el Sol rige la parte derecha (</w:t>
      </w:r>
      <w:r>
        <w:rPr>
          <w:i/>
          <w:iCs/>
        </w:rPr>
        <w:t>dextra</w:t>
      </w:r>
      <w:r>
        <w:rPr/>
        <w:t xml:space="preserve"> en latín) y la Luna la izquierda (</w:t>
      </w:r>
      <w:r>
        <w:rPr>
          <w:i/>
          <w:iCs/>
        </w:rPr>
        <w:t>sinistra</w:t>
      </w:r>
      <w:r>
        <w:rPr/>
        <w:t xml:space="preserve"> en latín), si bien en este caso hay una inversión: los aspectos diestros son los que parten del algún signo anterior en el orden de los signos (de Capricornio a Aries, por ejemplo), y los siniestros los que parten de un signo posterior en el orden de los signos (de Cáncer a Aries).  </w:t>
      </w:r>
    </w:p>
    <w:p>
      <w:pPr>
        <w:pStyle w:val="TextBody"/>
        <w:rPr/>
      </w:pPr>
      <w:r>
        <w:rPr/>
      </w:r>
    </w:p>
    <w:p>
      <w:pPr>
        <w:pStyle w:val="TextBody"/>
        <w:rPr/>
      </w:pPr>
      <w:r>
        <w:rPr/>
        <w:t>En resumen: con la incorporación de los 2 nuevos aspectos, el sistema de aspectos acabará siendo perfectamente simétrico con el de los signos, casas y domicilios.</w:t>
      </w:r>
    </w:p>
    <w:p>
      <w:pPr>
        <w:pStyle w:val="TextBody"/>
        <w:rPr/>
      </w:pPr>
      <w:r>
        <w:rPr/>
      </w:r>
    </w:p>
    <w:p>
      <w:pPr>
        <w:pStyle w:val="TextBody"/>
        <w:rPr/>
      </w:pPr>
      <w:r>
        <w:rPr>
          <w:b/>
        </w:rPr>
        <w:t>¿HAY OTROS ASPECTOS ASTROLÓGICOS O DOMIFICACIONES?  LOS SIGNOS Y CASAS, UNA ASOCIACIÓN ERRÓNEA</w:t>
      </w:r>
    </w:p>
    <w:p>
      <w:pPr>
        <w:pStyle w:val="TextBody"/>
        <w:rPr>
          <w:b/>
          <w:b/>
        </w:rPr>
      </w:pPr>
      <w:r>
        <w:rPr>
          <w:b/>
        </w:rPr>
      </w:r>
    </w:p>
    <w:p>
      <w:pPr>
        <w:pStyle w:val="TextBody"/>
        <w:rPr/>
      </w:pPr>
      <w:r>
        <w:rPr/>
        <w:t>Aunque esto no es el tema de este trabajo, que versa sobre los aspectos, puesto que estamos repasando todo el sistema, bien podemos hacer unas digresiones para aclarar algunas ideas más o menos extendidas que, a mi entender, no respetan la cohesión interna de dicho sistema, creando confusiones de las que pienso que es mejor prescindir, en aras de una mayor simplicidad y coherencia.</w:t>
      </w:r>
    </w:p>
    <w:p>
      <w:pPr>
        <w:pStyle w:val="TextBody"/>
        <w:rPr/>
      </w:pPr>
      <w:r>
        <w:rPr/>
      </w:r>
    </w:p>
    <w:p>
      <w:pPr>
        <w:pStyle w:val="TextBody"/>
        <w:rPr/>
      </w:pPr>
      <w:r>
        <w:rPr/>
        <w:t>1-DOMIFICACIÓN</w:t>
      </w:r>
    </w:p>
    <w:p>
      <w:pPr>
        <w:pStyle w:val="TextBody"/>
        <w:rPr/>
      </w:pPr>
      <w:r>
        <w:rPr/>
      </w:r>
    </w:p>
    <w:p>
      <w:pPr>
        <w:pStyle w:val="TextBody"/>
        <w:rPr/>
      </w:pPr>
      <w:r>
        <w:rPr/>
        <w:t xml:space="preserve">Por lo que a las domificaciones respecta, hay astrólogos en la actualidad que están ensayando otro tipo de domificaciones.  Por ejemplo: partir del FC o Nadir como I y contar las casas al revés, por el movimento primario, es decir, el de las agujas del reloj.  La lógica del sistema es que es allí cuando el Sol empieza su ascenso a partir de su punto más bajo. Es cierto que Morín opinaba que las casas deberían numerarse al revés, siguiendo el movimento primario: la XII como II, la XI como III etc. (sin cambiar sus atribuciones, sólo el número), pero él partía siempre de la I (no de la IV), pues es algo natural que con el amanecer empiecen las cosas.  Si estamos hablando de fenómenos naturales y relacionándolos con la astrología, podemos comprobar rápidamente que los animales no saben cuándo es medianoche, y, en cambio, reanudan sus actividades en cuanto aparece el Sol.  Es éste pues un principio natural innegable y buscar otros nos aleja de la evidencia y nos adentra en la abstracción teórica </w:t>
      </w:r>
      <w:r>
        <w:rPr>
          <w:i/>
          <w:iCs/>
        </w:rPr>
        <w:t>per se</w:t>
      </w:r>
      <w:r>
        <w:rPr/>
        <w:t>.  No se puede negar que allí empieza el ascenso del Sol, pero no es MANIFIESTO, visual, ni ello tiene efectos sobre los seres vivos.</w:t>
      </w:r>
    </w:p>
    <w:p>
      <w:pPr>
        <w:pStyle w:val="TextBody"/>
        <w:rPr/>
      </w:pPr>
      <w:r>
        <w:rPr/>
      </w:r>
    </w:p>
    <w:p>
      <w:pPr>
        <w:pStyle w:val="TextBody"/>
        <w:rPr/>
      </w:pPr>
      <w:r>
        <w:rPr/>
        <w:t xml:space="preserve">En cuanto al hecho de que las casas se numeren por el movimiento secundario y no primario, es simplemente una cuestión de cohesión interna del sistema, ya que se sigue para las casas el mismo movimiento que para los signos, para no crear discordancias entre ambos sistemas.  Es una simple cuestión de coherencia. Esto lo reconoce hasta el propio Morín, a pesar de haber manifestado que hubiera preferido una numeración inversa.  Y, en él, tiene su lógica: no olvidemos que los astrólogos clásicos sólo usaban las direcciones primarias y atribuían cada cuadrante del mandala a una época de la vida, siguiendo el movimiento primario: de la I a la X era la infancia, de IX a VII la juventud etc. (Cf. Lilly, por ejemplo, que atribuía 15 años a cada cuadrante).  Recordemos que, según Morín, el movimiento primario es el del cuerpo y apetito sensitivo.  Obviamente, crecimiento y envejecimiento son procesos físicos y corporales.  Los astrólogos actuales, en cambio, sólo usan sistemas de progresión según el movimiento secundario, lo cual demuestra que al astrólogo de nuestra época le interesa más la mente del sujeto que su cuerpo, su evolución personal que lo que le ocurre físicamente.  Yo, personalmente, opino que el hombre es cuerpo, mente y espíritu y hay que tratarlo en su triple dimensión.  </w:t>
      </w:r>
    </w:p>
    <w:p>
      <w:pPr>
        <w:pStyle w:val="TextBody"/>
        <w:rPr/>
      </w:pPr>
      <w:r>
        <w:rPr/>
      </w:r>
    </w:p>
    <w:p>
      <w:pPr>
        <w:pStyle w:val="TextBody"/>
        <w:rPr/>
      </w:pPr>
      <w:r>
        <w:rPr/>
        <w:t>Como conclusión a estas nuevas domificaciones, diría que, por mucho que respete a sus autores y a pesar de mi admiración por ellos en otros terrenos, me parecen lógicas intelectualmente, pero antinaturales, por lo que nos las veo aplicables ni útiles.  Tienen además el grave defecto de que, si tomamos la I a partir de la cúspide de IV y en sentido inverso (es decir, que la III se convierta en I, aunque siga siendo la casa de los hermanos), la relación de las casas con el Asc. y su distancia del mismo (tema del que hablaremos en el siguiente apartado), que es lo que en astrología clásica les daba su carácter básico más o menos benéfico, desaparece, con lo que perdemos valiosas informaciones sobre las Casas.  Y no tendría sentido que el “yo” no estuviera en el primer lugar, sino en el tercero etc.</w:t>
      </w:r>
    </w:p>
    <w:p>
      <w:pPr>
        <w:pStyle w:val="TextBody"/>
        <w:rPr/>
      </w:pPr>
      <w:r>
        <w:rPr/>
      </w:r>
    </w:p>
    <w:p>
      <w:pPr>
        <w:pStyle w:val="TextBody"/>
        <w:rPr/>
      </w:pPr>
      <w:r>
        <w:rPr/>
        <w:t>2-OTROS ASPECTOS</w:t>
      </w:r>
    </w:p>
    <w:p>
      <w:pPr>
        <w:pStyle w:val="TextBody"/>
        <w:rPr/>
      </w:pPr>
      <w:r>
        <w:rPr/>
      </w:r>
    </w:p>
    <w:p>
      <w:pPr>
        <w:pStyle w:val="TextBody"/>
        <w:rPr/>
      </w:pPr>
      <w:r>
        <w:rPr/>
        <w:t>En cuanto a los aspectos, ya tenemos los 6 aspectos diestros y los 6 siniestros basados en la división duodenaria (ciclo solilunar anual), y los 8 (o 16 aspectos) basados en la división en 4 (8 ó 16, ciclo solilunar mensual).</w:t>
      </w:r>
    </w:p>
    <w:p>
      <w:pPr>
        <w:pStyle w:val="TextBody"/>
        <w:rPr/>
      </w:pPr>
      <w:r>
        <w:rPr/>
      </w:r>
    </w:p>
    <w:p>
      <w:pPr>
        <w:pStyle w:val="TextBody"/>
        <w:rPr/>
      </w:pPr>
      <w:r>
        <w:rPr/>
        <w:t>Kepler introdujo nuevos aspectos que son la división de la esfera de 360º por otros números enteros.  El problema es que esa división es también algo puramente matemático, pero no parece obedecer a ningún ritmo natural solilunar, que, según hemos visto, es la base del zodiaco tal como lo entendemos aquí.</w:t>
      </w:r>
    </w:p>
    <w:p>
      <w:pPr>
        <w:pStyle w:val="TextBody"/>
        <w:rPr/>
      </w:pPr>
      <w:r>
        <w:rPr/>
      </w:r>
    </w:p>
    <w:p>
      <w:pPr>
        <w:pStyle w:val="TextBody"/>
        <w:rPr/>
      </w:pPr>
      <w:r>
        <w:rPr/>
        <w:t>Hay un cultismo, la palabra “busilis”, que procede de una anécdota escolar: un profesor pidió a un alumno que tradujera del latín algo que sonaba así como “indiebusilis”.  El alumno respondió que lo de “indie” lo entendía, pero lo de “busilis” se le escapaba.  Obviamente, estaba en un callejón sin salida, pues había cortado mal la frase, que, en realidad, era “In diebus illis” (“en aquellos días”).  Esto significa que cuando se intenta aplicar a un sistema un patrón que no es el suyo, el sistema cae en la incoherencia.  Si la base de partida es errónea, siempre habrá algo que no encaje.</w:t>
      </w:r>
    </w:p>
    <w:p>
      <w:pPr>
        <w:pStyle w:val="TextBody"/>
        <w:rPr/>
      </w:pPr>
      <w:r>
        <w:rPr/>
      </w:r>
    </w:p>
    <w:p>
      <w:pPr>
        <w:pStyle w:val="TextBody"/>
        <w:rPr/>
      </w:pPr>
      <w:r>
        <w:rPr/>
        <w:t>La esfera no tiene 360º porque sí, no es un número aleatorio.  Tiene 360º porque es la suma del mayor número entero de meses sinódicos (12 meses de 29 días, 12 horas, 44 minutos 2.8 segundos, redondeando, 30 días) que caben en un año solar.  Esos 360º son pues 12 veces 30 (mes sinódico) y no se puede disociar el número 360 del número 12. Si lo hacemos, nos estamos separando del ritmo celeste  natural y adentrando en un mundo matemático abstracto que no tiene ya relación con nuestro entorno físico, con ese Sol y esa Luna que rigen nuestra vida diaria, mensual y anual y toda la astrología clásica.  Como hipótesis matemática es correcta, pero astrológicamente, ¿tiene sentido hacerlo?  Para poner un ejemplo, dividir la esfera en 7 o 5, por ejemplo, es lo mismo que si uno quisiera dividir la banda zodiacal en  7 o 5 signos, la domificación en 7 o 5 casas, o agrupar los signos de 5 en 5 o de 7 en 7 etc. Si existe cohesión entre signos, casas, domicilios y aspectos, si admites otras divisiones para unos, las tienes que admitir para todos.  O bien tienes que considerar que los 4 sistemas no están cohesionados entre ellos y en ese caso, rompes la estructura de todo el sistema astrológico: ya nada encaja con nada.</w:t>
      </w:r>
    </w:p>
    <w:p>
      <w:pPr>
        <w:pStyle w:val="TextBody"/>
        <w:rPr/>
      </w:pPr>
      <w:r>
        <w:rPr/>
      </w:r>
    </w:p>
    <w:p>
      <w:pPr>
        <w:pStyle w:val="TextBody"/>
        <w:rPr/>
      </w:pPr>
      <w:r>
        <w:rPr/>
        <w:t>No entiendo de matemáticas, por lo tanto no me considero en condiciones de valorar correctamente los aspectos keplerianos, pero, para comprenderlos, primero debería comprender cuáles son sus presupuestos teóricos.  Entiendo que haya ondas de diversas frecuencias, pero lo que no estoy segura es de que todas sean astrológicamente igual de pertinentes para la tierra.  Es decir: si baso el sistema de los aspectos sobre el ciclo solilunar, todo encaja: los signos, los domicilios, las casas, los aspectos.  Si lo desligo del sistema solilunar, me surgen preguntas a las que no encuentro respuesta, tal vez por falta de conocimientos:</w:t>
      </w:r>
    </w:p>
    <w:p>
      <w:pPr>
        <w:pStyle w:val="TextBody"/>
        <w:rPr/>
      </w:pPr>
      <w:r>
        <w:rPr/>
      </w:r>
    </w:p>
    <w:p>
      <w:pPr>
        <w:pStyle w:val="Listaconvietas"/>
        <w:rPr/>
      </w:pPr>
      <w:r>
        <w:rPr/>
        <w:t>¿Porqué tiene la esfera 360º si no es la suma de 12 meses sinódicos?  ¿No debería tener entonces 365º que son los días del año solar?  ¿De dónde salen esos 360º?  ¿Son un número arbitrario?</w:t>
      </w:r>
    </w:p>
    <w:p>
      <w:pPr>
        <w:pStyle w:val="Listaconvietas"/>
        <w:rPr/>
      </w:pPr>
      <w:r>
        <w:rPr/>
      </w:r>
    </w:p>
    <w:p>
      <w:pPr>
        <w:pStyle w:val="Listaconvietas"/>
        <w:rPr/>
      </w:pPr>
      <w:r>
        <w:rPr/>
        <w:t>¿Porqué hay 12 casas?  ¿Porqué no puede haber más o menos casas?</w:t>
      </w:r>
    </w:p>
    <w:p>
      <w:pPr>
        <w:pStyle w:val="Listaconvietas"/>
        <w:rPr/>
      </w:pPr>
      <w:r>
        <w:rPr/>
      </w:r>
    </w:p>
    <w:p>
      <w:pPr>
        <w:pStyle w:val="Listaconvietas"/>
        <w:rPr/>
      </w:pPr>
      <w:r>
        <w:rPr/>
        <w:t>¿Porqué hay 12 variantes planetarias (6 diurnas y 6 nocturnas)?  ¿Cuántos planetas podría haber?</w:t>
      </w:r>
    </w:p>
    <w:p>
      <w:pPr>
        <w:pStyle w:val="Listaconvietas"/>
        <w:rPr/>
      </w:pPr>
      <w:r>
        <w:rPr/>
      </w:r>
    </w:p>
    <w:p>
      <w:pPr>
        <w:pStyle w:val="Listaconvietas"/>
        <w:rPr/>
      </w:pPr>
      <w:r>
        <w:rPr/>
        <w:t xml:space="preserve">¿Porqué unas divisiones son más importantes que otras y nadie negará que un sextil es más eficaz que un septil?  ¿Qué es lo que hace que una división por un número entero tenga más valor que la división por otro número entero?  </w:t>
      </w:r>
    </w:p>
    <w:p>
      <w:pPr>
        <w:pStyle w:val="Listaconvietas"/>
        <w:rPr/>
      </w:pPr>
      <w:r>
        <w:rPr/>
      </w:r>
    </w:p>
    <w:p>
      <w:pPr>
        <w:pStyle w:val="Listaconvietas"/>
        <w:rPr/>
      </w:pPr>
      <w:r>
        <w:rPr/>
        <w:t>Algunos aluden al ciclo de Venus para explicar el quintil, pero, ¿es la banda zodiacal la combinación de los ciclos del Sol y la Luna o de todos los planetas?  Si es de todos los planetas, ¿porqué eso no se nota en la división en 12 signos y 12 casas y sólo se nota en los aspectos?</w:t>
      </w:r>
    </w:p>
    <w:p>
      <w:pPr>
        <w:pStyle w:val="Normal"/>
        <w:rPr/>
      </w:pPr>
      <w:r>
        <w:rPr/>
      </w:r>
    </w:p>
    <w:p>
      <w:pPr>
        <w:pStyle w:val="TextBody"/>
        <w:rPr/>
      </w:pPr>
      <w:r>
        <w:rPr/>
        <w:t>En cambio, el sistema duodenario está perfectamente cohesionado e igual que la relación de 60º o 120º de distancia marca las afinidades entre los signos, mientras que la de 90º o 180º indica las incompatibilidades; igual que la distancia de las casas a la cúspide del Asc. hacen que las casas sean más fáciles o menos; igual que la distancia de 60º o 120º del domicilio del Sol o la Luna corresponde a los planetas benéficos y la de 90º y 180º a los maléficos, igual ocurre con los aspectos para definirlos como buenos o malos.</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18"/>
        <w:gridCol w:w="2558"/>
        <w:gridCol w:w="1748"/>
        <w:gridCol w:w="2435"/>
        <w:gridCol w:w="2101"/>
      </w:tblGrid>
      <w:tr>
        <w:trPr/>
        <w:tc>
          <w:tcPr>
            <w:tcW w:w="12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STANCIA</w:t>
            </w:r>
          </w:p>
        </w:tc>
        <w:tc>
          <w:tcPr>
            <w:tcW w:w="255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SIGNOS</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OMICILIO</w:t>
            </w:r>
          </w:p>
        </w:tc>
        <w:tc>
          <w:tcPr>
            <w:tcW w:w="24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CASAS</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SPECTO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uri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rPr>
              <w:t>II-XII (ganancias o pérdid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sexti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Venus (ben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XI (comunicación-logros)</w:t>
            </w:r>
          </w:p>
          <w:p>
            <w:pPr>
              <w:pStyle w:val="Normal"/>
              <w:rPr>
                <w:sz w:val="20"/>
              </w:rPr>
            </w:pPr>
            <w:r>
              <w:rPr>
                <w:sz w:val="20"/>
              </w:rPr>
              <w:t>Casa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Sextil =ben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Incompatibil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Marte (mal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X (esfuerz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dratura= mal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tot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Júpiter (benéfico may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
              </w:rPr>
              <w:t>V-IX (placeres físicos o espirituales)</w:t>
            </w:r>
          </w:p>
          <w:p>
            <w:pPr>
              <w:pStyle w:val="Normal"/>
              <w:rPr>
                <w:sz w:val="20"/>
                <w:lang w:val="es-ES"/>
              </w:rPr>
            </w:pPr>
            <w:r>
              <w:rPr>
                <w:sz w:val="20"/>
                <w:lang w:val="es-ES"/>
              </w:rPr>
              <w:t>Casas má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Trígono=benéfico may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VIII</w:t>
            </w:r>
          </w:p>
          <w:p>
            <w:pPr>
              <w:pStyle w:val="Normal"/>
              <w:rPr>
                <w:sz w:val="20"/>
              </w:rPr>
            </w:pPr>
            <w:r>
              <w:rPr>
                <w:sz w:val="20"/>
              </w:rPr>
              <w:t>(enfermedad y muert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cuncio</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Contraposición- el otro extremo del ej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 (enfrentamient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sición</w:t>
            </w:r>
          </w:p>
        </w:tc>
      </w:tr>
    </w:tbl>
    <w:p>
      <w:pPr>
        <w:pStyle w:val="Normal"/>
        <w:rPr/>
      </w:pPr>
      <w:r>
        <w:rPr/>
      </w:r>
    </w:p>
    <w:p>
      <w:pPr>
        <w:pStyle w:val="TextBody"/>
        <w:rPr/>
      </w:pPr>
      <w:r>
        <w:rPr/>
        <w:t>Si se nos permite una digresión en el tema de las casas, que no resulta tan evidente a primera vista, aclararemos que para definir las casas y su calidad de buenas o malas, la distancia es sólo uno de los factores, si bien de los más importantes.</w:t>
      </w:r>
    </w:p>
    <w:p>
      <w:pPr>
        <w:pStyle w:val="TextBody"/>
        <w:rPr/>
      </w:pPr>
      <w:r>
        <w:rPr/>
      </w:r>
    </w:p>
    <w:p>
      <w:pPr>
        <w:pStyle w:val="TextBody"/>
        <w:rPr/>
      </w:pPr>
      <w:r>
        <w:rPr/>
        <w:t>El sistema de las casas reposa sobre esos conceptos básicos:</w:t>
      </w:r>
    </w:p>
    <w:p>
      <w:pPr>
        <w:pStyle w:val="TextBody"/>
        <w:rPr/>
      </w:pPr>
      <w:r>
        <w:rPr/>
      </w:r>
    </w:p>
    <w:p>
      <w:pPr>
        <w:pStyle w:val="Listaconvietas"/>
        <w:rPr/>
      </w:pPr>
      <w:r>
        <w:rPr>
          <w:b/>
          <w:bCs/>
        </w:rPr>
        <w:t>Aspectos</w:t>
      </w:r>
      <w:r>
        <w:rPr/>
        <w:t>: la astrología clásica sólo admite 5 aspectos (aunque la conjunción no se suele llamar “aspecto”).  Éstos son: conjunción, sextil, cuadratura, trígono y oposición.  Dentro del mandala hay  pues 4 Casas que no aspectan al Asc.: la II, VI, VIII y XII.  Como el Asc. es la vida, peor que aspectarlo mal es no aspectarlo, ya que eso supone negarle cualquier tipo de luz.  De allí que las Casas que no aspectan al Asc. se consideren las más maléficas.</w:t>
      </w:r>
    </w:p>
    <w:p>
      <w:pPr>
        <w:pStyle w:val="Listaconvietas"/>
        <w:rPr/>
      </w:pPr>
      <w:r>
        <w:rPr/>
      </w:r>
    </w:p>
    <w:p>
      <w:pPr>
        <w:pStyle w:val="Listaconvietas"/>
        <w:rPr/>
      </w:pPr>
      <w:r>
        <w:rPr>
          <w:b/>
          <w:bCs/>
        </w:rPr>
        <w:t>Angularidad</w:t>
      </w:r>
      <w:r>
        <w:rPr/>
        <w:t>: hay 4 Casas que marcan los puntos más importantes del Sol en el cielo, en la eclíptica.  Son el Asc., el MC, el DS y el FC.  Por su relación con el ciclo solar (el astro rey), son pues las Casas más importantes.  Las Casas sucedentes son menos importantes y las cadentes son las que menos dignidad tienen.</w:t>
      </w:r>
    </w:p>
    <w:p>
      <w:pPr>
        <w:pStyle w:val="Listaconvietas"/>
        <w:rPr/>
      </w:pPr>
      <w:r>
        <w:rPr/>
      </w:r>
    </w:p>
    <w:p>
      <w:pPr>
        <w:pStyle w:val="Listaconvietas"/>
        <w:rPr/>
      </w:pPr>
      <w:r>
        <w:rPr>
          <w:b/>
          <w:bCs/>
        </w:rPr>
        <w:t>Orden caldeo de los planetas</w:t>
      </w:r>
      <w:r>
        <w:rPr/>
        <w:t>: los antiguos distribuían los planetas por las Casas siguiendo el orden caldeo (Saturno, Júpiter, Marte, Sol, Venus, Mercurio, Luna y vuelta a empezar por Saturno).  Las Casas que coincidan con un planeta benéfico serán por lo tanto más benéficas.</w:t>
      </w:r>
    </w:p>
    <w:p>
      <w:pPr>
        <w:pStyle w:val="Listaconvietas"/>
        <w:rPr/>
      </w:pPr>
      <w:r>
        <w:rPr/>
      </w:r>
    </w:p>
    <w:p>
      <w:pPr>
        <w:pStyle w:val="Listaconvietas"/>
        <w:rPr/>
      </w:pPr>
      <w:r>
        <w:rPr>
          <w:b/>
          <w:bCs/>
        </w:rPr>
        <w:t>Gozo de los planetas</w:t>
      </w:r>
      <w:r>
        <w:rPr/>
        <w:t>: el cuarto concepto es el de que los planetas están mejor situados en tal o cual Casa, en la que gozan, siendo la contraria su tristeza.  Mercurio goza en la I, la Luna en la III, Venus en la V, Marte  en la VI, el Sol en la IX, Júpiter en la XI y Saturno en la XII.</w:t>
      </w:r>
    </w:p>
    <w:p>
      <w:pPr>
        <w:pStyle w:val="Normal"/>
        <w:jc w:val="both"/>
        <w:rPr/>
      </w:pPr>
      <w:r>
        <w:rPr/>
      </w:r>
    </w:p>
    <w:p>
      <w:pPr>
        <w:pStyle w:val="TextBody"/>
        <w:rPr/>
      </w:pPr>
      <w:r>
        <w:rPr/>
        <w:t>Si combinamos estos 4 criterios nos queda lo siguiente:</w:t>
      </w:r>
    </w:p>
    <w:p>
      <w:pPr>
        <w:pStyle w:val="TextBody"/>
        <w:rPr/>
      </w:pPr>
      <w:r>
        <w:rPr/>
      </w:r>
    </w:p>
    <w:p>
      <w:pPr>
        <w:pStyle w:val="TextBody"/>
        <w:rPr/>
      </w:pPr>
      <w:r>
        <w:rPr/>
        <w:t>1-La Casa I es la más importante por ser el origen de la vida.  Se asocia a la conjunción.  Está ocupada por Saturno por el orden caldeo y es el gozo de Mercurio.  Es la Casa que nos da la estructura del cuerpo físico (Saturno y el esqueleto) y con el planeta más neutro respecto a cualidades elementales (Mercurio), ya que hay seres humanos de todo tipo de temperamento.  Mercurio es además, junto con la Luna, uno de los factores a los que la tradición atribuye la psiqué del nativo (el alma vegetativa es el Asc.; la sensitiva es la luna y la intelectiva es Mercurio).</w:t>
      </w:r>
    </w:p>
    <w:p>
      <w:pPr>
        <w:pStyle w:val="TextBody"/>
        <w:rPr/>
      </w:pPr>
      <w:r>
        <w:rPr/>
      </w:r>
    </w:p>
    <w:p>
      <w:pPr>
        <w:pStyle w:val="TextBody"/>
        <w:rPr/>
      </w:pPr>
      <w:r>
        <w:rPr/>
        <w:t>2-Luego hay dos Casas que no aspectan al Asc.: la II y la XII.  Al no aspectar el Asc. son maléficas.  Sin embargo:</w:t>
      </w:r>
    </w:p>
    <w:p>
      <w:pPr>
        <w:pStyle w:val="Listaconvietas"/>
        <w:rPr/>
      </w:pPr>
      <w:r>
        <w:rPr/>
        <w:t>La II es la casa de Júpiter por el orden caldeo.  Eso mengua mucho su carácter maléfico y, además, al ser Júpiter el planeta de la prosperidad, se asocia con el dinero.</w:t>
      </w:r>
    </w:p>
    <w:p>
      <w:pPr>
        <w:pStyle w:val="Listaconvietas"/>
        <w:rPr/>
      </w:pPr>
      <w:r>
        <w:rPr/>
        <w:t>La XII es la Casa de Venus por orden caldeo.  Sin embargo, también es el gozo de Saturno, el gran maléfico.  Es por lo tanto la Casa donde Saturno nos crea problemas con más facilidad.  ¿Adónde fue a parar Venus en todo eso?  Los que sepan algo de astrología védica recordarán que dicha astrología atribuye los placeres de la cama a la XII.  También podríamos ver en ello la espiritualidad de la Casa XII: es la de la renuncia (Saturno) a los placeres (Venus).</w:t>
      </w:r>
    </w:p>
    <w:p>
      <w:pPr>
        <w:pStyle w:val="Normal"/>
        <w:jc w:val="both"/>
        <w:rPr/>
      </w:pPr>
      <w:r>
        <w:rPr/>
      </w:r>
    </w:p>
    <w:p>
      <w:pPr>
        <w:pStyle w:val="TextBody"/>
        <w:rPr/>
      </w:pPr>
      <w:r>
        <w:rPr/>
        <w:t>3-Vienen a continuación dos Casas que aspectan al Asc. por sextil (aspecto benéfico): la III y la XI.</w:t>
      </w:r>
    </w:p>
    <w:p>
      <w:pPr>
        <w:pStyle w:val="Listaconvietas"/>
        <w:rPr/>
      </w:pPr>
      <w:r>
        <w:rPr/>
        <w:t>La III: por orden caldeo es la Casa de Marte  (recordemos que es la Casa del valor en astrología védica) y por gozo es la de la Luna.  Por eso se la llama la Casa de la “Dea”.  El aspecto de sextil le da un cierto carácter benéfico, pero muy débil al ser cadente y la presencia de Marte  no la beneficia.</w:t>
      </w:r>
    </w:p>
    <w:p>
      <w:pPr>
        <w:pStyle w:val="Listaconvietas"/>
        <w:rPr/>
      </w:pPr>
      <w:r>
        <w:rPr/>
        <w:t>La XI: por orden caldeo es Casa del Sol y es el gozo de Júpiter.  La tradición la considera una de las mejores Casas y ello es evidente si consideramos los planetas que la definen: el más importante de todos (Sol) y el mayor benéfico (Júpiter).  Es pues una Casa muy buena y con mucha altura.</w:t>
      </w:r>
    </w:p>
    <w:p>
      <w:pPr>
        <w:pStyle w:val="Normal"/>
        <w:jc w:val="both"/>
        <w:rPr/>
      </w:pPr>
      <w:r>
        <w:rPr/>
      </w:r>
    </w:p>
    <w:p>
      <w:pPr>
        <w:pStyle w:val="TextBody"/>
        <w:rPr/>
      </w:pPr>
      <w:r>
        <w:rPr/>
        <w:t>4-Las dos Casas siguientes (IV y X) aspectan al Asc. por cuadratura, lo cual implica un cierto esfuerzo, pero son fundamentalmente Casas angulares, criterio que prima sobre lo demás.  Por otro lado:</w:t>
      </w:r>
    </w:p>
    <w:p>
      <w:pPr>
        <w:pStyle w:val="Listaconvietas"/>
        <w:rPr/>
      </w:pPr>
      <w:r>
        <w:rPr/>
        <w:t xml:space="preserve">La Casa IV es la Casa del Sol por orden caldeo.  De allí la respuesta a la pregunta que se hacían muchos astrólogos: ¿Porqué la IV es la Casa del padre y no de la madre (aunque en realidad es la casa de ambos progenitores)?  </w:t>
      </w:r>
    </w:p>
    <w:p>
      <w:pPr>
        <w:pStyle w:val="Listaconvietas"/>
        <w:rPr/>
      </w:pPr>
      <w:r>
        <w:rPr/>
        <w:t>La Casa X es la Casa de Marte  por orden caldeo.  Debe su importancia a su angularidad y luminosidad (es el punto más alto del Sol en la eclíptica), si bien el aspecto de cuadratura y la presencia de Marte  la hacen una Casa de lucha y trabajo (la profesión, el intento de medrar).</w:t>
      </w:r>
    </w:p>
    <w:p>
      <w:pPr>
        <w:pStyle w:val="Normal"/>
        <w:jc w:val="both"/>
        <w:rPr/>
      </w:pPr>
      <w:r>
        <w:rPr/>
      </w:r>
    </w:p>
    <w:p>
      <w:pPr>
        <w:pStyle w:val="TextBody"/>
        <w:rPr/>
      </w:pPr>
      <w:r>
        <w:rPr/>
        <w:t>5-Después vienen dos Casas altamente benéficas por su trígono al Asc.: la V y la IX.</w:t>
      </w:r>
    </w:p>
    <w:p>
      <w:pPr>
        <w:pStyle w:val="Listaconvietas"/>
        <w:rPr/>
      </w:pPr>
      <w:r>
        <w:rPr/>
        <w:t>La V: Es la Casa de Venus, tanto por orden caldeo como por el gozo del planeta.  De allí que sea para nosotros la de los placeres y amores.</w:t>
      </w:r>
    </w:p>
    <w:p>
      <w:pPr>
        <w:pStyle w:val="Listaconvietas"/>
        <w:rPr/>
      </w:pPr>
      <w:r>
        <w:rPr/>
        <w:t>La IX: vemos que, al ser Casa de Júpiter por el orden caldeo y Casa del Sol por su gozo allí, combina los mismos planetas que la XI, siendo aún más benéfica que ésta por el trígono al Asc.  Ésa es la razón por lo que la astrología védica la considera, sin lugar a dudas, como la Casa de la suerte, la más afortunada de todas.  Nosotros la atribuimos a la religión, menos valorada hoy en día, y por eso le damos poca importancia, pero no hay que olvidar que el desarrollo espiritual es la máxima de las felicidades posibles, pues no hay sensación humana que pueda siquiera igualar al éxtasis místico.  Sin embargo, en la materialista sociedad occidental, ha acabado primando la X (nos interesa más la imagen social y la profesión) olvidando otros goces mucho más gratificantes y sutiles.</w:t>
      </w:r>
    </w:p>
    <w:p>
      <w:pPr>
        <w:pStyle w:val="Normal"/>
        <w:jc w:val="both"/>
        <w:rPr/>
      </w:pPr>
      <w:r>
        <w:rPr/>
      </w:r>
    </w:p>
    <w:p>
      <w:pPr>
        <w:pStyle w:val="TextBody"/>
        <w:rPr/>
      </w:pPr>
      <w:r>
        <w:rPr/>
        <w:t>6-Las dos Casas siguientes no aspectan al Asc. y por ello son maléficas:</w:t>
      </w:r>
    </w:p>
    <w:p>
      <w:pPr>
        <w:pStyle w:val="Listaconvietas"/>
        <w:rPr/>
      </w:pPr>
      <w:r>
        <w:rPr/>
        <w:t>La VI:  por el orden caldeo de los planetas es la Casa de Mercurio y es el gozo de Marte.  Siendo Marte el maléfico menor y negando la luz al Asc., comprendemos mejor el porqué es Casa de servidumbre, trabajo y enfermedad.  Mercurio impide sin embargo que sea totalmente maléfica.</w:t>
      </w:r>
    </w:p>
    <w:p>
      <w:pPr>
        <w:pStyle w:val="Listaconvietas"/>
        <w:rPr/>
      </w:pPr>
      <w:r>
        <w:rPr/>
        <w:t>La VIII: por el orden caldeo, le corresponde Saturno, el mayor maléfico.  Queda claro ahora porqué es la peor de las Casas malas y la que destruye la vida: niega la Luz (vida) al Asc. y se la niega a través de Saturno, el destructor.  Aquí no hay gozo ni presencia de ningún planeta que pueda aliviar esa determinación (Júpiter atenuaba la II, Venus la XII y Mercurio la VI).  Es la negación total de la luz vital.  La oscuridad absoluta.</w:t>
      </w:r>
    </w:p>
    <w:p>
      <w:pPr>
        <w:pStyle w:val="Normal"/>
        <w:jc w:val="both"/>
        <w:rPr/>
      </w:pPr>
      <w:r>
        <w:rPr/>
      </w:r>
    </w:p>
    <w:p>
      <w:pPr>
        <w:pStyle w:val="TextBody"/>
        <w:rPr/>
      </w:pPr>
      <w:r>
        <w:rPr/>
        <w:t>7-La última Casa es la VII, angular y morada de la Luna según el orden caldeo de los planetas.  Es una Casa que se enfrenta al Asc., cierto, pero también es una Casa de empatía y unión con otros (Luna), por eso es la que indica las asociaciones.  No es una Casa fácil (por el aspecto de oposición), pero la oposición devuelve el rayo por la misma línea, así que es una Casa-espejo, en la que vemos el reflejo de lo que somos.  Según es nuestra pareja y según la tratamos o hablamos de ella, estamos manifestando ni más ni menos que nuestra personalidad, pues no habríamos elegido al otro si no nos pareciéramos a él. La palabra “cónyuge” ciertamente no es alentadora (cum-iugum = el que anda bajo el mismo yugo que nosotros, como dos bueyes tirando del mismo carro) pero sí es metafórica: dos andando juntos, con tirantez (oposición) y unión a la vez (Luna, la empatía).</w:t>
      </w:r>
    </w:p>
    <w:p>
      <w:pPr>
        <w:pStyle w:val="TextBody"/>
        <w:rPr/>
      </w:pPr>
      <w:r>
        <w:rPr/>
      </w:r>
    </w:p>
    <w:p>
      <w:pPr>
        <w:pStyle w:val="Epgrafe"/>
        <w:rPr/>
      </w:pPr>
      <w:r>
        <w:rPr/>
        <w:t>Esquema general de las Casas con los aspectos al Asc., orden caldeo y gozos</w:t>
      </w:r>
    </w:p>
    <w:p>
      <w:pPr>
        <w:pStyle w:val="Epgrafe"/>
        <w:rPr/>
      </w:pPr>
      <w:r>
        <w:rPr/>
        <w:t>(0 es cuando no hay gozo de ningún planeta en esa casa) Fig.11</w:t>
      </w:r>
    </w:p>
    <w:p>
      <w:pPr>
        <w:pStyle w:val="Normal"/>
        <w:rPr/>
      </w:pPr>
      <w:r>
        <w:rPr/>
      </w:r>
    </w:p>
    <w:p>
      <w:pPr>
        <w:pStyle w:val="Normal"/>
        <w:tabs>
          <w:tab w:val="clear" w:pos="708"/>
          <w:tab w:val="left" w:pos="5166" w:leader="none"/>
        </w:tabs>
        <w:ind w:left="-374" w:hanging="0"/>
        <w:jc w:val="center"/>
        <w:rPr/>
      </w:pPr>
      <w:r>
        <w:rPr/>
        <w:drawing>
          <wp:inline distT="0" distB="0" distL="0" distR="0">
            <wp:extent cx="8210550" cy="72015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3" r="-3" b="-3"/>
                    <a:stretch>
                      <a:fillRect/>
                    </a:stretch>
                  </pic:blipFill>
                  <pic:spPr bwMode="auto">
                    <a:xfrm>
                      <a:off x="0" y="0"/>
                      <a:ext cx="8210550" cy="7201535"/>
                    </a:xfrm>
                    <a:prstGeom prst="rect">
                      <a:avLst/>
                    </a:prstGeom>
                  </pic:spPr>
                </pic:pic>
              </a:graphicData>
            </a:graphic>
          </wp:inline>
        </w:drawing>
      </w:r>
    </w:p>
    <w:p>
      <w:pPr>
        <w:pStyle w:val="Heading1"/>
        <w:jc w:val="both"/>
        <w:rPr/>
      </w:pPr>
      <w:r>
        <w:rPr/>
      </w:r>
    </w:p>
    <w:p>
      <w:pPr>
        <w:pStyle w:val="Heading1"/>
        <w:jc w:val="both"/>
        <w:rPr/>
      </w:pPr>
      <w:r>
        <w:rPr/>
        <w:t>EN RESUMEN</w:t>
      </w:r>
    </w:p>
    <w:p>
      <w:pPr>
        <w:pStyle w:val="TextBody"/>
        <w:rPr/>
      </w:pPr>
      <w:r>
        <w:rPr/>
      </w:r>
    </w:p>
    <w:p>
      <w:pPr>
        <w:pStyle w:val="TextBody"/>
        <w:rPr/>
      </w:pPr>
      <w:r>
        <w:rPr/>
        <w:t>Comparemos los aspectos clásicos con los aspectos keplerianos y nos quedará el siguiente cuadro:</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2479"/>
        <w:gridCol w:w="2480"/>
        <w:gridCol w:w="2480"/>
        <w:gridCol w:w="2481"/>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5"/>
              <w:jc w:val="both"/>
              <w:rPr>
                <w:caps w:val="false"/>
                <w:smallCaps w:val="false"/>
                <w:sz w:val="20"/>
              </w:rPr>
            </w:pPr>
            <w:r>
              <w:rPr>
                <w:caps w:val="false"/>
                <w:smallCaps w:val="false"/>
                <w:sz w:val="20"/>
              </w:rPr>
              <w:t>ASPECTOS NUEVOS COMPARADOS CON LA ASTROLOGÍA CLÁSICA HASTA MORÍN (fig. 1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ECT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STROLOGÍA EN GENERA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UMBITUR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EXIST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JUN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SEXTI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ÍGON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QU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INCUNCI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OSI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QUIN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rHeight w:val="314" w:hRule="atLeast"/>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SEP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NOV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DEC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UNDECIL</w:t>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x</w:t>
            </w:r>
          </w:p>
        </w:tc>
      </w:tr>
    </w:tbl>
    <w:p>
      <w:pPr>
        <w:pStyle w:val="Normal"/>
        <w:jc w:val="both"/>
        <w:rPr/>
      </w:pPr>
      <w:r>
        <w:rPr/>
      </w:r>
    </w:p>
    <w:p>
      <w:pPr>
        <w:pStyle w:val="TextBody"/>
        <w:rPr/>
      </w:pPr>
      <w:r>
        <w:rPr/>
        <w:t xml:space="preserve">Como puede apreciarse, quedan fuera el quintil, septil, novil, decil y undecil.  La división en 8 se usa en las cartas de decumbitura, aunque la cuadratura y la oposición se usan en todo tipo de cartas.  Los demás aspectos se aplican en natal, horaria y eleccional, quedando fuera los aspectos menores de la división en 8, que parecen considerarse más físicos.  Esto sugiere que tal vez sean aspectos que tengan efectos sobre todo sobre los humores, que eran para los antiguos el origen de las enfermedades cuando se desequilibraban.  </w:t>
      </w:r>
    </w:p>
    <w:p>
      <w:pPr>
        <w:pStyle w:val="TextBody"/>
        <w:rPr/>
      </w:pPr>
      <w:r>
        <w:rPr/>
      </w:r>
    </w:p>
    <w:p>
      <w:pPr>
        <w:pStyle w:val="TextBody"/>
        <w:rPr/>
      </w:pPr>
      <w:r>
        <w:rPr/>
        <w:t>Hay un detalle que no sé si tendrá relevancia o no: los antiguos daban mucha importancia a la figura que se formaba en el mandala tras dibujar los aspectos. Por ejemplo, el sextil se llama “hexágono”, porque una vez dibujados los sextiles en el interior de la carta forman un hexágono.  Podemos observar que las figuras que salen tras dibujar los aspectos auténticamente clásicos (conjunción, oposición, sextil, cuadratura y trígono) a los que se puede sumar el aspecto característico del segundo sistema (semicuadratura), son figuras geométricas simples, fáciles de trazar y simétricas: un punto, una línea, un hexágono, un cuadrado y un triángulo, más un octógono (dos cuadrados cruzándose).  El heptágono, eneágono, decágono ni son fáciles de dibujar ni tan simétricos.  No nos salen naturalmente.</w:t>
      </w:r>
    </w:p>
    <w:p>
      <w:pPr>
        <w:pStyle w:val="TextBody"/>
        <w:rPr/>
      </w:pPr>
      <w:r>
        <w:rPr/>
      </w:r>
    </w:p>
    <w:p>
      <w:pPr>
        <w:pStyle w:val="TextBody"/>
        <w:rPr/>
      </w:pPr>
      <w:r>
        <w:rPr/>
        <w:t>Otro punto a tener en cuenta es que los aspectos clásicos respetan los límites de las casas.  Incluso la división en 8, a pesar de no seguirlos al pie de la letra, parte de un número básico que sí es fundamental en astrología clásica y que sí se ajusta al sistema de casas: la división en 4 (la cruz angular).</w:t>
      </w:r>
    </w:p>
    <w:p>
      <w:pPr>
        <w:pStyle w:val="TextBody"/>
        <w:rPr/>
      </w:pPr>
      <w:r>
        <w:rPr/>
      </w:r>
    </w:p>
    <w:p>
      <w:pPr>
        <w:pStyle w:val="TextBody"/>
        <w:rPr/>
      </w:pPr>
      <w:r>
        <w:rPr/>
        <w:t>También vemos que, según la astrología clásica, casas y aspectos forman un todo armonioso y así son benéficas menores las casas relacionadas con el Asc. por un aspecto benéfico menor (III-XI-sextil); benéficas mayores las que lo “miran” por aspecto benéfico mayor (IX-V-trígono); difíciles las que lo aspectan por un aspecto tenso (IV-X-VII, cuadratura y oposición) y nefastas las que le niegan la luz (sobre todo la XII y la VIII; y en menor medida la II -casa maraka en astrología védica- y la VI).</w:t>
      </w:r>
    </w:p>
    <w:p>
      <w:pPr>
        <w:pStyle w:val="TextBody"/>
        <w:rPr/>
      </w:pPr>
      <w:r>
        <w:rPr/>
      </w:r>
    </w:p>
    <w:p>
      <w:pPr>
        <w:pStyle w:val="TextBody"/>
        <w:rPr/>
      </w:pPr>
      <w:r>
        <w:rPr/>
        <w:t xml:space="preserve">En cambio, si tomamos la división por números enteros, ¿qué hacemos de la distancia de 36º (decil) al asc.?  Nada.  No coincide con ninguna cúspide de casa (cae en la II, cuya cúspide pertenece al semisextil).  ¿Qué hacemos de la división en 7 (51º42)?  Nada, pues cae también en la II, cerca de la III, y la casa III pertenece al sextil (60º).  ¿Y la división en 5 (72º)?  Nada tampoco, pues seguimos en Casa III, apanaje del sextil.  Si uno intenta enfocar el problema por otro lado y decir: división en 1, casa I; división en 2, casa II, división en 3, casa III etc., siguiendo esa lógica, la división en 5, que corresponde al quintil y que queda a 72º del Asc. (o sea, en casa III), sería la V sin embargo.  Addey considera que el quintil es creatividad/genio, una cierta dignidad, orgullo, fuerte energía sexual, y que resulta a veces destructivo.  ¿Eso es exactamente nuestra casa V de toda la vida?  Algunas cosas encajan, otras, no. Al septil lo considera una fuerza irracional, lo sagrado/santo, la intervención cósmica irracional, la armonía y unión no conformista. A pesar de que el septil (51º42) cae en la II y cerca de la III, aceptemos que es la VII por eso del número, pero ¿cómo se come esto con la VII que usamos usted y yo?  ¿Mi marido es una unión no conformista o una intervención cósmica irracional?  Creo que las casas quedan mejor definidas por su relación por aspecto con el Asc. sumada al gozo y al orden caldeo de los planetas.  Hay una cosa que resulta evidente, creo yo: la relación aspecto /distancia de la casa del Asc. en astrología clásica ya define, sino las atribuciones de las casas, sí la naturaleza benéfica o no de éstas. En cambio, con los otros números enteros añadidos por Kepler, ni la distancia al Asc. ni la numeración absoluta </w:t>
      </w:r>
      <w:r>
        <w:rPr>
          <w:i/>
          <w:iCs/>
        </w:rPr>
        <w:t>per se</w:t>
      </w:r>
      <w:r>
        <w:rPr/>
        <w:t xml:space="preserve"> tiene nada que ver con las casas y su naturaleza.  Los dos sistemas (aspectos y casas) no encajan ni se complementan en esta teoría.</w:t>
      </w:r>
    </w:p>
    <w:p>
      <w:pPr>
        <w:pStyle w:val="TextBody"/>
        <w:rPr/>
      </w:pPr>
      <w:r>
        <w:rPr/>
      </w:r>
    </w:p>
    <w:p>
      <w:pPr>
        <w:pStyle w:val="TextBody"/>
        <w:rPr/>
      </w:pPr>
      <w:r>
        <w:rPr/>
        <w:t xml:space="preserve">Obviamente, la astrología clásica es, como toda teoría, una interpretación de la realidad.  Esta explicación está perfectamente estructurada en todos sus niveles (signos, casas, domicilios, aspectos), pero es posible que quepan otras interpretaciones de la realidad distintas de la tradicional basada en los ciclos solilunares.  Pero, en ese caso, no pueden mezclarse unas con otras. Si elegimos buscar una teoría alternativa, como es la de Kepler de dividir la esfera por números enteros, en ese caso habría que reestructurar también las casas y la interpretación de los planetas y sus domicilios.  O interpretar los aspectos de forma independiente, sin tratar de relacionarlos con signos, casas ni planetas. Desligarlos de lo demás. </w:t>
      </w:r>
    </w:p>
    <w:p>
      <w:pPr>
        <w:pStyle w:val="TextBody"/>
        <w:rPr/>
      </w:pPr>
      <w:r>
        <w:rPr/>
      </w:r>
    </w:p>
    <w:p>
      <w:pPr>
        <w:pStyle w:val="TextBody"/>
        <w:rPr/>
      </w:pPr>
      <w:r>
        <w:rPr/>
        <w:t>Así pues, concluiría que, si bien toda nueva teoría (si es que se puede llamar “nueva” a una teoría de casi 400 años) merece nuestro respeto y debe ser estudiada detenidamente, para asentarse deberá buscar su propia lógica interna usando un mismo patrón que sirva en todos los niveles (signos, casas, domicilios, aspectos).  O bien desligar el sistema de los aspectos del resto, sin buscar conexiones que son imposibles entre dos sistemas con bases teóricas distintas.  El campo de la investigación está abierto para quienes quieran intentarlo.</w:t>
      </w:r>
    </w:p>
    <w:p>
      <w:pPr>
        <w:pStyle w:val="TextBody"/>
        <w:rPr/>
      </w:pPr>
      <w:r>
        <w:rPr/>
      </w:r>
    </w:p>
    <w:p>
      <w:pPr>
        <w:pStyle w:val="TextBody"/>
        <w:rPr/>
      </w:pPr>
      <w:r>
        <w:rPr/>
        <w:t>Personalmente, hace tiempo que dejé de leer las nuevas investigaciones sobre el tema, pues, una vez hechos mis pinitos, no me quedé convencida.  Es posible que mientras escribo esto, otros más intrépidos que yo hayan elaborado un nuevo sistema de aspectos tan eficaz que bastaría apretar un botón para que un programa deje más claro que la luz que el 17 de mayo a las 15 horas vas a encontrar trabajo en una peluquería (por ejemplo).  Es posible.  En ese caso, mis divagaciones quedarían para una divertida antología del disparate y todos los astrólogos ganaríamos en eficacia, así que bien merecería la pena haberme equivocado.  Es posible y ojalá fuera así.</w:t>
      </w:r>
    </w:p>
    <w:p>
      <w:pPr>
        <w:pStyle w:val="TextBody"/>
        <w:rPr/>
      </w:pPr>
      <w:r>
        <w:rPr/>
      </w:r>
    </w:p>
    <w:p>
      <w:pPr>
        <w:pStyle w:val="TextBody"/>
        <w:rPr/>
      </w:pPr>
      <w:r>
        <w:rPr/>
        <w:t>Pero si esto aún no ha sucedido ni tiene visos de suceder, recomendaría que cada cual, cuando se plantee nuevas teorías, estudie primero detenidamente si el sistema tiene unos presupuestos teóricos claros y una coherencia interna.  Soy una enamorada de los sistemas lógicos y simples.  Hay pocas cosas más hermosas que la lógica.</w:t>
      </w:r>
    </w:p>
    <w:p>
      <w:pPr>
        <w:pStyle w:val="TextBody"/>
        <w:rPr/>
      </w:pPr>
      <w:r>
        <w:rPr/>
      </w:r>
    </w:p>
    <w:p>
      <w:pPr>
        <w:pStyle w:val="TextBody"/>
        <w:rPr/>
      </w:pPr>
      <w:r>
        <w:rPr/>
        <w:t>Y también soy una enamorada de la sutileza.  Espero que se me perdone la metáfora trivial, pero hay unas chocolatinas (los “after eight”) que son perfectas no tanto por su sabor de menta y chocolate, como por la forma en la que se rompen, que es un prodigio de sutileza: cuando uno se las pone en la boca, sabe con antelación y se imagina ya con fruición cómo hará “crac” el chocolate ante la más mínima presión.  Se romperá en finísimas  láminas y ese “crac” es el paradigma de la  sutileza en lo físico creada por el hombre.  Otras marcas han imitado el sabor, pero ninguna ha podido copiar esto.</w:t>
      </w:r>
    </w:p>
    <w:p>
      <w:pPr>
        <w:pStyle w:val="TextBody"/>
        <w:rPr/>
      </w:pPr>
      <w:r>
        <w:rPr/>
      </w:r>
    </w:p>
    <w:p>
      <w:pPr>
        <w:pStyle w:val="TextBody"/>
        <w:rPr/>
      </w:pPr>
      <w:r>
        <w:rPr/>
        <w:t>Morín se enojaba mucho con Kepler porque éste sólo consideraba los aspectos, pero sin tener en cuenta entre qué planetas y signos se daban.  Es decir, si seguimos a Kepler (que no considera ni planetas ni casas, pues da la primacía al movimiento sobre el espacio), lo mismo es una conjunción Marte/Saturno en Cáncer y en XII que una conjunción Luna/Venus en Tauro y en VII. Sin embargo, esta conclusión es difícil de aceptar para quien practique astrología predictiva. No sólo se salta los signos y casas, sino otras matizaciones derivadas de los signos, como la “recepción”, que explicaré al final del tema y que matiza muchísimo las cosas.  Imaginemos una cuadratura Sol-Marte.  No es lo mismo, para Morín, que el Sol esté en Aries y Marte en Capricornio (esto tiene demasiada fuerza y sequedad), a que el Sol esté en Escorpio y Marte en Leo (es difícil, pero se puede llegar a controlar, aunque esa persona puede ser terrible), o que el Sol esté en Cáncer y Marte en Libra (¡pobre Sol!,  ¡Cómo sufre!), o que el Sol esté en Piscis y Marte en Sagitario (es más suave).</w:t>
      </w:r>
    </w:p>
    <w:p>
      <w:pPr>
        <w:pStyle w:val="TextBody"/>
        <w:rPr/>
      </w:pPr>
      <w:r>
        <w:rPr/>
      </w:r>
    </w:p>
    <w:p>
      <w:pPr>
        <w:pStyle w:val="TextBody"/>
        <w:rPr/>
      </w:pPr>
      <w:r>
        <w:rPr/>
        <w:t>Sutileza.</w:t>
      </w:r>
    </w:p>
    <w:p>
      <w:pPr>
        <w:pStyle w:val="TextBody"/>
        <w:rPr/>
      </w:pPr>
      <w:r>
        <w:rPr/>
      </w:r>
    </w:p>
    <w:p>
      <w:pPr>
        <w:pStyle w:val="TextBody"/>
        <w:rPr/>
      </w:pPr>
      <w:r>
        <w:rPr/>
        <w:t>Es tan hermoso paladear cada aspecto de uno en uno con toda su gama de matices, que comprendo al viejo cascarrabias.  Sutileza. No perdamos nunca la sutileza.  Que otros investiguen nuevas vías, pero que nunca nos priven de ese placer.</w:t>
      </w:r>
    </w:p>
    <w:p>
      <w:pPr>
        <w:pStyle w:val="TextBody"/>
        <w:rPr/>
      </w:pPr>
      <w:r>
        <w:rPr/>
      </w:r>
    </w:p>
    <w:p>
      <w:pPr>
        <w:pStyle w:val="TextBody"/>
        <w:rPr/>
      </w:pPr>
      <w:r>
        <w:rPr/>
        <w:t>Para finalizar estos comentarios, me quedo con Demetrio Santos (</w:t>
      </w:r>
      <w:r>
        <w:rPr>
          <w:i/>
          <w:iCs/>
        </w:rPr>
        <w:t>Investigaciones astrológicas</w:t>
      </w:r>
      <w:r>
        <w:rPr/>
        <w:t>, III, 6, 13):</w:t>
      </w:r>
    </w:p>
    <w:p>
      <w:pPr>
        <w:pStyle w:val="TextBody"/>
        <w:rPr/>
      </w:pPr>
      <w:r>
        <w:rPr/>
      </w:r>
    </w:p>
    <w:p>
      <w:pPr>
        <w:pStyle w:val="TextBody"/>
        <w:rPr/>
      </w:pPr>
      <w:r>
        <w:rPr/>
        <w:t>“</w:t>
      </w:r>
      <w:r>
        <w:rPr>
          <w:i/>
          <w:iCs/>
        </w:rPr>
        <w:t>Es interesante notar a este respecto que en nuestra discriminación de los sonidos musicales (normalmente un semitono), el número de notas de la octava musical sea de 12 intervalos precisamente, lo que corresponde al límite de discriminación angular también en aspectos (12 signos de 30º cada uno)</w:t>
      </w:r>
      <w:r>
        <w:rPr/>
        <w:t>”.</w:t>
      </w:r>
    </w:p>
    <w:p>
      <w:pPr>
        <w:pStyle w:val="TextBody"/>
        <w:rPr/>
      </w:pPr>
      <w:r>
        <w:rPr/>
      </w:r>
    </w:p>
    <w:p>
      <w:pPr>
        <w:pStyle w:val="TextBody"/>
        <w:rPr/>
      </w:pPr>
      <w:r>
        <w:rPr>
          <w:b/>
        </w:rPr>
        <w:t>3- LOS SIGNOS Y CASAS, UNA ASOCIACIÓN ERRÓNEA</w:t>
      </w:r>
    </w:p>
    <w:p>
      <w:pPr>
        <w:pStyle w:val="TextBody"/>
        <w:rPr>
          <w:b/>
          <w:b/>
        </w:rPr>
      </w:pPr>
      <w:r>
        <w:rPr>
          <w:b/>
        </w:rPr>
      </w:r>
    </w:p>
    <w:p>
      <w:pPr>
        <w:pStyle w:val="TextBody"/>
        <w:rPr/>
      </w:pPr>
      <w:r>
        <w:rPr/>
        <w:t>Otro tema peliagudo y frecuente fuente de error es la tendencia contraria: llevar la identificación entre los sistemas hasta el extremo.  En este apartado entra la asociación entre los signos y las casas.  Bien está que los 4 sistemas sean similares, pero no tanto, de lo contrario, no existirían como algo separado.  No se puede decir: Aries es como la Casa I, Tauro como la II, Géminis como la III etc.  si así fuera, las casas estarían de sobra. La asociación funciona a veces parcialmente y accidentalmente por las regencias planetarias, pero nada más.  Por ejemplo: se puede decir que un planeta en Géminis puede dar indicios sobre los hermanos o los vehículos, pero eso no es porque Géminis sea un equivalente absoluto de la casa III, sino porque su regente es Mercurio, significador natural de esas cosas, y por lo tanto éste dispone del planeta en Géminis. En cambio, ¿quién se atrevería a decir que uno puede conocer el carácter y físico del nativo, si será gordo o flaco,  por los planetas presentes en Aries?  ¿O afirmaría  que el nativo va a ser delgado y serio porque tenga a Saturno en Aries? En ese signo es donde queda más patente la incoherencia de esa equiparación.  Ralph Holden (</w:t>
      </w:r>
      <w:r>
        <w:rPr>
          <w:i/>
          <w:iCs/>
        </w:rPr>
        <w:t>The element of House Division</w:t>
      </w:r>
      <w:r>
        <w:rPr/>
        <w:t>) dice sin embargo: “Así, el significado básico de la primera casa no es ni “apariencia, disposición, aspecto, mantenimiento, salud, vitalidad de la condición inherente”, sino simple y llanamente “Aries”.  Esto contiene todo lo que ha de ser dicho”.  Esta afirmación es incorrecta por lo siguiente:</w:t>
      </w:r>
    </w:p>
    <w:p>
      <w:pPr>
        <w:pStyle w:val="TextBody"/>
        <w:rPr/>
      </w:pPr>
      <w:r>
        <w:rPr/>
      </w:r>
    </w:p>
    <w:p>
      <w:pPr>
        <w:pStyle w:val="TextBody"/>
        <w:rPr/>
      </w:pPr>
      <w:r>
        <w:rPr/>
        <w:t>A-Aries es signo cardinal y la Casa I es cardinal, cierto, pero no es una casa de Fuego, sino de Vida.  Los antiguos no usaban la terminología Fuego, Tierra, Aire y Agua para las casas, sino que Morín las llamaba casas de Vida (I, IX, V), Acción (X, VI, II), Unión (VII, V, III) y Sufrimiento (IV, XII, VIII).  Hay una enorme diferencia:</w:t>
      </w:r>
    </w:p>
    <w:p>
      <w:pPr>
        <w:pStyle w:val="TextBody"/>
        <w:rPr/>
      </w:pPr>
      <w:r>
        <w:rPr/>
      </w:r>
    </w:p>
    <w:p>
      <w:pPr>
        <w:pStyle w:val="Listaconvietas"/>
        <w:numPr>
          <w:ilvl w:val="0"/>
          <w:numId w:val="2"/>
        </w:numPr>
        <w:rPr/>
      </w:pPr>
      <w:r>
        <w:rPr/>
        <w:t>Si tomamos las casas IV, VIII y XII –por ejemplo- como casas de Agua (en vez de tomarlas como casas de Sufrimiento), puesto que el Agua es la que rige las emociones y sentimientos, nos encontraríamos con que nuestras emociones y sentimientos están en la familia, muerte y enfermedades, pero no en nuestros hermanos, hijos y pareja (las casas III, V y VII) que son las que de verdad representan nuestra vida sentimental y emocional.</w:t>
      </w:r>
    </w:p>
    <w:p>
      <w:pPr>
        <w:pStyle w:val="Listaconvietas"/>
        <w:ind w:left="0" w:hanging="0"/>
        <w:rPr/>
      </w:pPr>
      <w:r>
        <w:rPr/>
      </w:r>
    </w:p>
    <w:p>
      <w:pPr>
        <w:pStyle w:val="Listaconvietas"/>
        <w:numPr>
          <w:ilvl w:val="0"/>
          <w:numId w:val="2"/>
        </w:numPr>
        <w:rPr/>
      </w:pPr>
      <w:r>
        <w:rPr/>
        <w:t>Si creemos que las casas son de Fuego, Tierra, Aire y Agua, caemos en el error de pensar, como Stephen Arroyo (</w:t>
      </w:r>
      <w:r>
        <w:rPr>
          <w:i/>
          <w:iCs/>
        </w:rPr>
        <w:t>Psicología de los 4 elementos</w:t>
      </w:r>
      <w:r>
        <w:rPr/>
        <w:t>) que la VIII (casa de la muerte) es la de la “seguridad emocional del alma” o, más aún, como explica el mismo autor, que una carencia de Agua se puede suplir teniendo planetas  en “casas de Agua”, una carencia de Tierra con planetas en “casas de Tierra” etc.  Stephen Arroyo desconoce probablemente que este concepto de Fuego, Tierra, Aire y Agua va íntimamente relacionado con las cualidades elementales de Calor/Frío y Humedad/Sequedad.  El problema de desligar lo psicológico de lo físico, es que se pierde la posibilidad de comprobar las cosas rápidamente en el terreno físico.  Una persona con falta de Agua, no sólo tiene problemas emocionales, sino también –teóricamente si nada lo contraría- una falta de frío y humedad.  Esto no lo va a suplir con una Luna, por ejemplo, en IV, VIII o XII, cosa que difícilmente resolvería sus problemas emocionales (sobre todo en VIII o XII).  Según Mariano Aladrén, las casas (para efecto planetario) son:</w:t>
      </w:r>
    </w:p>
    <w:p>
      <w:pPr>
        <w:pStyle w:val="Normal"/>
        <w:tabs>
          <w:tab w:val="clear" w:pos="708"/>
          <w:tab w:val="left" w:pos="1122" w:leader="none"/>
        </w:tabs>
        <w:ind w:left="1496" w:hanging="0"/>
        <w:rPr/>
      </w:pPr>
      <w:r>
        <w:rPr/>
        <w:t>1ª caliente seca</w:t>
      </w:r>
    </w:p>
    <w:p>
      <w:pPr>
        <w:pStyle w:val="Normal"/>
        <w:tabs>
          <w:tab w:val="clear" w:pos="708"/>
          <w:tab w:val="left" w:pos="1122" w:leader="none"/>
        </w:tabs>
        <w:ind w:left="1496" w:hanging="0"/>
        <w:rPr/>
      </w:pPr>
      <w:r>
        <w:rPr/>
        <w:t>2º caliente húmeda</w:t>
      </w:r>
    </w:p>
    <w:p>
      <w:pPr>
        <w:pStyle w:val="Normal"/>
        <w:tabs>
          <w:tab w:val="clear" w:pos="708"/>
          <w:tab w:val="left" w:pos="1122" w:leader="none"/>
        </w:tabs>
        <w:ind w:left="1496" w:hanging="0"/>
        <w:rPr/>
      </w:pPr>
      <w:r>
        <w:rPr/>
        <w:t>3º frío húmeda</w:t>
      </w:r>
    </w:p>
    <w:p>
      <w:pPr>
        <w:pStyle w:val="Normal"/>
        <w:tabs>
          <w:tab w:val="clear" w:pos="708"/>
          <w:tab w:val="left" w:pos="1122" w:leader="none"/>
        </w:tabs>
        <w:ind w:left="1496" w:hanging="0"/>
        <w:rPr/>
      </w:pPr>
      <w:r>
        <w:rPr/>
        <w:t>4º frío seca</w:t>
      </w:r>
    </w:p>
    <w:p>
      <w:pPr>
        <w:pStyle w:val="Normal"/>
        <w:tabs>
          <w:tab w:val="clear" w:pos="708"/>
          <w:tab w:val="left" w:pos="1122" w:leader="none"/>
        </w:tabs>
        <w:ind w:left="1496" w:hanging="0"/>
        <w:rPr/>
      </w:pPr>
      <w:r>
        <w:rPr/>
        <w:t>5ª caliente seca</w:t>
      </w:r>
    </w:p>
    <w:p>
      <w:pPr>
        <w:pStyle w:val="Normal"/>
        <w:tabs>
          <w:tab w:val="clear" w:pos="708"/>
          <w:tab w:val="left" w:pos="1122" w:leader="none"/>
        </w:tabs>
        <w:ind w:left="1496" w:hanging="0"/>
        <w:rPr/>
      </w:pPr>
      <w:r>
        <w:rPr/>
        <w:t>6º caliente húmeda</w:t>
      </w:r>
    </w:p>
    <w:p>
      <w:pPr>
        <w:pStyle w:val="Normal"/>
        <w:tabs>
          <w:tab w:val="clear" w:pos="708"/>
          <w:tab w:val="left" w:pos="1122" w:leader="none"/>
        </w:tabs>
        <w:ind w:left="1496" w:hanging="0"/>
        <w:rPr/>
      </w:pPr>
      <w:r>
        <w:rPr/>
        <w:t>7º frío húmeda</w:t>
      </w:r>
    </w:p>
    <w:p>
      <w:pPr>
        <w:pStyle w:val="Normal"/>
        <w:tabs>
          <w:tab w:val="clear" w:pos="708"/>
          <w:tab w:val="left" w:pos="1122" w:leader="none"/>
        </w:tabs>
        <w:ind w:left="1496" w:hanging="0"/>
        <w:rPr/>
      </w:pPr>
      <w:r>
        <w:rPr/>
        <w:t>8º frío seca</w:t>
      </w:r>
    </w:p>
    <w:p>
      <w:pPr>
        <w:pStyle w:val="Normal"/>
        <w:tabs>
          <w:tab w:val="clear" w:pos="708"/>
          <w:tab w:val="left" w:pos="1122" w:leader="none"/>
        </w:tabs>
        <w:ind w:left="1496" w:hanging="0"/>
        <w:rPr/>
      </w:pPr>
      <w:r>
        <w:rPr/>
        <w:t>9ª caliente seca</w:t>
      </w:r>
    </w:p>
    <w:p>
      <w:pPr>
        <w:pStyle w:val="Normal"/>
        <w:tabs>
          <w:tab w:val="clear" w:pos="708"/>
          <w:tab w:val="left" w:pos="1122" w:leader="none"/>
        </w:tabs>
        <w:ind w:left="1496" w:hanging="0"/>
        <w:rPr/>
      </w:pPr>
      <w:r>
        <w:rPr/>
        <w:t>10º caliente húmeda</w:t>
      </w:r>
    </w:p>
    <w:p>
      <w:pPr>
        <w:pStyle w:val="Normal"/>
        <w:tabs>
          <w:tab w:val="clear" w:pos="708"/>
          <w:tab w:val="left" w:pos="1122" w:leader="none"/>
        </w:tabs>
        <w:ind w:left="1496" w:hanging="0"/>
        <w:rPr/>
      </w:pPr>
      <w:r>
        <w:rPr/>
        <w:t>11º fría húmeda</w:t>
      </w:r>
    </w:p>
    <w:p>
      <w:pPr>
        <w:pStyle w:val="Normal"/>
        <w:tabs>
          <w:tab w:val="clear" w:pos="708"/>
          <w:tab w:val="left" w:pos="1122" w:leader="none"/>
        </w:tabs>
        <w:ind w:left="1496" w:hanging="0"/>
        <w:rPr/>
      </w:pPr>
      <w:r>
        <w:rPr/>
        <w:t>12º fría seca</w:t>
      </w:r>
    </w:p>
    <w:p>
      <w:pPr>
        <w:pStyle w:val="Listaconvietas"/>
        <w:rPr/>
      </w:pPr>
      <w:r>
        <w:rPr/>
        <w:t>Podremos observar que la IV, VIII y XII (supuestamente “de Agua”) son frías y secas, por lo que cabe preguntarse cómo los planetas ubicados allí podrían remediar una carencia de Agua en la carta, si son secas y sin humedad.  O supongamos que uno tenga carencia de Tierra y crea que las casas II, VI y X son de Tierra.  ¿Cómo se explica que sean calientes y húmedas?  Para ser sinceros, pienso que si alguien carece de Tierra, por ejemplo, le resultará mucho más útil tener a Saturno en I o aspectando al Asc. o al regente del Asc. (o en recepción mutua con el regente del Asc.) que tenerlo en II, VI o X.  Y si uno carece de Agua, es preferible que la Luna se halle en I, aspectando al Asc. o al regente del Asc. (o en recepción mutua con él) a que se encuentre en VIII o XII.  Son los planetas los que, con sus cualidades elementales propias, pueden suplir carencias si aspectan a los significadores personales. De todas formas, respecto a lo de las cualidades elementales, es mejor calibrar cuidadosamente el temperamento del nativo, ya que uno puede llevarse sorpresas.  Personalmente, mi carta abunda en Agua a primera vista, pero un cálculo de mi temperamento da un predominio de frío y seco, no de humedad.  Y esto es fácilmente comprobable por la facilidad con la que se me secan la piel y las mucosas en los climas secos, en los que me cuesta mucho adaptarme.</w:t>
      </w:r>
    </w:p>
    <w:p>
      <w:pPr>
        <w:pStyle w:val="Listaconvietas"/>
        <w:rPr/>
      </w:pPr>
      <w:r>
        <w:rPr/>
      </w:r>
    </w:p>
    <w:p>
      <w:pPr>
        <w:pStyle w:val="Listaconvietas"/>
        <w:rPr/>
      </w:pPr>
      <w:r>
        <w:rPr/>
        <w:t>B-Aries es domicilio de Marte y Marte no tiene  nada que ver con el carácter básico del nativo ni con su estructura personal, que viene dada por los tres niveles de la psiqué en astrología clásica: nivel físico, el Asc.; nivel sensitivo, la Luna y nivel mental, Mercurio.  La casa I, el Asc. y esos dos planetas son los que nos informan sobre el “yo”, no Marte.  Además, la I es Casa del Gozo de Mercurio, no de Marte.</w:t>
      </w:r>
    </w:p>
    <w:p>
      <w:pPr>
        <w:pStyle w:val="Normal"/>
        <w:tabs>
          <w:tab w:val="clear" w:pos="708"/>
          <w:tab w:val="left" w:pos="1122" w:leader="none"/>
        </w:tabs>
        <w:jc w:val="both"/>
        <w:rPr/>
      </w:pPr>
      <w:r>
        <w:rPr/>
      </w:r>
    </w:p>
    <w:p>
      <w:pPr>
        <w:pStyle w:val="TextBody"/>
        <w:tabs>
          <w:tab w:val="clear" w:pos="708"/>
          <w:tab w:val="left" w:pos="1122" w:leader="none"/>
        </w:tabs>
        <w:rPr/>
      </w:pPr>
      <w:r>
        <w:rPr/>
        <w:t>En este terreno sigo enteramente a Denis labouré  (“</w:t>
      </w:r>
      <w:r>
        <w:rPr>
          <w:i/>
          <w:iCs/>
        </w:rPr>
        <w:t>Les origines de l’astrologie</w:t>
      </w:r>
      <w:r>
        <w:rPr/>
        <w:t>”) que nos recuerda que esa asociación no es nada clásica, pues no existió hasta Rantzau que lo escribió en 1657.  También nos hace observar que carece de lógica atribuir a Capricornio la Casa X cuando es el signo en el que el Sol está más bajo respecto al Ecuador, mientras que la casa X es precisamente lo contrario: el punto de culminación del Sol.  Además, creo que cabría preguntarse si la ambición del Capricornio no es más bien cosa de la exaltación de Marte en ese signo que de su asociación con la casa X.</w:t>
      </w:r>
    </w:p>
    <w:p>
      <w:pPr>
        <w:pStyle w:val="TextBody"/>
        <w:tabs>
          <w:tab w:val="clear" w:pos="708"/>
          <w:tab w:val="left" w:pos="1122" w:leader="none"/>
        </w:tabs>
        <w:rPr/>
      </w:pPr>
      <w:r>
        <w:rPr/>
      </w:r>
    </w:p>
    <w:p>
      <w:pPr>
        <w:pStyle w:val="TextBody"/>
        <w:tabs>
          <w:tab w:val="clear" w:pos="708"/>
          <w:tab w:val="left" w:pos="1122" w:leader="none"/>
        </w:tabs>
        <w:rPr/>
      </w:pPr>
      <w:r>
        <w:rPr/>
        <w:t>Puesto que Denis explica mucho mejor el asunto que yo, os voy a traducir un pasaje de su libro “</w:t>
      </w:r>
      <w:r>
        <w:rPr>
          <w:i/>
          <w:iCs/>
        </w:rPr>
        <w:t>Les origines de l’astrologie</w:t>
      </w:r>
      <w:r>
        <w:rPr/>
        <w:t>”, editions du Rocher:  cita al gran Culpeper, que ya en el 1655, habiendo oído probablemente comentarios de esta teoría que Rantzau plasmaría 2 años después en su “</w:t>
      </w:r>
      <w:r>
        <w:rPr>
          <w:i/>
          <w:iCs/>
        </w:rPr>
        <w:t>Traité des jugements des thèmes généthliaque</w:t>
      </w:r>
      <w:r>
        <w:rPr/>
        <w:t>”, decía:</w:t>
      </w:r>
    </w:p>
    <w:p>
      <w:pPr>
        <w:pStyle w:val="Normal"/>
        <w:tabs>
          <w:tab w:val="clear" w:pos="708"/>
          <w:tab w:val="left" w:pos="1122" w:leader="none"/>
        </w:tabs>
        <w:jc w:val="both"/>
        <w:rPr/>
      </w:pPr>
      <w:r>
        <w:rPr/>
      </w:r>
    </w:p>
    <w:p>
      <w:pPr>
        <w:pStyle w:val="Normal"/>
        <w:tabs>
          <w:tab w:val="clear" w:pos="708"/>
          <w:tab w:val="left" w:pos="1122" w:leader="none"/>
        </w:tabs>
        <w:jc w:val="both"/>
        <w:rPr/>
      </w:pPr>
      <w:r>
        <w:rPr/>
        <w:t>“</w:t>
      </w:r>
      <w:r>
        <w:rPr/>
        <w:t xml:space="preserve">Algunos autores piensan que los signos tienen el mismo significado que las Casas y que Aries representa Vida, Tauro significa bienes mobiliarios, Géminis indica los hermanos y viajes cortos, ya conocen ustedes lo que sigue.  En verdad, mi opinión personal es que muchos autores inventaron fantasías y, una vez lo hubieron hecho, las legaron como verdades a la posteridad.  Quien las recogió sin someterlas a prueba vistió la tradición de un trampantojo y dejó a la pobre razón zozobrar en las necedades. Un autor decía así: Lo pienso, en conclusión, es cierto, sea verdad o mentira.  Personalmente, considero esta teoría como una broma de ese tipo y lo demuestro de la siguiente manera: según ello, Cáncer regiría los padres, cuando la experiencia nos dice que un mal planeta en Cáncer en el tema de nacimiento daña a la madre, mientras que si está en Leo amenaza al padre.  Baste este comentario para el hombre inteligente”.  </w:t>
      </w:r>
      <w:r>
        <w:rPr>
          <w:lang w:val="en-US"/>
        </w:rPr>
        <w:t>(</w:t>
      </w:r>
      <w:r>
        <w:rPr>
          <w:i/>
          <w:iCs/>
          <w:lang w:val="en-US"/>
        </w:rPr>
        <w:t>Astrological Judgment of Disease from de Decumbiture of the Sick</w:t>
      </w:r>
      <w:r>
        <w:rPr>
          <w:lang w:val="en-US"/>
        </w:rPr>
        <w:t xml:space="preserve">”, capítulo 10, 4ª parte).  </w:t>
      </w:r>
      <w:r>
        <w:rPr/>
        <w:t>Como se puede ver, la actitud que critica Culpeper sigue por desgracia vigente en el mundo de la astrología.</w:t>
      </w:r>
    </w:p>
    <w:p>
      <w:pPr>
        <w:pStyle w:val="Normal"/>
        <w:tabs>
          <w:tab w:val="clear" w:pos="708"/>
          <w:tab w:val="left" w:pos="1122" w:leader="none"/>
        </w:tabs>
        <w:jc w:val="both"/>
        <w:rPr/>
      </w:pPr>
      <w:r>
        <w:rPr/>
      </w:r>
    </w:p>
    <w:p>
      <w:pPr>
        <w:pStyle w:val="Normal"/>
        <w:tabs>
          <w:tab w:val="clear" w:pos="708"/>
          <w:tab w:val="left" w:pos="1122" w:leader="none"/>
        </w:tabs>
        <w:jc w:val="both"/>
        <w:rPr/>
      </w:pPr>
      <w:r>
        <w:rPr/>
        <w:t>Así pues, no nos dejemos engañar por los ocasionales aciertos que nos hayan dado esas asociaciones: se deben a los dispositores, no a la relación entre el signo y la casa.  Un planeta desafortunado en Cáncer no daña a la madre por ser Cáncer la casa IV, sino porque su dispositor es la Luna, significadora natural de la madre.  Un planeta en Géminis nos informará sobre el vehículo por estar dispuesto por Mercurio.  En cambio, salvo que haya relación de algún tipo con la casa en cuestión, ni un planeta en Cáncer nos informará sobre el padre, ni un planeta en Aries nos dirá nada sobre nuestro carácter, ni un planeta en Piscis amenaza con la cárcel, ni un planeta en Escorpio indica qué tipo de muerte vamos a tener.  Utilicemos los dispositores, sí, y veamos si el dispositor está en la casa pertinente, o aspecta su cúspide, a su regente, planeta presente o los recibe, pero no tomemos esas relaciones accidentales como norma general.</w:t>
      </w:r>
    </w:p>
    <w:p>
      <w:pPr>
        <w:pStyle w:val="Heading1"/>
        <w:tabs>
          <w:tab w:val="clear" w:pos="708"/>
          <w:tab w:val="left" w:pos="1122" w:leader="none"/>
        </w:tabs>
        <w:rPr/>
      </w:pPr>
      <w:r>
        <w:rPr/>
        <w:t>OTRAS RELACIONES NO INCLUIDAS EN LOS ASPECTOS</w:t>
      </w:r>
    </w:p>
    <w:p>
      <w:pPr>
        <w:pStyle w:val="Normal"/>
        <w:rPr/>
      </w:pPr>
      <w:r>
        <w:rPr/>
      </w:r>
    </w:p>
    <w:p>
      <w:pPr>
        <w:pStyle w:val="TextBody"/>
        <w:tabs>
          <w:tab w:val="clear" w:pos="708"/>
          <w:tab w:val="left" w:pos="1122" w:leader="none"/>
        </w:tabs>
        <w:rPr/>
      </w:pPr>
      <w:r>
        <w:rPr/>
        <w:t>Aparte de por aspecto, los planetas se puede  relacionar de otras formas según la astrología clásica:</w:t>
      </w:r>
    </w:p>
    <w:p>
      <w:pPr>
        <w:pStyle w:val="TextBody"/>
        <w:tabs>
          <w:tab w:val="clear" w:pos="708"/>
          <w:tab w:val="left" w:pos="1122" w:leader="none"/>
        </w:tabs>
        <w:rPr/>
      </w:pPr>
      <w:r>
        <w:rPr/>
      </w:r>
    </w:p>
    <w:p>
      <w:pPr>
        <w:pStyle w:val="TextBody"/>
        <w:tabs>
          <w:tab w:val="clear" w:pos="708"/>
          <w:tab w:val="left" w:pos="1122" w:leader="none"/>
        </w:tabs>
        <w:rPr/>
      </w:pPr>
      <w:r>
        <w:rPr/>
        <w:t>LOS ANTISCIOS</w:t>
      </w:r>
    </w:p>
    <w:p>
      <w:pPr>
        <w:pStyle w:val="TextBody"/>
        <w:tabs>
          <w:tab w:val="clear" w:pos="708"/>
          <w:tab w:val="left" w:pos="1122" w:leader="none"/>
        </w:tabs>
        <w:rPr/>
      </w:pPr>
      <w:r>
        <w:rPr/>
      </w:r>
    </w:p>
    <w:p>
      <w:pPr>
        <w:pStyle w:val="TextBody"/>
        <w:tabs>
          <w:tab w:val="clear" w:pos="708"/>
          <w:tab w:val="left" w:pos="1122" w:leader="none"/>
        </w:tabs>
        <w:rPr/>
      </w:pPr>
      <w:r>
        <w:rPr/>
        <w:t>Si bien he dicho que, dentro del esquema de la astrología clásica, no caben más aspectos que los que se compongan de porciones de 12 (sistema duodenario del ciclo solilunar anual) o que sean el resultado de la división en 4 (ciclo solilunar mensual), están los antiscios, que no son aspectos propiamente dichos, pero sí hacen la función de tal.  Imaginemos un espejo que divida el hemisferio pasando por el eje Cáncer-Capricornio (puntos solsticiales).  El punto reflejo en el otro hemisferio es el antiscio (fig. 13).</w:t>
      </w:r>
    </w:p>
    <w:p>
      <w:pPr>
        <w:pStyle w:val="TextBody"/>
        <w:tabs>
          <w:tab w:val="clear" w:pos="708"/>
          <w:tab w:val="left" w:pos="1122" w:leader="none"/>
        </w:tabs>
        <w:rPr/>
      </w:pPr>
      <w:r>
        <w:rPr/>
      </w:r>
    </w:p>
    <w:p>
      <w:pPr>
        <w:pStyle w:val="TextBody"/>
        <w:tabs>
          <w:tab w:val="clear" w:pos="708"/>
          <w:tab w:val="left" w:pos="1122" w:leader="none"/>
        </w:tabs>
        <w:rPr/>
      </w:pPr>
      <w:r>
        <w:rPr/>
        <w:t>Todo planeta B que esté en el punto de antiscio de A se considera como conjunto a A.  En la imagen hemos marcado los puntos reflejos del Sol, Mercurio, Venus y Marte. Pero se puede observar que en ese ejemplo el punto de antiscio del Sol está en su oposición, el de Venus en su cuadratura y el de Marte en su sextil.  El planeta B que coincidiera por tanto con los puntos antiscios del Sol, Venus y Marte estaría además en aspecto con ellos (sumaría pues la “conjunción” al antiscio + el aspecto).  Esto hace que dicho aspecto sea mucho más fuerte. En cambio, el punto en antiscio de Mercurio no corresponde a ningún aspecto y el planeta situado allí tan sólo se considerará como si estuviera en conjunción con Mercurio.</w:t>
      </w:r>
    </w:p>
    <w:p>
      <w:pPr>
        <w:pStyle w:val="Normal"/>
        <w:tabs>
          <w:tab w:val="clear" w:pos="708"/>
          <w:tab w:val="left" w:pos="1122" w:leader="none"/>
        </w:tabs>
        <w:jc w:val="center"/>
        <w:rPr/>
      </w:pPr>
      <w:r>
        <w:rPr/>
        <w:drawing>
          <wp:inline distT="0" distB="0" distL="0" distR="0">
            <wp:extent cx="2947670" cy="3601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3" r="-3" b="-3"/>
                    <a:stretch>
                      <a:fillRect/>
                    </a:stretch>
                  </pic:blipFill>
                  <pic:spPr bwMode="auto">
                    <a:xfrm>
                      <a:off x="0" y="0"/>
                      <a:ext cx="2947670" cy="3601720"/>
                    </a:xfrm>
                    <a:prstGeom prst="rect">
                      <a:avLst/>
                    </a:prstGeom>
                  </pic:spPr>
                </pic:pic>
              </a:graphicData>
            </a:graphic>
          </wp:inline>
        </w:drawing>
      </w:r>
    </w:p>
    <w:p>
      <w:pPr>
        <w:pStyle w:val="TextBody"/>
        <w:tabs>
          <w:tab w:val="clear" w:pos="708"/>
          <w:tab w:val="left" w:pos="1122" w:leader="none"/>
        </w:tabs>
        <w:jc w:val="center"/>
        <w:rPr/>
      </w:pPr>
      <w:r>
        <w:rPr/>
        <w:t>Fig. 13</w:t>
      </w:r>
    </w:p>
    <w:p>
      <w:pPr>
        <w:pStyle w:val="TextBody"/>
        <w:tabs>
          <w:tab w:val="clear" w:pos="708"/>
          <w:tab w:val="left" w:pos="1122" w:leader="none"/>
        </w:tabs>
        <w:rPr/>
      </w:pPr>
      <w:r>
        <w:rPr/>
        <w:t>LOS ENCUADRAMIENTOS</w:t>
      </w:r>
    </w:p>
    <w:p>
      <w:pPr>
        <w:pStyle w:val="TextBody"/>
        <w:tabs>
          <w:tab w:val="clear" w:pos="708"/>
          <w:tab w:val="left" w:pos="1122" w:leader="none"/>
        </w:tabs>
        <w:rPr/>
      </w:pPr>
      <w:r>
        <w:rPr/>
      </w:r>
    </w:p>
    <w:p>
      <w:pPr>
        <w:pStyle w:val="TextBody"/>
        <w:tabs>
          <w:tab w:val="clear" w:pos="708"/>
          <w:tab w:val="left" w:pos="1122" w:leader="none"/>
        </w:tabs>
        <w:rPr/>
      </w:pPr>
      <w:r>
        <w:rPr/>
        <w:t>Los encuadramiento tampoco son aspectos, pero son un tipo de relación entre los planetas.  Los antiguos hablaban mucho de ello cuando decían frases del tipo “Si Venus está entre X y Y”, por ejemplo.  También existe la palabra “sitiado” para señalar los encuadramientos cercanos.  Este acompañamiento puede modificar profundamente la calidad benéfica o maléfica del planeta.</w:t>
      </w:r>
    </w:p>
    <w:p>
      <w:pPr>
        <w:pStyle w:val="TextBody"/>
        <w:tabs>
          <w:tab w:val="clear" w:pos="708"/>
          <w:tab w:val="left" w:pos="1122" w:leader="none"/>
        </w:tabs>
        <w:rPr/>
      </w:pPr>
      <w:r>
        <w:rPr/>
      </w:r>
    </w:p>
    <w:p>
      <w:pPr>
        <w:pStyle w:val="TextBody"/>
        <w:tabs>
          <w:tab w:val="clear" w:pos="708"/>
          <w:tab w:val="left" w:pos="1122" w:leader="none"/>
        </w:tabs>
        <w:rPr/>
      </w:pPr>
      <w:r>
        <w:rPr/>
        <w:t>No soy partidaria de tener en cuenta los encuadramientos tal como lo hace Volguine, sin considerar la proximidad o lejanía.  No me entra en la cabeza que un planeta a 150º de otro lo esté encuadrando.  La astrología antigua sí tenía en cuenta los encuadramientos, pero sólo los relativamente cercanos.  Boulainviller usaba una distancia de 30º para las doriforias (un tipo de encuadramiento masivo), lo cual me parece algo prudente y más efectivo.</w:t>
      </w:r>
    </w:p>
    <w:p>
      <w:pPr>
        <w:pStyle w:val="TextBody"/>
        <w:tabs>
          <w:tab w:val="clear" w:pos="708"/>
          <w:tab w:val="left" w:pos="1122" w:leader="none"/>
        </w:tabs>
        <w:rPr/>
      </w:pPr>
      <w:r>
        <w:rPr/>
      </w:r>
    </w:p>
    <w:p>
      <w:pPr>
        <w:pStyle w:val="TextBody"/>
        <w:tabs>
          <w:tab w:val="clear" w:pos="708"/>
          <w:tab w:val="left" w:pos="1122" w:leader="none"/>
        </w:tabs>
        <w:rPr/>
      </w:pPr>
      <w:r>
        <w:rPr/>
        <w:t>Ptolomeo no lo especifica claramente, pero parece admitir que la doriforia tenga lugar en dos signos distintos, aunque nunca a gran distancia.  En el libro III, cap., V dice, hablando de la “escolta” (= doriforia) que acompaña a los luminares: “en los mismos signos o en los siguientes”. Hefaistos de Tebas la tomaba hasta sobre 3 signos, pero eso parece excesivo.</w:t>
      </w:r>
    </w:p>
    <w:p>
      <w:pPr>
        <w:pStyle w:val="TextBody"/>
        <w:tabs>
          <w:tab w:val="clear" w:pos="708"/>
          <w:tab w:val="left" w:pos="1122" w:leader="none"/>
        </w:tabs>
        <w:rPr/>
      </w:pPr>
      <w:r>
        <w:rPr/>
      </w:r>
    </w:p>
    <w:p>
      <w:pPr>
        <w:pStyle w:val="TextBody"/>
        <w:tabs>
          <w:tab w:val="clear" w:pos="708"/>
          <w:tab w:val="left" w:pos="1122" w:leader="none"/>
        </w:tabs>
        <w:rPr/>
      </w:pPr>
      <w:r>
        <w:rPr/>
        <w:t>Hay en ello una cuestión de simple lógica: no es sólo que los planetas que encuadren a otro lo enmarquen, es que, ya sea por direcciones primarias, progresiones secundarias o simbólicas, el planeta situado entre otros 2, si están relativamente cerca, los tocará en un momento dado.  Por ej.: si el Sol está entre Júpiter y Venus situados a unos 30 grados de él, sobre los 30 años más o menos habrá contacto por conjunción entre ellos por alguna dirección o progresión, sin pasar por otro planeta, cosa que podría alterar el curso de los hechos.  En cambio, si Júpiter está a 100º del Sol, a su izquierda, hasta los 40 años no llegará el Sol a un sextil, y jamás habrá conjunción.  Un encuadramiento entre planetas benéficos es pues una buena promesa, y, entre maléficos, una bomba de relojería.  Huelga decir también que la edad es otro factor primordial que me hace preferir los encuadramientos “a buena distancia”.  Es más productivo un buen contacto Júpiter/Sol a los 25 que a los 7 años o a los 75.  Siempre es de agradecer, pero parece ser que a unas edades se puede aprovechar mejor las oportunidades que a otras.</w:t>
      </w:r>
    </w:p>
    <w:p>
      <w:pPr>
        <w:pStyle w:val="Normal"/>
        <w:tabs>
          <w:tab w:val="clear" w:pos="708"/>
          <w:tab w:val="left" w:pos="1122" w:leader="none"/>
        </w:tabs>
        <w:rPr/>
      </w:pPr>
      <w:r>
        <w:rPr/>
      </w:r>
    </w:p>
    <w:tbl>
      <w:tblPr>
        <w:tblW w:w="5000" w:type="pct"/>
        <w:jc w:val="left"/>
        <w:tblInd w:w="-75" w:type="dxa"/>
        <w:tblLayout w:type="fixed"/>
        <w:tblCellMar>
          <w:top w:w="0" w:type="dxa"/>
          <w:left w:w="70" w:type="dxa"/>
          <w:bottom w:w="0" w:type="dxa"/>
          <w:right w:w="70" w:type="dxa"/>
        </w:tblCellMar>
      </w:tblPr>
      <w:tblGrid>
        <w:gridCol w:w="6413"/>
        <w:gridCol w:w="3507"/>
      </w:tblGrid>
      <w:tr>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drawing>
                <wp:inline distT="0" distB="0" distL="0" distR="0">
                  <wp:extent cx="4040505" cy="28803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4" t="-5" r="-4" b="-5"/>
                          <a:stretch>
                            <a:fillRect/>
                          </a:stretch>
                        </pic:blipFill>
                        <pic:spPr bwMode="auto">
                          <a:xfrm>
                            <a:off x="0" y="0"/>
                            <a:ext cx="4040505" cy="2880360"/>
                          </a:xfrm>
                          <a:prstGeom prst="rect">
                            <a:avLst/>
                          </a:prstGeom>
                        </pic:spPr>
                      </pic:pic>
                    </a:graphicData>
                  </a:graphic>
                </wp:inline>
              </w:drawing>
            </w:r>
          </w:p>
          <w:p>
            <w:pPr>
              <w:pStyle w:val="Normal"/>
              <w:tabs>
                <w:tab w:val="clear" w:pos="708"/>
                <w:tab w:val="left" w:pos="1122" w:leader="none"/>
              </w:tabs>
              <w:jc w:val="center"/>
              <w:rPr/>
            </w:pPr>
            <w:r>
              <w:rPr/>
              <w:t>Fig. 14</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Si estudiamos la carta de Himmler (en domificación Regiomontano y sin los transaturninos), podremos observar que, a pesar de todos sus buenos aspectos, Júpiter, el regente de X, está encuadrado entre Mercurio en VIII y Saturno en XI, pero, al ser un tema diurno, Saturno es almuten de I y de VIII.  Júpiter da pues el éxito, pero ese encuadramiento entre dos planetas con determinaciones sobre la VIII tal vez sea el que ha dado el resultado que ya conocemos: es el asesino (VIII) de mayor envergadura (Júpiter) de la historia.</w:t>
            </w:r>
          </w:p>
          <w:p>
            <w:pPr>
              <w:pStyle w:val="Normal"/>
              <w:tabs>
                <w:tab w:val="clear" w:pos="708"/>
                <w:tab w:val="left" w:pos="1122" w:leader="none"/>
              </w:tabs>
              <w:rPr/>
            </w:pPr>
            <w:r>
              <w:rPr/>
            </w:r>
          </w:p>
        </w:tc>
      </w:tr>
    </w:tbl>
    <w:p>
      <w:pPr>
        <w:pStyle w:val="Normal"/>
        <w:tabs>
          <w:tab w:val="clear" w:pos="708"/>
          <w:tab w:val="left" w:pos="1122" w:leader="none"/>
        </w:tabs>
        <w:rPr/>
      </w:pPr>
      <w:r>
        <w:rPr/>
      </w:r>
    </w:p>
    <w:p>
      <w:pPr>
        <w:pStyle w:val="Normal"/>
        <w:tabs>
          <w:tab w:val="clear" w:pos="708"/>
          <w:tab w:val="left" w:pos="1122" w:leader="none"/>
        </w:tabs>
        <w:rPr/>
      </w:pPr>
      <w:r>
        <w:rPr/>
        <w:t>Para confirmar lo dicho más arriba, podemos comprobar que, sobre los 22 años y pico, en progresiones simbólicas (1º = un año), Júpiter llegó sobre Saturno (regente de I y de XII).  De hecho,  a los 23 años fue cuando Himmler participó en el putsch de Munich, empezando su tan peculiar “carrera” delictiva.</w:t>
      </w:r>
    </w:p>
    <w:p>
      <w:pPr>
        <w:pStyle w:val="Normal"/>
        <w:tabs>
          <w:tab w:val="clear" w:pos="708"/>
          <w:tab w:val="left" w:pos="1122" w:leader="none"/>
        </w:tabs>
        <w:rPr/>
      </w:pPr>
      <w:r>
        <w:rPr/>
      </w:r>
    </w:p>
    <w:p>
      <w:pPr>
        <w:pStyle w:val="Normal"/>
        <w:tabs>
          <w:tab w:val="clear" w:pos="708"/>
          <w:tab w:val="left" w:pos="1122" w:leader="none"/>
        </w:tabs>
        <w:rPr/>
      </w:pPr>
      <w:r>
        <w:rPr/>
      </w:r>
    </w:p>
    <w:sectPr>
      <w:footnotePr>
        <w:numFmt w:val="decimal"/>
      </w:footnotePr>
      <w:type w:val="nextPage"/>
      <w:pgSz w:w="11906" w:h="16838"/>
      <w:pgMar w:left="851" w:right="851" w:gutter="284"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tr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chemy">
    <w:charset w:val="00"/>
    <w:family w:val="auto"/>
    <w:pitch w:val="variable"/>
  </w:font>
  <w:font w:name="Times New Roman Baltic">
    <w:altName w:val="Book Antiqu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Baltic;Book Antiqua" w:ascii="Times New Roman Baltic;Book Antiqua" w:hAnsi="Times New Roman Baltic;Book Antiqua"/>
        </w:rPr>
        <w:t xml:space="preserve"> </w:t>
      </w:r>
      <w:r>
        <w:rPr>
          <w:rFonts w:cs="Times New Roman Baltic;Book Antiqua" w:ascii="Times New Roman Baltic;Book Antiqua" w:hAnsi="Times New Roman Baltic;Book Antiqua"/>
        </w:rPr>
        <w:t>Sa‘d al-Dābih, Sa‘d Bula‘ y Sa‘d al-Su‘ū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stro" w:hAnsi="Astro" w:cs="Astro"/>
      <w:sz w:val="1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caps/>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ind w:left="201" w:hanging="0"/>
      <w:jc w:val="both"/>
    </w:pPr>
    <w:rPr/>
  </w:style>
  <w:style w:type="paragraph" w:styleId="Epgrafe">
    <w:name w:val="Epígrafe"/>
    <w:basedOn w:val="Normal"/>
    <w:next w:val="Normal"/>
    <w:qFormat/>
    <w:pPr>
      <w:jc w:val="center"/>
    </w:pPr>
    <w:rPr>
      <w:i/>
      <w:iCs/>
      <w:sz w:val="20"/>
    </w:rPr>
  </w:style>
  <w:style w:type="paragraph" w:styleId="Footnote">
    <w:name w:val="Footnote Text"/>
    <w:basedOn w:val="Normal"/>
    <w:pPr>
      <w:overflowPunct w:val="false"/>
      <w:autoSpaceDE w:val="false"/>
      <w:textAlignment w:val="baseline"/>
    </w:pPr>
    <w:rPr>
      <w:sz w:val="20"/>
      <w:szCs w:val="20"/>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46:00Z</dcterms:created>
  <dc:creator>Pepa</dc:creator>
  <dc:description/>
  <dc:language>en-US</dc:language>
  <cp:lastModifiedBy>Pepa</cp:lastModifiedBy>
  <dcterms:modified xsi:type="dcterms:W3CDTF">2004-08-30T18:15:00Z</dcterms:modified>
  <cp:revision>37</cp:revision>
  <dc:subject/>
  <dc:title>LOS ASPECTOS</dc:title>
</cp:coreProperties>
</file>