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6"/>
        </w:rPr>
      </w:pPr>
      <w:r>
        <w:rPr>
          <w:sz w:val="36"/>
        </w:rPr>
        <w:t>PLUTÃO EM SAGITÁRIO</w:t>
      </w:r>
    </w:p>
    <w:p>
      <w:pPr>
        <w:pStyle w:val="Normal"/>
        <w:rPr>
          <w:rFonts w:ascii="Garamond" w:hAnsi="Garamond" w:cs="Garamond"/>
        </w:rPr>
      </w:pPr>
      <w:r>
        <w:rPr>
          <w:rFonts w:cs="Garamond" w:ascii="Garamond" w:hAnsi="Garamond"/>
        </w:rPr>
        <w:t>Por Maria Teresa Nevares</w:t>
      </w:r>
    </w:p>
    <w:p>
      <w:pPr>
        <w:pStyle w:val="TextBody"/>
        <w:rPr/>
      </w:pPr>
      <w:r>
        <w:rPr/>
        <w:t>A passagem de Plutão em Sagitário marca a época seguinte à desilusão com as autoridades constituídas  do mundo em geral. Quando passou em Escorpião, Plutão se fez presente por trazer à tona toda sorte de lixo das autoridades constituídas. Vejo aqui “lixo” como uma expressão simplificada para a falta de caráter  de uma parcela significativa da sociedade (até então à sombra da consciência  moral pública), cuja leitura se fez pelos jornais da época, numa avalanche sem par. Certamente, as consequências para toda a humanidade foi não haver mais condição de estabelecer laços de confiança com autoridades constituídas, a menos que agora possamos saber também do seu comportamento e ações na vida pública e privada. Plutão está seguindo  o caminho da casa 9, o campo das idéias abstratas, do saber simbólico, e é aqui que vai fazer o seu trabalho. Enfim, o que cortar, a que conferir poder?  Assuntos de casa 9 são vistos às claras, e por causa disto, todas as formas de pensamento se manifestam democraticamente. Antes que se possa julgar pelo cabimento desta ou daquela idéia, é preciso que o mundo como um todo escolha como vai aplicar o seu processo de livre pensar .</w:t>
      </w:r>
    </w:p>
    <w:p>
      <w:pPr>
        <w:pStyle w:val="Normal"/>
        <w:jc w:val="both"/>
        <w:rPr>
          <w:rFonts w:ascii="Garamond" w:hAnsi="Garamond" w:cs="Garamond"/>
          <w:sz w:val="32"/>
        </w:rPr>
      </w:pPr>
      <w:r>
        <w:rPr>
          <w:rFonts w:cs="Garamond" w:ascii="Garamond" w:hAnsi="Garamond"/>
          <w:sz w:val="32"/>
        </w:rPr>
        <w:tab/>
        <w:t xml:space="preserve">Uma das manifestações mais visíveis da entrada de Plutão em Sagitário é a proliferação das religiões e seitas por todos os lugares. Só porque não cabe na minha consciência esta ou aquela forma de fé e culto, nada me garante que eu seja a dona da verdade. Por falar em donos da verdade, acho que é isso mesmo que Plutão veio cortar. Para esse tempo é preciso que, ao nos defrontarmos com as idéias dos outros contrárias às nossas, tenhamos a humildade de colocar um ponto de interrogação onde haveria de surgir um julgamento. Para que Plutão possa separar o joio do trigo às claras, as idéias têm que estar às claras.  </w:t>
      </w:r>
    </w:p>
    <w:p>
      <w:pPr>
        <w:pStyle w:val="Normal"/>
        <w:jc w:val="both"/>
        <w:rPr>
          <w:rFonts w:ascii="Garamond" w:hAnsi="Garamond" w:cs="Garamond"/>
          <w:sz w:val="32"/>
        </w:rPr>
      </w:pPr>
      <w:r>
        <w:rPr>
          <w:rFonts w:cs="Garamond" w:ascii="Garamond" w:hAnsi="Garamond"/>
          <w:sz w:val="32"/>
        </w:rPr>
        <w:tab/>
        <w:t xml:space="preserve">Olhar o ganho por trás das idéias é um caminho que pode nos auxiliar a escolher nossos pensamentos. Não teremos condição de  julgar a veracidade da percepção de muitas pessoas e povos, mas podemos escolher nossas parcerias conforme nossas idéias. Não seremos melhores nem piores que outras tantas pessoas, mas podemos ser livres-pensadores. É este talvez, o trabalho mais importante de Plutão nesta passagem. Parece que toda sorte de pensamentos e idéias procurará um campo de atuação e vai, pelo menos, tentar existir. Nada é tão capaz de estabelecer uma mudança nos resultados do mundo do que ver morrer idéias podres e ressuscitar campos de sabedoria. </w:t>
      </w:r>
    </w:p>
    <w:p>
      <w:pPr>
        <w:pStyle w:val="Normal"/>
        <w:jc w:val="both"/>
        <w:rPr>
          <w:rFonts w:ascii="Garamond" w:hAnsi="Garamond" w:cs="Garamond"/>
          <w:sz w:val="32"/>
        </w:rPr>
      </w:pPr>
      <w:r>
        <w:rPr>
          <w:rFonts w:cs="Garamond" w:ascii="Garamond" w:hAnsi="Garamond"/>
          <w:sz w:val="32"/>
        </w:rPr>
        <w:tab/>
        <w:t xml:space="preserve">Uma a uma, vão se quebrando as resistências que significaram manter a Astrologia como uma ciência “curiosa”, quando tolerada. Para a humanidade, como um todo, seria muito benéfico ter a Astrologia sendo ensinada nas escolas e ocupando o seu lugar de honra no currículo da vida de um cidadão. Imagino que a pessoa que compreende a sabedoria da Astrologia, do Tarot, da Numerologia como ciências da expansão da consciência da alma tem mais recursos  evidentes para administrar a própria vida. </w:t>
      </w:r>
    </w:p>
    <w:p>
      <w:pPr>
        <w:pStyle w:val="Normal"/>
        <w:jc w:val="both"/>
        <w:rPr>
          <w:rFonts w:ascii="Garamond" w:hAnsi="Garamond" w:cs="Garamond"/>
          <w:sz w:val="32"/>
        </w:rPr>
      </w:pPr>
      <w:r>
        <w:rPr>
          <w:rFonts w:cs="Garamond" w:ascii="Garamond" w:hAnsi="Garamond"/>
          <w:sz w:val="32"/>
        </w:rPr>
        <w:tab/>
        <w:t xml:space="preserve">A quem serve o Disque 0900 e o que simboliza no contexto da astrologia de expansão da consciência? </w:t>
      </w:r>
    </w:p>
    <w:p>
      <w:pPr>
        <w:pStyle w:val="Normal"/>
        <w:jc w:val="both"/>
        <w:rPr>
          <w:rFonts w:ascii="Garamond" w:hAnsi="Garamond" w:cs="Garamond"/>
          <w:sz w:val="32"/>
        </w:rPr>
      </w:pPr>
      <w:r>
        <w:rPr>
          <w:rFonts w:cs="Garamond" w:ascii="Garamond" w:hAnsi="Garamond"/>
          <w:sz w:val="32"/>
        </w:rPr>
        <w:tab/>
        <w:t>Meditei bastante. Na minha compreensão, concluí que o 0900 serve a um público que precisa e busca com sofreguidão uma tábua de salvação no imaginário. Pensei que, se do outro lado da linha, se encontrasse um profissional que trouxesse em seu coração um código positivo de vida, então talvez esta tábua de salvação funcionasse como paliativo para a dor da inconsciência.</w:t>
      </w:r>
    </w:p>
    <w:p>
      <w:pPr>
        <w:pStyle w:val="Normal"/>
        <w:jc w:val="both"/>
        <w:rPr>
          <w:rFonts w:ascii="Garamond" w:hAnsi="Garamond" w:cs="Garamond"/>
          <w:sz w:val="32"/>
        </w:rPr>
      </w:pPr>
      <w:r>
        <w:rPr>
          <w:rFonts w:cs="Garamond" w:ascii="Garamond" w:hAnsi="Garamond"/>
          <w:sz w:val="32"/>
        </w:rPr>
        <w:tab/>
        <w:t>Inconsciência dói, e dói principalmente depois que se toma consciência do outro lado da moeda, de como se poderiam evitar tantos prejuízos.</w:t>
      </w:r>
    </w:p>
    <w:p>
      <w:pPr>
        <w:pStyle w:val="Normal"/>
        <w:jc w:val="both"/>
        <w:rPr>
          <w:rFonts w:ascii="Garamond" w:hAnsi="Garamond" w:cs="Garamond"/>
          <w:sz w:val="32"/>
        </w:rPr>
      </w:pPr>
      <w:r>
        <w:rPr>
          <w:rFonts w:cs="Garamond" w:ascii="Garamond" w:hAnsi="Garamond"/>
          <w:sz w:val="32"/>
        </w:rPr>
        <w:tab/>
        <w:t xml:space="preserve">Minha conclusão é a de que o público que tem afinidade com o 0900 tem já tão poucas chances de crescer em consciência, pelo menos naquele momento da ligação, que nada nos resta senão desejar que um outro momento mais luminoso venha à tona.  Considero o 0900 o Tártaro no reino de Plutão: as dores enormes, a garantia da manutenção dos estados de ilusão e a pouca disponibilidade para assumir compromissos com a regeneração da própria vida. </w:t>
      </w:r>
    </w:p>
    <w:p>
      <w:pPr>
        <w:pStyle w:val="Normal"/>
        <w:jc w:val="both"/>
        <w:rPr>
          <w:rFonts w:ascii="Garamond" w:hAnsi="Garamond" w:cs="Garamond"/>
          <w:sz w:val="32"/>
        </w:rPr>
      </w:pPr>
      <w:r>
        <w:rPr>
          <w:rFonts w:cs="Garamond" w:ascii="Garamond" w:hAnsi="Garamond"/>
          <w:sz w:val="32"/>
        </w:rPr>
        <w:tab/>
        <w:t>Estabelecidos os meus pensamentos, fui testar. Como disse Fritjof Capra.: “num experimento, o experimentador interfere com o experimentado”, os resultados ficam sendo pessoais, e foi o que aconteceu comigo. Disquei 0900. Pedi uma consulta de astrologia. Dei à moça a chance de falar por dois períodos de tempo: cada período deles leva 15 minutos. Aconteceu então, da minha parte, uma tremenda simpatia para com aquela moça que realmente tinha estudado, realmente tinha buscado conhecer e que, infelizmente, parecia estar presa à necessidade do ganho certo. Assim, pude ver o lado humano da pessoa que ia me passando a sua técnica, e posso dizer que a consulta não foi de todo mal. Decidi deixar que a natureza faça o resto. Minha experiência com o Disque 0900 ficou igual a quando eu ia na cartomante e ela dizia que ia acontecer isto e aquilo. Eu só ouvia o que minha consciência conseguia ouvir.</w:t>
      </w:r>
    </w:p>
    <w:p>
      <w:pPr>
        <w:pStyle w:val="Normal"/>
        <w:jc w:val="both"/>
        <w:rPr>
          <w:rFonts w:ascii="Garamond" w:hAnsi="Garamond" w:cs="Garamond"/>
          <w:sz w:val="32"/>
        </w:rPr>
      </w:pPr>
      <w:r>
        <w:rPr>
          <w:rFonts w:cs="Garamond" w:ascii="Garamond" w:hAnsi="Garamond"/>
          <w:sz w:val="32"/>
        </w:rPr>
        <w:tab/>
        <w:t>Enquanto isto, nos Campos Elíseos se vislumbra uma nova era para a humanidade dispor de um instrumento celeste, porém pessoal, que funcione como facilitador para a compreensão da natureza mais íntima nossa, que nos ajude a escolher, a saber quando e como somos nós que estamos alterando um resultado desejado, e se estamos alterando para melhor ou para pior, poder antever com precisão “vacas gordas” e “vacas magras” em períodos da nossa existência, tal que chegamos a eles organizados e preparados, este é o Campos Elíseos oferecido por Plutão. Nada é mais poderoso do que exercer o poder de escolha do pensamento. Nada é mais desejável que ser um livre pensador com resultados positivos. Porque, digo com fé, resultados são fundamentais. Aprendemos muito com o sucesso. Aprendemos a ter sucesso outra vez, e outra vez, e outra vez. Do fracasso, usufruímos apenas a dor. Do fracasso não se tira nada de positivo, porque o que fica registrado na consciência é como não deveria ter sido: A forma correta da ação não foi experimentada, por isto não causou a impressão profunda que a psique precisava.</w:t>
      </w:r>
    </w:p>
    <w:p>
      <w:pPr>
        <w:pStyle w:val="Normal"/>
        <w:jc w:val="both"/>
        <w:rPr/>
      </w:pPr>
      <w:r>
        <w:rPr>
          <w:rFonts w:cs="Garamond" w:ascii="Garamond" w:hAnsi="Garamond"/>
          <w:sz w:val="32"/>
        </w:rPr>
        <w:tab/>
        <w:t>Plutão insinuou sua chegada em Sagitário em 17/01/95  e ali ficou até 20/04/95. Na retrogradação, passou um tempo em Escorpião. Em 11/11/95 veio, finalmente, para fazer a sua solene passagem por Sagitário. Hoje está ainda a 6</w:t>
      </w:r>
      <w:r>
        <w:rPr>
          <w:rFonts w:eastAsia="Symbol" w:cs="Symbol" w:ascii="Symbol" w:hAnsi="Symbol"/>
          <w:sz w:val="32"/>
        </w:rPr>
        <w:t></w:t>
      </w:r>
      <w:r>
        <w:rPr>
          <w:rFonts w:cs="Garamond" w:ascii="Garamond" w:hAnsi="Garamond"/>
          <w:sz w:val="32"/>
        </w:rPr>
        <w:t xml:space="preserve"> retrógrado e vai entrar em Capricórnio em 27/01/2008. Ainda volta a Sagitário, entre 15/06/2008 e 27/11/2008. Nesta época, fica solidamente estabelecido o paradigma do terceiro milênio que é o paradigma de não ter paradigmas, eu acho. O mundo já terá se defrontado com tantos avanços na Ciência, que me parece pouco provável que o homem estará considerando as  teorias de Descartes com tanta imutabilidade como ainda faz hoje. Mesmo porque poderemos estar entrando num campo de consciência de quarta dimensão, e aí tudo muda.</w:t>
      </w:r>
    </w:p>
    <w:p>
      <w:pPr>
        <w:pStyle w:val="Normal"/>
        <w:jc w:val="both"/>
        <w:rPr>
          <w:rFonts w:ascii="Garamond" w:hAnsi="Garamond" w:cs="Garamond"/>
          <w:sz w:val="32"/>
        </w:rPr>
      </w:pPr>
      <w:r>
        <w:rPr>
          <w:rFonts w:cs="Garamond" w:ascii="Garamond" w:hAnsi="Garamond"/>
          <w:sz w:val="32"/>
        </w:rPr>
        <w:tab/>
        <w:t>O homem ainda habita o campo de consciência de um Sistema Solar. Mas estará em outros, e estará à vontade nas galáxias. Dá para imaginar o que vai ser dos pais quando os filhos falarem: “Não me esperem, que eu vou passar o fim de semana na Lua.” Literalmente! Que espécie de valores ainda limitativos estamos mantendo na nossa consciência e passando para a consciência dos nossos filhos?</w:t>
      </w:r>
    </w:p>
    <w:p>
      <w:pPr>
        <w:pStyle w:val="Normal"/>
        <w:jc w:val="both"/>
        <w:rPr>
          <w:rFonts w:ascii="Garamond" w:hAnsi="Garamond" w:cs="Garamond"/>
          <w:sz w:val="32"/>
        </w:rPr>
      </w:pPr>
      <w:r>
        <w:rPr>
          <w:rFonts w:cs="Garamond" w:ascii="Garamond" w:hAnsi="Garamond"/>
          <w:sz w:val="32"/>
        </w:rPr>
        <w:tab/>
        <w:t xml:space="preserve">O mundo das Ciências vai conhecer tantos avanços e tantas descobertas sobre a MENTE, que nenhuma ficção científica é capaz de apreender ainda hoje. É que quanto mais cresce a imaginação ativa do homem, mais cresce o campo de possibilidades e cresce em progressão geométrica. Quem viver, verá. Entusiasmada como eu sou com o mundo das idéias, quando Plutão chegar em Capricórnio meu mapa indica que estão chegando os fins dos tempos para mim. Daí que eu vou tratar de viver muito bem cada dia que me resta porque o dia-a-dia também pode ser uma viagem luminosa quando se está no mundo de Plutão.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eastAsia="zh-CN" w:bidi="hi-IN"/>
    </w:rPr>
  </w:style>
  <w:style w:type="paragraph" w:styleId="Heading1">
    <w:name w:val="Heading 1"/>
    <w:basedOn w:val="Normal"/>
    <w:next w:val="Normal"/>
    <w:qFormat/>
    <w:pPr>
      <w:keepNext w:val="true"/>
      <w:numPr>
        <w:ilvl w:val="0"/>
        <w:numId w:val="1"/>
      </w:numPr>
      <w:spacing w:lineRule="exact" w:line="1209"/>
      <w:outlineLvl w:val="0"/>
    </w:pPr>
    <w:rPr>
      <w:rFonts w:ascii="Broadway" w:hAnsi="Broadway" w:cs="Broadway"/>
      <w:b/>
      <w:sz w:val="140"/>
      <w:vertAlign w:val="subscript"/>
    </w:rPr>
  </w:style>
  <w:style w:type="paragraph" w:styleId="Heading2">
    <w:name w:val="Heading 2"/>
    <w:basedOn w:val="Normal"/>
    <w:next w:val="Normal"/>
    <w:qFormat/>
    <w:pPr>
      <w:keepNext w:val="true"/>
      <w:numPr>
        <w:ilvl w:val="1"/>
        <w:numId w:val="1"/>
      </w:numPr>
      <w:outlineLvl w:val="1"/>
    </w:pPr>
    <w:rPr>
      <w:rFonts w:ascii="Broadway" w:hAnsi="Broadway" w:cs="Broadway"/>
      <w:b/>
      <w:sz w:val="32"/>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02:10:00Z</dcterms:created>
  <dc:creator>Maria Teresa Nevares</dc:creator>
  <dc:description/>
  <dc:language>en-US</dc:language>
  <cp:lastModifiedBy>Maria Teresa Nevares</cp:lastModifiedBy>
  <dcterms:modified xsi:type="dcterms:W3CDTF">1998-05-29T02:10:00Z</dcterms:modified>
  <cp:revision>2</cp:revision>
  <dc:subject/>
  <dc:title>PLUTÃO EM SAGITÁRIO</dc:title>
</cp:coreProperties>
</file>