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En los días iniciales de </w:t>
      </w:r>
      <w:r>
        <w:rPr>
          <w:rFonts w:cs="Arial" w:ascii="Arial" w:hAnsi="Arial"/>
          <w:i/>
        </w:rPr>
        <w:t>La Agenda Secreta de Recadi</w:t>
      </w:r>
      <w:r>
        <w:rPr>
          <w:rFonts w:cs="Arial" w:ascii="Arial" w:hAnsi="Arial"/>
        </w:rPr>
        <w:t xml:space="preserve">, el Presidente de la República, Carlos Andrés Pérez, declaró a los medios de comunicación social que </w:t>
      </w:r>
      <w:r>
        <w:rPr>
          <w:rFonts w:eastAsia="Symbol" w:cs="Symbol" w:ascii="Symbol" w:hAnsi="Symbol"/>
        </w:rPr>
        <w:t></w:t>
      </w:r>
      <w:r>
        <w:rPr>
          <w:rFonts w:cs="Arial" w:ascii="Arial" w:hAnsi="Arial"/>
        </w:rPr>
        <w:t>se justificaba armar un escándalo público de tal magnitud</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obstante, el pensamiento del Primer Mandatario Nacional fue evolucionando con el tiempo y el desarrollo de los acontecimientos y denuncias.</w:t>
      </w:r>
    </w:p>
    <w:p>
      <w:pPr>
        <w:pStyle w:val="Normal"/>
        <w:ind w:firstLine="708"/>
        <w:jc w:val="both"/>
        <w:rPr>
          <w:rFonts w:ascii="Arial" w:hAnsi="Arial" w:cs="Arial"/>
        </w:rPr>
      </w:pPr>
      <w:r>
        <w:rPr>
          <w:rFonts w:cs="Arial" w:ascii="Arial" w:hAnsi="Arial"/>
        </w:rPr>
      </w:r>
    </w:p>
    <w:p>
      <w:pPr>
        <w:pStyle w:val="Textoindependiente2"/>
        <w:ind w:firstLine="708"/>
        <w:rPr/>
      </w:pPr>
      <w:r>
        <w:rPr>
          <w:sz w:val="20"/>
        </w:rPr>
        <w:t xml:space="preserve">El sábado 29 de abril de 1989, en cadena de radio y televisión dijo a los venezolanos: </w:t>
      </w:r>
      <w:r>
        <w:rPr>
          <w:rFonts w:eastAsia="Symbol" w:cs="Symbol" w:ascii="Symbol" w:hAnsi="Symbol"/>
          <w:sz w:val="20"/>
        </w:rPr>
        <w:t></w:t>
      </w:r>
      <w:r>
        <w:rPr>
          <w:sz w:val="20"/>
        </w:rPr>
        <w:t>no vacilamos para tomar la decisión de introducir las medidas de ajustes, a sabiendas del impacto negativo que tendrán a corto plazo, pero con la seguridad de que sus frutos relanzarán al país por el camino del trabajo y la producción a mediano plazo. Lo contrario era, sencillamente, ocultar la cabeza en la arena, hacer como si aquí no hubiera pasado nada, seguir haciendo malabarismos contables para continuar distribuyendo la riqueza, con la diferencia de que, agotadas las reservas internacionales, ya no era posible mantenernos distraídos de la crisis unos meses atrás</w:t>
      </w:r>
      <w:r>
        <w:rPr>
          <w:rFonts w:eastAsia="Symbol" w:cs="Symbol" w:ascii="Symbol" w:hAnsi="Symbol"/>
          <w:sz w:val="20"/>
        </w:rPr>
        <w:t></w:t>
      </w:r>
      <w:r>
        <w:rPr>
          <w:sz w:val="20"/>
        </w:rPr>
        <w:t>.</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No fue la primera vez que Carlos Andrés Pérez, sin mencionar directamente a la administración anterior -la de su compañero Jaime Lusinchi- criticó la política económica reciente. A propósito de la Oficina del Régimen de Cambios Diferenciales, de seguidas acot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i hubiéramos mantenido el Régimen de Cambios Diferenciales y a Recadi, no sólo habríamos tenido que seguir manteniendo una fuente de corrupción, sino que la orientación de la economía habría paralizado al país. Nos habríamos visto privados del acceso al crédito internacional que requerimos con urgencia, mientras reordenamos la economí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otra parte advirtió: </w:t>
      </w:r>
      <w:r>
        <w:rPr>
          <w:rFonts w:eastAsia="Symbol" w:cs="Symbol" w:ascii="Symbol" w:hAnsi="Symbol"/>
        </w:rPr>
        <w:t></w:t>
      </w:r>
      <w:r>
        <w:rPr>
          <w:rFonts w:cs="Arial" w:ascii="Arial" w:hAnsi="Arial"/>
        </w:rPr>
        <w:t>Y no faltan, desde luego quienes aprovechen el desconcierto para  la especulación y el aprovechamiento inescrupuloso, manipulando precios o manipulando informaciones que agudicen las dificultades, provocando zozobra e inseguridad en el paí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Tras el auto de detención librado por el Juez Instructor del Caso Recadi, Luis Guillermo La Riva López, contra el conocido empresario Nicomedes Zuloaga -del cual hablaremos en el capítulo que sigue- el Presidente Pérez, amigo personal del </w:t>
      </w:r>
      <w:r>
        <w:rPr>
          <w:rFonts w:eastAsia="Symbol" w:cs="Symbol" w:ascii="Symbol" w:hAnsi="Symbol"/>
        </w:rPr>
        <w:t></w:t>
      </w:r>
      <w:r>
        <w:rPr>
          <w:rFonts w:cs="Arial" w:ascii="Arial" w:hAnsi="Arial"/>
          <w:i/>
        </w:rPr>
        <w:t>Amo del Valle</w:t>
      </w:r>
      <w:r>
        <w:rPr>
          <w:rFonts w:eastAsia="Symbol" w:cs="Symbol" w:ascii="Symbol" w:hAnsi="Symbol"/>
        </w:rPr>
        <w:t></w:t>
      </w:r>
      <w:r>
        <w:rPr>
          <w:rFonts w:cs="Arial" w:ascii="Arial" w:hAnsi="Arial"/>
        </w:rPr>
        <w:t xml:space="preserve"> dijo, ante un pleno nacional de organización de Acción Democrática, celebrado el 27 de mayo en Cumaná, que </w:t>
      </w:r>
      <w:r>
        <w:rPr>
          <w:rFonts w:eastAsia="Symbol" w:cs="Symbol" w:ascii="Symbol" w:hAnsi="Symbol"/>
        </w:rPr>
        <w:t></w:t>
      </w:r>
      <w:r>
        <w:rPr>
          <w:rFonts w:cs="Arial" w:ascii="Arial" w:hAnsi="Arial"/>
        </w:rPr>
        <w:t>tengo la seguridad y la esperanza plena que mi amigo el dirigente empresarial Nicomedes Zuloaga saldrá bien librado de esta situ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o hay duda que con buena o mala justicia, esta es la justicia venezolana y nosotros debemos luchar cada vez más porque los jueces y los tribunales respondan a los requerimientos de una patria digna y moderna, y no podemos negarnos a los juicios que emitan las autoridades judiciales... Abrir los diarios día tras día, es enfrentar con nuestros ojos escándalos tras escándalos que se vienen produciendo a diario, seguramente con bases de verdad, reflejando sin lugar a dudas los problemas que vive el país, pero también lamentablemente con exageraciones y muchas veces con malas inten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el sábado 11 de junio siguiente cuando el diputado Carlos Tablante, del MAS, denunció en la página D-6 de </w:t>
      </w:r>
      <w:r>
        <w:rPr>
          <w:rFonts w:cs="Arial" w:ascii="Arial" w:hAnsi="Arial"/>
          <w:i/>
        </w:rPr>
        <w:t>El Nacional,</w:t>
      </w:r>
      <w:r>
        <w:rPr>
          <w:rFonts w:cs="Arial" w:ascii="Arial" w:hAnsi="Arial"/>
        </w:rPr>
        <w:t xml:space="preserve"> que el Presidente Pérez tenía una actitud cómplice en el caso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el Presidente Pérez hubiese querido luchar contra la corrupción, habría ordenado crear una comisión integrada por técnicos y autoridades policiales, cuyos integrantes en un plazo de apenas un mes le hubieran elaborado un informe en torno a las múltiples denuncias y los presuntos culpables. En cambio, Pérez se ha limitado a hablar, a decirle al país frases clisé, como esa de que no podemos continuar teniendo delitos sin delincue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os actos de celebración del 178 aniversario de la firma del Acta de Independencia, el 5 de julio de 1989, el Presidente Pérez insistió en el tema de la corrupción: </w:t>
      </w:r>
      <w:r>
        <w:rPr>
          <w:rFonts w:eastAsia="Symbol" w:cs="Symbol" w:ascii="Symbol" w:hAnsi="Symbol"/>
        </w:rPr>
        <w:t></w:t>
      </w:r>
      <w:r>
        <w:rPr>
          <w:rFonts w:cs="Arial" w:ascii="Arial" w:hAnsi="Arial"/>
        </w:rPr>
        <w:t>se ha convertido en una subcultura naciona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 la sombra degradante de la corrupción se han cobijado muchas veces, tanto el alto funcionario como el pequeño, tanto el empresario como el ciudadano que de algún modo se relaciona con el Estad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e mismo día, pero un poco más tarde, el jefe de la fracción parlamentaria de Copei, Gustavo Tarre, con motivo del ritual en el Congreso por la misma festividad, sentenció: </w:t>
      </w:r>
      <w:r>
        <w:rPr>
          <w:rFonts w:eastAsia="Symbol" w:cs="Symbol" w:ascii="Symbol" w:hAnsi="Symbol"/>
        </w:rPr>
        <w:t></w:t>
      </w:r>
      <w:r>
        <w:rPr>
          <w:rFonts w:cs="Arial" w:ascii="Arial" w:hAnsi="Arial"/>
        </w:rPr>
        <w:t>Debemos empezar y el país no nos perdonaría no hacerlo, por sancionar a los prevaricadores que se enriquecieron con los malabarismos oscuros perpetrados en ese centro de extorsión y chantaje que se llamó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Sangra2detindependiente"/>
        <w:rPr>
          <w:sz w:val="20"/>
        </w:rPr>
      </w:pPr>
      <w:r>
        <w:rPr>
          <w:sz w:val="20"/>
        </w:rPr>
        <w:t>Mientras  Tarre habló como orador en el Congreso, el Diputado Miguel Henrique Otero hizo lo propio en la Asamblea Legislativa del Estado Miranda. Desde la tribuna de oradores exclamó:</w:t>
      </w:r>
    </w:p>
    <w:p>
      <w:pPr>
        <w:pStyle w:val="Normal"/>
        <w:ind w:left="708" w:hanging="0"/>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 Venezuela está presenciando hoy el proceso a Recadi. Estas siglas se han convertido en el </w:t>
      </w:r>
      <w:r>
        <w:rPr>
          <w:rFonts w:cs="Arial" w:ascii="Arial" w:hAnsi="Arial"/>
          <w:i/>
        </w:rPr>
        <w:t>Leit Motiv</w:t>
      </w:r>
      <w:r>
        <w:rPr>
          <w:rFonts w:cs="Arial" w:ascii="Arial" w:hAnsi="Arial"/>
        </w:rPr>
        <w:t xml:space="preserve"> de la corrupción. Huelgan las evidencias de la corrupción que allí protagonizaron pólíticos burócratas y empresarios corruptos. Pero, curiosamente, sólo se han dictado autos de detención en contra de la gente del sector privado. Es necesario aclarar que Recadi fue una invensión de los políticos, una alcabala obligatoria para todos los importadores. No había forma de importar ni de comprar dólares si no se pagaba el peaje a los corruptos de la administración anterior. Esa es la verdad....</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l intervenir en la clausula de la XLV Asamblea Anual de la Federación de Asociaciones de Comercio y Producción, Fedecámaras, el Presidente de la República, Carlos Andrés Pérez, destacó que </w:t>
      </w:r>
      <w:r>
        <w:rPr>
          <w:rFonts w:eastAsia="Symbol" w:cs="Symbol" w:ascii="Symbol" w:hAnsi="Symbol"/>
        </w:rPr>
        <w:t></w:t>
      </w:r>
      <w:r>
        <w:rPr>
          <w:rFonts w:cs="Arial" w:ascii="Arial" w:hAnsi="Arial"/>
        </w:rPr>
        <w:t>hay que crear un clima de moralidad social, capaz de sancionar con el repudio colectivo a los conciben los dineros del público con un botín al que se puede asaltar sin miramient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su discurso de ese día, viernes 21 de julio, Pérez agregó: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Hay que reconocer con dolor, pero con firmeza, que ha habido dolo contra los recursos de todos los venezolanos... No es cierto que todo empresario sea sospechoso de corrupto, o que todo funcionario público tuvo que ver con la asignación de dólares preferenciales sea un delincuente, o todo el que tuvo que ver con Recadi sea una persona descalificada. Comprendo la preocupación de ustedes, pero no puedo entender el maniqueísmo que significa presuponer que todos los empresarios son inocentes y que todos los políticos son culpables. Tampoco lo contra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s frases de CAP no le pasaron desapercibidas al ex-presidente Luis Herrera Campíns. Este, al día siguiente           -consultado por </w:t>
      </w:r>
      <w:r>
        <w:rPr>
          <w:rFonts w:cs="Arial" w:ascii="Arial" w:hAnsi="Arial"/>
          <w:i/>
        </w:rPr>
        <w:t>El Nacional</w:t>
      </w:r>
      <w:r>
        <w:rPr>
          <w:rFonts w:cs="Arial" w:ascii="Arial" w:hAnsi="Arial"/>
        </w:rPr>
        <w:t xml:space="preserve">- dijo: </w:t>
      </w:r>
      <w:r>
        <w:rPr>
          <w:rFonts w:eastAsia="Symbol" w:cs="Symbol" w:ascii="Symbol" w:hAnsi="Symbol"/>
        </w:rPr>
        <w:t></w:t>
      </w:r>
      <w:r>
        <w:rPr>
          <w:rFonts w:cs="Arial" w:ascii="Arial" w:hAnsi="Arial"/>
        </w:rPr>
        <w:t>las palabras de Pérez han sido la estocada más a fondo que desde las propias filas adecas y del gobierno se le ha dado al gobierno del presidente Jaime Lusinch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Ya para finalizar el año 1989, exactamente el sábado 18 de noviembre, el Presidente Pérez, desde Maracaibo, comentó: </w:t>
      </w:r>
      <w:r>
        <w:rPr>
          <w:rFonts w:eastAsia="Symbol" w:cs="Symbol" w:ascii="Symbol" w:hAnsi="Symbol"/>
        </w:rPr>
        <w:t></w:t>
      </w:r>
      <w:r>
        <w:rPr>
          <w:rFonts w:cs="Arial" w:ascii="Arial" w:hAnsi="Arial"/>
        </w:rPr>
        <w:t>yo creo que el poder judicial no marcha todo lo bien que debe marchar. Desde la Corte Suprema de Justicia para abajo hay demoras, hay dilaciones en los fallos que deben dar y para los cuales las leyes establecen plazos que no se cumplen. Y también hay muchos casos en que uno se queda extrañado con las decisiones que toman los tribunales, pero para eso hay alzada en la justi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estos mismos días se exoneró a Vinicio Carrera y a Rodolfo José Cárdenas y, en parte, a Rosario García Serrano, en una seguidilla de decisiones que cayeron mal en la opinión pública, pero que hicieron revitalizar al ex-presidente Herrera Campíns.</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 w:type="paragraph" w:styleId="Sangra2detindependiente">
    <w:name w:val="Sangría 2 de t. independiente"/>
    <w:basedOn w:val="Normal"/>
    <w:qFormat/>
    <w:pPr>
      <w:ind w:left="142" w:firstLine="566"/>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2:19:00Z</dcterms:created>
  <dc:creator>Agustín Beroes P.</dc:creator>
  <dc:description/>
  <dc:language>en-US</dc:language>
  <cp:lastModifiedBy>Rómulo Castro Cáceres</cp:lastModifiedBy>
  <dcterms:modified xsi:type="dcterms:W3CDTF">1998-03-03T04:05:00Z</dcterms:modified>
  <cp:revision>16</cp:revision>
  <dc:subject/>
  <dc:title/>
</cp:coreProperties>
</file>