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os informes atrás reseñados, elaborados por Gonzalo Pérez Hernández y Douglas Dáger, fueron públicamente adversados por Hernán Anzola, ex-presidente del Banco Central de Venezuela y bajo investigación por el Tribunal Superior de Salvaguarda, los días 29 de octubre y 5 de noviembre de 1989, respectivame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rPr>
          <w:sz w:val="20"/>
        </w:rPr>
      </w:pPr>
      <w:r>
        <w:rPr>
          <w:sz w:val="20"/>
        </w:rPr>
        <w:tab/>
        <w:t>Fundamentalmente este funcionario, formado en el mundo petrolero (fue viceministro y varias veces ministro encargado de Energía y Minas) sostuvo la tesis de que los presupuestos nacionales de divisas son instrumentos meramente indicativos -cosa que también expresó Mauricio García Araujo en otro papel que le hizo llegar a Douglas Dáger- y que su interpretación como instrumento de trabajo, no puede ser la misma que la del presupuesto ordinario de la Nación, que obedece a una ley sancionada por el Congreso de la República. Aunque también discrepó de las cifras a las que habían llegado los informes del Congreso -siempre se cuidó Anzola de defender el pedacito de su gestión de año y medio-, su argumento principal fue el referido.</w:t>
      </w:r>
    </w:p>
    <w:p>
      <w:pPr>
        <w:pStyle w:val="Textoindependiente2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l escrito de Pérez Hernández lo tildó el 5 de noviembre, desde </w:t>
      </w:r>
      <w:r>
        <w:rPr>
          <w:rFonts w:cs="Arial" w:ascii="Arial" w:hAnsi="Arial"/>
          <w:i/>
        </w:rPr>
        <w:t>El Nacional</w:t>
      </w:r>
      <w:r>
        <w:rPr>
          <w:rFonts w:cs="Arial" w:ascii="Arial" w:hAnsi="Arial"/>
        </w:rPr>
        <w:t xml:space="preserve">, como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superficial y confuso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, mientras que al de Dáger d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carecer de rigor técnico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, el 29 de octubr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Sería para nosotros un absurdo y, además un abuso con nuestros lectores, seguirlos sobrecargando de cifras. En todo caso, las réplicas de Hernán Anzola refutan, una a una, las estadísticas de los textos parlamentario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reviamente, en una reunión sostenida entre nosotros y Hernán Anzola en la Jefatura de la Sección Económica de </w:t>
      </w:r>
      <w:r>
        <w:rPr>
          <w:rFonts w:cs="Arial" w:ascii="Arial" w:hAnsi="Arial"/>
          <w:i/>
        </w:rPr>
        <w:t>El Nacional</w:t>
      </w:r>
      <w:r>
        <w:rPr>
          <w:rFonts w:cs="Arial" w:ascii="Arial" w:hAnsi="Arial"/>
        </w:rPr>
        <w:t xml:space="preserve">, el ex-presidente del BCV -y el periódico también lo difundió en junio de 1988- entregó un largo documento titulado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  <w:i/>
        </w:rPr>
        <w:t>En defensa de una institución y de mi gestión al frente de ella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>. La tesis central, apartando la supuesta responsabilidad personal y administrativa de Anzola, no es otra que precisar que el Instituto Emisor es una institución seria y respetable, por lo que no puede ni debe atacarse y se encuentra alejada de las situaciones irregulares detectadas en Recadi o Hacienda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6T02:06:00Z</dcterms:created>
  <dc:creator>Agustín Beroes P.</dc:creator>
  <dc:description/>
  <dc:language>en-US</dc:language>
  <cp:lastModifiedBy>Rómulo Castro Cáceres</cp:lastModifiedBy>
  <dcterms:modified xsi:type="dcterms:W3CDTF">1998-03-03T03:45:00Z</dcterms:modified>
  <cp:revision>8</cp:revision>
  <dc:subject/>
  <dc:title/>
</cp:coreProperties>
</file>