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5.0 Impressão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Apresentar o meio que o Visual Basic utiliza para fazer impressão em telas ou em impressoras. A impressão no Visual Basic não será muito detalhada, pois dentre os seu utilitários, o Visual Basic possui um gerador de relatórios, o Crystal Report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intencionalmente em branco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5.1 O Objeto Printer</w:t>
      </w:r>
    </w:p>
    <w:p>
      <w:pPr>
        <w:pStyle w:val="Normal"/>
        <w:bidi w:val="0"/>
        <w:rPr/>
      </w:pPr>
      <w:r>
        <w:rPr/>
        <w:t xml:space="preserve">Coerentemente ao resto de sua estrutura, para realizar impressões o Visual Basic também utiliza o conceito de objetos. Assim sendo, da mesma forma que existe o obje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cture</w:t>
      </w:r>
      <w:r>
        <w:rPr/>
        <w:t xml:space="preserve">, existe também um obje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er</w:t>
      </w:r>
      <w:r>
        <w:rPr/>
        <w:t xml:space="preserve"> ao qual aplicamos métodos de impressão. </w:t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5.2 Métodos de Impressão</w:t>
      </w:r>
    </w:p>
    <w:p>
      <w:pPr>
        <w:pStyle w:val="Heading3"/>
        <w:bidi w:val="0"/>
        <w:rPr/>
      </w:pPr>
      <w:r>
        <w:rPr/>
        <w:t>Print</w:t>
      </w:r>
    </w:p>
    <w:p>
      <w:pPr>
        <w:pStyle w:val="Normal"/>
        <w:bidi w:val="0"/>
        <w:rPr/>
      </w:pPr>
      <w:r>
        <w:rPr/>
        <w:t xml:space="preserve">É utilizado para imprimir conjuntos de caracteres na impressora, em um formulário ou em um Picture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Sintaxe 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jeto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ri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ressão {,|;}</w:t>
      </w:r>
    </w:p>
    <w:tbl>
      <w:tblPr>
        <w:tblW w:w="9168" w:type="dxa"/>
        <w:jc w:val="left"/>
        <w:tblInd w:w="-6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99"/>
        <w:gridCol w:w="8169"/>
      </w:tblGrid>
      <w:tr>
        <w:trPr/>
        <w:tc>
          <w:tcPr>
            <w:tcW w:w="999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Posiciona o cursor para  próxima impressão após 14 espaços.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;</w:t>
            </w:r>
          </w:p>
          <w:p>
            <w:pPr>
              <w:pStyle w:val="Normal"/>
              <w:bidi w:val="0"/>
              <w:spacing w:before="0" w:after="0"/>
              <w:ind w:lef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Posiciona o cursor para próxima impressão imediatamente após o último caracter impresso.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jc w:val="center"/>
              <w:rPr/>
            </w:pPr>
            <w:r>
              <w:rPr/>
              <w:t>default</w:t>
            </w:r>
          </w:p>
          <w:p>
            <w:pPr>
              <w:pStyle w:val="Normal"/>
              <w:bidi w:val="0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8169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Posiciona o cursor para próxima impressão na próxima linha.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PrintForm</w:t>
      </w:r>
    </w:p>
    <w:p>
      <w:pPr>
        <w:pStyle w:val="Normal"/>
        <w:bidi w:val="0"/>
        <w:rPr/>
      </w:pPr>
      <w:r>
        <w:rPr/>
        <w:t>Joga para impressora um bitmap do formulário corrente, ou daquele especificado pelo objeto.  A saída na impressora, designada no Control Panel do Windows, é de formato gráfic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Sintaxe :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me-formulário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tForm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3"/>
        <w:bidi w:val="0"/>
        <w:rPr/>
      </w:pPr>
      <w:r>
        <w:rPr/>
        <w:t>Cls</w:t>
      </w:r>
    </w:p>
    <w:p>
      <w:pPr>
        <w:pStyle w:val="Normal"/>
        <w:bidi w:val="0"/>
        <w:rPr/>
      </w:pPr>
      <w:r>
        <w:rPr/>
        <w:t>Limpa o conteúdo de um formulário ou Picture, especificado pelo objet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Sintaxe 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jeto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s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>
          <w:rFonts w:eastAsia="Liberation Sans" w:cs="Liberation Sans"/>
        </w:rPr>
        <w:t xml:space="preserve"> </w:t>
      </w:r>
      <w:r>
        <w:rPr/>
        <w:t>5.3 Funções de Impressão</w:t>
      </w:r>
    </w:p>
    <w:p>
      <w:pPr>
        <w:pStyle w:val="Heading3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Spc</w:t>
      </w:r>
    </w:p>
    <w:p>
      <w:pPr>
        <w:pStyle w:val="Normal"/>
        <w:bidi w:val="0"/>
        <w:rPr/>
      </w:pPr>
      <w:r>
        <w:rPr/>
        <w:t>Pula o número de espaços especificados em uma impressã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Sintaxe 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ter.Print  "Isto é um teste da "; Spc(10); "função Spc."</w:t>
      </w:r>
    </w:p>
    <w:p>
      <w:pPr>
        <w:pStyle w:val="Heading3"/>
        <w:bidi w:val="0"/>
        <w:rPr/>
      </w:pPr>
      <w:r>
        <w:rPr/>
        <w:t>Tab</w:t>
      </w:r>
    </w:p>
    <w:p>
      <w:pPr>
        <w:pStyle w:val="Normal"/>
        <w:bidi w:val="0"/>
        <w:rPr/>
      </w:pPr>
      <w:r>
        <w:rPr/>
        <w:t xml:space="preserve">Posiciona o cursor para próxima impressão no número da coluna especificada. Atenção!!!  O Tab não pula um númer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de colunas, mas se posiciona na colu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Sintaxe 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ter.Print tab(10); "10"</w:t>
      </w:r>
    </w:p>
    <w:p>
      <w:pPr>
        <w:pStyle w:val="Heading1"/>
        <w:numPr>
          <w:ilvl w:val="0"/>
          <w:numId w:val="0"/>
        </w:numPr>
        <w:bidi w:val="0"/>
        <w:ind w:left="360" w:hanging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1"/>
        <w:bidi w:val="0"/>
        <w:rPr/>
      </w:pPr>
      <w:r>
        <w:rPr/>
        <w:t>6.0 Crystal Report</w:t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 xml:space="preserve">Neste módulo será mostrada a ferramenta Crystal Report, que é o gerador de relatórios do Visual Basic. O produto que acompanha o Visual Basic é uma versã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</w:t>
      </w:r>
      <w:r>
        <w:rPr/>
        <w:t xml:space="preserve"> do Crystal Report, há uma versã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fessional</w:t>
      </w:r>
      <w:r>
        <w:rPr/>
        <w:t xml:space="preserve"> disponível no mercado, que é comercializada pelos desenvolvedores do produt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 Crystal Report lê qualquer base de dados que seja compatível com o padrão ODBC</w:t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Exercício Utilizando Crystal Report</w:t>
      </w:r>
    </w:p>
    <w:p>
      <w:pPr>
        <w:pStyle w:val="Normal"/>
        <w:bidi w:val="0"/>
        <w:rPr/>
      </w:pPr>
      <w:r>
        <w:rPr/>
        <w:t>O objetivo do exercício é criar um relatório de todos os funcionários por cargo que ocupam, totalizando por cargo e empresa.</w:t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hecendo o Crystal Report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.</w:t>
        <w:tab/>
        <w:t>No Menu File, selecione New Report</w:t>
      </w:r>
    </w:p>
    <w:p>
      <w:pPr>
        <w:pStyle w:val="Normal"/>
        <w:bidi w:val="0"/>
        <w:ind w:left="357" w:hanging="357"/>
        <w:rPr/>
      </w:pPr>
      <w:r>
        <w:rPr/>
        <w:tab/>
        <w:t xml:space="preserve">Uma caixa de diálogo aparecerá para seleção da base de dados que contém as tabelas com dados a serem utilizados nesse relatório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>Selecione a base de dados criada anteriormente no VisData EMPRESA.MDB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>Observe a Barra de Ferramentas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>O relatório apresenta cabeçalho, detalhes e rodapé. A linha de detalhes será repetida de acordo com o número de registros enquanto o cabeçalho e o rodapé são únicos por relatóri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indo Campos</w:t>
      </w:r>
    </w:p>
    <w:p>
      <w:pPr>
        <w:pStyle w:val="Normal"/>
        <w:bidi w:val="0"/>
        <w:ind w:left="357" w:hanging="357"/>
        <w:rPr/>
      </w:pPr>
      <w:r>
        <w:rPr/>
        <w:t>3.</w:t>
        <w:tab/>
        <w:t>Selecione na barra de ferramentas a opção de Inserir Texto, posicione no cabeçalho do relatório e digite: "Funcionários por Cargo".</w:t>
      </w:r>
    </w:p>
    <w:p>
      <w:pPr>
        <w:pStyle w:val="Normal"/>
        <w:bidi w:val="0"/>
        <w:ind w:left="357" w:hanging="357"/>
        <w:rPr/>
      </w:pPr>
      <w:r>
        <w:rPr/>
        <w:tab/>
        <w:t>A Janela de Campos abaixo possui as tabelas da base de dados escolhida para o relatóri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4.</w:t>
        <w:tab/>
        <w:t>Caso essa janela não esteja visível, no menu Inserir selecionar Data Base Field.</w:t>
      </w:r>
    </w:p>
    <w:p>
      <w:pPr>
        <w:pStyle w:val="Normal"/>
        <w:bidi w:val="0"/>
        <w:ind w:left="357" w:hanging="357"/>
        <w:rPr/>
      </w:pPr>
      <w:r>
        <w:rPr/>
        <w:t>5.</w:t>
        <w:tab/>
        <w:t>Selecione (duplo-clique) da Janela de Campos o campo nm_func de Funcionários e posicione na linha de detalhes do relatório.</w:t>
      </w:r>
    </w:p>
    <w:p>
      <w:pPr>
        <w:pStyle w:val="Normal"/>
        <w:bidi w:val="0"/>
        <w:ind w:left="357" w:hanging="357"/>
        <w:rPr/>
      </w:pPr>
      <w:r>
        <w:rPr/>
        <w:t>6.</w:t>
        <w:tab/>
        <w:t>Selecione da Barra de Ferramentas a opção Imprimir para Janela e veja como está o relatório.</w:t>
      </w:r>
    </w:p>
    <w:p>
      <w:pPr>
        <w:pStyle w:val="Normal"/>
        <w:bidi w:val="0"/>
        <w:ind w:left="357" w:hanging="357"/>
        <w:rPr/>
      </w:pPr>
      <w:r>
        <w:rPr/>
        <w:tab/>
        <w:t>Dessa forma são listados todos os funcionários.</w:t>
      </w:r>
    </w:p>
    <w:p>
      <w:pPr>
        <w:pStyle w:val="Normal"/>
        <w:bidi w:val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ando Links</w:t>
      </w:r>
    </w:p>
    <w:p>
      <w:pPr>
        <w:pStyle w:val="Normal"/>
        <w:bidi w:val="0"/>
        <w:ind w:left="357" w:hanging="357"/>
        <w:rPr/>
      </w:pPr>
      <w:r>
        <w:rPr/>
        <w:t>7.</w:t>
        <w:tab/>
        <w:t>Para criar os links entre as tabelas Cargos e Funcionários selecione FileLinks no menu DataBase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8.</w:t>
        <w:tab/>
        <w:t>Selecionar New..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9.</w:t>
        <w:tab/>
        <w:t>Defina o link da tabela Funcionários, para Cargos como na figura abaixo.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>Existem duas colunas: a da tabela a ser ligada e a da outra tabela base para o link. A tabela independente deve ficar à direita enquanto a depentente à esquerda. A primeira combo das duas colunas indicam a tabela a ser linkada. A segunda combo à esquerda possui todos os campos da tabela da combo de cima, e a segunda combo à direita possui os índices da tabela da combo de cima. Os campos de link já são automaticamente selecionados entre as chaves das tabelas. Os campos a serem ligados devem possuir o mesmo nome, tipo e tamanh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>Nesse caso desejamos ligar as tabelas de Cargo e Funcionários. Cargo é a tabela independente e Funcionários a dependente. Ligamos a chave de Cargo a sua correspondente em Funcionário.</w:t>
      </w:r>
    </w:p>
    <w:p>
      <w:pPr>
        <w:pStyle w:val="Normal"/>
        <w:bidi w:val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indo Grupos para Quebra</w:t>
      </w:r>
    </w:p>
    <w:p>
      <w:pPr>
        <w:pStyle w:val="Normal"/>
        <w:bidi w:val="0"/>
        <w:ind w:left="357" w:hanging="357"/>
        <w:rPr/>
      </w:pPr>
      <w:r>
        <w:rPr/>
        <w:t>10.</w:t>
        <w:tab/>
        <w:t>No menu Insert selecione Group Section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>Selecione na primeira combo o campo desejado para fazer a quebra e na segunda o tipo de ordenação. Nesse caso o relatório será quebrado por cargo ascendentemente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>Depois de confirmar a operação, verifique como o layout do relatório está alterad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 xml:space="preserve">Agora o relatório possui além do cabeçalho e rodapé do relatório, cabeçalho e rodapé do grupo. </w:t>
      </w:r>
    </w:p>
    <w:p>
      <w:pPr>
        <w:pStyle w:val="Normal"/>
        <w:bidi w:val="0"/>
        <w:ind w:left="357" w:hanging="357"/>
        <w:rPr/>
      </w:pPr>
      <w:r>
        <w:rPr/>
        <w:t>11.</w:t>
        <w:tab/>
        <w:t>Selecione (duplo-clique) da janela de campos, nm_cargo da tabela  Cargos e posicione no cabeçalho do grupo.</w:t>
      </w:r>
    </w:p>
    <w:p>
      <w:pPr>
        <w:pStyle w:val="Normal"/>
        <w:bidi w:val="0"/>
        <w:ind w:left="357" w:hanging="357"/>
        <w:rPr/>
      </w:pPr>
      <w:r>
        <w:rPr/>
        <w:t>12.</w:t>
        <w:tab/>
        <w:t>Selecione da barra de ferramentas a opção Imprimir para Janela e veja com está o relatório.</w:t>
      </w:r>
    </w:p>
    <w:p>
      <w:pPr>
        <w:pStyle w:val="Normal"/>
        <w:bidi w:val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indo Totais de Grupo e Relatório</w:t>
      </w:r>
    </w:p>
    <w:p>
      <w:pPr>
        <w:pStyle w:val="Normal"/>
        <w:bidi w:val="0"/>
        <w:ind w:left="357" w:hanging="357"/>
        <w:rPr/>
      </w:pPr>
      <w:r>
        <w:rPr/>
        <w:t>13.</w:t>
        <w:tab/>
        <w:t>Selecione o campo nm_funcionário da linha de detalhe. No menu Inserir, Sumary...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 xml:space="preserve">A primeira combo indica o tipo de sumarização a ser feita e a segunda o grupo a ser sumarizado. Nesse caso, selecione count para saber quantos funcionários existem por cargo. Depois de confirmar, automaticamente é posicionado o campo de totalização no rodapé da quebra de grupo. </w:t>
      </w:r>
    </w:p>
    <w:p>
      <w:pPr>
        <w:pStyle w:val="Normal"/>
        <w:bidi w:val="0"/>
        <w:ind w:left="357" w:hanging="357"/>
        <w:rPr/>
      </w:pPr>
      <w:r>
        <w:rPr/>
        <w:t>14.</w:t>
        <w:tab/>
        <w:t>Selecione da Barra de Ferramentas Inserir Texto e digite: "Total:". Posicione à esquerda do campo de sumarização.</w:t>
      </w:r>
    </w:p>
    <w:p>
      <w:pPr>
        <w:pStyle w:val="Normal"/>
        <w:bidi w:val="0"/>
        <w:ind w:left="357" w:hanging="357"/>
        <w:rPr/>
      </w:pPr>
      <w:r>
        <w:rPr/>
        <w:t>15.</w:t>
        <w:tab/>
        <w:t>Selecione da Barra de Ferramentas Imprimir para Janela e veja como ficou.</w:t>
      </w:r>
    </w:p>
    <w:p>
      <w:pPr>
        <w:pStyle w:val="Normal"/>
        <w:bidi w:val="0"/>
        <w:ind w:left="357" w:hanging="357"/>
        <w:rPr/>
      </w:pPr>
      <w:r>
        <w:rPr/>
        <w:t>16.</w:t>
        <w:tab/>
        <w:t>Selecione nm_funcionário da linha de detalhe e depois menu Inserir Grand Total...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17.</w:t>
        <w:tab/>
        <w:t>Selecione da combo count para contabilizar todos os funcionários da empresa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18.</w:t>
        <w:tab/>
        <w:t>Após confirmar, observe que uma nova divisão de Grand Total foi inserida e o campo de totalização posicionado nela.</w:t>
      </w:r>
    </w:p>
    <w:p>
      <w:pPr>
        <w:pStyle w:val="Normal"/>
        <w:bidi w:val="0"/>
        <w:ind w:left="357" w:hanging="357"/>
        <w:rPr/>
      </w:pPr>
      <w:r>
        <w:rPr/>
        <w:t>19.</w:t>
        <w:tab/>
        <w:t>Selecione da barra de ferrramentas Inserir Texto e digite: "Total Geral:". Posicione a divisão de Grand Total à esquerda do novo campo de totalização.</w:t>
      </w:r>
    </w:p>
    <w:p>
      <w:pPr>
        <w:pStyle w:val="Normal"/>
        <w:bidi w:val="0"/>
        <w:ind w:left="357" w:hanging="357"/>
        <w:rPr/>
      </w:pPr>
      <w:r>
        <w:rPr/>
        <w:t>20.</w:t>
        <w:tab/>
        <w:t>Veja como está o relatório.</w:t>
      </w:r>
    </w:p>
    <w:p>
      <w:pPr>
        <w:pStyle w:val="Normal"/>
        <w:bidi w:val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erando o layout do relatório</w:t>
      </w:r>
    </w:p>
    <w:p>
      <w:pPr>
        <w:pStyle w:val="Normal"/>
        <w:bidi w:val="0"/>
        <w:ind w:left="357" w:hanging="357"/>
        <w:rPr/>
      </w:pPr>
      <w:r>
        <w:rPr/>
        <w:t>21.</w:t>
        <w:tab/>
        <w:t>Selecione da Barra de Ferramentas Inserir Linha. Insira linhas onde achar necessário para dividir visualmente o relatório. Ex.:Dividir entre cabeçalho de cargo e detalhes com nome dos funcionários.</w:t>
      </w:r>
    </w:p>
    <w:p>
      <w:pPr>
        <w:pStyle w:val="Normal"/>
        <w:bidi w:val="0"/>
        <w:ind w:left="357" w:hanging="357"/>
        <w:rPr/>
      </w:pPr>
      <w:r>
        <w:rPr/>
        <w:t>22.</w:t>
        <w:tab/>
        <w:t>Veja como ficou o relatório. Agora você pode criar em cima dele alterando cores e formatos de letras (opção de menu Format Fonts).</w:t>
      </w:r>
    </w:p>
    <w:p>
      <w:pPr>
        <w:pStyle w:val="Normal"/>
        <w:numPr>
          <w:ilvl w:val="0"/>
          <w:numId w:val="0"/>
        </w:numPr>
        <w:bidi w:val="0"/>
        <w:ind w:left="357" w:hanging="357"/>
        <w:rPr/>
      </w:pPr>
      <w:r>
        <w:rPr/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indo Campos Informativos</w:t>
      </w:r>
    </w:p>
    <w:p>
      <w:pPr>
        <w:pStyle w:val="Normal"/>
        <w:bidi w:val="0"/>
        <w:ind w:left="357" w:hanging="357"/>
        <w:rPr/>
      </w:pPr>
      <w:r>
        <w:rPr/>
        <w:t>23.</w:t>
        <w:tab/>
        <w:t xml:space="preserve">No menu Insert selecione Print Date Field e posicione à esquerda do cabeçalho do relatório. À esquerda da data escreva: "Data:" </w:t>
      </w:r>
    </w:p>
    <w:p>
      <w:pPr>
        <w:pStyle w:val="Normal"/>
        <w:bidi w:val="0"/>
        <w:ind w:left="357" w:hanging="357"/>
        <w:rPr/>
      </w:pPr>
      <w:r>
        <w:rPr/>
        <w:t>24.</w:t>
        <w:tab/>
        <w:t>No menu Insert selecione Page Number Field e posicione abaixo da data. À esquerda da página escreva:"Página:"</w:t>
      </w:r>
    </w:p>
    <w:p>
      <w:pPr>
        <w:pStyle w:val="Normal"/>
        <w:bidi w:val="0"/>
        <w:ind w:left="357" w:hanging="357"/>
        <w:rPr/>
      </w:pPr>
      <w:r>
        <w:rPr/>
        <w:t>25.</w:t>
        <w:tab/>
        <w:t>Veja como ficou seu relatório</w:t>
      </w:r>
    </w:p>
    <w:p>
      <w:pPr>
        <w:pStyle w:val="Normal"/>
        <w:bidi w:val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vando o arquivo</w:t>
      </w:r>
    </w:p>
    <w:p>
      <w:pPr>
        <w:pStyle w:val="Normal"/>
        <w:bidi w:val="0"/>
        <w:ind w:left="357" w:hanging="357"/>
        <w:rPr/>
      </w:pPr>
      <w:r>
        <w:rPr/>
        <w:t>26.</w:t>
        <w:tab/>
        <w:t>Salve com o nome de FUNCARG.RPT</w:t>
      </w:r>
    </w:p>
    <w:p>
      <w:pPr>
        <w:pStyle w:val="Normal"/>
        <w:bidi w:val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ystal Report e Visual Basic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7.</w:t>
        <w:tab/>
        <w:t>Para chamar um relatório do Visual Basic o primeiro passo é acrescentar ao formulário o controle do Crystal Report abaixo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357" w:hanging="357"/>
        <w:jc w:val="center"/>
        <w:rPr/>
      </w:pPr>
      <w:r>
        <w:rPr/>
        <w:t>28.</w:t>
        <w:tab/>
        <w:t>Dar nome ao objeto com prefixo CRR - na propriedade Name - e na propriedade ReportFileName selecionar o relatório - nesse caso FUNCARGO.RPT.</w:t>
      </w:r>
    </w:p>
    <w:p>
      <w:pPr>
        <w:pStyle w:val="Normal"/>
        <w:bidi w:val="0"/>
        <w:ind w:left="357" w:hanging="357"/>
        <w:rPr/>
      </w:pPr>
      <w:r>
        <w:rPr/>
        <w:t>29.</w:t>
        <w:tab/>
        <w:t>Para chamar o relatório, o código de um evento como Click de um botão deve conter o seguinte comando para exibir o relatório na tela: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R.Action = 1</w:t>
      </w:r>
    </w:p>
    <w:p>
      <w:pPr>
        <w:pStyle w:val="Heading1"/>
        <w:numPr>
          <w:ilvl w:val="0"/>
          <w:numId w:val="0"/>
        </w:numPr>
        <w:bidi w:val="0"/>
        <w:spacing w:before="0" w:after="0"/>
        <w:ind w:left="357" w:hanging="357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7.0 Utilização do Debug do Visual Basic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 xml:space="preserve">Neste módulo serão mostradas as ferramentas que o Visual Basic oferece para auxílio na identificação de erros de execução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numPr>
          <w:ilvl w:val="0"/>
          <w:numId w:val="0"/>
        </w:numPr>
        <w:bidi w:val="0"/>
        <w:ind w:left="360" w:hanging="360"/>
        <w:jc w:val="center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7.1 Add Watch e Edit Watch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Permite a criação e a alteração de variáveis de watch. Estas variáveis exibem seu valor sempre que o programa entrar em break mode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Uma variável de watch pode parar a execução de um programa, se assim for especificado na criação da variável. Existem duas opções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when True</w:t>
      </w:r>
      <w:r>
        <w:rPr/>
        <w:t xml:space="preserve">, que pára a execução do programa quando seu valor atingir verdadeiro, ou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when Changed,</w:t>
      </w:r>
      <w:r>
        <w:rPr/>
        <w:t xml:space="preserve"> que para a execução do programa sempre que seu valor for alterad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spacing w:before="0" w:after="240"/>
        <w:ind w:left="360" w:hanging="36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Sempre que um programa estiver e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reak Mode</w:t>
      </w:r>
      <w:r>
        <w:rPr/>
        <w:t xml:space="preserve">, para voltar a execução do programa, basta escolher a opçã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do men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</w:t>
      </w:r>
      <w:r>
        <w:rPr/>
        <w:t xml:space="preserve"> ou então apertar F5.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2"/>
        <w:numPr>
          <w:ilvl w:val="0"/>
          <w:numId w:val="0"/>
        </w:numPr>
        <w:bidi w:val="0"/>
        <w:ind w:left="360" w:hanging="360"/>
        <w:jc w:val="center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7.2 Calls - Árvore de Chamad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Disponível apenas em tempo de execução, estando o programa em Break Mode. Mostra a árvore de chamada naquele ponto, especificando quais as subrotinas que antecederam a atual em formato de pilha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2"/>
        <w:bidi w:val="0"/>
        <w:jc w:val="center"/>
        <w:rPr/>
      </w:pPr>
      <w:r>
        <w:rPr/>
        <w:t xml:space="preserve">7.3 Single Step e Procedure Step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Permite a execução do programa comando a comando sem entrar em subrotinas ( Single Step ), ou comando a comando entrando em rotinas ( Procedure Step). Para prosseguir com execução normal da aplicação, selecionar a opçã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do men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</w:t>
      </w:r>
      <w:r>
        <w:rPr/>
        <w:t xml:space="preserve"> ou então pressionar F5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s opções Single Step /Procedure Step estão no menu Debug, mas também podem ser encontradas no barra de ferramentas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2"/>
        <w:numPr>
          <w:ilvl w:val="0"/>
          <w:numId w:val="0"/>
        </w:numPr>
        <w:bidi w:val="0"/>
        <w:ind w:left="360" w:hanging="360"/>
        <w:jc w:val="center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7.4 Show Next Statemen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Frequentemente quando se trabalha com o Debug, você se perde no meio de tantas janelas de código. Para isso existe no Visual Basic um comando que posiciona o cursor na próxima linha a ser executada. O com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w Next Statement</w:t>
      </w:r>
      <w:r>
        <w:rPr/>
        <w:t xml:space="preserve"> fica no men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bidi w:val="0"/>
        <w:rPr/>
      </w:pPr>
      <w:r>
        <w:rPr/>
        <w:t>Set Next Statemen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Next Statement</w:t>
      </w:r>
      <w:r>
        <w:rPr/>
        <w:t xml:space="preserve"> funciona como u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To</w:t>
      </w:r>
      <w:r>
        <w:rPr/>
        <w:t xml:space="preserve"> dinâmico. Ele desvia o fluxo do programa para a linha selecionada, e continua a partir dali. O comando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 Next Statement </w:t>
      </w:r>
      <w:r>
        <w:rPr/>
        <w:t xml:space="preserve">também fica no men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</w:t>
      </w:r>
      <w:r>
        <w:rPr/>
        <w:t>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intencionalmente em branc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2" w:footer="720" w:bottom="1412"/>
      <w:pgNumType w:start="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bidi w:val="0"/>
      <w:jc w:val="right"/>
      <w:rPr/>
    </w:pPr>
    <w:r>
      <w:rPr/>
      <w:t xml:space="preserve">EDS RJ - Regional Support Center - pág: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0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bidi w:val="0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</w:tabs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Visual Basic - Programação</w:t>
    </w:r>
  </w:p>
  <w:p>
    <w:pPr>
      <w:pStyle w:val="Normal"/>
      <w:pBdr>
        <w:bottom w:val="single" w:sz="12" w:space="1" w:color="000000"/>
      </w:pBdr>
      <w:tabs>
        <w:tab w:val="clear" w:pos="720"/>
      </w:tabs>
      <w:bidi w:val="0"/>
      <w:spacing w:before="0" w:after="24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ram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720" w:leader="none"/>
      </w:tabs>
      <w:bidi w:val="0"/>
      <w:spacing w:before="0" w:after="240"/>
      <w:ind w:left="36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3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252" w:leader="none"/>
        <w:tab w:val="right" w:pos="8504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rograma">
    <w:name w:val="programa"/>
    <w:basedOn w:val="Normal"/>
    <w:qFormat/>
    <w:pPr>
      <w:numPr>
        <w:ilvl w:val="1"/>
        <w:numId w:val="1"/>
      </w:numPr>
      <w:spacing w:before="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9T09:04:00Z</cp:lastPrinted>
  <cp:revision>0</cp:revision>
  <dc:subject/>
  <dc:title/>
</cp:coreProperties>
</file>