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08430</wp:posOffset>
            </wp:positionH>
            <wp:positionV relativeFrom="paragraph">
              <wp:posOffset>7620</wp:posOffset>
            </wp:positionV>
            <wp:extent cx="3641725" cy="1177925"/>
            <wp:effectExtent l="0" t="0" r="0" b="0"/>
            <wp:wrapNone/>
            <wp:docPr id="1" name="LogoTele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elep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7" t="-37" r="23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1"/>
              <w:tabs>
                <w:tab w:val="clear" w:pos="454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SIL TELECOM S/A – FILIAL TELEpar BRASIL TELECOM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2"/>
              <w:tabs>
                <w:tab w:val="clear" w:pos="425"/>
              </w:tabs>
              <w:rPr>
                <w:rFonts w:ascii="Bookman Old Style" w:hAnsi="Bookman Old Style" w:cs="Bookman Old Style"/>
                <w:caps/>
                <w:sz w:val="28"/>
              </w:rPr>
            </w:pPr>
            <w:r>
              <w:rPr>
                <w:rFonts w:cs="Bookman Old Style" w:ascii="Bookman Old Style" w:hAnsi="Bookman Old Style"/>
                <w:caps/>
                <w:sz w:val="28"/>
              </w:rPr>
              <w:t>LAUDO DE AVALIAÇÃO PATRIMONIAL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1"/>
              <w:tabs>
                <w:tab w:val="clear" w:pos="454"/>
              </w:tabs>
              <w:rPr>
                <w:rFonts w:ascii="Bookman Old Style" w:hAnsi="Bookman Old Style" w:cs="Bookman Old Style"/>
                <w:caps w:val="false"/>
                <w:smallCaps w:val="false"/>
              </w:rPr>
            </w:pPr>
            <w:r>
              <w:rPr>
                <w:rFonts w:cs="Bookman Old Style" w:ascii="Bookman Old Style" w:hAnsi="Bookman Old Style"/>
                <w:caps w:val="false"/>
                <w:smallCaps w:val="false"/>
              </w:rPr>
              <w:t>DATA: 30/04/2.00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UMÁR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1.</w:t>
        <w:tab/>
        <w:t>SÍNTESE GERAL DO LAUDO DE AVALIAÇÃO</w:t>
      </w:r>
      <w:r>
        <w:rPr>
          <w:rFonts w:cs="Bookman Old Style" w:ascii="Bookman Old Style" w:hAnsi="Bookman Old Style"/>
          <w:sz w:val="21"/>
        </w:rPr>
        <w:tab/>
        <w:t>01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1</w:t>
        <w:tab/>
        <w:t>AUTORIA DO TRABALHO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2</w:t>
        <w:tab/>
        <w:t>INTERESSADO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3</w:t>
        <w:tab/>
        <w:t>RESUMO DE VALORES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2.</w:t>
        <w:tab/>
        <w:t>CARACTERIZAÇÃO DO TRABALHO</w:t>
      </w:r>
      <w:r>
        <w:rPr>
          <w:rFonts w:cs="Bookman Old Style" w:ascii="Bookman Old Style" w:hAnsi="Bookman Old Style"/>
          <w:sz w:val="21"/>
        </w:rPr>
        <w:tab/>
        <w:t>04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1</w:t>
        <w:tab/>
        <w:t>OBJETIVO DO LAUDO DE AVALIAÇÃO</w:t>
        <w:tab/>
        <w:t>05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2</w:t>
        <w:tab/>
        <w:t>CONSIDERAÇÕES PRELIMINARES</w:t>
        <w:tab/>
        <w:t>05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3</w:t>
        <w:tab/>
        <w:t>METODOLOGIA</w:t>
        <w:tab/>
        <w:t>06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4</w:t>
        <w:tab/>
        <w:t>ANÁLISE DE LIQUIDEZ</w:t>
        <w:tab/>
        <w:t>08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3.</w:t>
        <w:tab/>
        <w:t>AVALIAÇÃO DOS IMOVEIS</w:t>
      </w:r>
      <w:r>
        <w:rPr>
          <w:rFonts w:cs="Bookman Old Style" w:ascii="Bookman Old Style" w:hAnsi="Bookman Old Style"/>
          <w:sz w:val="21"/>
        </w:rPr>
        <w:tab/>
        <w:t>09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1 DADOS REGIONAIS</w:t>
        <w:tab/>
        <w:t>10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2 MUNICÍPIO DE CRICIÚMA</w:t>
        <w:tab/>
        <w:t>1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3 MUNICÍPIO DE LAGUNA</w:t>
        <w:tab/>
        <w:t>28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4 ANÁLISE DE LIQUIDEZ</w:t>
        <w:tab/>
        <w:t>4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ind w:firstLine="369"/>
        <w:jc w:val="both"/>
        <w:rPr/>
      </w:pPr>
      <w:r>
        <w:rPr>
          <w:rFonts w:cs="Bookman Old Style" w:ascii="Bookman Old Style" w:hAnsi="Bookman Old Style"/>
          <w:b/>
          <w:sz w:val="21"/>
        </w:rPr>
        <w:t>ANEXOS</w:t>
      </w:r>
      <w:r>
        <w:rPr>
          <w:rFonts w:cs="Bookman Old Style" w:ascii="Bookman Old Style" w:hAnsi="Bookman Old Style"/>
          <w:sz w:val="21"/>
        </w:rPr>
        <w:tab/>
        <w:t>43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OCUMENTOS DE DOMÍNIO</w:t>
      </w:r>
    </w:p>
    <w:p>
      <w:pPr>
        <w:pStyle w:val="Normal"/>
        <w:ind w:left="1276" w:hanging="55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OCUMENTAÇÃO FOTOGRÁFICA</w:t>
      </w:r>
    </w:p>
    <w:p>
      <w:pPr>
        <w:pStyle w:val="Normal"/>
        <w:ind w:left="1276" w:hanging="55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LANTA GERAL DE QUADRAS E LOTES</w:t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8"/>
        </w:rPr>
        <w:t>1. SÍNTESE GERAL DO LAUDO DE AVALIAÇ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425"/>
        </w:tabs>
        <w:ind w:firstLine="709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Importa o presente Laudo de Avaliação em R$ 459.260,61 (Quatrocentos e cinquenta e nove mil, duzentos e sessenta reais e sessenta e um centavos) para Valores de Mercado e R$ 413.334,19 (Quatrocentos e treze mil, trezentos e trinta e quatro reais e dezenove centavos) para Valores de Liquidez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Curitiba, 30 de abril de 2.002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_____________________________________________________</w:t>
      </w:r>
    </w:p>
    <w:p>
      <w:pPr>
        <w:pStyle w:val="Normal"/>
        <w:ind w:firstLine="382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Gº FERNANDO LAYNES PORTO DE SOUZA</w:t>
      </w:r>
    </w:p>
    <w:p>
      <w:pPr>
        <w:pStyle w:val="Normal"/>
        <w:ind w:firstLine="496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A Nº 8.643 - D / PR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2. CARACTERIZAÇÃO DO TRABALHO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1</w:t>
        <w:tab/>
        <w:t>OBJETIVO DO LAUDO DE AVALIAÇÃO</w:t>
      </w:r>
    </w:p>
    <w:p>
      <w:pPr>
        <w:pStyle w:val="Normal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1"/>
        </w:rPr>
        <w:t xml:space="preserve">Este Laudo tem por objetivo a determinação dos </w:t>
      </w:r>
      <w:r>
        <w:rPr>
          <w:rFonts w:cs="Bookman Old Style" w:ascii="Bookman Old Style" w:hAnsi="Bookman Old Style"/>
          <w:b/>
          <w:sz w:val="21"/>
        </w:rPr>
        <w:t>VALORES DE MERCADO</w:t>
      </w:r>
      <w:r>
        <w:rPr>
          <w:rFonts w:cs="Bookman Old Style" w:ascii="Bookman Old Style" w:hAnsi="Bookman Old Style"/>
          <w:sz w:val="21"/>
        </w:rPr>
        <w:t xml:space="preserve"> e </w:t>
      </w:r>
      <w:r>
        <w:rPr>
          <w:rFonts w:cs="Bookman Old Style" w:ascii="Bookman Old Style" w:hAnsi="Bookman Old Style"/>
          <w:b/>
          <w:sz w:val="21"/>
        </w:rPr>
        <w:t>VALOR DE LIQUIDEZ</w:t>
      </w:r>
      <w:r>
        <w:rPr>
          <w:rFonts w:cs="Bookman Old Style" w:ascii="Bookman Old Style" w:hAnsi="Bookman Old Style"/>
          <w:sz w:val="21"/>
        </w:rPr>
        <w:t xml:space="preserve"> do imóvel pertencente à TELEPAR BRASIL TELECOM, localizado no Município de Pato Branco, no Estado do Paraná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  <w:t>Entende-se por Valor de Mercado como sendo a mais elevada quantia que se obterá por um imóvel colocado à venda num mercado livre e competitivo por um período razoável de tempo, tendo ambas as partes envolvidas na transação (vendedor e comprador), pleno conhecimento das características e possibilidades do imóvel transacionado, e não sofrendo nenhuma delas a influência de qualquer fator coercitivo.</w:t>
      </w:r>
    </w:p>
    <w:p>
      <w:pPr>
        <w:pStyle w:val="Recuodecorpodetexto2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Recuodecorpodetexto2"/>
        <w:rPr/>
      </w:pPr>
      <w:r>
        <w:rPr>
          <w:rFonts w:cs="Bookman Old Style" w:ascii="Bookman Old Style" w:hAnsi="Bookman Old Style"/>
          <w:b/>
          <w:i/>
          <w:sz w:val="21"/>
        </w:rPr>
        <w:t xml:space="preserve">Entende-se por Valor de Liquidação Imediata como sendo o preço que um imóvel terá se exposto à venda imediata no mercado aberto, tendo ambas as partes envolvidas na transação (vendedor e comprador), pleno conhecimento dos usos e finalidades para os quais o imóvel é adaptado e capaz de ser utilizado, e estando o vendedor </w:t>
      </w:r>
      <w:r>
        <w:rPr>
          <w:rFonts w:cs="Bookman Old Style" w:ascii="Bookman Old Style" w:hAnsi="Bookman Old Style"/>
          <w:b/>
          <w:i/>
          <w:sz w:val="21"/>
          <w:u w:val="single"/>
        </w:rPr>
        <w:t>compelido a vender</w:t>
      </w:r>
      <w:r>
        <w:rPr>
          <w:rFonts w:cs="Bookman Old Style" w:ascii="Bookman Old Style" w:hAnsi="Bookman Old Style"/>
          <w:b/>
          <w:i/>
          <w:sz w:val="21"/>
        </w:rPr>
        <w:t xml:space="preserve"> e o comprador disposto, mas </w:t>
      </w:r>
      <w:r>
        <w:rPr>
          <w:rFonts w:cs="Bookman Old Style" w:ascii="Bookman Old Style" w:hAnsi="Bookman Old Style"/>
          <w:b/>
          <w:i/>
          <w:sz w:val="21"/>
          <w:u w:val="single"/>
        </w:rPr>
        <w:t>não compelido a comprar</w:t>
      </w:r>
      <w:r>
        <w:rPr>
          <w:rFonts w:cs="Bookman Old Style" w:ascii="Bookman Old Style" w:hAnsi="Bookman Old Style"/>
          <w:b/>
          <w:i/>
          <w:sz w:val="21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2</w:t>
        <w:tab/>
        <w:t>CONSIDERAÇÕES PRELIMINAR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Recuodecorpodetexto3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 elaboração deste Laudo obedeceu criteriosamente aos seguintes princípios fundamentais: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avaliadores inspecionaram pessoalmente o imóvel avaliado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honorários profissionais dos avaliadores não estão, de forma alguma, sujeitos aos valores obtidos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avaliadores não têm no presente, nem contemplam para o futuro, interesse algum pelo imóvel avaliado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avaliadores não têm nenhuma inclinação pessoal em relação à matéria envolvida neste Laudo, e tampouco dela auferem qualquer vantagem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No melhor conhecimento e crédito dos avaliadores, as análises, opiniões e conclusões expressas no presente trabalho são baseadas em dados, diligências, pesquisas e levantamentos verdadeiros e corretos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 Laudo apresenta todas as condições limitativas impostas pela metodologia adotada, que afetam as análises, opiniões e conclusões contidas nos mesmos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 Laudo foi emitido com a estrita observância dos postulados constantes dos Códigos de Ética Profissional do CONFEA - Conselho Federal de Engenharia, Arquitetura e Agronomia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ara o imóvel em estudo, foi utilizado o método mais recomendável pela técnica avaliatória. Na pesquisa de valores de mercado, foi feita a devida compatibilização e homogeneização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signatários assumem inteira responsabilidade sobre a matéria de engenharia, incluídas e implícitas, principalmente as estabelecidas em leis, códigos ou regulamentos próprios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Não foram efetuadas investigações específicas no que concerne a defeitos em títulos, invasões, hipotecas, superposição de dívidas e outros, por não se integrarem ao objetivo desta avaliação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ssume-se que as dimensões constantes das documentações oferecidas estão corretas e que títulos de propriedade são bons. Subtende-se que as informações fornecidas por terceiros o foram de boa fé e são confiáveis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ste Laudo constitui peça única, não devendo, portanto, nenhuma informação isolada ser objeto de análise parcial ou de conclusões antecipadas.</w:t>
      </w:r>
    </w:p>
    <w:p>
      <w:pPr>
        <w:pStyle w:val="Normal"/>
        <w:numPr>
          <w:ilvl w:val="0"/>
          <w:numId w:val="4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s informações contidas no presente Laudo são consideradas sigilosas, não podendo ser cedidas a terceiros, salvo por expressa autorização do contratante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3</w:t>
        <w:tab/>
        <w:t>METODOLOG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2.3.1 SEQÜÊNCIA DAS ATIVIDADES DESENVOLVIDAS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istoria ao imóvel avaliando e análise documental, para completa individualização dos seus aspectos físicos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esquisa na região do imóvel avaliando em busca de ofertas e reconhecimento das regiões imobiliária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21"/>
        </w:rPr>
        <w:t>Pesquisa na Prefeitura Municipal quanto ao enquadramento fiscal dos terrenos e restrições ao seu aproveitamento (</w:t>
      </w:r>
      <w:r>
        <w:rPr>
          <w:rFonts w:cs="Bookman Old Style" w:ascii="Bookman Old Style" w:hAnsi="Bookman Old Style"/>
          <w:i/>
          <w:sz w:val="21"/>
        </w:rPr>
        <w:t>legislação e planejamento municipal</w:t>
      </w:r>
      <w:r>
        <w:rPr>
          <w:rFonts w:cs="Bookman Old Style" w:ascii="Bookman Old Style" w:hAnsi="Bookman Old Style"/>
          <w:sz w:val="21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21"/>
        </w:rPr>
        <w:t xml:space="preserve">Consulta às imobiliárias atuantes na cidade, em busca de ofertas ou compra e venda recentes, </w:t>
      </w:r>
      <w:r>
        <w:rPr>
          <w:rFonts w:cs="Bookman Old Style" w:ascii="Bookman Old Style" w:hAnsi="Bookman Old Style"/>
          <w:i/>
          <w:sz w:val="21"/>
        </w:rPr>
        <w:t>ou não existindo, coletando opiniões quanto a valores nas regiões</w:t>
      </w:r>
      <w:r>
        <w:rPr>
          <w:rFonts w:cs="Bookman Old Style" w:ascii="Bookman Old Style" w:hAnsi="Bookman Old Style"/>
          <w:sz w:val="21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Seleção e vistoria dos imóveis de referências coletadas nas atividades acima descritas, classificando e descrevendo-as em anexo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eterminação dos fatores de transposição de cada imóvel de referência, ao local dos imóveis avaliandos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nálise estatística sobre os valores unitários transpostos dos imóveis, conforme memorial de cálculo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eterminação do valor final dos imóveis, somando o valor encontrado para o terreno com os valores atribuídos às benfeitorias e outros componentes do preço de mercado, conforme Método de Custo de Reprodução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2.3.2 METODOLOGIA APLICAD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  <w:u w:val="single"/>
        </w:rPr>
      </w:pPr>
      <w:r>
        <w:rPr>
          <w:rFonts w:cs="Bookman Old Style" w:ascii="Bookman Old Style" w:hAnsi="Bookman Old Style"/>
          <w:i/>
          <w:sz w:val="21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ara a avaliação do imóvel, foi utilizado o Método Comparativo de Dados do Mercado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e acordo com a localização e demais características dos terrenos avaliandos, procedeu-se à uma pesquisa de valores junto às imobiliárias e demais conhecedores do ramo imobiliário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pós a obtenção dos valores unitários, efetuou-se um tratamento estatístico, obtido através do estudo de pequenas amostras de distribuição de “Student”, para o cálculo do valor mais provável dos imóvei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1"/>
        </w:rPr>
        <w:t xml:space="preserve">A.1) </w:t>
      </w:r>
      <w:r>
        <w:rPr>
          <w:rFonts w:cs="Bookman Old Style" w:ascii="Bookman Old Style" w:hAnsi="Bookman Old Style"/>
          <w:i/>
          <w:sz w:val="21"/>
          <w:u w:val="single"/>
        </w:rPr>
        <w:t>NÍVEL DE RIGOR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  <w:u w:val="single"/>
        </w:rPr>
      </w:pPr>
      <w:r>
        <w:rPr>
          <w:rFonts w:cs="Bookman Old Style" w:ascii="Bookman Old Style" w:hAnsi="Bookman Old Style"/>
          <w:i/>
          <w:sz w:val="21"/>
          <w:u w:val="single"/>
        </w:rPr>
      </w:r>
    </w:p>
    <w:p>
      <w:pPr>
        <w:pStyle w:val="TextBodyInden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 nível de rigor adotado foi o de “Avaliação Normal”, preconizado no item 7.5 da NBR-5676 (Norma Brasileira para Avaliação de Imóveis Urbanos) da ABNT, assim definida: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TextBodyIndent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“</w:t>
      </w:r>
      <w:r>
        <w:rPr>
          <w:rFonts w:cs="Bookman Old Style" w:ascii="Bookman Old Style" w:hAnsi="Bookman Old Style"/>
          <w:i/>
          <w:sz w:val="21"/>
        </w:rPr>
        <w:t>7.5 A avaliação normal define o trabalho avaliatório desenvolvido através de metodologia adequada e que atende a todos os requisitos de 7.5.1 a 7.5.7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5.1 A coleta de dados deve trazer todas as informações disponíveis que permitam ao engenheiro de avaliações formar sua convicção de valor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5.2 A qualidade da amostra deve estar assegurada quanto: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à idoneidade das fontes de informação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à sua atualidade, observado o prescrito em 7.5.5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à sua semelhança com o imóvel objeto da avaliação, no que diz respeito à sua situação, à destinação, ao grau de aproveitamento e às características físicas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o número de elementos efetivamente utilizados maior ou igual a cinco.</w:t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Recuodecorpodetexto2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5.3 O tratamento dispensado aos elementos para serem levados à formação do valor deve ser feito através de estatística descritiva, homogeneizando-se os elementos observados, quando não perfeitamente comparáveis. O uso de métodos estatísticos para eliminar dados supostamente discrepantes é admissível neste nível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5.4 A transformação do preço com pagamento a prazo de um elemento para o preço à vista é feita com a adoção de uma taxa de desconto, efetiva, líquida e praticada pelo mercado financeiro, à data correspondente a este elemento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5.5. Nos casos de exame de elementos não contemporâneos, pretéritos, a equivalência do preço no tempo será obtida, no mínimo, através de índices econômicos oficiais, limitados a prazo compatível com a conjuntura em vigor à época da avaliação. Sempre que o mercado não acompanhar a evolução dos índices econômicos, só será permitida a utilização de elementos atualizados mediante consulta à fonte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5.6 São admitidas as homogeneizações feitas através de fatores ou ponderações empíricas, porém consagradas, que consideram as diferenças entre os elementos ou seus atributos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5.7 As características do bem avaliando devem preferencialmente estar contidas no intervalo ou espaço amostral dos atributos de mesma natureza levantados entre os bens observados. Sempre que isso não ocorrer, deve o engenheiro de avaliações enfatizar e justificar a medida adotada para considerara tal circunstância.”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1"/>
        </w:rPr>
        <w:t xml:space="preserve">A.2) </w:t>
      </w:r>
      <w:r>
        <w:rPr>
          <w:rFonts w:cs="Bookman Old Style" w:ascii="Bookman Old Style" w:hAnsi="Bookman Old Style"/>
          <w:sz w:val="21"/>
          <w:u w:val="single"/>
        </w:rPr>
        <w:t>PROCESSAMENTO E ANÁLISE DE DADOS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numPr>
          <w:ilvl w:val="0"/>
          <w:numId w:val="7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ELASTICIDADE DE OFERTAS (Fator de FONTE)</w:t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s casos de elementos coletados a partir de anúncios, ofertas ou outras fontes de informação que não tenham mostrado com absoluta exatidão o valor de mercado, porque adquiriram uma elasticidade de negociação, efetuou-se um desconto ou um acréscimo, conforme estivesse ela acima ou abaixo do real valor de mercado.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a valores captados como “Ofertas” (possibilidade de superestima e margem de negociação): redução a partir de 10%, ou seja, multiplicar os valores unitários suspeitos por redutores a partir de 0,90.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a valores captados como “Venda”: tendem a serem reduzidos por motivos fiscais; no entanto, após certa ponderação, podem ser mantidos ou multiplicados por 1,00.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a “Opinião de Mercado”: a pesquisa é feita junto à opinião de pessoas conhecedoras ou que trabalham no mercado, considerando-se: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erguntas com enfoque “comprador” – correção de 1,00 a 0,70;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erguntas com enfoque “interesse” – correção de 1,10 a 0,80;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erguntas com enfoque “vendedor” – correção de 1,30 a 1,00.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numPr>
          <w:ilvl w:val="0"/>
          <w:numId w:val="7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TESTADA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</w:t>
      </w:r>
      <w:r>
        <w:rPr>
          <w:rFonts w:cs="Bookman Old Style" w:ascii="Bookman Old Style" w:hAnsi="Bookman Old Style"/>
          <w:sz w:val="21"/>
        </w:rPr>
        <w:t>A influência da variação da frente ou testada do terreno na formação do valor é obtida relacionando-se a frente efetiva do terreno e a testada de referência através da seguinte fórmula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2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b/>
                <w:sz w:val="21"/>
              </w:rPr>
              <w:t xml:space="preserve">               </w:t>
            </w:r>
            <w:r>
              <w:rPr>
                <w:rFonts w:cs="Bookman Old Style" w:ascii="Bookman Old Style" w:hAnsi="Bookman Old Style"/>
                <w:b/>
                <w:sz w:val="21"/>
              </w:rPr>
              <w:t>2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Rp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-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 xml:space="preserve">pr 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1"/>
              </w:rPr>
              <w:t>f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 =   _____________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1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/>
                <w:sz w:val="21"/>
              </w:rPr>
              <w:t>3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rp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ab/>
        <w:t>onde para F</w:t>
      </w:r>
      <w:r>
        <w:rPr>
          <w:rFonts w:cs="Bookman Old Style" w:ascii="Bookman Old Style" w:hAnsi="Bookman Old Style"/>
          <w:sz w:val="21"/>
          <w:vertAlign w:val="subscript"/>
        </w:rPr>
        <w:t>pr</w:t>
      </w:r>
      <w:r>
        <w:rPr>
          <w:rFonts w:cs="Bookman Old Style" w:ascii="Bookman Old Style" w:hAnsi="Bookman Old Style"/>
          <w:sz w:val="21"/>
        </w:rPr>
        <w:t xml:space="preserve">  </w:t>
      </w:r>
      <w:r>
        <w:rPr>
          <w:rFonts w:eastAsia="Symbol" w:cs="Symbol" w:ascii="Symbol" w:hAnsi="Symbol"/>
          <w:sz w:val="21"/>
        </w:rPr>
        <w:t></w:t>
      </w:r>
      <w:r>
        <w:rPr>
          <w:rFonts w:cs="Bookman Old Style" w:ascii="Bookman Old Style" w:hAnsi="Bookman Old Style"/>
          <w:sz w:val="21"/>
        </w:rPr>
        <w:t xml:space="preserve"> 2 F</w:t>
      </w:r>
      <w:r>
        <w:rPr>
          <w:rFonts w:cs="Bookman Old Style" w:ascii="Bookman Old Style" w:hAnsi="Bookman Old Style"/>
          <w:sz w:val="21"/>
          <w:vertAlign w:val="subscript"/>
        </w:rPr>
        <w:t>rp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Bookman Old Style" w:ascii="Bookman Old Style" w:hAnsi="Bookman Old Style"/>
          <w:sz w:val="21"/>
        </w:rPr>
        <w:tab/>
        <w:t>temos F</w:t>
      </w:r>
      <w:r>
        <w:rPr>
          <w:rFonts w:cs="Bookman Old Style" w:ascii="Bookman Old Style" w:hAnsi="Bookman Old Style"/>
          <w:sz w:val="21"/>
          <w:vertAlign w:val="subscript"/>
        </w:rPr>
        <w:t>pr</w:t>
      </w:r>
      <w:r>
        <w:rPr>
          <w:rFonts w:cs="Bookman Old Style" w:ascii="Bookman Old Style" w:hAnsi="Bookman Old Style"/>
          <w:sz w:val="21"/>
        </w:rPr>
        <w:t xml:space="preserve"> = (1 + fração do quociente F</w:t>
      </w:r>
      <w:r>
        <w:rPr>
          <w:rFonts w:cs="Bookman Old Style" w:ascii="Bookman Old Style" w:hAnsi="Bookman Old Style"/>
          <w:sz w:val="21"/>
          <w:vertAlign w:val="subscript"/>
        </w:rPr>
        <w:t>pr</w:t>
      </w:r>
      <w:r>
        <w:rPr>
          <w:rFonts w:cs="Bookman Old Style" w:ascii="Bookman Old Style" w:hAnsi="Bookman Old Style"/>
          <w:sz w:val="21"/>
        </w:rPr>
        <w:t>/F</w:t>
      </w:r>
      <w:r>
        <w:rPr>
          <w:rFonts w:cs="Bookman Old Style" w:ascii="Bookman Old Style" w:hAnsi="Bookman Old Style"/>
          <w:sz w:val="21"/>
          <w:vertAlign w:val="subscript"/>
        </w:rPr>
        <w:t>rp</w:t>
      </w:r>
      <w:r>
        <w:rPr>
          <w:rFonts w:cs="Bookman Old Style" w:ascii="Bookman Old Style" w:hAnsi="Bookman Old Style"/>
          <w:sz w:val="21"/>
        </w:rPr>
        <w:t>) x F</w:t>
      </w:r>
      <w:r>
        <w:rPr>
          <w:rFonts w:cs="Bookman Old Style" w:ascii="Bookman Old Style" w:hAnsi="Bookman Old Style"/>
          <w:sz w:val="21"/>
          <w:vertAlign w:val="subscript"/>
        </w:rPr>
        <w:t>rp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Bookman Old Style" w:ascii="Bookman Old Style" w:hAnsi="Bookman Old Style"/>
          <w:sz w:val="21"/>
        </w:rPr>
        <w:tab/>
        <w:t>F</w:t>
      </w:r>
      <w:r>
        <w:rPr>
          <w:rFonts w:cs="Bookman Old Style" w:ascii="Bookman Old Style" w:hAnsi="Bookman Old Style"/>
          <w:sz w:val="21"/>
          <w:vertAlign w:val="subscript"/>
        </w:rPr>
        <w:t>pr</w:t>
      </w:r>
      <w:r>
        <w:rPr>
          <w:rFonts w:cs="Bookman Old Style" w:ascii="Bookman Old Style" w:hAnsi="Bookman Old Style"/>
          <w:sz w:val="21"/>
        </w:rPr>
        <w:t xml:space="preserve"> = Frente Projetada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Bookman Old Style" w:ascii="Bookman Old Style" w:hAnsi="Bookman Old Style"/>
          <w:sz w:val="21"/>
        </w:rPr>
        <w:tab/>
        <w:t>F</w:t>
      </w:r>
      <w:r>
        <w:rPr>
          <w:rFonts w:cs="Bookman Old Style" w:ascii="Bookman Old Style" w:hAnsi="Bookman Old Style"/>
          <w:sz w:val="21"/>
          <w:vertAlign w:val="subscript"/>
        </w:rPr>
        <w:t>rp</w:t>
      </w:r>
      <w:r>
        <w:rPr>
          <w:rFonts w:cs="Bookman Old Style" w:ascii="Bookman Old Style" w:hAnsi="Bookman Old Style"/>
          <w:sz w:val="21"/>
        </w:rPr>
        <w:t xml:space="preserve"> = Frente representativa dos terrenos de referência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7"/>
        </w:numPr>
        <w:rPr>
          <w:sz w:val="21"/>
        </w:rPr>
      </w:pPr>
      <w:r>
        <w:rPr/>
        <w:t xml:space="preserve">FATOR DE </w:t>
      </w:r>
      <w:r>
        <w:rPr>
          <w:rFonts w:cs="Bookman Old Style" w:ascii="Bookman Old Style" w:hAnsi="Bookman Old Style"/>
          <w:smallCaps/>
        </w:rPr>
        <w:t>PROFUNDIDADE</w:t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851" w:hanging="0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</w:t>
      </w:r>
      <w:r>
        <w:rPr>
          <w:rFonts w:cs="Bookman Old Style" w:ascii="Bookman Old Style" w:hAnsi="Bookman Old Style"/>
          <w:sz w:val="21"/>
        </w:rPr>
        <w:t xml:space="preserve">A influência da profundidade foi levada em conta através da relação entre a profundidade equivalente </w:t>
      </w:r>
      <w:r>
        <w:rPr>
          <w:rFonts w:cs="Bookman Old Style" w:ascii="Bookman Old Style" w:hAnsi="Bookman Old Style"/>
          <w:b/>
          <w:sz w:val="21"/>
        </w:rPr>
        <w:t>(P</w:t>
      </w:r>
      <w:r>
        <w:rPr>
          <w:rFonts w:cs="Bookman Old Style" w:ascii="Bookman Old Style" w:hAnsi="Bookman Old Style"/>
          <w:b/>
          <w:sz w:val="21"/>
          <w:vertAlign w:val="subscript"/>
        </w:rPr>
        <w:t>e</w:t>
      </w:r>
      <w:r>
        <w:rPr>
          <w:rFonts w:cs="Bookman Old Style" w:ascii="Bookman Old Style" w:hAnsi="Bookman Old Style"/>
          <w:b/>
          <w:sz w:val="21"/>
        </w:rPr>
        <w:t>)</w:t>
      </w:r>
      <w:r>
        <w:rPr>
          <w:rFonts w:cs="Bookman Old Style" w:ascii="Bookman Old Style" w:hAnsi="Bookman Old Style"/>
          <w:sz w:val="21"/>
        </w:rPr>
        <w:t xml:space="preserve"> e as profundidades limites </w:t>
      </w:r>
      <w:r>
        <w:rPr>
          <w:rFonts w:cs="Bookman Old Style" w:ascii="Bookman Old Style" w:hAnsi="Bookman Old Style"/>
          <w:b/>
          <w:sz w:val="21"/>
        </w:rPr>
        <w:t>(Pm</w:t>
      </w:r>
      <w:r>
        <w:rPr>
          <w:rFonts w:cs="Bookman Old Style" w:ascii="Bookman Old Style" w:hAnsi="Bookman Old Style"/>
          <w:b/>
          <w:sz w:val="21"/>
          <w:vertAlign w:val="subscript"/>
        </w:rPr>
        <w:t>i</w:t>
      </w:r>
      <w:r>
        <w:rPr>
          <w:rFonts w:cs="Bookman Old Style" w:ascii="Bookman Old Style" w:hAnsi="Bookman Old Style"/>
          <w:b/>
          <w:sz w:val="21"/>
        </w:rPr>
        <w:t xml:space="preserve">  e  Pm</w:t>
      </w:r>
      <w:r>
        <w:rPr>
          <w:rFonts w:cs="Bookman Old Style" w:ascii="Bookman Old Style" w:hAnsi="Bookman Old Style"/>
          <w:b/>
          <w:sz w:val="21"/>
          <w:vertAlign w:val="subscript"/>
        </w:rPr>
        <w:t>a</w:t>
      </w:r>
      <w:r>
        <w:rPr>
          <w:rFonts w:cs="Bookman Old Style" w:ascii="Bookman Old Style" w:hAnsi="Bookman Old Style"/>
          <w:b/>
          <w:sz w:val="21"/>
        </w:rPr>
        <w:t xml:space="preserve">) </w:t>
      </w:r>
      <w:r>
        <w:rPr>
          <w:rFonts w:cs="Bookman Old Style" w:ascii="Bookman Old Style" w:hAnsi="Bookman Old Style"/>
          <w:sz w:val="21"/>
        </w:rPr>
        <w:t>indicadas paras as zonas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 profundidade equivalente estando dentro dos limites mínimo e máximo das profundidades estabelecidas para uma determinada zona que corresponde ao aproveitamento economicamente recomendado ou resultante de imposições legais, o coeficiente de profundidade será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14" w:type="dxa"/>
        <w:jc w:val="left"/>
        <w:tblInd w:w="31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1,0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sz w:val="21"/>
        </w:rPr>
        <w:t>Se a profundidade equivalente for inferior às mínimas e estiver acima da metade das mesmas (</w:t>
      </w:r>
      <w:r>
        <w:rPr>
          <w:rFonts w:cs="Bookman Old Style" w:ascii="Bookman Old Style" w:hAnsi="Bookman Old Style"/>
          <w:b/>
          <w:sz w:val="21"/>
        </w:rPr>
        <w:t xml:space="preserve">½ Pmi  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 xml:space="preserve"> Pe  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 xml:space="preserve"> Pmi</w:t>
      </w:r>
      <w:r>
        <w:rPr>
          <w:rFonts w:cs="Bookman Old Style" w:ascii="Bookman Old Style" w:hAnsi="Bookman Old Style"/>
          <w:sz w:val="21"/>
        </w:rPr>
        <w:t>), o coeficiente de profundidade será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14" w:type="dxa"/>
        <w:jc w:val="left"/>
        <w:tblInd w:w="31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/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sz w:val="21"/>
        </w:rPr>
        <w:t>Se a profundidade equivalente for superior às máximas até o dobro das mesmas (</w:t>
      </w:r>
      <w:r>
        <w:rPr>
          <w:rFonts w:cs="Bookman Old Style" w:ascii="Bookman Old Style" w:hAnsi="Bookman Old Style"/>
          <w:b/>
          <w:sz w:val="21"/>
        </w:rPr>
        <w:t xml:space="preserve">Pma  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 xml:space="preserve">  Pe  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 xml:space="preserve">  2 Pma</w:t>
      </w:r>
      <w:r>
        <w:rPr>
          <w:rFonts w:cs="Bookman Old Style" w:ascii="Bookman Old Style" w:hAnsi="Bookman Old Style"/>
          <w:sz w:val="21"/>
        </w:rPr>
        <w:t>), o coeficiente de profundidade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43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  <w:b/>
                <w:sz w:val="21"/>
              </w:rPr>
              <w:t>/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/>
      </w:pPr>
      <w:r>
        <w:rPr>
          <w:rFonts w:cs="Bookman Old Style" w:ascii="Bookman Old Style" w:hAnsi="Bookman Old Style"/>
          <w:sz w:val="21"/>
        </w:rPr>
        <w:t xml:space="preserve">Para as profundidades menores que </w:t>
      </w:r>
      <w:r>
        <w:rPr>
          <w:rFonts w:cs="Bookman Old Style" w:ascii="Bookman Old Style" w:hAnsi="Bookman Old Style"/>
          <w:b/>
          <w:sz w:val="21"/>
        </w:rPr>
        <w:t>½ Pm</w:t>
      </w:r>
      <w:r>
        <w:rPr>
          <w:rFonts w:cs="Bookman Old Style" w:ascii="Bookman Old Style" w:hAnsi="Bookman Old Style"/>
          <w:b/>
          <w:sz w:val="21"/>
          <w:vertAlign w:val="subscript"/>
        </w:rPr>
        <w:t>i</w:t>
      </w:r>
      <w:r>
        <w:rPr>
          <w:rFonts w:cs="Bookman Old Style" w:ascii="Bookman Old Style" w:hAnsi="Bookman Old Style"/>
          <w:sz w:val="21"/>
        </w:rPr>
        <w:t xml:space="preserve"> ou maiores que </w:t>
      </w:r>
      <w:r>
        <w:rPr>
          <w:rFonts w:cs="Bookman Old Style" w:ascii="Bookman Old Style" w:hAnsi="Bookman Old Style"/>
          <w:b/>
          <w:sz w:val="21"/>
        </w:rPr>
        <w:t>2 Pm</w:t>
      </w:r>
      <w:r>
        <w:rPr>
          <w:rFonts w:cs="Bookman Old Style" w:ascii="Bookman Old Style" w:hAnsi="Bookman Old Style"/>
          <w:b/>
          <w:sz w:val="21"/>
          <w:vertAlign w:val="subscript"/>
        </w:rPr>
        <w:t>a</w:t>
      </w:r>
      <w:r>
        <w:rPr>
          <w:rFonts w:cs="Bookman Old Style" w:ascii="Bookman Old Style" w:hAnsi="Bookman Old Style"/>
          <w:sz w:val="21"/>
        </w:rPr>
        <w:t>, são mantidos os coeficientes de profundidade para estes limites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43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  <w:b/>
                <w:sz w:val="21"/>
              </w:rPr>
              <w:t>/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7"/>
        </w:numPr>
        <w:rPr/>
      </w:pPr>
      <w:r>
        <w:rPr/>
        <w:t>FATOR DE SERVIÇOS URBANOS ( MELHORAMENTOS PÚBLICOS )</w:t>
      </w:r>
    </w:p>
    <w:p>
      <w:pPr>
        <w:pStyle w:val="Recuodecorpodetexto2"/>
        <w:ind w:left="1211" w:hanging="0"/>
        <w:rPr/>
      </w:pPr>
      <w:r>
        <w:rPr/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 existência de melhoramentos públicos é um item relevante na valorização imobiliária, sendo que a forma mais usual de tratar esse coeficiente é através da utilização da tabela produzida pelo Engº João Ruy Canteiro: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sz w:val="21"/>
        </w:rPr>
        <w:t>Água: 0,15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sz w:val="21"/>
        </w:rPr>
        <w:t>Águas pluviais:0,05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sz w:val="21"/>
        </w:rPr>
        <w:t>Arborização: 0,01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sz w:val="21"/>
        </w:rPr>
        <w:t>Esgoto:0,10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Gás: 0,01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Meios-fios e sarjeta: 0,10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Luz domiciliar: 0,15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Luz pública: 0,05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Pavimentação: 0,30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3225</wp:posOffset>
            </wp:positionH>
            <wp:positionV relativeFrom="paragraph">
              <wp:posOffset>405765</wp:posOffset>
            </wp:positionV>
            <wp:extent cx="1847850" cy="479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94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Telefone: 0,05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7"/>
        </w:numPr>
        <w:rPr/>
      </w:pPr>
      <w:r>
        <w:rPr/>
        <w:t>FATOR DE SUPERFÍCIE</w:t>
      </w:r>
    </w:p>
    <w:p>
      <w:pPr>
        <w:pStyle w:val="Recuodecorpodetexto2"/>
        <w:ind w:left="851" w:hanging="0"/>
        <w:rPr>
          <w:rFonts w:ascii="Bookman Old Style" w:hAnsi="Bookman Old Style" w:eastAsia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</w:t>
      </w:r>
      <w:r>
        <w:rPr>
          <w:rFonts w:cs="Bookman Old Style" w:ascii="Bookman Old Style" w:hAnsi="Bookman Old Style"/>
          <w:sz w:val="21"/>
        </w:rPr>
        <w:t>É aquele que compara a condição do solo superficial entre o imóvel avaliando e os elementos pesquisados, em função das dificuldades que venham a acarretar terrenos com características distintas da situação paradigma 1gual a 1,00 correspondente à superfície seca, cujos índices sugeridos são: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sz w:val="21"/>
        </w:rPr>
        <w:t>Superfície brejosa: 0,90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sz w:val="21"/>
        </w:rPr>
        <w:t>Superfície alagadiça: 0,75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sz w:val="21"/>
        </w:rPr>
        <w:t>Permanente alagada: 0,60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sz w:val="21"/>
          <w:lang w:val="en-US"/>
        </w:rPr>
      </w:pPr>
      <w:r>
        <w:rPr>
          <w:rFonts w:cs="Bookman Old Style" w:ascii="Bookman Old Style" w:hAnsi="Bookman Old Style"/>
          <w:sz w:val="21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73225</wp:posOffset>
            </wp:positionH>
            <wp:positionV relativeFrom="paragraph">
              <wp:posOffset>212725</wp:posOffset>
            </wp:positionV>
            <wp:extent cx="2579370" cy="521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5219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7"/>
        </w:numPr>
        <w:rPr/>
      </w:pPr>
      <w:r>
        <w:rPr/>
        <w:t>FATOR DE TOPOGRAFIA</w:t>
        <w:tab/>
      </w:r>
    </w:p>
    <w:p>
      <w:pPr>
        <w:pStyle w:val="Recuodecorpodetexto2"/>
        <w:ind w:left="851" w:hanging="0"/>
        <w:rPr/>
      </w:pPr>
      <w:r>
        <w:rPr/>
      </w:r>
    </w:p>
    <w:p>
      <w:pPr>
        <w:pStyle w:val="Normal"/>
        <w:ind w:left="1276" w:hanging="0"/>
        <w:jc w:val="both"/>
        <w:rPr>
          <w:rFonts w:ascii="Bookman Old Style" w:hAnsi="Bookman Old Style" w:cs="Bookman Old Style"/>
          <w:sz w:val="21"/>
          <w:u w:val="singl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Bookman Old Style" w:ascii="Bookman Old Style" w:hAnsi="Bookman Old Style"/>
        </w:rPr>
        <w:t>Utilizado para a ponderação dos valores unitários,</w:t>
      </w:r>
      <w:r>
        <w:rPr>
          <w:rFonts w:cs="Bookman Old Style" w:ascii="Bookman Old Style" w:hAnsi="Bookman Old Style"/>
          <w:sz w:val="21"/>
        </w:rPr>
        <w:t xml:space="preserve"> diferenciados em relação ao tipo de topografia do terreno, considerando áreas com aclive (5%), declive suave (10%) e declive acentuado (20%). O cálculo do fator baseia-se na seguinte expressão genérica: 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nde: Ac: percentual de aclive com 5%;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</w:t>
      </w:r>
      <w:r>
        <w:rPr>
          <w:rFonts w:cs="Bookman Old Style" w:ascii="Bookman Old Style" w:hAnsi="Bookman Old Style"/>
          <w:sz w:val="21"/>
        </w:rPr>
        <w:t>Ds: percentual de declive com 10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</w:t>
      </w:r>
      <w:r>
        <w:rPr>
          <w:rFonts w:cs="Bookman Old Style" w:ascii="Bookman Old Style" w:hAnsi="Bookman Old Style"/>
          <w:sz w:val="21"/>
        </w:rPr>
        <w:t>Da: percentual de declive com 20%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numPr>
          <w:ilvl w:val="0"/>
          <w:numId w:val="7"/>
        </w:numPr>
        <w:rPr>
          <w:sz w:val="21"/>
        </w:rPr>
      </w:pPr>
      <w:r>
        <w:rPr/>
        <w:t>FATOR DE ÁREA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ind w:left="1276" w:hanging="0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</w:t>
      </w:r>
      <w:r>
        <w:rPr>
          <w:rFonts w:cs="Bookman Old Style" w:ascii="Bookman Old Style" w:hAnsi="Bookman Old Style"/>
          <w:sz w:val="21"/>
        </w:rPr>
        <w:t xml:space="preserve">Levado em consideração com o objetivo de homogeneizar a população amostral utilizada na avaliação, tendo em vista que algumas regiões apresentam dificuldades  em apresentar imóveis de referência nas mesmas proporções do avaliando. Neste caso, estudado o comportamento de influência </w:t>
      </w:r>
      <w:r>
        <w:rPr>
          <w:rFonts w:cs="Bookman Old Style" w:ascii="Bookman Old Style" w:hAnsi="Bookman Old Style"/>
          <w:sz w:val="21"/>
          <w:u w:val="single"/>
        </w:rPr>
        <w:t>área x valor</w:t>
      </w:r>
      <w:r>
        <w:rPr>
          <w:rFonts w:cs="Bookman Old Style" w:ascii="Bookman Old Style" w:hAnsi="Bookman Old Style"/>
          <w:sz w:val="21"/>
        </w:rPr>
        <w:t>, estabelece-se coeficientes que melhor interpretem a relação, de acordo com área de lotes padrão presentes na região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lang w:val="en-US"/>
        </w:rPr>
      </w:pPr>
      <w:r>
        <w:rPr>
          <w:rFonts w:cs="Bookman Old Style" w:ascii="Bookman Old Style" w:hAnsi="Bookman Old Style"/>
          <w:sz w:val="21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4745</wp:posOffset>
            </wp:positionH>
            <wp:positionV relativeFrom="paragraph">
              <wp:posOffset>67310</wp:posOffset>
            </wp:positionV>
            <wp:extent cx="1400175" cy="52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   </w:t>
      </w:r>
      <w:r>
        <w:rPr>
          <w:rFonts w:cs="Bookman Old Style" w:ascii="Bookman Old Style" w:hAnsi="Bookman Old Style"/>
          <w:sz w:val="21"/>
        </w:rPr>
        <w:t xml:space="preserve">Se 0,7 x Área do elemento&lt; </w:t>
      </w:r>
      <w:r>
        <w:rPr>
          <w:rFonts w:cs="Bookman Old Style" w:ascii="Bookman Old Style" w:hAnsi="Bookman Old Style"/>
          <w:b/>
          <w:sz w:val="21"/>
        </w:rPr>
        <w:t xml:space="preserve">Área avaliando </w:t>
      </w:r>
      <w:r>
        <w:rPr>
          <w:rFonts w:cs="Bookman Old Style" w:ascii="Bookman Old Style" w:hAnsi="Bookman Old Style"/>
          <w:sz w:val="21"/>
        </w:rPr>
        <w:t xml:space="preserve">&lt; 1,3 x Ärea do elemento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lang w:val="en-US"/>
        </w:rPr>
      </w:pPr>
      <w:r>
        <w:rPr>
          <w:rFonts w:cs="Bookman Old Style" w:ascii="Bookman Old Style" w:hAnsi="Bookman Old Style"/>
          <w:sz w:val="21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6650</wp:posOffset>
            </wp:positionH>
            <wp:positionV relativeFrom="paragraph">
              <wp:posOffset>86995</wp:posOffset>
            </wp:positionV>
            <wp:extent cx="1438275" cy="5429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429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   </w:t>
      </w:r>
      <w:r>
        <w:rPr>
          <w:rFonts w:cs="Bookman Old Style" w:ascii="Bookman Old Style" w:hAnsi="Bookman Old Style"/>
          <w:sz w:val="21"/>
        </w:rPr>
        <w:t xml:space="preserve">Se 1,3 x Área do elemento&lt; </w:t>
      </w:r>
      <w:r>
        <w:rPr>
          <w:rFonts w:cs="Bookman Old Style" w:ascii="Bookman Old Style" w:hAnsi="Bookman Old Style"/>
          <w:b/>
          <w:sz w:val="21"/>
        </w:rPr>
        <w:t xml:space="preserve">Área avaliando </w:t>
      </w:r>
      <w:r>
        <w:rPr>
          <w:rFonts w:cs="Bookman Old Style" w:ascii="Bookman Old Style" w:hAnsi="Bookman Old Style"/>
          <w:sz w:val="21"/>
        </w:rPr>
        <w:t>&lt; 0,7 x Ärea do elemento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7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LOCALIZAÇÃO</w:t>
      </w:r>
    </w:p>
    <w:p>
      <w:pPr>
        <w:pStyle w:val="Normal"/>
        <w:ind w:left="1276" w:hanging="0"/>
        <w:jc w:val="both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Normal"/>
        <w:ind w:left="1276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Utilizado para a ponderação dos valores unitários, diferenciados em relação à localização na região em que se encontram, Leva em consideração a valorização dos imóveis a partir das melhorias encontradas nas proximidades, como: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istância do centro comercial da cidade ou pólo comercial próximo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ruas pavimentadas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cesso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facilidade de transporte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melhoramentos públicos em geral, como água, luz, canalização de águas pluviais, esgoto, etc.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utros (esquina).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1"/>
        </w:rPr>
        <w:t>De acordo com a presença das melhorias informadas acima, a região sofre uma valorização/desvalorização, influenciando no valor unitário do imóvel, Atribuindo-se, desta forma, coeficientes que melhor representem essa variaçã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ator</w:t>
            </w:r>
          </w:p>
        </w:tc>
      </w:tr>
      <w:tr>
        <w:trPr>
          <w:trHeight w:val="348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Ót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ito 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im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éss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7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ESQUINA ou de frentes múltiplas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Utilizado sempre que o imóvel avaliado ou algum dos elementos pesquisados possui mais de uma testada, normalmente situados em esquina, sempre analisado em função do uso, destinação e imposições legais, cujo valores variam de 1,10 a 1,50.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Recuodecorpodetexto2"/>
        <w:numPr>
          <w:ilvl w:val="0"/>
          <w:numId w:val="7"/>
        </w:numPr>
        <w:rPr>
          <w:rFonts w:ascii="Bookman Old Style" w:hAnsi="Bookman Old Style" w:cs="Bookman Old Style"/>
          <w:smallCaps/>
        </w:rPr>
      </w:pPr>
      <w:r>
        <w:rPr>
          <w:rFonts w:eastAsia="Bookman Old Style" w:cs="Bookman Old Style" w:ascii="Bookman Old Style" w:hAnsi="Bookman Old Style"/>
          <w:smallCaps/>
        </w:rPr>
        <w:t xml:space="preserve"> </w:t>
      </w:r>
      <w:r>
        <w:rPr>
          <w:rFonts w:cs="Bookman Old Style" w:ascii="Bookman Old Style" w:hAnsi="Bookman Old Style"/>
          <w:smallCaps/>
        </w:rPr>
        <w:t>FATOR DE PADRÃO DE ACABAMENTO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</w:t>
      </w:r>
      <w:r>
        <w:rPr>
          <w:rFonts w:cs="Bookman Old Style" w:ascii="Bookman Old Style" w:hAnsi="Bookman Old Style"/>
          <w:sz w:val="21"/>
        </w:rPr>
        <w:t>Está ligado diretamente às diferenças de acabamento existentes entre o imóvel avaliando e os elementos pesquisados.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ator</w:t>
            </w:r>
          </w:p>
        </w:tc>
      </w:tr>
      <w:tr>
        <w:trPr>
          <w:trHeight w:val="241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x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 superio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43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 Inferio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43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t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71</w:t>
            </w:r>
          </w:p>
        </w:tc>
      </w:tr>
    </w:tbl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2.4 ANÁLISE DE LIQUIDE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ind w:left="851" w:hanging="0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>CONCEITOS BÁSICOS UTILIZADOS PARA A ANÁLISE DE LIQUIDEZ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Nível potencial de possíveis pretendentes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u seja, a estimativa de dimensão do mercado comprador para o bem em estudo, levando em conta a situação do mercado atual e futuro. Cabe maior penalização quanto menor for a possibilidade de venda. No entanto, não se pode deixar de considerar que mesmo que não exista interessado específico no bem considerado, o mesmo pode fazer parte de um conjunto gerador de renda de alta viabilidade, a qual sugere interesse econômico potencial.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Valor relativo a bens novos ou semelhantes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Comparação com bens em condições gerais semelhantes, mas com alguma característica superior.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Aspectos de oportunidade como investimento do valor avaliado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erificar se o valor concluído atende níveis de atração a possíveis interessados sem que, com isto, se reduza o valor muito abaixo do piso de mercado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Nível de disponibilidade de bens semelhantes em oferta no mercado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Ficar atento às leis de mercado, ou seja, oferta e procura, especificamente em relação ao bem em estudo e como estas podem influenciar no valor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Adaptabilidade à flexibilidade de utilização do bem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erificar se o bem tem ou não utilização específica, assim como o grau de limitação de sua utilização. Cabe ainda verificar se a região onde se situa o bem está apta a reabsorvê-lo em termos de realidade econômica, ou disponibilidade física de sua manutenção e operação.</w:t>
      </w:r>
    </w:p>
    <w:p>
      <w:pPr>
        <w:pStyle w:val="Normal"/>
        <w:ind w:left="119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xemplo: máquinas que só podem ser utilizadas em planta de processo específico, terrenos que têm utilização rural, urbana ou industrial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Outr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. AVALIAÇÃO DO IMÓVE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4" w:color="800000"/>
          <w:bottom w:val="single" w:sz="12" w:space="1" w:color="800000"/>
          <w:right w:val="single" w:sz="12" w:space="4" w:color="800000"/>
        </w:pBdr>
        <w:shd w:fill="F2FFFF" w:val="clear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3.1 DADOS REGIONAI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4"/>
        </w:rPr>
        <w:t>Localização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3145</wp:posOffset>
            </wp:positionH>
            <wp:positionV relativeFrom="paragraph">
              <wp:posOffset>158115</wp:posOffset>
            </wp:positionV>
            <wp:extent cx="3713480" cy="26657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66573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b/>
          <w:i/>
          <w:sz w:val="24"/>
        </w:rPr>
        <w:t>A Cidade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lang w:val="en-US"/>
        </w:rPr>
      </w:pPr>
      <w:r>
        <w:rPr>
          <w:rFonts w:cs="Bookman Old Style" w:ascii="Bookman Old Style" w:hAnsi="Bookman Old Style"/>
          <w:sz w:val="21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33145</wp:posOffset>
            </wp:positionH>
            <wp:positionV relativeFrom="paragraph">
              <wp:posOffset>299720</wp:posOffset>
            </wp:positionV>
            <wp:extent cx="3712845" cy="245681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456815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Dados Gerais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eastAsia="Bookman Old Style" w:cs="Bookman Old Style" w:ascii="Bookman Old Style" w:hAnsi="Bookman Old Style"/>
          <w:b/>
          <w:sz w:val="21"/>
        </w:rPr>
        <w:t xml:space="preserve">                        </w:t>
      </w:r>
      <w:r>
        <w:rPr>
          <w:rFonts w:cs="Bookman Old Style" w:ascii="Bookman Old Style" w:hAnsi="Bookman Old Style"/>
          <w:b/>
          <w:sz w:val="21"/>
        </w:rPr>
        <w:t xml:space="preserve">População (2000)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Urbana : 56.739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Rural : 5.428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Total : 62.167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Taxa de Crescimento Anual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Total: 1,86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Heading9"/>
        <w:rPr/>
      </w:pPr>
      <w:r>
        <w:rPr>
          <w:rFonts w:eastAsia="Bookman Old Style"/>
        </w:rPr>
        <w:t xml:space="preserve">                        </w:t>
      </w:r>
      <w:r>
        <w:rPr/>
        <w:t>Distância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da Capital : 440 km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do Porto de Paranaguá: 531 km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do Aeroporto mais próximo: Aeroporto Local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Área: 578 km2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Altitude : 760,00 metro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Latitude : 26° 11' 00'' Sul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Longitude : 52° 36' 00'' W-GR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Heading9"/>
        <w:rPr/>
      </w:pPr>
      <w:r>
        <w:rPr>
          <w:rFonts w:eastAsia="Bookman Old Style"/>
        </w:rPr>
        <w:t xml:space="preserve">                        </w:t>
      </w:r>
      <w:r>
        <w:rPr/>
        <w:t xml:space="preserve">Clima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Clima Subtropical Úmido Mesotérmico, verões quentes com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tendência de concentração das chuvas (temperatura média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superior a 22° C), invernos com geadas pouco frequentes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(temperatura média inferior a 18° C), sem estação seca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definida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b/>
          <w:i/>
          <w:sz w:val="24"/>
        </w:rPr>
        <w:t>Aspectos econômico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articipação no PIB Municipal: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Agropecuária: 9,92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Indústria: 6,58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Serviços: 83,50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roduto Interno Bruto: US$ 147.392.470,89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IB per capita: US$ 2.685,33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opulação Economicamente Ativa:  29.102 hab.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Repasses: ICMS, IPVA, Fundo de Exportação e Royalties de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etróleo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rincipais Produtos Agrosilvopastoris: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Galinha (&lt; 1 Semana)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astagens e Forragen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Aves de Corte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Indústria Dominante:       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Quimica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rodutos Alimentares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Construção Civil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Metalurgia 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4" w:color="800000"/>
          <w:bottom w:val="single" w:sz="12" w:space="1" w:color="800000"/>
          <w:right w:val="single" w:sz="12" w:space="4" w:color="800000"/>
        </w:pBdr>
        <w:shd w:fill="F2FFFF" w:val="clear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3.2 O IMÓVEL AVALIAND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Aqui vai .....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ANEX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OCUMENTOS DE DOMÍN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OCUMENTAÇÃO FOTOGRÁFIC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type w:val="nextPage"/>
      <w:pgSz w:w="11906" w:h="16838"/>
      <w:pgMar w:left="1814" w:right="1134" w:gutter="0" w:header="0" w:top="181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9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13"/>
        </w:tabs>
        <w:ind w:left="1213" w:hanging="362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none"/>
      </w:tabs>
      <w:ind w:left="567" w:hanging="0"/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i/>
      <w:sz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Bookman Old Style" w:hAnsi="Bookman Old Style" w:cs="Bookman Old Style"/>
      <w:i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b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7z0">
    <w:name w:val="WW8Num4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2">
    <w:name w:val="WW8Num205z2"/>
    <w:qFormat/>
    <w:rPr>
      <w:b w:val="false"/>
      <w:i w:val="fals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2z0">
    <w:name w:val="WW8Num2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Header">
    <w:name w:val="Header"/>
    <w:basedOn w:val="Normal"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rFonts w:ascii="Bookman Old Style" w:hAnsi="Bookman Old Style" w:cs="Bookman Old Styl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5:52:00Z</dcterms:created>
  <dc:creator>Engº Fernando Laynes Porto de Souza</dc:creator>
  <dc:description/>
  <dc:language>en-US</dc:language>
  <cp:lastModifiedBy>Fernando Laynes  Porto de Souza</cp:lastModifiedBy>
  <cp:lastPrinted>2000-07-12T17:34:00Z</cp:lastPrinted>
  <dcterms:modified xsi:type="dcterms:W3CDTF">2002-05-10T15:52:00Z</dcterms:modified>
  <cp:revision>2</cp:revision>
  <dc:subject>BRASIL TELECOM_ Método Normal</dc:subject>
  <dc:title>TRABALHO PADRÃO</dc:title>
</cp:coreProperties>
</file>