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TRATO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RVIÇOS À SEREM EXECUTADO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Um armário embutido em L, medindo 1920x1980 cada lado do L; em marfim, com dobradiças de pressão de ferro nas portas, sendo o material das portas em MDF. 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Um armário embutido para a cozinha, medindo 4m linearx830 de altura, com quatro gavetas (todas com corrediças de ferro), em MDF., inclusive as portas(estas com dobradiças de pressão de ferro), na cor branca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Um armário embaixo da escada, medindo 2700x2000, com prateleiras revestidas em madeira, e as portas em MDF., na cor branca, com dobradiças de pressão de ferro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Um gabinete de banheiro, medindo 600x600 arredondado, com portas em MDF., na cor cinza claro, com dobradiças de pressão de ferro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Uma cama padrão, medindo 1400x1900, em marfim, com dois gavetões( estes com corrediças de ferro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Dois criados, medindo 350x450, com uma gaveta cada, em marfi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ta de entrega dos móveis: prazo máximo, 30 de novembro de 199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ntratado:                             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Libânio Justino da Silv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RG. 15.414.185-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CPF. 098099758-5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ntratante:                            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Alessandra Cristina Amadio Domingue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RG. 27.375.789-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CPF. 263591478-8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estemunha:                           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Itamar Lopes de Lim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RG. 18.369.981-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CPF. 057375688-0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00" w:h="1786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3T12:15:00Z</dcterms:created>
  <dc:creator>Windows 95</dc:creator>
  <dc:description/>
  <dc:language>en-US</dc:language>
  <cp:lastModifiedBy>Palmiro Sartorelli Neto</cp:lastModifiedBy>
  <cp:lastPrinted>1999-08-13T10:35:00Z</cp:lastPrinted>
  <dcterms:modified xsi:type="dcterms:W3CDTF">1998-12-05T17:41:00Z</dcterms:modified>
  <cp:revision>2</cp:revision>
  <dc:subject/>
  <dc:title>CONTRATO</dc:title>
</cp:coreProperties>
</file>