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hyperlink r:id="rId3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4686935</wp:posOffset>
                  </wp:positionH>
                  <wp:positionV relativeFrom="paragraph">
                    <wp:posOffset>1714500</wp:posOffset>
                  </wp:positionV>
                  <wp:extent cx="2743835" cy="457835"/>
                  <wp:effectExtent l="5080" t="5080" r="5080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5400000">
                            <a:off x="0" y="0"/>
                            <a:ext cx="2743920" cy="45792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www.palmiro.rj.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99cc" stroked="t" o:allowincell="f" style="position:absolute;margin-left:369.05pt;margin-top:135pt;width:216pt;height:36pt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www.palmiro.rj.n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  <w:r>
        <w:rPr/>
        <w:t>PROCLAMAÇÃO DA REPÚBL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61645</wp:posOffset>
                </wp:positionV>
                <wp:extent cx="54952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517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Doe seu trabalho escolar, envie-o ao e-mail</w:t>
                            </w:r>
                            <w:r>
                              <w:rPr/>
                              <w:t xml:space="preserve">: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palmiro@aguianet.com.br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FF" strokeweight="0pt" style="position:absolute;rotation:-0;width:432.7pt;height:27.7pt;mso-wrap-distance-left:9.05pt;mso-wrap-distance-right:9.05pt;mso-wrap-distance-top:0pt;mso-wrap-distance-bottom:0pt;margin-top:-36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</w:rPr>
                        <w:t>Doe seu trabalho escolar, envie-o ao e-mail</w:t>
                      </w:r>
                      <w:r>
                        <w:rPr/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</w:rPr>
                          <w:t>palmiro@aguianet.com.br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rFonts w:cs="Arial" w:ascii="Arial" w:hAnsi="Arial"/>
          <w:b/>
          <w:bCs/>
          <w:szCs w:val="20"/>
        </w:rPr>
        <w:t xml:space="preserve">Em setembro de 1889, </w:t>
      </w:r>
      <w:hyperlink r:id="rId6">
        <w:r>
          <w:rPr>
            <w:rStyle w:val="InternetLink"/>
            <w:rFonts w:cs="Arial" w:ascii="Arial" w:hAnsi="Arial"/>
            <w:b/>
            <w:bCs/>
            <w:color w:val="000000"/>
            <w:szCs w:val="20"/>
          </w:rPr>
          <w:t>Deodoro da Fonseca</w:t>
        </w:r>
      </w:hyperlink>
      <w:r>
        <w:rPr>
          <w:rFonts w:cs="Arial" w:ascii="Arial" w:hAnsi="Arial"/>
          <w:b/>
          <w:bCs/>
          <w:szCs w:val="20"/>
        </w:rPr>
        <w:t>, que servia em Mato Grosso, voltou ao Rio de Janeiro, no momento em que ocorria novos choques entre o governo e os militares.</w:t>
      </w: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Cs w:val="20"/>
        </w:rPr>
        <w:t>Em relação ao Visconde de Ouro Preto, Deodoro tinha dois grandes motivos de ressentimento. O primeiro fora a nomeação de Gaspar Silveira Martins, seu grande inimigo, para a presidência do Rio Grande do Sul; o segundo, a presidência da Província de Mato Grosso, oferecia a Cunha Matos, com quem Deodoro se dispusera.</w:t>
      </w: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Cs w:val="20"/>
        </w:rPr>
        <w:t>Os republicanos, sabendo do descontentamento de Deodoro, bem como de seu grande prestígio entre os homens de farda, procuraram ganhá-la para a conspiração, pois entendia que, com o apoio dos oficiais, a República poderia surgir segura e rápida.</w:t>
      </w: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Cs w:val="20"/>
        </w:rPr>
        <w:t>O último gabinete da monarquia estava sob a direção do Visconde de Ouro Preto. Homem experimentado e enérgico, tendo já servido como ministro em gabinetes anteriores, não passou despercebido a Ouro Preto o declínio do prestígio imperial. Em conseqüência, orientou sua situação contra a fermentação revolucionária das Forças Armadas e contra a propaganda republicana.</w:t>
      </w:r>
      <w:r>
        <w:rPr/>
        <w:t xml:space="preserve"> </w:t>
      </w:r>
    </w:p>
    <w:p>
      <w:pPr>
        <w:pStyle w:val="Normal"/>
        <w:jc w:val="both"/>
        <w:rPr>
          <w:color w:val="66FFFF"/>
        </w:rPr>
      </w:pPr>
      <w:r>
        <w:rPr>
          <w:color w:val="66FFFF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14"/>
        <w:gridCol w:w="124"/>
      </w:tblGrid>
      <w:tr>
        <w:trPr/>
        <w:tc>
          <w:tcPr>
            <w:tcW w:w="8714" w:type="dxa"/>
            <w:tcBorders/>
            <w:vAlign w:val="center"/>
          </w:tcPr>
          <w:p>
            <w:pPr>
              <w:pStyle w:val="Normal"/>
              <w:jc w:val="both"/>
              <w:rPr>
                <w:color w:val="66FFFF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     </w:t>
            </w:r>
            <w:r>
              <w:rPr>
                <w:rFonts w:eastAsia="Arial" w:cs="Arial" w:ascii="Arial" w:hAnsi="Arial"/>
                <w:b/>
                <w:bCs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0"/>
              </w:rPr>
              <w:t>Em 9 de novembro de 1889, a oficialidade do Rio de Janeiro, reunia no Clube Militar, confiou a Benjamin Constant a chefia do movimento destinado a combater as medidas governamentais de Ouro Preto, considerandos ofensivas ao Exército.</w:t>
            </w:r>
            <w:r>
              <w:rPr/>
              <w:t xml:space="preserve">  </w:t>
              <w:br/>
            </w:r>
            <w:r>
              <w:rPr>
                <w:rFonts w:cs="Arial" w:ascii="Arial" w:hAnsi="Arial"/>
                <w:b/>
                <w:bCs/>
                <w:szCs w:val="20"/>
              </w:rPr>
              <w:t>     Na noite do dia 10, após uma longa discussão, Constant convenceu Deodoro, então gravemente enfermo, a participar de uma conspiração para a deposição do gabinete de Ouro Preto. Na ocasião, foi acertado que o golpe seria dado na noite de 17 de novembro.</w:t>
            </w:r>
            <w:r>
              <w:rPr/>
              <w:t xml:space="preserve">  </w:t>
              <w:br/>
              <w:t> 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66FFFF"/>
              </w:rPr>
            </w:pPr>
            <w:r>
              <w:rPr>
                <w:color w:val="66FFFF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     </w:t>
      </w:r>
      <w:r>
        <w:rPr>
          <w:rFonts w:eastAsia="Arial" w:cs="Arial" w:ascii="Arial" w:hAnsi="Arial"/>
          <w:b/>
          <w:bCs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Cs w:val="20"/>
        </w:rPr>
        <w:t>Espalhando o major Sólon Sampaio Ribeiro o boato da prisão de Deodoro e de Benjamin Constant, precipitaram-se os acontecimentos. Constant e o velho Marechal Deodoro aproveitaram a agitação das tropas e, na madrugada de 15 de novembro de 1889, conduziram-nas para o Campo de Santana, onde, numa sala do quartel-general, estava reunido o ministério, já informado sobre a suspeita movimentação das tropas.</w:t>
      </w:r>
      <w:r>
        <w:rPr/>
        <w:t xml:space="preserve"> </w:t>
        <w:br/>
      </w:r>
      <w:r>
        <w:rPr>
          <w:rFonts w:cs="Arial" w:ascii="Arial" w:hAnsi="Arial"/>
          <w:b/>
          <w:bCs/>
          <w:szCs w:val="20"/>
        </w:rPr>
        <w:t>Por preocupação, no pátio interno e na frente dos edifícios, haviam sido colocados, pelo governo, 2000 homens, entre soldados e marinheiro. Essas tropas permaneceram impassíveis até o desfecho do drama. Prestaram continência a Deodoro e lhe deram vivas.</w:t>
      </w: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Cs w:val="20"/>
        </w:rPr>
        <w:t>Vendo-se sem defesa, Ouro Preto, depois de consultar seus colegas de gabinete, resolveu passar ao Imperador, então em Petrópolis, um telegrama, em que lhe comunicava as últimas ocorrências a pedia demissão.</w:t>
      </w:r>
      <w:r>
        <w:rPr/>
        <w:t xml:space="preserve"> </w:t>
        <w:br/>
      </w:r>
      <w:r>
        <w:rPr>
          <w:rFonts w:cs="Arial" w:ascii="Arial" w:hAnsi="Arial"/>
          <w:b/>
          <w:bCs/>
          <w:szCs w:val="20"/>
        </w:rPr>
        <w:t>Logo após, estava Deodoro na sala onde se encontrava o ministério demissionário, criticando asperamente a conduta política de Ouro Preto, em relação aos militares.</w:t>
      </w: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Cs w:val="20"/>
        </w:rPr>
        <w:t>Não se pode afirmar que Deodoro desejasse de fato proclamar a República. Eram notórias as suas ligações com a família imperial e muito sintomáticas as referências que fez naquele momento á amizade que unia ao Imperador. Talvez admitisse, intimamente, como soluções, apenas a mudança do gabinete de Ouro Preto; porém Deodoro tinha avançado muito e, por isso, não mais lhe seria possível recuar.</w:t>
      </w:r>
      <w:r>
        <w:rPr/>
        <w:t xml:space="preserve"> </w:t>
        <w:br/>
      </w:r>
      <w:r>
        <w:rPr>
          <w:rFonts w:cs="Arial" w:ascii="Arial" w:hAnsi="Arial"/>
          <w:b/>
          <w:bCs/>
          <w:szCs w:val="20"/>
        </w:rPr>
        <w:t>       Nas janelas do quartel-general, muitos militares já estavam saudados a República, secundado por seus companheiros e civis que, no Campo de Santana, aguardavam o desenrolar dos acontecimentos.</w:t>
      </w:r>
      <w:r>
        <w:rPr/>
        <w:t xml:space="preserve"> </w:t>
        <w:br/>
      </w:r>
      <w:r>
        <w:rPr>
          <w:rFonts w:cs="Arial" w:ascii="Arial" w:hAnsi="Arial"/>
          <w:b/>
          <w:bCs/>
          <w:szCs w:val="20"/>
        </w:rPr>
        <w:t>Republicanos convictos, como os militares Benjamin Constant e Sólon Sampaio Ribeiro, por meio de declaração incisivas, obrigaram Deodoro a tomar a decisão final. Seu prestígio militar acabaria transformando um sonho em realidade: a que do Trono e a implantação do regime republicano.</w:t>
      </w:r>
      <w:r>
        <w:rPr/>
        <w:t xml:space="preserve"> </w:t>
        <w:br/>
      </w:r>
      <w:r>
        <w:rPr>
          <w:rFonts w:cs="Arial" w:ascii="Arial" w:hAnsi="Arial"/>
          <w:b/>
          <w:bCs/>
          <w:szCs w:val="20"/>
        </w:rPr>
        <w:t>        Dom Pedro II ainda procurou salvar a monarquia, sugerindo a formação de um ministério sob a orientação de Silveira Martins, inimigo pessoal de Deodoro. Alertado sobre esse fato, o velho imperador propôs o nome do Conselheiro José Antônio Saraiva, para o cargo anteriormente ocupado por Ouro Preto. Entretanto, a ação do soberano viera muito tarde. Já nas primeiras horas do dia 16, o Diário Oficial publicava a notícia de ter sido proclamada a República e da organização de um governo provisório.</w:t>
      </w:r>
      <w:r>
        <w:rPr/>
        <w:t xml:space="preserve"> </w:t>
        <w:br/>
      </w:r>
      <w:r>
        <w:rPr>
          <w:rFonts w:cs="Arial" w:ascii="Arial" w:hAnsi="Arial"/>
          <w:b/>
          <w:bCs/>
          <w:szCs w:val="20"/>
        </w:rPr>
        <w:t>       O novo regime era um fato consumado. No dia 17, a família imperial embarcava para o exílio.</w:t>
      </w:r>
      <w:r>
        <w:rPr/>
        <w:t xml:space="preserve">  </w:t>
      </w:r>
      <w:r>
        <w:rPr>
          <w:rFonts w:cs="Arial" w:ascii="Arial" w:hAnsi="Arial"/>
          <w:b/>
          <w:bCs/>
          <w:szCs w:val="20"/>
        </w:rPr>
        <w:t>Este movimento resultou da união de três forças sociais: “Exército, fazendo do Oeste paulista e a classe média urbana”.</w:t>
      </w:r>
      <w:r>
        <w:rPr/>
        <w:t xml:space="preserve"> </w:t>
        <w:br/>
      </w:r>
      <w:r>
        <w:rPr>
          <w:rFonts w:cs="Arial" w:ascii="Arial" w:hAnsi="Arial"/>
          <w:b/>
          <w:bCs/>
          <w:szCs w:val="20"/>
        </w:rPr>
        <w:t>A participação popular foi nula. Segundo Aristides Lobo, “O povo assistiu a tudo bestializado, pensando tratar-se de uma parada militar.”</w:t>
      </w:r>
      <w:r>
        <w:rPr/>
        <w:t xml:space="preserve"> </w:t>
        <w:b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1"/>
        <w:ind w:firstLine="708"/>
        <w:rPr>
          <w:color w:val="66FFFF"/>
        </w:rPr>
      </w:pPr>
      <w:r>
        <w:rPr/>
        <w:t>Marialice</w:t>
      </w:r>
    </w:p>
    <w:p>
      <w:pPr>
        <w:pStyle w:val="Normal"/>
        <w:rPr>
          <w:color w:val="66FFFF"/>
        </w:rPr>
      </w:pPr>
      <w:r>
        <w:rPr>
          <w:color w:val="66FFFF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  <w:sz w:val="3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FF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lmiro.rj.net/" TargetMode="External"/><Relationship Id="rId3" Type="http://schemas.openxmlformats.org/officeDocument/2006/relationships/hyperlink" Target="http://www.palmiro.rj.net/" TargetMode="External"/><Relationship Id="rId4" Type="http://schemas.openxmlformats.org/officeDocument/2006/relationships/hyperlink" Target="mailto:palmiro@aguianet.com.br" TargetMode="External"/><Relationship Id="rId5" Type="http://schemas.openxmlformats.org/officeDocument/2006/relationships/hyperlink" Target="mailto:palmiro@aguianet.com.br" TargetMode="External"/><Relationship Id="rId6" Type="http://schemas.openxmlformats.org/officeDocument/2006/relationships/hyperlink" Target="http://www.geocities.com/Baja/Mesa/7068/pres_manuel_deodoro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1T22:37:00Z</dcterms:created>
  <dc:creator>Palmiro Sartorelli Neto</dc:creator>
  <dc:description/>
  <dc:language>en-US</dc:language>
  <cp:lastModifiedBy>Palmiro Sartorelli Neto</cp:lastModifiedBy>
  <cp:lastPrinted>1998-11-11T20:56:00Z</cp:lastPrinted>
  <dcterms:modified xsi:type="dcterms:W3CDTF">1998-12-31T22:25:00Z</dcterms:modified>
  <cp:revision>4</cp:revision>
  <dc:subject/>
  <dc:title>PROCLAMAÇÃO DA REPÚBLICA</dc:title>
</cp:coreProperties>
</file>