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"/>
          <w:i/>
          <w:color w:val="000000"/>
          <w:sz w:val="24"/>
        </w:rPr>
        <w:t>QUILOMBO DOS PALMA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</wp:posOffset>
                </wp:positionH>
                <wp:positionV relativeFrom="paragraph">
                  <wp:posOffset>-73596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7.9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Style w:val="Strong"/>
          <w:i/>
          <w:i/>
          <w:color w:val="000000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"/>
          <w:i/>
          <w:color w:val="000000"/>
          <w:sz w:val="24"/>
        </w:rPr>
        <w:t>Introdução</w:t>
      </w:r>
    </w:p>
    <w:p>
      <w:pPr>
        <w:pStyle w:val="Normal"/>
        <w:jc w:val="both"/>
        <w:rPr>
          <w:rStyle w:val="Strong"/>
          <w:i/>
          <w:i/>
          <w:color w:val="000000"/>
          <w:sz w:val="24"/>
        </w:rPr>
      </w:pPr>
      <w:r>
        <w:rPr/>
      </w:r>
    </w:p>
    <w:p>
      <w:pPr>
        <w:pStyle w:val="TextBodyIndent"/>
        <w:rPr/>
      </w:pPr>
      <w:r>
        <w:rPr/>
        <w:t>Os portugueses chegaram ao continente africano em 1483. Conta-se que receberam prisioneiros de guerra como pagamento pelas mercadorias vendidas aos africano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Esses homens teriam seguido como escravos para Lisboa onde forma realizar trabalhos domésticos. Portugal, a partir daí, não encontrou obstáculos em organizar expedições para capturar homens livres na África e torná-los escravos, muitas vezes contando com a ajuda dos próprios conterrâneo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s negros africanos, em meados do século XVI, foram trazidos para os novos domínios de Portugal. Entre nós, eles ficaram na condição de escravos por mais de 300 ano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s bantos vieram para o centro-sul e os sudaneses, de acordo com alguns historiadores, ficaram em maior número na Bah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Calcula-se que pelo menos três milhões e meio de pessoas tenham sido trazidas da África para serem explorados como escravos no Brasil. Mais de seis milhões, com os nascidos aqui, foram submetidos ao trabalho escravo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Style w:val="Strong"/>
          <w:i/>
          <w:color w:val="000000"/>
          <w:sz w:val="24"/>
        </w:rPr>
        <w:t>Quilombo de Palmares</w:t>
      </w:r>
    </w:p>
    <w:p>
      <w:pPr>
        <w:pStyle w:val="Normal"/>
        <w:ind w:firstLine="720"/>
        <w:jc w:val="both"/>
        <w:rPr>
          <w:rStyle w:val="Strong"/>
          <w:i/>
          <w:i/>
          <w:color w:val="000000"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No começo Palmares era abitado por poucos quilombolas. A guerra do açúcar contra s holandeses cega os colonos. A vigilância diminui. Centenas de escravos fogem do tronco, da chibata e das senzalas. Vão para um lugar de muitas palmeiras: Palmare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São dezenas de mocambos, cada um com o seu chefe. Centenas de homens, mulheres e crianças emprestando seu suor a vida, num ziguezague ritmado e alegre, com um só objetivo: viver em liberdade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Palmares ficava numa zona um tanto afastada do litoral, com terra fértil onde predominavam palmeiras e era cercada por alta cerca de pau-a-pique. Os negros viviam das culturas do milho, mandioca, feijão e bananeiras. Possuindo apenas três entradas, cada uma guarnecida por 200 guerreiros. Nestes quilombos existiam armas e munições com as quais foi organizada a república dos Palmares, abrigando, por quase um século, o anseio de liberdade dos negros, sob o comando do rei Ganga-Zumba, o deus da guerra. Com sua morte, o seu substituto foi Zumbi, rei dos Palmare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Símbolo de luta e resistência à escravidão, Zumbi foi um herói negro. Nasceu no Quilombo, em 1955. Ainda jovem, foi capturado por soldados e doado ao Pe. Antônio Melo, que o batizou com o nome de Francisco e lhe ensinou português e latim. Em 1670, fugiu da paróquia e retornou ao Quilombo, onde se tornou líder organizando a resistência aos ataques militare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ssuidor de grande poder espiritual, resistiu a várias expedições militares. Zumbi queria liberdade para todo. Em palmares a maioria apoiava Zumbi. O rei de Portugal se curva ao rei de Palmares. Escreve uma carta elogiando Zumbi e propondo a ele um acordo. Só uma idéia anima o líder negro: lutar até o fim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Domingos Jorge Velho, bandeirante conhecido por sua crueldades, e por isso apelidado de “Diabo Velho”, tinha outra idéia: reduzir a cinzas os mocambos de Palmares. Em troca queria um quinto do valor dos negros aprisionados, terras e ainda o perdão por seus crime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A recompensa em dinheiro e bens inflamava os mercenários. A liberdade animava os palmariano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pois de inúmeros ataques, o “Diabo Velho” com seus nove mil homens bombardearam a cerca do mocambo defendido por zumbi. Usavam poderosos canhões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Zumbi foi morto no dia 20 de novembro, data em que hoje se comemora o "Dia Nacional da Consciência Negra". Existe um fato que até hoje deixa dúvidas: a História afirma que na batalha final, quando o chefe dos quilombos, Zumbi, se viu dominado, atirou-se de um despenhadeiro. Alguns historiadores atestam que o mesmo foi preso e morto pelos bandeirantes chefiados por Domingos Jorge Velho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 crescimento do lugar provocou seu desmembramento no município de Atalaia, a 13 de outubro de 1831, através do decreto do Governo Geral. Em seguida, foi criada a Vila Nova Imperatriz elevada à categoria de cidade pela lei 1.113, de 20 de agosto de 1889. A denominação "união" surgiu através do decreto 46, de 25 de setembro de 1890, e teve origem no fato da cidade ser o elo entre as estradas de ferro de Alagoas e Pernambuco. Em 1944, ocorreu a mudança definitiva para "União dos Palmares", homenagem ao quilombo. Todos os anos, entre os dias 25 de janeiro e 2 de fevereiro, a cidade realiza a festa da padroeira Santa Maria Madalena; em novembro o Dia da Consciência Negra, com apresentações folclóricas como bandas afros, emboadores, guerreiro matuto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Style w:val="Strong"/>
          <w:i/>
          <w:i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Style w:val="Strong"/>
          <w:i/>
          <w:color w:val="000000"/>
          <w:sz w:val="24"/>
        </w:rPr>
        <w:t>Conclusão</w:t>
      </w:r>
    </w:p>
    <w:p>
      <w:pPr>
        <w:pStyle w:val="Normal"/>
        <w:jc w:val="both"/>
        <w:rPr>
          <w:rStyle w:val="Strong"/>
          <w:i/>
          <w:i/>
          <w:color w:val="000000"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Zumbi, mais do que uma história, é o grande herói de uma raça que, mesmo sob o jugo violento da chibata, nunca deixou de sonhar e lutar pela liberdade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Mais de três séculos depois, quando o Brasil é o segundo país do mundo em número de negros, Zumbi continua sendo símbolo de luta e denúncia da discriminação racial, na busca de uma sociedade mais justa, fraterna e sem preconceitos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ara os negros, Zumbi ainda vive, pois deus não morre. Sua luta, sua determinação os inspira, os enche do orgulho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Zumbi é, sem dúvida, o maior símbolo da liberdade, da força, os negros tentando vencer para conscientizar o mundo de que também são capazes de revolucionar, de mudar esse mundo racista que quer nos excluir.</w:t>
      </w:r>
    </w:p>
    <w:p>
      <w:pPr>
        <w:pStyle w:val="TextBodyIndent"/>
        <w:rPr/>
      </w:pPr>
      <w:r>
        <w:rPr/>
        <w:t xml:space="preserve">A vida de rua, que também é bastante parecida com a história de Zumbi, pois a maioria dos meninos e meninas de rua fugiram de casa porque os pais os prendiam dentro de casa, bebiam, os espancavam e os exploravam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Quando o menino sai de casa para ir para a rua em procura da liberdade, também tem um esconderijo para se esconder dos pais e da polícia. E muitas vezes existem meninos que preferem morrer na rua do que morrer presos pelos pais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sso serve para nos lembrar que ainda existem pessoas neste mundo que ainda lutam pela liberdade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Zumbi não está como símbolo de um guerreiro só para os negros. Eu sou branco e não sou racista, e apesar de não saber muito sobre a vida de Zumbi, na minha mente ele sempre existirá como Rei da Liberdade Negr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rStyle w:val="Strong"/>
          <w:i/>
          <w:color w:val="000000"/>
          <w:sz w:val="24"/>
        </w:rPr>
        <w:t>Bibliografia</w:t>
      </w:r>
    </w:p>
    <w:p>
      <w:pPr>
        <w:pStyle w:val="Normal"/>
        <w:jc w:val="both"/>
        <w:rPr>
          <w:rStyle w:val="Strong"/>
          <w:i/>
          <w:i/>
          <w:color w:val="000000"/>
          <w:sz w:val="24"/>
        </w:rPr>
      </w:pPr>
      <w:r>
        <w:rPr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13 de Maio  Abolição Resolveu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Alfredo Boulos Jr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oleção Construindo Nossa Memóri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FT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Interne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ttp://www.pime.org.br/missao_jovem/novembro/zumbi.ht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ttp://www.rudah.com.br/radical/radical3/dir_humanos/zumbi.ht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ttp://www.estadodealagoas.com.br/uniaodospalmares/hiupalm.htm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">
    <w:name w:val="Strong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0:29:00Z</dcterms:created>
  <dc:creator>Guilherme Augusto Perego</dc:creator>
  <dc:description/>
  <dc:language>en-US</dc:language>
  <cp:lastModifiedBy>PALMIRO SARTORELLI NETO</cp:lastModifiedBy>
  <cp:lastPrinted>1998-05-24T22:01:00Z</cp:lastPrinted>
  <dcterms:modified xsi:type="dcterms:W3CDTF">2000-11-02T17:25:00Z</dcterms:modified>
  <cp:revision>3</cp:revision>
  <dc:subject/>
  <dc:title>Introdução</dc:title>
</cp:coreProperties>
</file>