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ITENCIARISMO UNIVERSAL E DIREITOS HUM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História da Pri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Formas/objetivos de encarcerament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Sec. xiv    Casas Correcionai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Sec. xvi    John Howard (+ 1790)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Prisão como pena (200 anos atrás)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Maison de Force (Belgica)                    1773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Walnut Street Jail                           1776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Panóptico - J. Bentham (França)              1787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Modelo Auburniano/Systen Auburn (New York)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Modelo Elmira (EUA - New York)               1876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Modelo Progressivo (Inglê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"Instituição total"             ERVING GOFFMAN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"Instituição de sequestro"      MICHEL FOUC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TEORIAS DA PENA PRIVATIVA DE LIBER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Escola Clássica/sec. xviii          absolut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Iluminismo fim Escola Clássic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Escola Positivista/sec. xviii-ix    relativ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Fases da Sanção (sentido amplo)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Vingança    Privada         punição doméstic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Vingança    Divina          castigo eclesiástic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  Vingança    Pública         sanção estatal (ho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* Prevenção especial positiva = correção/reeducaçã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* Prevenção especial negativa = eliminação/neutralizaçã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* Prevenção geral positiva    = reintegração social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* Prevenção geral negativa    = intimidação via p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STRUÇÕES DE PRESÍD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Utilidade / Viabilidade       -   Cust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 xml:space="preserve">Privatização dos presídio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opulação Prisional Brasileira: 180.000 pessoas encarceradas (aproximadamente)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Ver Estatistica Mundial p/cada 100 mil habitantes, continente Europeu 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atino-American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6:07:00Z</dcterms:created>
  <dc:creator>DR.MARIANO</dc:creator>
  <dc:description/>
  <dc:language>en-US</dc:language>
  <cp:lastModifiedBy>DR.MARIANO</cp:lastModifiedBy>
  <dcterms:modified xsi:type="dcterms:W3CDTF">1998-10-23T16:07:00Z</dcterms:modified>
  <cp:revision>1</cp:revision>
  <dc:subject/>
  <dc:title>PENITENCIARISMO UNIVERSAL E DIREITOS HUMANOS</dc:title>
</cp:coreProperties>
</file>