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ência Penitenciária ou Ciências Penitenciár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1. A CÂMARA ALTA LATINO-AMERICANA DE JURISTAS E EXPERTOS EM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IÊNCIAS PENITENCIÁRIAS, é uma organizaçao (NG) supranacional, sem fin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ucrativos e político-partidário, de serviço de utilidade pública internacional, para 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efesa dos Direitos Humanos das pessoas privadas de liberdade na América Latina,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que tem por objetivo intercambiar e divulgar o trabalho de seus Membros-Delegado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lenipotenciários, denunciar publicamente as violações de Direitos Humanos do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resos, e apresentar projetos normativos modernos e democráticos aos sistema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enitenc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2. A Organização baseia-se na Proclamação de Princípios Gerais de Direito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Humanos para a Proteção das Pessoas Presas ou Detentas, anexo da sua Cart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Fund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3. CÂMARA ALTA se traduz em uma Assembléia deliberativa que congreg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especialistas do mais alto nível em matéria de Direitos Humanos dos presos.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ATINO-AMERICANA porque o trabalho de seus Membros-Delegado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lenipotenciários se limita ao Continente especificamente naqueles paises on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redomina e/ou existe forte influência de uso dos idiomas espanhol e portugues. 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JURISTAS E EXPERTOS pelo mais amplo e concreto vínculo entre advogados,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juristas, doutores e profissionais de diversos campos de atuação que com gran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habilidade prática são reconhecidos como peritos no assunto, e definitivament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orque propõe reformas e mudanças na política penitenciária contemporânea d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região. CIÊNCIAS PENITENCIÁRIAS em um conceito "lacto sensu" e pluralístic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indica o uso de vários métodos de investigações científicas, unindo e somando cad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ramo autónomo do conhecimento, ou seja, ciências humanas, ciências sociais,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iências morais e ciências jurídicas, para estudar e regular a vida da comunida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"intra-muru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4. Se entende por ciência o conjunto de conhecimento certo de determinada coisa, ou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um corpo formado de doutrinas integradas sobre uma ou mais matérias. CIÊNCIA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ENITENCIÁRIAS no plural são métodos científicos e racionais que representam um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global contribuição ao penitenciarismo, em seu sentido estrito, para formar parte 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um todo e pluralizar metodologicamente a interdisciplinariedade necessária a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ragmatismo e/ou ao julgamento da verdade e seus ef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5. Ciência penitenciária em sua terminologia singularizada somente tem por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reocupação o encarcerado e o presídio, correspondendo a um verdadeir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hermetismo odioso que divide o saber e impede o exercício das falculdades mentais.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A carência de conhecimentos não satisfaz o grau científico exigido para 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esenvolvimento do estudo do penitenciarismo em seu conceito magnân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6. CIÊNCIAS PENITENCIÁRIAS no plural é o respeito à dignidade do homem com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ser humano na sua mais ampla concepção material e espiritual, é a busca 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alternativas lógicas à pena privativa de liberdade, é a preocupação pela moral d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ondenado, é a observância às regras sociais e às leis que codificam um direit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enitenciário humanitário; CIÊNCIAS PENITENCIÁRIAS tem por objeto o humanism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entro de suas variadas formas, tudo aquilo que pertence ao homem de compaixão,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aridoso e sensível as desgraças e ao sofrimento de seu semelh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                   </w:t>
      </w:r>
      <w:r>
        <w:rPr/>
        <w:t>SECRETARIA GERAL</w:t>
      </w:r>
    </w:p>
    <w:p>
      <w:pPr>
        <w:pStyle w:val="Normal"/>
        <w:rPr/>
      </w:pPr>
      <w:r>
        <w:rPr>
          <w:rFonts w:eastAsia="Tahoma"/>
        </w:rPr>
        <w:t xml:space="preserve">                         </w:t>
      </w:r>
      <w:r>
        <w:rPr/>
        <w:t>Para Arquivo de Documentos e</w:t>
      </w:r>
    </w:p>
    <w:p>
      <w:pPr>
        <w:pStyle w:val="Normal"/>
        <w:rPr/>
      </w:pPr>
      <w:r>
        <w:rPr>
          <w:rFonts w:eastAsia="Tahoma"/>
        </w:rPr>
        <w:t xml:space="preserve">                         </w:t>
      </w:r>
      <w:r>
        <w:rPr/>
        <w:t>Centralização de Expedie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6:26:00Z</dcterms:created>
  <dc:creator>DR.MARIANO</dc:creator>
  <dc:description/>
  <dc:language>en-US</dc:language>
  <cp:lastModifiedBy>DR.MARIANO</cp:lastModifiedBy>
  <dcterms:modified xsi:type="dcterms:W3CDTF">1998-10-23T16:26:00Z</dcterms:modified>
  <cp:revision>1</cp:revision>
  <dc:subject/>
  <dc:title>Ciência Penitenciária ou Ciências Penitenciárias</dc:title>
</cp:coreProperties>
</file>