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PONSABILIDADE PATRIMONI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Corpodetexto2"/>
        <w:rPr/>
      </w:pPr>
      <w:r>
        <w:rPr/>
        <w:t>CONCEITO E NATUREZA DA RESPONSABILIDADE PATRIMONIAL DO EXECUTADO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Desde o Direito Romano primitivo, busca-se eliminar o caráter pessoal e infamante da execução, reduzindo-a a limites puramente patrimoniais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té mesmo em casos excepcionais, onde a ordem constitucional e legal autoriza medidas pessoais, tal como a prisão na execução por divida de alimentos ou do depositário infiel, tais medidas são compulsivas, ou seja, tentam forçar o devedor a cumprir sua obrigação, não excluindo a responsabilidade patrimonial e a execução, denominando-a de execução indireta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Como sabemos, a obrigação do devedor é pessoal, mas a responsabilidade será sempre patrimonial, ou seja, a execução nuca recai sobre a pessoa do devedor, mas sobre o seu patrimônio, exclusivamente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Liebman já dizia que a responsabilidade é um vínculo de Direito Público Processual, que consiste na sujeição dos bens do devedor a serem destinados a satisfazer o credor, que não recebeu a prestação devida, através da realização da sanção por parte do órgão judiciári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ão existe uma simetria entre o obrigado, que é o sujeito passivo da execução, e a responsabilidade patrimonial, ou seja, normalmente há uma coincidência entre um e outro, pois o devedor é aquele cujo patrimônio responde pela dívida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o entanto, pode acontecer do devedor ser parte, e a responsabilidade patrimonial recair sobre bens de outr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responsabilidade instituída só subsiste em face do Estado, que é o único detentor do poder de invadir o patrimônio do devedor, para os fins de execu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Sendo assim, a situação de sujeição patrimonial do devedor não é elemento integrante da relação obrigacional ( direito material ), mas sim da relação jurisdicional ( direito processual ).</w:t>
      </w:r>
    </w:p>
    <w:p>
      <w:pPr>
        <w:pStyle w:val="TextBody"/>
        <w:ind w:firstLine="851"/>
        <w:rPr/>
      </w:pPr>
      <w:r>
        <w:rPr/>
        <w:t>A responsabilidade patrimonial é definida em lei, e, sendo assim, para que seja alcançada sua finalidade prática, é necessário que seja efetivo o conteúdo sancionatório do processo, para satisfação do credor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s regras sobre a responsabilidade patrimonial são autônomas em relação ás regras sobre legitimação passiva , para o processo de execu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Os legitimados passivos são os devedores e, como tais, será seu patrimônio que responderão pela dívida em caráter primário e direto, podendo, como já dissemos anteriormente, atingir bens de terceiros, sem que sejam citados para a execu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devedor responde, para a satisfação de suas dívidas, com todos os seus bens, salvo as restrições da lei. Os bens móveis e imóveis de uma empresa são penhoráveis. A penhora de máquinas industriais não priva a empresa de continuar trabalhando. O benefício ao profissional não serve para florescer o império dos maus pagadores. RSTJ 73/402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A responsabilidade patrimonial atinge bens de terceiros nos seguintes casos, previstos no art.592 e incisos do Código de Processo Civi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Do sucessor á titulo singular, em se tratando de execução de sentença proferida em ação fundada em direito real:</w:t>
      </w:r>
      <w:r>
        <w:rPr>
          <w:sz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quele que adquirir coisa litigiosa, mesmo não sendo parte na ação e na execução, terá aquele bem submetido á execu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Sucessor á titulo singular é o terceiro que, de alguma forma, recebeu do devedor o bem que deveria responder pelo cumprimento da obriga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defesa do terceiro se dará por meio de embargos de terceiros, e não de embargos de devedor, pois devedor ele não 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EXECUÇÃO – PENHORA DE BEM DE PESSOA ESTRANHA Á LIDE – LIBERAÇÃO – EMBARGOS DE TERCEIRO – Os embargos de terceiro são o remédio processual adequado á liberação de bens de pessoa estranha á lide. (Ac. 1ª turma do TRF- 1ª Região, no AI 91.01.0085-3 PI- DJU 26/08/91 )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II-      </w:t>
      </w:r>
      <w:r>
        <w:rPr>
          <w:i/>
          <w:sz w:val="28"/>
        </w:rPr>
        <w:t>Do sócio, nos termos da lei</w:t>
      </w:r>
      <w:r>
        <w:rPr>
          <w:sz w:val="28"/>
        </w:rPr>
        <w:t xml:space="preserve"> :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Os bens dos sócios respondem pelas dívidas da sociedade, nas hipóteses que os arts. 1395, 1396, parágrafo único e 1407 do Código Civil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O art. 596 do Código de Processo Civil reproduz norma civil e comercial, para disciplinar essa hipótese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regra é a que a sociedade, como personalidade jurídica, deve responder por suas dívidas, somente respondendo os bens particulares dos sócios nos casos expressos em lei, sendo que a lei federal precisa tornar expressas as execuções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o entanto, se a lei material estabelecer a responsabilidade solidária ou subsidiária do sócio, não tem aplicação esse dispositiv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Se os sócios sofrerem constrição em bens particulares, eles se defenderão com embargos de terceir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É incabível a penhora de bens que integram o patrimônio da sociedade como garantia de dívida particular do sócio para com terceiro. Jurisp. Alagoana 9/53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No sistema jurídico tributário vigente, o sócio-gerente é responsável – por substituição – pelas obrigações tributárias, resultantes de atos praticados com infração á lei ou cláusula do contrato social, podendo ter seus bens penhorados em processo de execução fiscal. JSTJ/TRFs 92/226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III -   </w:t>
      </w:r>
      <w:r>
        <w:rPr>
          <w:i/>
          <w:sz w:val="28"/>
        </w:rPr>
        <w:t>Do devedor, quando em poder de terceiros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Esse inciso parte da idéia que o bem não se encontra na posse direta do devedor, como por exemplo: locação, arrendamento, comodato, etc.</w:t>
      </w:r>
    </w:p>
    <w:p>
      <w:pPr>
        <w:pStyle w:val="TextBodyIndent"/>
        <w:rPr/>
      </w:pPr>
      <w:r>
        <w:rPr/>
        <w:t xml:space="preserve">Não é a circunstância eventual de bens do devedor estarem em poder de terceiros, que poderia excluí-los da execução, pois a responsabilidade atinge-os imediatamente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Cabe apenas resolver questão relativa aos direitos do terceiro que os detém ou possui. O problema resolve-se tendo em vista a subsistência ou não dos direitos do terceiro em face á eficácia da sentença em favor do credor, pois, se a situação for análoga ao do inc. I, será entregue ao exeqüente, cabendo ao terceiro, se achar que tem direito, propor a ação de embargos de terceir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“PENHORA- INCIDÊNCIA SOBRE BEM DE ESPÓLIO DE SÓCIO DA EXECUTADA – Ato turbativo da posse, por não ser o espólio parte na execução. Art. 1046 do C.P.C.- Liberação dos bens determinada. Recurso provido para esse fim. RJTSP 121/128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i/>
          <w:sz w:val="28"/>
        </w:rPr>
        <w:t>Do cônjuge, nos casos em que seus bens próprios, reservados ou de sua meação respondem pela dívida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 xml:space="preserve">As dívidas formadas por um dos cônjuges tem como garantia os bens dess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esmo cônjuge, mas, se as obrigações foram contraídas em benefício da família, respondem também os bens do outro cônjuge, não sendo sujeito passivo na execução, mas tendo seus bens á ela vinculados, cabendo a ele o ônus de propor as medidas cabíveis á sua exclusã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ara a defesa judicial de tais bens, o instrumento adequado são os embargos de terceiros ( art. 1046, § 3º C.P.C. 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Mas se o cônjuge quiser desconstituir o título, ou ver declarada inexistente a própria dívida, deve se valer dos embargos de devedor ( art. 669 e parágrafo do C.P.C.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“</w:t>
      </w:r>
      <w:r>
        <w:rPr/>
        <w:t>A mulher do executado, intimada da penhora, tem a dupla legitimidade para embargar a execução e/ou embargar de terceiro. A mulher casada, que sofre execução, por responder com seu patrimônio – art. 591 do C.P.C. – não tem fundamento para defender a meação. ADV- de 11/08/96 n.º 74.987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EMBARGOS DE TERCEIRO - MULHER CASADA - DEFESA DA MEAÇÃO – Decorrente de dívida contraída pelo marido. Presunção de que tenha sido o débito contraído em benefício da família não elidida, cabendo á mulher o ônus da prova em contrário. Improcedência decretada. Aplicação do art. 254 do C.C. RT 676/119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ÔNUS DA PROVA - JULGAMENTO ANTECIPADO – CERCEAMENTO DE DEFESA – PENHORA – DEFESA DA MEAÇÃO – Em embargos de terceiro, cabe á mulher embargante o ônus de provar que não se reverteu em benefício da família a dívida contraída pelo marido, constituindo cerceamento de defesa o julgamento antecipado da lide. JB 175/126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Alienados ou gravados com ônus real em fraude de execução</w:t>
      </w:r>
      <w:r>
        <w:rPr>
          <w:sz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Considera-se em fraude de execução, a alienação ou oneração de bens quando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sobre eles pender ação fundada em direito real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ao tempo da alienação ou oneração corria contra o devedor demanda capaz de reduzi-lo á insolvência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nos demais casos expressos em lei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Os bens alienados em fraude á execução permanecem sujeitos ao processo executivo, mesmo após já terem sido integrados formalmente ao patrimônio de terceiros, pois, dada a fraude, continuam a responder pelas dívidas do alienante.</w:t>
      </w:r>
    </w:p>
    <w:p>
      <w:pPr>
        <w:pStyle w:val="TextBodyIndent"/>
        <w:rPr/>
      </w:pPr>
      <w:r>
        <w:rPr/>
        <w:t>O terceiro proprietário não é parte ou sujeito passivo da execução, então, para defender seus bens e apresentar as alegações que entender cabíveis á sua exclusão da execução, deve apresentar embargos de terceiros, e não de deved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FRAUDE CONTRA CREDORES – CARACTERIZAÇÃO – Circunstância que, todavia, não implica a improcedência dos embargos, na hipótese de estar prescrita a ação pauliana. Procedência . Recurso desprovido. Voto vencido. JTAcivSP 113/202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responsabilidade patrimonial regula, ainda, mais três situações, que são: a do credor que tem bens do devedor em seu poder, a do benefício de ordem do fiador e a da responsabilidade do espólio.</w:t>
      </w:r>
    </w:p>
    <w:p>
      <w:pPr>
        <w:pStyle w:val="TextBodyIndent"/>
        <w:rPr/>
      </w:pPr>
      <w:r>
        <w:rPr/>
        <w:t>Na primeira hipótese, o credor, em virtude de algum privilégio que seja instituído por lei ou pela natureza do contrato celebrado com o devedor, pode reter os bens como garantia de dívida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esse caso, o credor deve promover primeiro a execução de seus créditos sobre os bens em seu poder e, no caso de serem insuficientes, aí então poderá executir outros bens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o caso de benefício de ordem, que tem o fiador em face do devedor principal, poderá nomear á penhora bens livres e desembaraçados do devedor para serem executados antes dos seus, e, somente se os do devedor forem insuficientes, é que os bens do fiador serão penhorados para satisfazer o crédit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utilização do benefício de ordem cria uma situação profissional peculiar, onde o fiador é o sujeito passivo da execução, mas os bens penhorados são os do devedor principal, que pode não ser parte na execu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este caso, poderá apresentar embargos, porque tem interesse no desfazimento da execução, e quando for intimado da penhora, ficará legitimado para embargar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Inclui-se também o direito que o fiador tem de, pagando a dívida, executar o devedor afiançado dentro dos mesmos autos, se tornando então credor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o caso da responsabilidade do espólio, este permanece enquanto for mantida a universalidade de direitos da herança. Dissolvida essa universalidade pela partilha, cada herdeiro passará a responder por elas, na proporção da parte que da herança lhe coube, mas sempre dentro do limite máximo do valor da própria herança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-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i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32"/>
      <w:u w:val="single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23:19:00Z</dcterms:created>
  <dc:creator>Joao Carlos</dc:creator>
  <dc:description/>
  <dc:language>en-US</dc:language>
  <cp:lastModifiedBy>Joao Carlos</cp:lastModifiedBy>
  <dcterms:modified xsi:type="dcterms:W3CDTF">1999-10-13T23:20:00Z</dcterms:modified>
  <cp:revision>1</cp:revision>
  <dc:subject/>
  <dc:title>RESPONSABILIDADE PATRIMONIAL</dc:title>
</cp:coreProperties>
</file>