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61419856"/>
      <w:bookmarkEnd w:id="0"/>
      <w:r>
        <w:rPr/>
        <w:object w:dxaOrig="16156" w:dyaOrig="5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7.8pt;height:293.3pt" filled="f" o:ole="">
            <v:imagedata r:id="rId3" o:title=""/>
          </v:shape>
          <o:OLEObject Type="Embed" ProgID="" ShapeID="ole_rId2" DrawAspect="Content" ObjectID="_10437752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312" w:gutter="0" w:header="720" w:top="2835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dministração de Obras - Maurel Granatto Borges 041 9757867 - CEFET Pr                                                                                                      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onograma Pert - exempl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6:20:00Z</dcterms:created>
  <dc:creator>TRIX ENGENHARIA LTDA.</dc:creator>
  <dc:description/>
  <dc:language>en-US</dc:language>
  <cp:lastModifiedBy>TRIX ENGENHARIA LTDA.</cp:lastModifiedBy>
  <cp:lastPrinted>1998-07-08T16:25:00Z</cp:lastPrinted>
  <dcterms:modified xsi:type="dcterms:W3CDTF">1998-07-16T11:55:00Z</dcterms:modified>
  <cp:revision>6</cp:revision>
  <dc:subject/>
  <dc:title> </dc:title>
</cp:coreProperties>
</file>