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Arial; Helvetica" w:hAnsi="Arial; Helvetica" w:cs="Arial; Helvetica"/>
          <w:b/>
          <w:b/>
          <w:color w:val="FF0000"/>
          <w:sz w:val="28"/>
        </w:rPr>
      </w:pPr>
      <w:r>
        <w:rPr>
          <w:rFonts w:cs="Arial; Helvetica" w:ascii="Arial; Helvetica" w:hAnsi="Arial; Helvetica"/>
          <w:b/>
          <w:color w:val="FF0000"/>
          <w:sz w:val="28"/>
        </w:rPr>
        <w:t>Convenção sobre a Eliminação de Todas as Formas de Discriminação Contra as Mulheres (1979)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Estados-partes na Presente Convenção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siderando que a Carta das Nações Unidas reafirma a fé nos direitos humanos fundamentais, na dignidade e no valor da pessoa humana e na igualdade de direitos do homem e da mulher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siderando que a Declaração Universal dos Direitos Humanos reafirma o princípio da não-discriminação e proclama que todos os serres humanos nascem livres e iguais em dignidade e direitos e que toda pessoa pode invocar todos os direitos e liberdades proclamados nessa Declaração, sem distinção alguma, inclusive de sexo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siderando que os Estados-partes nas Convenções Internacionais sobre Direitos Humanos têm a obrigação de garantir ao homem e à mulher a igualdade de gozo de todos os direitos econômicos, sociais, culturais, civis e políticos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bservando, ainda, as resoluções, declarações e recomendações aprovadas pelas Nações Unidas e pelas agências especializadas para favorecer a igualdade de direito entre o homem e a mulher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reocupados, contudo com o fato de que, apesar destes diversos instrumentos, a mulher continue sendo objeto de grandes discriminações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Relembrando que a discriminação contra a mulher violados princípios da igualdade de diretos e o respeito da dignidade humana dificulta a participação da mulher, nas mesmas condições que o homem, na vida política, social, econômica e cultural de seu país, constitui um obstáculo ao aumento do bem-estar da sociedade e da família e dificulta o pleno desenvolvimento das potencialidades da mulher para prestar serviço a seu país e à humanidade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reocupados com o fato de que, em situações de pobreza, a mulher tem um acesso mínimo à alimentação, à saúde, à educação, à capacitação e às oportunidades de emprego, assim como à satisfação de outras necessidades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vencidos de que o estabelecimento da nova ordem econômica internacional baseada na equidade e na justiça contribuirá significativamente para a promoção da igualdade entre o homem e a mulher,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color w:val="000000"/>
        </w:rPr>
        <w:t xml:space="preserve">Salientando que a eliminação do </w:t>
      </w:r>
      <w:r>
        <w:rPr>
          <w:rFonts w:cs="Arial; Helvetica" w:ascii="Arial; Helvetica" w:hAnsi="Arial; Helvetica"/>
          <w:i/>
          <w:color w:val="000000"/>
        </w:rPr>
        <w:t>apartheid</w:t>
      </w:r>
      <w:r>
        <w:rPr>
          <w:rFonts w:cs="Arial; Helvetica" w:ascii="Arial; Helvetica" w:hAnsi="Arial; Helvetica"/>
          <w:color w:val="000000"/>
        </w:rPr>
        <w:t>, de todas as formas de racismo, discriminação racial, colonialismo, neocolonialismo, agressão, ocupação estrangeira e dominação e interferência nos assuntos internos dos Estados é essencial para o pleno exercício dos direitos do homem e da mulher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firmando que o fortalecimento da paz e da segurança internacionais, o alívio da tensão internacional, a cooperação mútua entre todos os Estados, independentemente de seus sistemas econômicos e sociais, o desarmamento geral e completo, e em particular o desarmamento nuclear sob um estrito e efetivo controle internacional, a afirmação dos princípios de justiça, igualdade e proveito mútuo nas relações entre países e a realização do direito dos povos submetidos a dominação colonial e estrangeira e a ocupação estrangeira, à autodeterminação e independência, bem como o respeito da soberania nacional e da integridade territorial, promoverão o progresso e o desenvolvimento sociais, e, em consequên-cia, contribuirão para a realização da plena igualdade entre o homem e a mulher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vencidos de que a participação máxima da mulher, em igualdade de condições com o homem, em todos os campos, é indispensável para o desenvolvimento pleno e completo de um país, para o bem-estar do mundo e para a causa da paz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Tendo presente a grande contribuição da mulher ao bem-estar da família e ao desenvolvimento da sociedade, até agora não plenamente reconhecida, a importância social da maternidade e a função dos pais na família e na educação dos filhos, e conscientes de que o papel da mulher na procriação não deve ser causa de discriminação, mas sim que a educação dos filhos exige a responsabilidade compartilhada entre homens e mulheres e a sociedade como um conjunto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Reconhecendo que para alcançar a plena igualdade entre o homem e a mulher é necessário modificar o papel tradicional tanto do homem, como da mulher na sociedade e na família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Resolvidos a aplicar os princípios enunciados na Declaração sobre a Eliminação da Discriminação contra a Mulher, e, para isto, a adotar as medidas necessárias a fim de suprimir essa discriminação em todas as suas formas e manifestações,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cordam o seguinte:</w:t>
      </w:r>
    </w:p>
    <w:p>
      <w:pPr>
        <w:pStyle w:val="Normal"/>
        <w:ind w:left="0" w:right="360" w:firstLine="720"/>
        <w:jc w:val="center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  <w:color w:val="FF0000"/>
        </w:rPr>
        <w:t>PARTE I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º</w:t>
      </w:r>
      <w:r>
        <w:rPr>
          <w:rFonts w:cs="Arial; Helvetica" w:ascii="Arial; Helvetica" w:hAnsi="Arial; Helvetica"/>
          <w:color w:val="000000"/>
        </w:rPr>
        <w:t xml:space="preserve"> - Para fins da presente Convenção, a expressão "discriminação contra a mulher" significará toda distinção, exclusão ou restrição baseada no sexo e que tenha por objeto ou resultado prejudicar ou anular o reconhecimento, gozo ou exercício pela mulher, independentemente de seu estado civil, com base na igualdade do homem e da mulher, dos direitos humanos e liberdades fundamentais nos campos político, econômico, social, cultural e civil ou em qualquer outro camp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º</w:t>
      </w:r>
      <w:r>
        <w:rPr>
          <w:rFonts w:cs="Arial; Helvetica" w:ascii="Arial; Helvetica" w:hAnsi="Arial; Helvetica"/>
          <w:color w:val="000000"/>
        </w:rPr>
        <w:t xml:space="preserve"> - Os Estados-partes condenam a discriminação contra a mulher em todas as suas formas, concordam em seguir, por todos os meios apropriados e sem dilações, uma política destinada a eliminar a discriminação contra a mulher, e com tal objetivo se comprometem a:</w:t>
      </w:r>
    </w:p>
    <w:p>
      <w:pPr>
        <w:pStyle w:val="Blockquote"/>
        <w:numPr>
          <w:ilvl w:val="0"/>
          <w:numId w:val="13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consagrar, se ainda não o tiverem feito, em suas Constituições nacionais ou em outra legislação apropriada, o princípio da igualdade do homem e da mulher e assegurar por lei outros meios apropriados à realização prática desse princípio;</w:t>
      </w:r>
    </w:p>
    <w:p>
      <w:pPr>
        <w:pStyle w:val="Blockquote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dotar medidas adequadas, legislativas e de outro caráter, com as sanções cabíveis e que proíbam toda discriminação contra a mulher;</w:t>
      </w:r>
    </w:p>
    <w:p>
      <w:pPr>
        <w:pStyle w:val="Blockquote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estabelecer a proteção jurídica dos direitos da mulher em uma base de igualdade com os do homem e garantir, por meio dos tribunais nacionais competentes e de outras instituições públicas, a proteção efetiva da mulher contra todo ato de discriminação;</w:t>
      </w:r>
    </w:p>
    <w:p>
      <w:pPr>
        <w:pStyle w:val="Blockquote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bster-se de incorrer em todo ato ou prática de discriminação contra a mulher e zelar para que as autoridades e instituições públicas atuem em conformidade com esta obrigação;</w:t>
      </w:r>
    </w:p>
    <w:p>
      <w:pPr>
        <w:pStyle w:val="Blockquote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tomar as medidas apropriadas para eliminar a discriminação contra a mulher praticada por qualquer pessoa, organização ou empresa;</w:t>
      </w:r>
    </w:p>
    <w:p>
      <w:pPr>
        <w:pStyle w:val="Blockquote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dotar todas as medidas adequadas, inclusive de caráter legislativo, para modificar ou derrogar leis, regulamentos, usos e práticas que constituam discriminação contra a mulher;</w:t>
      </w:r>
    </w:p>
    <w:p>
      <w:pPr>
        <w:pStyle w:val="Blockquote"/>
        <w:numPr>
          <w:ilvl w:val="0"/>
          <w:numId w:val="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errogar todas as disposições penais nacionais que constituam discriminação contra a mulher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3º</w:t>
      </w:r>
      <w:r>
        <w:rPr>
          <w:rFonts w:cs="Arial; Helvetica" w:ascii="Arial; Helvetica" w:hAnsi="Arial; Helvetica"/>
          <w:color w:val="000000"/>
        </w:rPr>
        <w:t xml:space="preserve"> - Os Estados-partes tomarão, em todas as esferas e, em particular, nas esferas política, social, econômica e cultural, todas as medidas apropriadas, inclusive de caráter legislativo, para assegurar o pleno desenvolvimento e progresso da mulher, com o objetivo de garantir-lhe o exercício e o gozo dos direitos humanos e liberdades fundamentais em igualdade de condições com o homem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4º</w:t>
      </w:r>
      <w:r>
        <w:rPr>
          <w:rFonts w:cs="Arial; Helvetica" w:ascii="Arial; Helvetica" w:hAnsi="Arial; Helvetica"/>
          <w:color w:val="000000"/>
        </w:rPr>
        <w:t xml:space="preserve"> - 1. A adoção pelos Estados-partes de medidas especiais de caráter temporário destinadas a acelerar a igualdade de fato entre o homem e a mulher não se considerará discriminação na forma definida nesta Convenção, mas de nenhuma maneira implicará, como consequência, a manutenção de normas desiguais ou separadas; essas medidas cessarão quando os objetivos de igualdade de oportunidade e tratamento houverem sido alcançado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A adoção pelos Estados-partes de medidas especiais, inclusive as contidas na presente Convenção, destinadas a proteger a maternidade, não se considerará discriminatória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5º</w:t>
      </w:r>
      <w:r>
        <w:rPr>
          <w:rFonts w:cs="Arial; Helvetica" w:ascii="Arial; Helvetica" w:hAnsi="Arial; Helvetica"/>
          <w:color w:val="000000"/>
        </w:rPr>
        <w:t xml:space="preserve"> - Os Estados-partes tomarão todas as medidas apropriadas para:</w:t>
      </w:r>
    </w:p>
    <w:p>
      <w:pPr>
        <w:pStyle w:val="Blockquote"/>
        <w:numPr>
          <w:ilvl w:val="0"/>
          <w:numId w:val="14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modificar os padrões socioculturais de conduta de homens e mulheres, com vistas a alcançar a eliminação de preconceitos e práticas consuetudinárias e de qualquer outra índole que estejam baseados na idéia da inferioridade ou superioridade de qualquer dos sexos ou em funções estereotipadas de homens e mulheres.</w:t>
      </w:r>
    </w:p>
    <w:p>
      <w:pPr>
        <w:pStyle w:val="Blockquote"/>
        <w:numPr>
          <w:ilvl w:val="0"/>
          <w:numId w:val="9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garantir que a educação familiar inclua uma compreensão adequada da maternidade como função social e o reconhecimento da responsabilidade comum de homens e mulheres, no que diz respeito à educação e ao desenvolvimento de seus filhos, entendendo-se que o interesse dos filhos constituirá a consideração primordial em todos os casos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6º</w:t>
      </w:r>
      <w:r>
        <w:rPr>
          <w:rFonts w:cs="Arial; Helvetica" w:ascii="Arial; Helvetica" w:hAnsi="Arial; Helvetica"/>
          <w:color w:val="000000"/>
        </w:rPr>
        <w:t xml:space="preserve"> - Os Estados-partes tomarão as medidas apropriadas, inclusive de caráter legislativo, para suprimir todas as formas de tráfico de mulheres e exploração de prostituição da mulher.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  <w:color w:val="FF0000"/>
        </w:rPr>
        <w:br/>
        <w:t>PARTE II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7º</w:t>
      </w:r>
      <w:r>
        <w:rPr>
          <w:rFonts w:cs="Arial; Helvetica" w:ascii="Arial; Helvetica" w:hAnsi="Arial; Helvetica"/>
          <w:color w:val="000000"/>
        </w:rPr>
        <w:t xml:space="preserve"> - Os Estados-partes tomarão todas as medidas apropriadas para eliminar a discriminação contra a mulher na vida política e pública do país e, em particular, garantirão, em igualdae de condições com os homens o direito a:</w:t>
      </w:r>
    </w:p>
    <w:p>
      <w:pPr>
        <w:pStyle w:val="Blockquote"/>
        <w:numPr>
          <w:ilvl w:val="0"/>
          <w:numId w:val="15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votar em todas as eleições e referendos públicos e ser elegível para todos os órgãos cujos membros sejam objeto de eleições públicas;</w:t>
      </w:r>
    </w:p>
    <w:p>
      <w:pPr>
        <w:pStyle w:val="Blockquote"/>
        <w:numPr>
          <w:ilvl w:val="0"/>
          <w:numId w:val="10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articipar na formulação de políticas governamentais e na execução destas, e ocupar cargos públicos e exercer todas as funções públicas em todos os planos governamentais;</w:t>
      </w:r>
    </w:p>
    <w:p>
      <w:pPr>
        <w:pStyle w:val="Blockquote"/>
        <w:numPr>
          <w:ilvl w:val="0"/>
          <w:numId w:val="10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articipar em organizações e associações não-governamentais que se ocupem da vida pública e política do país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8º</w:t>
      </w:r>
      <w:r>
        <w:rPr>
          <w:rFonts w:cs="Arial; Helvetica" w:ascii="Arial; Helvetica" w:hAnsi="Arial; Helvetica"/>
          <w:color w:val="000000"/>
        </w:rPr>
        <w:t xml:space="preserve"> - Os Estados-partes tomarão as medidas apropriadas para garantir à mulher, em igualdade de condições com o homem e sem discriminação alguma, a oportunidade de representar seu governo no plano internacional e de participar no trabalho das organizações internacionais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9º</w:t>
      </w:r>
      <w:r>
        <w:rPr>
          <w:rFonts w:cs="Arial; Helvetica" w:ascii="Arial; Helvetica" w:hAnsi="Arial; Helvetica"/>
          <w:color w:val="000000"/>
        </w:rPr>
        <w:t xml:space="preserve"> - 1. Os Estados-partes outorgarão às mulheres direitos iguais aos dos homens para adquirir, mudar ou conservar sua nacionalidade. Garantirão, em particular, que nem o casamento com um estrangeiro, nem a mudança de nacionalidade do marido durante o casamento modifiquem automaticamente a nacionalidade da esposa, a convertam em apátrida ou a obriguem a adotar a nacionalidade do cônjuge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s Estados-partes outorgarão à mulher os mesmos direitos que ao homem no que diz respeito à nacionalidade dos filhos.</w:t>
      </w:r>
    </w:p>
    <w:p>
      <w:pPr>
        <w:pStyle w:val="Normal"/>
        <w:ind w:left="0" w:right="360" w:firstLine="720"/>
        <w:jc w:val="center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  <w:color w:val="FF0000"/>
        </w:rPr>
        <w:br/>
        <w:t>PARTE III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0</w:t>
      </w:r>
      <w:r>
        <w:rPr>
          <w:rFonts w:cs="Arial; Helvetica" w:ascii="Arial; Helvetica" w:hAnsi="Arial; Helvetica"/>
          <w:color w:val="000000"/>
        </w:rPr>
        <w:t xml:space="preserve"> – Os Estados-partes adotarão todas as medidas apropriadas para eliminar a discriminação contra a mulher, a fim de assegurar-lhe a igualdade de direitos com o homem na esfera da educação e em particular para assegurar, em condições de igualdade entre homens e mulheres:</w:t>
      </w:r>
    </w:p>
    <w:p>
      <w:pPr>
        <w:pStyle w:val="Blockquote"/>
        <w:numPr>
          <w:ilvl w:val="0"/>
          <w:numId w:val="1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s mesmas condições de orientação em matéria de carreiras e capacitação profissional, acesso aos estudos e obtenção de diplomas nas instituições de ensino de todas as categorias, tanto em zonas rurais como urbanas; essa igualdade deverá ser assegurada na educação pré-escolar, geral, técnica e profissional, incluída a educação técnica superior, assim como todos os tipos de capacitação profissional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cesso aos mesmos currículos e mesmos exames, pessoal docente do mesmo nível profissional, instalações e material escolar da mesma qualidade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 eliminação de todo conceito estereotipado dos papéis masculino e feminino em todos os níveis e em todas as formas de ensino, mediante o estímulo à educação mista e a outros tipos de educação que contribuam para alcançar este objetivo e, em particular, mediante a modificação dos livros e programas escolares e adaptação dos métodos de ensino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s mesmas oportunidades para a obtenção de bolsas de estudo e outras subvenções para estudos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s mesmas oportunidades de acesso aos programas de educação supletiva, incluídos os programas de alfabetização funcional e de adultos, com vistas a reduzir, com a maior brevidade possível, a diferença de conhecimentos existentes entre o homem e a mulher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 redução da taxa de abandono feminino dos estudos e a organização de programas para aquelas jovens e mulheres que tenham deixado os estudos prematuramente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s mesmas oportunidades para participar ativamente nos esportes e na educação física;</w:t>
      </w:r>
    </w:p>
    <w:p>
      <w:pPr>
        <w:pStyle w:val="Blockquote"/>
        <w:numPr>
          <w:ilvl w:val="0"/>
          <w:numId w:val="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acesso a material informativo específico que contribua para assegurar a saúde e o bem-estar da família, incluída a informação e o assessoramento sobre o planejamento da família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1</w:t>
      </w:r>
      <w:r>
        <w:rPr>
          <w:rFonts w:cs="Arial; Helvetica" w:ascii="Arial; Helvetica" w:hAnsi="Arial; Helvetica"/>
          <w:color w:val="000000"/>
        </w:rPr>
        <w:t xml:space="preserve"> – 1. Os Estados-partes adotarão todas as medidas apropriadas para eliminar a discriminação contra a mulher na esfera do emprego a fim de assegurar, em condições de igualdade entre homens e mulheres, os mesmos direitos, em particular:</w:t>
      </w:r>
    </w:p>
    <w:p>
      <w:pPr>
        <w:pStyle w:val="Blockquote"/>
        <w:numPr>
          <w:ilvl w:val="0"/>
          <w:numId w:val="17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ao trabalho como direito inalienável de todo ser humano;</w:t>
      </w:r>
    </w:p>
    <w:p>
      <w:pPr>
        <w:pStyle w:val="Blockquote"/>
        <w:numPr>
          <w:ilvl w:val="0"/>
          <w:numId w:val="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às mesmas oportunidades de emprego, inclusive a aplicação dos mesmos critérios de seleção em questões de emprego;</w:t>
      </w:r>
    </w:p>
    <w:p>
      <w:pPr>
        <w:pStyle w:val="Blockquote"/>
        <w:numPr>
          <w:ilvl w:val="0"/>
          <w:numId w:val="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de escolher livremente profissão e emprego, o direito à promoção e à estabilidade no emprego e a todos os benefícios e outras condições de serviço, e o direito ao acesso à formação e à atualização profissionais, incluindo aprendizagem, formação profissional superior e treinamento periódico;</w:t>
      </w:r>
    </w:p>
    <w:p>
      <w:pPr>
        <w:pStyle w:val="Blockquote"/>
        <w:numPr>
          <w:ilvl w:val="0"/>
          <w:numId w:val="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a igual remuneração, inclusive benefícios, e igualdade de tratamento relativa a um trabalho de igual valor, assim como igualdade de tratamento com respeito à avaliação da qualidade do trabalho;</w:t>
      </w:r>
    </w:p>
    <w:p>
      <w:pPr>
        <w:pStyle w:val="Blockquote"/>
        <w:numPr>
          <w:ilvl w:val="0"/>
          <w:numId w:val="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à seguridade social, em particular em casos de aposentadoria, desemprego, doença, invalidez, velhice ou outra incapacidade para trabalhar, bem como o direito a férias pagas;</w:t>
      </w:r>
    </w:p>
    <w:p>
      <w:pPr>
        <w:pStyle w:val="Blockquote"/>
        <w:numPr>
          <w:ilvl w:val="0"/>
          <w:numId w:val="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à proteção da saúde e à segurança nas condições de trabalho, inclusive a salvaguarda da função de reprodução.</w:t>
      </w:r>
    </w:p>
    <w:p>
      <w:pPr>
        <w:pStyle w:val="Blockquote"/>
        <w:ind w:left="0" w:right="4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A fim de impedir a discriminação contra a mulher por razões de casamento ou maternidade e assegurar a efetividade de seu direito a trabalhar, os Estados-partes tomarão as medidas adequadas para:</w:t>
      </w:r>
    </w:p>
    <w:p>
      <w:pPr>
        <w:pStyle w:val="Blockquote"/>
        <w:numPr>
          <w:ilvl w:val="0"/>
          <w:numId w:val="18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roibir, sob sanções, a demissão por motivo de gravidez ou de licença-maternidade e a discriminação nas demissões motivadas pelo estado civil;</w:t>
      </w:r>
    </w:p>
    <w:p>
      <w:pPr>
        <w:pStyle w:val="Blockquote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implantar a licença-maternidade, com salário pago ou benefícios sociais comparáveis, sem perda do emprego anterior, antiguidade ou benefícios sociais;</w:t>
      </w:r>
    </w:p>
    <w:p>
      <w:pPr>
        <w:pStyle w:val="Blockquote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estimular o fornecimento de serviços sociais de apoio necessários para permitir que os pais combinem as obrigações para com a família com as responsabilidades do trabalho e a participação na vida pública, especialmente mediante o fomento da criação e desenvolvimento de uma rede de serviços destinada ao cuidado das crianças;</w:t>
      </w:r>
    </w:p>
    <w:p>
      <w:pPr>
        <w:pStyle w:val="Blockquote"/>
        <w:numPr>
          <w:ilvl w:val="0"/>
          <w:numId w:val="1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ar proteção especial às mulheres durante a gravidez nos tipos de trabalho comprovadamente prejudiciais a elas.</w:t>
      </w:r>
    </w:p>
    <w:p>
      <w:pPr>
        <w:pStyle w:val="Blockquote"/>
        <w:ind w:left="0" w:right="288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3. A legislação protetora relacionada com as questões compreendidas neste artigo será examinada periodicamente à luz dos conhecimentos científicos e tecnológicos e será revista, derrogada ou ampliada, conforme as necessidade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Artigo 12</w:t>
      </w:r>
      <w:r>
        <w:rPr>
          <w:rFonts w:cs="Arial; Helvetica" w:ascii="Arial; Helvetica" w:hAnsi="Arial; Helvetica"/>
          <w:color w:val="000000"/>
        </w:rPr>
        <w:t xml:space="preserve"> – 1. Os Estados-partes adotarão todas as medidas apropriadas para eliminar a discriminação contra a mulher na esfera dos cuidados médicos, a fim de assegurar, em condições de igualdade entre homens e mulheres, o acesso a serviços médicos, inclusive referentes ao planejamento familiar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Sem prejuízo do disposto no parágrafo 1º, os Estados-partes garantirão à mulher assistência apropriada em relação à gravidez, ao parto e ao período posterior ao parto, proporcionando assistência gratuita quando assim for necessário, e lhe assegurarão uma nutrição adequada durante a gravidez e a lactância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3</w:t>
      </w:r>
      <w:r>
        <w:rPr>
          <w:rFonts w:cs="Arial; Helvetica" w:ascii="Arial; Helvetica" w:hAnsi="Arial; Helvetica"/>
          <w:color w:val="000000"/>
        </w:rPr>
        <w:t xml:space="preserve"> – Os Estados-partes adotarão todas as medidas apropriadas para eliminar a discriminação contra a mulher em outras esferas da vida econômica e social, a fim de assegurar, em condições de igualdade entre os homens e mulheres, os mesmos direitos, em particular:</w:t>
      </w:r>
    </w:p>
    <w:p>
      <w:pPr>
        <w:pStyle w:val="Blockquote"/>
        <w:numPr>
          <w:ilvl w:val="0"/>
          <w:numId w:val="19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a benefícios familiares;</w:t>
      </w:r>
    </w:p>
    <w:p>
      <w:pPr>
        <w:pStyle w:val="Blockquote"/>
        <w:numPr>
          <w:ilvl w:val="0"/>
          <w:numId w:val="4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a obter empréstimos bancários, hipotecas e outras formas de crédito financeiro;</w:t>
      </w:r>
    </w:p>
    <w:p>
      <w:pPr>
        <w:pStyle w:val="Blockquote"/>
        <w:numPr>
          <w:ilvl w:val="0"/>
          <w:numId w:val="4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direito de participar em atividades de recreação, esportes e em todos os aspectos da vida cultural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Artigo 14</w:t>
      </w:r>
      <w:r>
        <w:rPr>
          <w:rFonts w:cs="Arial; Helvetica" w:ascii="Arial; Helvetica" w:hAnsi="Arial; Helvetica"/>
          <w:color w:val="000000"/>
        </w:rPr>
        <w:t xml:space="preserve"> – 1. Os Estados-partes levarão em consideração os problemas específicos enfrentados pela mulher rural e o importante papel que desempenha na subsistência econômica de sua família, incluído seu trabalho em setores não-monetários da economia, e tomarão todas as medias apropriadas para assegurar a aplicação dos dispositivos desta Convenção à mulher das zonas rurai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s Estados-partes adotarão todas as medidas apropriadas para eliminar a discriminação contra a mulher nas zonas rurais, a fim de assegurar, em condições de igualdade entre homens e mulheres, que elas participem no desenvolvimento rural e dele se beneficiem, e em particular assegurar-lhes-ão o direito a:</w:t>
      </w:r>
    </w:p>
    <w:p>
      <w:pPr>
        <w:pStyle w:val="Blockquote"/>
        <w:numPr>
          <w:ilvl w:val="0"/>
          <w:numId w:val="20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articipar da elaboração e execução dos planos de desenvolvimento em todos os níveis;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ter acesso a serviços médicos adequados, inclusive informação, aconselhamento e serviços em matéria de planejamento familiar;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4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beneficiar-se diretamente dos programas de seguridade social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bter todos os tipos de educação e de formação, acadêmica e não-acadêmica, inclusive os relacionados à alfabetização funcional, bem como, entre outros, os benefícios de todos os serviços comunitários e de extensão, a fim de aumentar sua capacidade técnica;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rganizar grupos de auto-ajuda e cooperativas, a fim de obter igualdade de acesso às oportunidades econômicas mediante emprego ou trabalho por conta própria;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4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articipar de todas as atividades comunitárias;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Ter acesso aos créditos e empréstimos agrícolas, aos serviços de comercialização e às tecnologias apropriadas, e receber um tratamento igual nos projetos de reforma agrária e de restabelecimentos;</w:t>
      </w:r>
    </w:p>
    <w:p>
      <w:pPr>
        <w:pStyle w:val="Blockquote"/>
        <w:numPr>
          <w:ilvl w:val="0"/>
          <w:numId w:val="7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gozar de condições de vida adequadas, particularmente nas esferas da habitação, dos serviços sanitários, da eletricidade e do abastecimento de água, do transporte e das comunicações.</w:t>
      </w:r>
    </w:p>
    <w:p>
      <w:pPr>
        <w:pStyle w:val="Normal"/>
        <w:ind w:hanging="360"/>
        <w:jc w:val="both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  <w:color w:val="FF0000"/>
        </w:rPr>
        <w:t> </w:t>
      </w:r>
    </w:p>
    <w:p>
      <w:pPr>
        <w:pStyle w:val="Normal"/>
        <w:ind w:left="0" w:hanging="0"/>
        <w:jc w:val="center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  <w:color w:val="FF0000"/>
        </w:rPr>
        <w:t>PARTE IV</w:t>
      </w:r>
    </w:p>
    <w:p>
      <w:pPr>
        <w:pStyle w:val="Blockquote"/>
        <w:ind w:left="0" w:right="360" w:firstLine="36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Artigo 15</w:t>
      </w:r>
      <w:r>
        <w:rPr>
          <w:rFonts w:cs="Arial; Helvetica" w:ascii="Arial; Helvetica" w:hAnsi="Arial; Helvetica"/>
          <w:color w:val="000000"/>
        </w:rPr>
        <w:t xml:space="preserve"> – 1. Os Estados-partes reconhecerão à mulher a igualdade com o homem perante a lei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s Estados-partes reconhecerão à mulher, em matéria civis, uma capacidade jurídica idêntica à do homem e as mesmas oportunidades para o exercício desta capacidade. Em particular, reconhecerão à mulher iguais direitos para firmar contatos e administrar bens e dispensar-lhe-ão um tratamento igual em todas as etapas do processo nas Cortes de Justiça e nos Tribunai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3. Os Estados-partes convêm em que todo contrato ou outro instrumento privado de efeito jurídico que tenda a restringir a capacidade jurídica da mulher será considerado nul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4. Os Estados-partes concederão ao homem e à mulher os mesmos direitos no que respeita à legislação relativa ao direito das pessoas, à liberdade de movimento e `liberdade de escolha de residência e domicíli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6</w:t>
      </w:r>
      <w:r>
        <w:rPr>
          <w:rFonts w:cs="Arial; Helvetica" w:ascii="Arial; Helvetica" w:hAnsi="Arial; Helvetica"/>
          <w:color w:val="000000"/>
        </w:rPr>
        <w:t xml:space="preserve"> – 1. Os Estados-partes adotarão todas as medidas adequadas para eliminar a discriminação contra a mulher em todos os assuntos relativos ao casamento e às relações familiares e, em particular, com base na igualdade entre homens e mulheres assegurarão:</w:t>
      </w:r>
    </w:p>
    <w:p>
      <w:pPr>
        <w:pStyle w:val="Blockquote"/>
        <w:numPr>
          <w:ilvl w:val="0"/>
          <w:numId w:val="21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mesmo direito de contrair matrimônio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mesmo direto de escolher livremente o cônjuge e de contrair matrimônio somente com o livre e pleno consentimento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mesmos diretos e responsabilidades durante o casamento por ocasião de sua dissolução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mesmos direitos e responsabilidades como país, qualquer que seja seu estado civil, em matérias pertinentes aos filhos. Em todos os casos, os interesses dos filhos serão a consideração primordial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mesmos direitos de decidir livre e responsavelmente sobre o número de filhos e sobre o intervalo entre os nascimentos e a Ter acesso à informação, à educação e aos meios que lhes permitam exercer esses direitos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mesmos direitos e responsabilidades com respeito à tutela, curatela, guarda e adoção dos filhos, ou institutos análogos, quando esses conceitos existirem na legislação nacional. Em todos os casos, os interesses dos filhos serão a consideração primordial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mesmos direitos pessoais como marido e mulher, inclusive o direito de escolher sobrenome, profissão e ocupação;</w:t>
      </w:r>
    </w:p>
    <w:p>
      <w:pPr>
        <w:pStyle w:val="Blockquote"/>
        <w:numPr>
          <w:ilvl w:val="0"/>
          <w:numId w:val="6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os mesmos direitos a ambos os cônjuges em matéria de propriedade, aquisição, gestão, administração, gozo e disposição dos bens, tanto a título gratuito oneroso,</w:t>
      </w:r>
    </w:p>
    <w:p>
      <w:pPr>
        <w:pStyle w:val="Blockquote"/>
        <w:ind w:left="0" w:right="360" w:firstLine="720"/>
        <w:jc w:val="both"/>
        <w:rPr>
          <w:b/>
          <w:b/>
          <w:color w:val="FF0000"/>
        </w:rPr>
      </w:pPr>
      <w:r>
        <w:rPr>
          <w:rFonts w:cs="Arial; Helvetica" w:ascii="Arial; Helvetica" w:hAnsi="Arial; Helvetica"/>
          <w:color w:val="000000"/>
        </w:rPr>
        <w:t>2. Os esponsais e o casamento de uma criança não terão efeito legal e todas as medidas necessárias, inclusive as de caráter legislativo, serão adotadas para estabelecer uma idade mínima para o casamento e para tornar obrigatória a inscrição d</w:t>
      </w:r>
      <w:r>
        <w:rPr/>
        <w:t>e casamento em registro oficial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  <w:color w:val="FF0000"/>
        </w:rPr>
        <w:t>PARTE V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7</w:t>
      </w:r>
      <w:r>
        <w:rPr>
          <w:rFonts w:cs="Arial; Helvetica" w:ascii="Arial; Helvetica" w:hAnsi="Arial; Helvetica"/>
          <w:color w:val="000000"/>
        </w:rPr>
        <w:t xml:space="preserve"> – 1. Com o fim de examinar os progressos alcançados na aplicação desta Convenção, será estabelecido um Comitê sobre a Eliminação da Discriminação contra a Mulher (doravante denominado "Comitê"), composto, no momento da entrada em vigor da Convenção, de dezoito e, após sua ratificação ou adesão pelo trigésimo quinto Estado-parte, de vinte e três peritos de grande prestígio moral e competência na área abarcada pela Convenção. Os peritos serão eleitos pelos Estados-partes e exercerão suas funções a título pessoal; será levada em conta uma distribuição geográfica equitativa e a representação das formas diversas de civilização, assim como dos principais sistemas jurídico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s membros do Comitê serão eleitos em votação secreta dentre uma lista de pessoas indicadas pelos Estados-partes. Cada Estado-parte pode indicar uma pessoa dentre os seus nacionai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3. A primeira eleição se realizará seis meses após a data da entrada em vigor da presente Convenção. Ao menos três meses antes da data de cada eleição, o Secretário Geral da Organização das Nações Unidas enviará uma carta aos Estados-partes para convidá-los a apresentar suas candidaturas no prazo de dois meses. O Secretário Geral da Organização das Nações Unidas organizará uma lista, por ordem alfabética, de todos os candidatos assim designados, com indicações dos Estados-partes que os tiverem designado, e a comunicará aos Estados-parte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4. Os membros do Comitê serão eleitos durante uma reunião dos Estados-partes convocada pelo Secretário Geral das Nações Unidas. Nesta reunião, na qual o quorum será estabelecido por dois terços dos Estados-partes, serão eleitos membros do Comitê os candidatos que obtiverem o maior número de votos e a maioria absoluta dos votos dos representantes dos Estados-partes presentes e votante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5. Os membros do Comitê serão eleitos para um mandato de quatro anos. Entretanto, o mandato de nove dos membros eleitos na primeira eleição expirará ao final de dois anos, imediatamente após a primeira eleição, os nomes desses nove membros serão escolhidos, por sorteio, pelo Presidente do Comitê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6. A eleição dos cinco membros adicionais do Comitê realizar-se-á em conformidade com o disposto nos parágrafos 2º, 3º e 4º deste artigo, após o depósito do trigésimo quinto instrumento de ratificação ou adesão. O mandato de dois dos membros adicionais eleitos nessa ocasião, cujos nomes serão escolhidos, por sorteio, pelo Presidente do Comitê, expirará ao fim de dois ano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7. Para preencher as vagas fortuitas, o Estado-parte cujo perito tenha deixado de exercer suas funções de membro do Comitê nomeará outro perito entre seus nacionais, sob reserva da aprovação do Comitê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8. Os membros do Comitê, mediante aprovação da Assembléia Geral, receberão remuneração dos recursos das Nações Unidas, na forma e condições que a Assembléia Geral decidir, tendo em vista a importância das funções do Comitê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9. O Secretário Geral da Organização das Nações Unidas colocará à disposição do Comitê o pessoal e os serviços necessários ao desempenho eficaz das funções que lhe são atribuídas em virtude da presente Convençã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8</w:t>
      </w:r>
      <w:r>
        <w:rPr>
          <w:rFonts w:cs="Arial; Helvetica" w:ascii="Arial; Helvetica" w:hAnsi="Arial; Helvetica"/>
          <w:color w:val="000000"/>
        </w:rPr>
        <w:t xml:space="preserve"> – 1. Os Estados-partes comprometem-se a submeter ao Secretário Geral das Nações Unidas, para exame do Comitê, um relatório sobre as medidas legislativas, judiciárias, administrativas ou outras que adotarem para tornarem efetivas as disposições desta Convenção e dos progressos alcançados a respeito:</w:t>
      </w:r>
    </w:p>
    <w:p>
      <w:pPr>
        <w:pStyle w:val="Blockquote"/>
        <w:numPr>
          <w:ilvl w:val="0"/>
          <w:numId w:val="22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no prazo de um ano, a partir da entrada em vigor da Convenção para o Estado interessado; e</w:t>
      </w:r>
    </w:p>
    <w:p>
      <w:pPr>
        <w:pStyle w:val="Blockquote"/>
        <w:numPr>
          <w:ilvl w:val="0"/>
          <w:numId w:val="5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posteriormente, pelo menos a cada quatro anos e toda vez que o Comitê vier a solicitar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s relatórios poderão indicar fatores e dificuldades que influam no grau de cumprimento das obrigações estabelecidas por esta Convençã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19</w:t>
      </w:r>
      <w:r>
        <w:rPr>
          <w:rFonts w:cs="Arial; Helvetica" w:ascii="Arial; Helvetica" w:hAnsi="Arial; Helvetica"/>
          <w:color w:val="000000"/>
        </w:rPr>
        <w:t xml:space="preserve"> – 1. O Comitê adotará seu próprio regulament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 Comitê elegerá sua Mesa para um período de dois anos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0</w:t>
      </w:r>
      <w:r>
        <w:rPr>
          <w:rFonts w:cs="Arial; Helvetica" w:ascii="Arial; Helvetica" w:hAnsi="Arial; Helvetica"/>
          <w:color w:val="000000"/>
        </w:rPr>
        <w:t xml:space="preserve"> – 1. O Comitê se reunirá normalmente todos os anos, por um período não superior a duas semanas, para examinar os relatórios que lhe sejam submetidos, em conformidade com o artigo 18 desta Convençã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As reuniões do Comitê realizar-se-ão normalmente na sede das Nações Unidas ou em qualquer outro lugar que o Comitê determine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1</w:t>
      </w:r>
      <w:r>
        <w:rPr>
          <w:rFonts w:cs="Arial; Helvetica" w:ascii="Arial; Helvetica" w:hAnsi="Arial; Helvetica"/>
          <w:color w:val="000000"/>
        </w:rPr>
        <w:t xml:space="preserve"> – 1. O Comitê, através do Conselho Econômico e Social das Nações Unidas, informará anualmente a Assembléia Geral das Nações Unidas de suas atividades e poderá apresentar sugestões e recomendações de caráter geral, baseadas no exame dos relatórios e em informações recebidas dos Estados-partes. Essas sugestões e recomendações de caráter geral serão incluídas no relatório do Comitê juntamente com as observações que os Estados-partes tenham porventura formulad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 Secretário Geral das Nações Unidas transmitirá, para informação, os relatórios do Comitê à Comissão sobre a Condição da Mulher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b/>
          <w:color w:val="000000"/>
        </w:rPr>
        <w:t>Artigo 22</w:t>
      </w:r>
      <w:r>
        <w:rPr>
          <w:rFonts w:cs="Arial; Helvetica" w:ascii="Arial; Helvetica" w:hAnsi="Arial; Helvetica"/>
          <w:color w:val="000000"/>
        </w:rPr>
        <w:t xml:space="preserve"> – As agências especializadas terão direito a estar representadas no exame da aplicação das disposições desta Convenção que correspondam à esfera de suas atividades. O Comitê poderá convidar as agências especializadas a apresentar relatórios sobre a aplicação da Convenção em áreas que correspondam à esfera de suas atividades.</w:t>
      </w:r>
    </w:p>
    <w:p>
      <w:pPr>
        <w:pStyle w:val="Normal"/>
        <w:ind w:left="0" w:right="360" w:firstLine="720"/>
        <w:jc w:val="center"/>
        <w:rPr>
          <w:rFonts w:ascii="Arial; Helvetica" w:hAnsi="Arial; Helvetica" w:cs="Arial; Helvetica"/>
          <w:b/>
          <w:b/>
          <w:color w:val="FF0000"/>
        </w:rPr>
      </w:pPr>
      <w:r>
        <w:rPr>
          <w:rFonts w:cs="Arial; Helvetica" w:ascii="Arial; Helvetica" w:hAnsi="Arial; Helvetica"/>
          <w:b/>
        </w:rPr>
        <w:br/>
      </w:r>
      <w:r>
        <w:rPr>
          <w:rFonts w:cs="Arial; Helvetica" w:ascii="Arial; Helvetica" w:hAnsi="Arial; Helvetica"/>
          <w:b/>
          <w:color w:val="FF0000"/>
        </w:rPr>
        <w:t>PARTE VI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3</w:t>
      </w:r>
      <w:r>
        <w:rPr>
          <w:rFonts w:cs="Arial; Helvetica" w:ascii="Arial; Helvetica" w:hAnsi="Arial; Helvetica"/>
          <w:color w:val="000000"/>
        </w:rPr>
        <w:t xml:space="preserve"> – Nada do disposto nesta Convenção prejudicará qualquer disposição que seja mais propícia à obtenção da igualdade entre homens e mulheres e que esteja contida:</w:t>
      </w:r>
    </w:p>
    <w:p>
      <w:pPr>
        <w:pStyle w:val="Blockquote"/>
        <w:numPr>
          <w:ilvl w:val="0"/>
          <w:numId w:val="23"/>
        </w:numPr>
        <w:tabs>
          <w:tab w:val="clear" w:pos="720"/>
          <w:tab w:val="left" w:pos="2160" w:leader="none"/>
        </w:tabs>
        <w:ind w:left="21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na legislação de um Estado-parte; ou</w:t>
      </w:r>
    </w:p>
    <w:p>
      <w:pPr>
        <w:pStyle w:val="Blockquote"/>
        <w:numPr>
          <w:ilvl w:val="0"/>
          <w:numId w:val="3"/>
        </w:numPr>
        <w:ind w:left="360" w:right="288" w:hanging="360"/>
        <w:jc w:val="both"/>
        <w:outlineLvl w:val="2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em qualquer outra convenção, tratado ou acordo internacional vigente nesse Estado.</w:t>
      </w:r>
    </w:p>
    <w:p>
      <w:pPr>
        <w:pStyle w:val="Blockquote"/>
        <w:numPr>
          <w:ilvl w:val="0"/>
          <w:numId w:val="0"/>
        </w:numPr>
        <w:ind w:left="0" w:right="288" w:firstLine="720"/>
        <w:jc w:val="both"/>
        <w:outlineLvl w:val="2"/>
        <w:rPr/>
      </w:pPr>
      <w:r>
        <w:rPr>
          <w:rFonts w:cs="Arial; Helvetica" w:ascii="Arial; Helvetica" w:hAnsi="Arial; Helvetica"/>
          <w:b/>
          <w:color w:val="000000"/>
        </w:rPr>
        <w:t>Artigo 24</w:t>
      </w:r>
      <w:r>
        <w:rPr>
          <w:rFonts w:cs="Arial; Helvetica" w:ascii="Arial; Helvetica" w:hAnsi="Arial; Helvetica"/>
          <w:color w:val="000000"/>
        </w:rPr>
        <w:t xml:space="preserve"> – Os Estados-partes comprometem-se a adotar todas as medidas necessárias de âmbito nacional para alcançar a plena realização dos direitos reconhecidos nesta Convenção.</w:t>
      </w:r>
    </w:p>
    <w:p>
      <w:pPr>
        <w:pStyle w:val="Blockquote"/>
        <w:numPr>
          <w:ilvl w:val="0"/>
          <w:numId w:val="0"/>
        </w:numPr>
        <w:ind w:left="0" w:right="360" w:firstLine="720"/>
        <w:jc w:val="both"/>
        <w:outlineLvl w:val="2"/>
        <w:rPr/>
      </w:pPr>
      <w:r>
        <w:rPr>
          <w:rFonts w:cs="Arial; Helvetica" w:ascii="Arial; Helvetica" w:hAnsi="Arial; Helvetica"/>
          <w:b/>
          <w:color w:val="000000"/>
        </w:rPr>
        <w:t>Artigo 25</w:t>
      </w:r>
      <w:r>
        <w:rPr>
          <w:rFonts w:cs="Arial; Helvetica" w:ascii="Arial; Helvetica" w:hAnsi="Arial; Helvetica"/>
          <w:color w:val="000000"/>
        </w:rPr>
        <w:t xml:space="preserve"> – 1. A presente Convenção estará aberta à assinatura de todos os Estado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O Secretário Geral da Organização das Nações Unidas fica designado depositário desta Convençã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3. Esta Convenção está sujeita à ratificação. Os instrumentos de ratificação serão depositados junto ao Secretário Geral da Organização das Nações Unida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4. Esta Convenção está aberta à adesão de todos os Estados. Far-se-á a adesão mediante depósito do instrumento de adesão junto ao Secretário Geral das Nações Unidas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6</w:t>
      </w:r>
      <w:r>
        <w:rPr>
          <w:rFonts w:cs="Arial; Helvetica" w:ascii="Arial; Helvetica" w:hAnsi="Arial; Helvetica"/>
          <w:color w:val="000000"/>
        </w:rPr>
        <w:t xml:space="preserve"> – 1. Qualquer Estado-parte poderá, em qualquer momento, formular pedido de revisão desta Convenção, mediante notificação escrita dirigida ao Secretário Geral da Organização das Nações Unida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A Assembléia Geral das Nações Unidas decidirá sobre as medidas a serem tomadas, se for o caso, com respeito a esse pedid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7</w:t>
      </w:r>
      <w:r>
        <w:rPr>
          <w:rFonts w:cs="Arial; Helvetica" w:ascii="Arial; Helvetica" w:hAnsi="Arial; Helvetica"/>
          <w:color w:val="000000"/>
        </w:rPr>
        <w:t xml:space="preserve"> – 1. A presente Convenção entrará em vigor no trigésimo dia a contar da data em que o vigésimo instrumento de ratificação ou adesão houver sido depositado junto ao Secretário Geral das Nações Unida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Para os Estados que vierem a ratificar a presente Convenção ou a ela aderir após o depósito do vigésimo instrumento de ratificação ou adesão, a Convenção entrará em vigor no trigésimo dia a contar da data em que o Estado em questão houver depositado seu instrumento de ratificação ou adesã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8</w:t>
      </w:r>
      <w:r>
        <w:rPr>
          <w:rFonts w:cs="Arial; Helvetica" w:ascii="Arial; Helvetica" w:hAnsi="Arial; Helvetica"/>
          <w:color w:val="000000"/>
        </w:rPr>
        <w:t xml:space="preserve"> – 1. O Secretário Geral das Nações Unidas receberá e enviará a todos os Estados o texto das reservas feitas pelos Estados no momento da ratificação ou adesã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Não será permitida uma reserva incompatível com o objeto e o propósito desta Convenção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3. As reservas poderão ser retiradas a qualquer momento por uma notificação endereçada com esse objetivo ao Secretário Geral das Nações Unidas, que informará a todos os Estados a respeito. A notificação surtirá efeito na data de seu recebimento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29</w:t>
      </w:r>
      <w:r>
        <w:rPr>
          <w:rFonts w:cs="Arial; Helvetica" w:ascii="Arial; Helvetica" w:hAnsi="Arial; Helvetica"/>
          <w:color w:val="000000"/>
        </w:rPr>
        <w:t xml:space="preserve"> – 1. As controvérsias entre dois ou mais Estados-partes, com relação à interpretação ou aplicação da presente Convenção, que não puderem ser dirimidas por meio de negociação serão, a pedido de um deles, submetidas à arbitragem. Se, durante os seis meses seguintes à data do pedido de arbitragem, as Partes não lograrem pôr-se de acordo quanto aos termos do compromisso de arbitragem, qualquer das Partes poderá submeter a controvérsia à Corte Internacional de Justiça, mediante solicitação feita em conformidade com o Estatuto da Corte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2. Cada Estado-parte poderá declarar, por ocasião da assinatura ou ratificação da presente Convenção, que não se considera obrigado pelo parágrafo anterior. Os demais Estados-partes não estarão obrigados pelo referido parágrafo com relação a qualquer Estado-parte que houver formulado reserva dessa natureza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3. Todo Estado-parte que houver formulado reserva em conformidade com o parágrafo anterior poderá, a qualquer momento, tornar sem efeito essa reserva, mediante notificação endereçada ao Secretário Geral das Nações Unidas.</w:t>
      </w:r>
    </w:p>
    <w:p>
      <w:pPr>
        <w:pStyle w:val="Blockquote"/>
        <w:ind w:left="0" w:right="360" w:firstLine="720"/>
        <w:jc w:val="both"/>
        <w:rPr/>
      </w:pPr>
      <w:r>
        <w:rPr>
          <w:rFonts w:cs="Arial; Helvetica" w:ascii="Arial; Helvetica" w:hAnsi="Arial; Helvetica"/>
          <w:b/>
          <w:color w:val="000000"/>
        </w:rPr>
        <w:t>Artigo 30</w:t>
      </w:r>
      <w:r>
        <w:rPr>
          <w:rFonts w:cs="Arial; Helvetica" w:ascii="Arial; Helvetica" w:hAnsi="Arial; Helvetica"/>
          <w:color w:val="000000"/>
        </w:rPr>
        <w:t xml:space="preserve"> – A presente Convenção, cujos textos em árabe, chinês, espanhol, francês, inglês e russo são igualmente autênticos, será depositada junto ao Secretário Geral das Nações Unidas.</w:t>
      </w:r>
    </w:p>
    <w:p>
      <w:pPr>
        <w:pStyle w:val="Blockquote"/>
        <w:ind w:left="0" w:right="360" w:firstLine="720"/>
        <w:jc w:val="both"/>
        <w:rPr>
          <w:rFonts w:ascii="Arial; Helvetica" w:hAnsi="Arial; Helvetica" w:cs="Arial; Helvetica"/>
          <w:color w:val="000000"/>
        </w:rPr>
      </w:pPr>
      <w:r>
        <w:rPr>
          <w:rFonts w:cs="Arial; Helvetica" w:ascii="Arial; Helvetica" w:hAnsi="Arial; Helvetica"/>
          <w:color w:val="000000"/>
        </w:rPr>
        <w:t>Este testemunho do que os abaixo assinados devidamente autorizados assinaram a presente Convenção.</w:t>
      </w:r>
    </w:p>
    <w:p>
      <w:pPr>
        <w:pStyle w:val="Normal"/>
        <w:ind w:left="0" w:right="360" w:firstLine="720"/>
        <w:jc w:val="both"/>
        <w:rPr>
          <w:rFonts w:ascii="Arial; Helvetica" w:hAnsi="Arial; Helvetica" w:cs="Arial; Helvetica"/>
          <w:sz w:val="20"/>
        </w:rPr>
      </w:pPr>
      <w:r>
        <w:rPr>
          <w:rFonts w:cs="Arial; Helvetica" w:ascii="Arial; Helvetica" w:hAnsi="Arial; Helvetica"/>
          <w:sz w:val="20"/>
        </w:rPr>
        <w:t>* Adotada pela Resolução n. 34/180 da Assembléia Geral das Nações Unidas, em 18 de dezembro de 1979 e ratificada pelo Brasil em 1º de fevereiro de 1984.</w:t>
      </w:r>
    </w:p>
    <w:p>
      <w:pPr>
        <w:pStyle w:val="Normal"/>
        <w:rPr>
          <w:rFonts w:ascii="Arial; Helvetica" w:hAnsi="Arial; Helvetica" w:cs="Arial; Helvetica"/>
          <w:sz w:val="20"/>
          <w:lang w:val="en-US" w:eastAsia="en-US"/>
        </w:rPr>
      </w:pPr>
      <w:r>
        <w:rPr>
          <w:rFonts w:cs="Arial; Helvetica" w:ascii="Arial; Helvetica" w:hAnsi="Arial; 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8720</wp:posOffset>
                </wp:positionH>
                <wp:positionV relativeFrom="paragraph">
                  <wp:posOffset>152400</wp:posOffset>
                </wp:positionV>
                <wp:extent cx="356616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2pt" to="374.3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HTMLMarkup"/>
        </w:rPr>
        <w:t>&lt;div align="center"&gt;</w:t>
      </w:r>
      <w:r>
        <w:rPr>
          <w:rFonts w:cs="Arial; Helvetica" w:ascii="Arial; Helvetica" w:hAnsi="Arial; Helvetica"/>
          <w:b/>
          <w:sz w:val="20"/>
        </w:rPr>
        <w:t>Biblioteca Virtual de Direitos Humanos da Universidade de São Paulo</w:t>
        <w:br/>
        <w:t>Comissão de Direitos Humanos</w:t>
        <w:br/>
        <w:br/>
        <w:t xml:space="preserve">Comentários a </w:t>
      </w:r>
      <w:hyperlink r:id="rId2">
        <w:r>
          <w:rPr>
            <w:rStyle w:val="InternetLink"/>
            <w:rFonts w:cs="Arial; Helvetica" w:ascii="Arial; Helvetica" w:hAnsi="Arial; Helvetica"/>
            <w:sz w:val="20"/>
          </w:rPr>
          <w:t>direitoshumanos@usp.br</w:t>
        </w:r>
      </w:hyperlink>
      <w:r>
        <w:rPr/>
        <w:t xml:space="preserve"> </w:t>
      </w:r>
      <w:r>
        <w:rPr>
          <w:rStyle w:val="HTMLMarkup"/>
        </w:rPr>
        <w:t>&lt;/div&gt;</w:t>
      </w:r>
    </w:p>
    <w:p>
      <w:pPr>
        <w:pStyle w:val="Normal"/>
        <w:spacing w:before="100" w:after="100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Atualizada em 28/09/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pt-BR" w:eastAsia="pt-BR" w:bidi="hi-I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pt-BR" w:eastAsia="pt-B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itoshumanos@usp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20:24:00Z</dcterms:created>
  <dc:creator>Windows 95</dc:creator>
  <dc:description/>
  <dc:language>en-US</dc:language>
  <cp:lastModifiedBy>Windows 95</cp:lastModifiedBy>
  <dcterms:modified xsi:type="dcterms:W3CDTF">1999-07-04T21:11:00Z</dcterms:modified>
  <cp:revision>3</cp:revision>
  <dc:subject/>
  <dc:title>Convenção sobre a Eliminação de Todas as Formas de Discriminação Contra a Mulh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