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O presente trabalho visa atender a solicitação do profº José Santos, Direito administrativo do 6º Período “B”, do curso de Direito da Universidade de Sorocab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tema  é resultante da análise do artigo publicado no Jornal Cruzeiro do Sul em 07/02/98 “ Empresa escolhida para projetar a nova Câmara mediu prédio há um mês “, constitui matéria de Direito Administrativo por versar sobre licitação de obra públ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abordagem será proferida inicialmente com alusões sobre o que é licitação sua regulamentação e demais pressupostos que envolvem o processo de licitação.Em seguida constará procuração, que é um instrumento pelo qual o cidadão que está se sentindo lesado, nomeia e constitui um advogado para defender sua pretens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ntro do contexto exposto resolvi utilizar como remédio jurídico o recurso, que constitui um direito do licitante, e fiscalização anexos pertinentes ao tema aborda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cesso de Licit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 Introdu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licitação no Direito Civil é a venda de coisas comum pro indivisa.Em razão da própria natureza do bem, a licitação será natural ou necessária, contudo pode ser voluntária.Assim licitar traz o entendimento de oferecimento de qualquer bem em ato de arrematação ou adjudicação, tendo um leilão, ou seja licitar é participar de um leil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Direito Administrativo a licitação tem um conceito mais abragente.Não apenas para alienar, mas também para adquirir, o Poder Público a melhor oferta dentro de um rol de propostos, numa “ invitativo ad offendum “ que garante o seleção da oferta mais vantajosa, para a Administr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processo de licitação, pelo princípio constitucional da legalidade de todos os atos administrativos, vem expressamente regulamento em lei, isto é, vinculado à norma legal.A constituição federal centralizou na União a competência para a legislação geral sobre licitação deixando aos Estados e Municípios a competência para edição de legislação suplementar. Com a vigência da Lei 8666/93 os Estados, os Municípios e o Distrito Federal, deverão adaptar suas normas de licitação e contratos quando existentes, aos dispositivos da nova lei conforme expressa o seu art. 1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dministração pública não tem o direito, mas como regra geral, e lhe imposto o dever de licitar para a realização para a realização de serviços e obras e para aquisição de bens, sem que esse dever se transforme em obrigação de contratar ou não contratar.O contrato vincula-se a licitação, mas a licitação não obriga o contrato.A administração não tem liberdade para livre escolha de contratante, contudo não está obrigada a contrat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licitação decorre de três fundament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 Regime republicano, necessariamente democrátic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 Princípios constitucionais da isonomia e probidad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 Legislação infraconstitucional contida na Lei 8666/93 e disposições alteradas pela Lei 8883/9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 Concei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orme estabelece a Lei 8666/93 a licitação é o processo administrativo destinado a garantir a fiel execução do princípio constitucional da isonomia e a selecionar a proposta mais vantajosa para a Administração Públ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licitação é um ato formal.A formalização obrigatória eleva a licitação ao patamar de processo administrativ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 Princípios da Licit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ei 8666/93 em seu artigo 3º dispõe: “ as licitações serão julgadas na conformidade dos seguintes princípios: da legalidade, da impessoalidade, da igualdade, da publicidade, da probidade administrativa, da vinculação ao instrumento convocatório do julgamento objetivo e dos que lhes são correlatos “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Princípio da legalidade: que se extraído princípio constitucional da impessoalidade, somente aliança objetivamente aos que acodem ao clamento da licitação.Estes devem ser tratados com igualdade no exame e julgamentos das propostas. 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icitação não pode estabelecer preferências ou distinções em razão da naturalidade, da sede ou domiciliado dos licitantes ou de qualquer outra circunstância impertinente ou irrelevante para o específico objeto do contrato, como também é verdade a utilização de qualquer elemento, critério ou fato sigiloso, secreto, subjetivo ou reservado que possa ainda que indiretamente, ilibir o princípio da igualdade entre os licitantes.Como também, não pode considerar, no julgamento das propostas qualquer oferta de vantagem não prevista no edital ou no convi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rincípio da legatividade: obriga ao agente público a explicitar o fundamento legal e fático de qualquer ato praticado estabelecendo várias relações entre administradores e administr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gundo Miguel Reale, “ a administração, ao agir, deve observar o aspecto objetivo do princípio da legatividade, isto é, sujeitar-se ao ordenamento jurídico.Os elementos do ato praticado, seja unilateral ou bilateral, deverão estar presentes e conformados com os padrões legais “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proposta lei 8666/93 expressa o princípio da legatividade “ todos os atos participarem de licitação promovidas pelos órgãos ou entidades a que se refere o art. 1º tem direito público subjetivo a fiel observância do pertinente procedimento estabelecido nesta lei “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Princípio da publicidade: os atos administrativos passam a ter eficácia com sua divulgação para público conhecimento.Desta forma temoso controle da moralidade administrativa e o respeito ao patrimônio público.Está definido no art. 3º, § 3º, que a licitação não será sigilosa, sendo públicos e acessíveis ao públicos os atos de procedimento, salvo ato ao conteúdo das propostas até a respectiva abertura.Desta forma a publicidade vai desde o edital ou convite até a abertura das propostas e o exame da document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Princípio da probidade administrativa: a norma constitucional ( art. 37 CF ) foi buscar na moral, como fonte subsidiária do Direito, a forma de se introduzir na administração pública, através de um juízo a valor, um comportamento obrigatoriamente ético, através de um pressuposto da moralidad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Princípio da vinculação: ao instrumento convocatório, a administração tem que respeitar estritamente as regras pré-estabelecidas para disciplinar, conforme expressa o art. 41 da Lei 8666.Assim se verificando qualquer irregularidade a Administração Pública poderá invalidá-lo ou reabri-lo, sempre com nova publicação e reabertura de praz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Princípio do julgamento: objetivo resulta do princípio da vinculação ao edital que deve prever os critérios do julga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missão de licitação fará os julgamentos de acordo com os tipos de licitação, dentro das regras estabelecidas para possibilitar sua afeição pelos licitantes e pelos órgãos de contro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 acordo com Celso Antônio Bandeira de Mello os “ princípios cardeais de licitação poderiam ser resumidos nos seguintes aspectos: a) competitividade, b) isonomia, c) publicidade, d) respeito as condições prefixadas no edital e e) possibilidade de o disputante fiscalizar o atendimento dos princípios anteriores “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ara Marçal Justin Filho, “ a lei das licitações, de modo genérico, se afirma em outros princípios entre eles o da motivação “.O motivo é a situação efetiva que determina a atuação da administração e deve ser sempre, de interesse públ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ante a Súmula 473 do STF, a administração tem o dever d anular os seus próprios atos se os mesmos se constituem de ilegalidade ou revogá-los, se inconvenientes ou inoportunos, é o seu controle interno.O controle externo é exercido pelo poder Legislativo e pelo Tribunal de Contas, podendo ser também exercido pelo Judiciá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natureza jurídica da licitação é “ um procedimento administrativo do qual lá de nascer um contrato que vinculará o ofertante com a administração “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 Modalidades de Licit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lei 8666/93define as modalidades ( art. 22 )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I- Concorrênc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- Tomada de preç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II- Convi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- Concurs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- Leil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rPr/>
      </w:pPr>
      <w:r>
        <w:rPr/>
        <w:t>Para a concorrência são necessários os seguintes requisitos a universidade, ampla publicidade e a labitação prelimin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5- Fases da Licit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licitação desde o ato de abertura até o encerramento compreende as seguintes fases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dital: ato pelo qual são convocados os interessados e estabelecidas as condições que irão reger o                , que contém a essência do processo com força vinculativa das demais ações  da administrações e dos possíveis licitan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Habilitação: ato pelo qual são admitidos os proponentes apt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Julgamento com a classificação: ato pelo qual são ordenadas as propostas admitid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Homologação: ato pelo qual se examina a reguliedade do procedimento anteri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Adjudicação: ato pelo qual é selecionado o proponente que haja apresentado proposta havida com satisfatór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 Controle do processo de Licit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role interno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O sistema de controle interno deve ser instituído através de lei especifica, visando entre outros objetivos, da legalidade e avaliar o resultado quanto a eficácia e a eficiência da gestão orçamentária, financeira e patrimonial dos órgãos da administração indireta e da aplicação de recursos públicos por entidades de direito privad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Controle extern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elo poder Legislativo: tem por objetivo a verificação da probidade da administração, a guarda e legal emprego das verbas públicas e o cumprimento efetivo do orçamento.Pode exercer fiscalização dos processos de licitação através de ação concomitantes, desenvolvida durante os procedimentos ou posterior a eles, por ocasião da prestação de contas, ainda, por provocação de qualquer cidadão em qualquer tempo.</w:t>
      </w:r>
    </w:p>
    <w:p>
      <w:pPr>
        <w:pStyle w:val="TextBodyIndent"/>
        <w:ind w:hanging="0"/>
        <w:rPr/>
      </w:pPr>
      <w:r>
        <w:rPr/>
        <w:t>Pelo poder Judiciário: O apelo pode ser exercido através de mandato de segurança, ação popular, ações ordinárias e ações cautelares.O ministério público, de ofício ou motivado por representação popular, intervêm nos atos de fiscalização dos atos administrativos através de ação pública ou inquérito civil a Lei 7347/85 assegura ao ministério público, o direito de pedir informações e estabelece as autoridades públicas o dever de informar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7- Recursos Administrativo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O recurso visa corrigir os possíveis erros no desenvolvimento do processo e no seu julgamento.Sendo um meio, posto a disposição dos licitantes de provocar, perante a autoridade superior a reforma de ato ou decisão da comissão de licitação.</w:t>
      </w:r>
    </w:p>
    <w:p>
      <w:pPr>
        <w:pStyle w:val="TextBodyIndent"/>
        <w:ind w:hanging="0"/>
        <w:rPr/>
      </w:pPr>
      <w:r>
        <w:rPr/>
        <w:t>Além do recurso pode o licitante utilizar-se da representação, da reclamação ou do pedido de reconsideração que são recursos no sentidolato e serão dirigidos a própria comissão de licitação.</w:t>
      </w:r>
    </w:p>
    <w:p>
      <w:pPr>
        <w:pStyle w:val="TextBodyIndent"/>
        <w:ind w:hanging="0"/>
        <w:rPr/>
      </w:pPr>
      <w:r>
        <w:rPr/>
        <w:tab/>
        <w:t>O Estatuto das licitações não prevê, expressamente o recurso de reclamação, contudo ele se inscreve como um direito do licitante assegurado, de modo genérico pela CF ( direito de petição art.    ).</w:t>
      </w:r>
    </w:p>
    <w:p>
      <w:pPr>
        <w:pStyle w:val="TextBodyIndent"/>
        <w:ind w:hanging="0"/>
        <w:rPr/>
      </w:pPr>
      <w:r>
        <w:rPr/>
        <w:tab/>
        <w:t>A representação é o recurso de natureza constitucional consistente na denúncia formal de irregularidade no processo de licitação quando não caiba o recurso hierárquico.</w:t>
      </w:r>
    </w:p>
    <w:p>
      <w:pPr>
        <w:pStyle w:val="TextBodyIndent"/>
        <w:ind w:hanging="0"/>
        <w:rPr/>
      </w:pPr>
      <w:r>
        <w:rPr/>
        <w:tab/>
        <w:t>Do pedido de reconsideração é divulgado à autoridade que praticou o ato impugnado, em busca de nova deliberação no prazo de 10 dias da intimação do ato.</w:t>
      </w:r>
    </w:p>
    <w:p>
      <w:pPr>
        <w:pStyle w:val="TextBodyIndent"/>
        <w:ind w:hanging="0"/>
        <w:rPr/>
      </w:pPr>
      <w:r>
        <w:rPr/>
        <w:tab/>
        <w:t>É assegurado ao licitante, o direito de, no curso dos procedimentos efetuarem protestos verbais, com solicitação de transcrição em ata os quais serão objeto de análise e decisão pela comissão de Licitaçã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Procuração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>“</w:t>
      </w:r>
      <w:r>
        <w:rPr>
          <w:rFonts w:eastAsia="Arial"/>
        </w:rPr>
        <w:t xml:space="preserve"> </w:t>
      </w:r>
      <w:r>
        <w:rPr/>
        <w:t>ad judicia et extra “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Sr. Ricardo Bandeira, solteiro, arquiteto, portador do RG /SSP/SP nº 2.820.410, inscrito no CPF sob o nº 134.218.545-22, CREA nº 11.2603, residente e domiciliado em Sorocaba a Rua da Glória, nº 1210, pelo presente instrumento particular nomeia e constitui seu bastante procurador a advogada Ivone Aparecida da Silva, brasileira, solteira, inscrita na OAB nº 1035, estabelecida com escritório em Sorocaba ( SP ), a Rua da Justiça nº 01, a qual juízo, Instância ou Tribunal para em nome dele outorgante, podendo propor contra quem de ações competentes e defendê-las nas contrárias, seguindo umas e outras, até final decisão, usando recursos legais e acompanhando-o, conferindo-lhe, ainda, poderes especiais para confessar, transigir, firmar compromissos ou acordos, receber e dar quitação, desistir, agindo em conjunto ou separadamente, podendo ainda estabelecer esta em outrem, com ou sem reservas de iguais poderes, dando tudo por bom, firme e valios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Sorocaba, 5 de novembro 199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____________________________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 xml:space="preserve">Assinatura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540" w:firstLine="708"/>
        <w:rPr/>
      </w:pPr>
      <w:r>
        <w:rPr/>
        <w:t>Sorocaba, 10 novembro, 199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A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Comissão Permanente de Sorocaba</w:t>
      </w:r>
    </w:p>
    <w:p>
      <w:pPr>
        <w:pStyle w:val="TextBodyIndent"/>
        <w:ind w:hanging="0"/>
        <w:rPr/>
      </w:pPr>
      <w:r>
        <w:rPr/>
        <w:tab/>
        <w:t>Referente: convite 06/98</w:t>
      </w:r>
    </w:p>
    <w:p>
      <w:pPr>
        <w:pStyle w:val="TextBodyIndent"/>
        <w:ind w:hanging="0"/>
        <w:rPr/>
      </w:pPr>
      <w:r>
        <w:rPr/>
        <w:tab/>
        <w:t>ATL: Edson Dias Santos</w:t>
      </w:r>
    </w:p>
    <w:p>
      <w:pPr>
        <w:pStyle w:val="TextBodyIndent"/>
        <w:ind w:hanging="0"/>
        <w:rPr/>
      </w:pPr>
      <w:r>
        <w:rPr/>
        <w:tab/>
        <w:t>Depart : Presidente da Comissão de Licitação</w:t>
      </w:r>
    </w:p>
    <w:p>
      <w:pPr>
        <w:pStyle w:val="TextBodyIndent"/>
        <w:ind w:hanging="0"/>
        <w:rPr/>
      </w:pPr>
      <w:r>
        <w:rPr/>
        <w:tab/>
        <w:t xml:space="preserve">Telefone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A Ricardo Bandeira Arquitetos Ltda, sendo participante do Convite supracitado, vem à V.S.as, pedir que se digne a analisar o projeto Básico apresentada pela 1ª colocada na licitação pelo que segue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- A empresa 1ª colocada, teve antecipadamente acesso aos gabinetes atuais da sede da Câmara Municipal efetuando medições e demais providências.Priviligiando-se em relação aos demais concorrentes que tiveram acesso somente no prazo da visitório  após entrega da carta-convit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- No ato de abertura dos envelopes de proposta, determina-se que as plantas do projeto básico estejam acondicionadas em embalagens avedadas, sendo que a empresa 1ª colocada, ao proceder em conformidade com essa prerrogativ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elo exposto solicitamos a V.S.as, que considere inabilitada a 1ª colocada e nos declare vencedores da carta-convite 06/98 por atender plenamente o Edital.</w:t>
      </w:r>
    </w:p>
    <w:p>
      <w:pPr>
        <w:pStyle w:val="TextBodyIndent"/>
        <w:ind w:hanging="0"/>
        <w:rPr/>
      </w:pPr>
      <w:r>
        <w:rPr/>
        <w:tab/>
        <w:t>Sendo o que se apresenta para o movimento, e nos aguardando de breve Pronunciamento de V.S.as.</w:t>
      </w:r>
    </w:p>
    <w:p>
      <w:pPr>
        <w:pStyle w:val="TextBodyIndent"/>
        <w:ind w:hanging="0"/>
        <w:rPr/>
      </w:pPr>
      <w:r>
        <w:rPr/>
        <w:tab/>
        <w:tab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>Atenciosamente,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>________________________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>Ricardo Bandeira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arquiteto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Recurso contra o resultado de Julgamento Projeto Básico     convite- 06/98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Recorre a empresa Ricardo Bandeira Arquitetura e Projetos Ltda, exigindo a reformulação da decisão desta Comissão Permanente de Licitação, explicitamente a fls. 40 do presente processo que adjurou os serviços para elaboração do Projeto Básico/ Câmara Municipal de Sorocaba à empresa Ciro Perondi Arquitetos Associados Ltda, detentora do melhor preço e técnica entre os participantes.Em síntese alega o recorrente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- que a empresa 1ª colocada teve informações privilegiadas sobre o processo seletivo, estando na atual sede, medindo os gabinetes com antecedência de 30 dias da publicação do Edital Licitatório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- na abertura dos envelopes de propostas a planta básica não estava devidamente lacrada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>Interposto o recurso em obediência ao disposto no §3º da Lei 8666/93, foi o mesmo submetido à consideração das demais licitantes através dos ofícios de fls. 54/55, tendo sido impugnados pela empresa Ciro Pirondi Arquitetos Associados S/C Ltda.</w:t>
      </w:r>
    </w:p>
    <w:p>
      <w:pPr>
        <w:pStyle w:val="TextBodyIndent"/>
        <w:ind w:hanging="0"/>
        <w:rPr/>
      </w:pPr>
      <w:r>
        <w:rPr/>
        <w:t>Em sua contestação de fls.56 afirma a empresa impugnante ser improcedente a alegação da empresa impugnante a alegação da empresa Ricardo Bandeira Arquitetura e Projetos Ltda informando que como profissional de arquitetura teve informações nomeio, e que na data lhe atribuem estar na sede atual da Câmara, não se encontrava em Sorocaba.E que como cidadão pode freqüentar a sede da Câmara sem que seja imputado algum privilégio.</w:t>
      </w:r>
    </w:p>
    <w:p>
      <w:pPr>
        <w:pStyle w:val="TextBodyIndent"/>
        <w:ind w:hanging="0"/>
        <w:rPr/>
      </w:pPr>
      <w:r>
        <w:rPr/>
        <w:tab/>
        <w:t>Participou de vistoria no mesmo prazo que os demais concorrentes, acompanhado de representante da Comissão Permanente de Licitação.</w:t>
      </w:r>
    </w:p>
    <w:p>
      <w:pPr>
        <w:pStyle w:val="TextBodyIndent"/>
        <w:ind w:hanging="0"/>
        <w:rPr/>
      </w:pPr>
      <w:r>
        <w:rPr/>
        <w:tab/>
        <w:t>Esta comissão por sua vez, analisando o argumento da recorrente, considera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- A proposta da empresa vencedora foi julgada em obediência aos critérios expressos no instrumento convocatório, o qual, no presente caso elege melhor técnica e preço como fator de julgament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- Analisando-se o teor de sua oferta, observou-se que a proposta de melhor preço encontra-se em conformidade com as especificações no item 2 do Edital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3- Resulta improcedente a alegação do recorrente em face da constatação de que a empresa 1ª colocada comprovou conforme documentos probatórios fls. 59/6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Assim sendo, diante do exposto esta comissão resolve manter o resultado de julgamento e licitação publicado no D.O.M. publicado em 10/03/97 pags 31/35, bem como submete o presente a consideração superior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Sorocaba, 11 de dezembro 199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</w:r>
    </w:p>
    <w:p>
      <w:pPr>
        <w:pStyle w:val="TextBodyIndent"/>
        <w:ind w:hanging="0"/>
        <w:rPr/>
      </w:pPr>
      <w:r>
        <w:rPr/>
        <w:tab/>
        <w:tab/>
        <w:tab/>
        <w:tab/>
        <w:tab/>
      </w:r>
    </w:p>
    <w:p>
      <w:pPr>
        <w:pStyle w:val="TextBodyIndent"/>
        <w:ind w:hanging="0"/>
        <w:rPr/>
      </w:pPr>
      <w:r>
        <w:rPr/>
        <w:tab/>
        <w:tab/>
        <w:tab/>
        <w:t>________________________________________</w:t>
      </w:r>
    </w:p>
    <w:p>
      <w:pPr>
        <w:pStyle w:val="TextBodyIndent"/>
        <w:ind w:hanging="0"/>
        <w:rPr/>
      </w:pPr>
      <w:r>
        <w:rPr/>
        <w:tab/>
        <w:tab/>
        <w:tab/>
        <w:t>Presidente da Comissão Permanente de Licitação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>________________________________________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 xml:space="preserve">  Membro da Comissão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>________________________________________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 xml:space="preserve">  Membro da Comissão </w:t>
      </w:r>
    </w:p>
    <w:sectPr>
      <w:headerReference w:type="default" r:id="rId2"/>
      <w:footerReference w:type="default" r:id="rId3"/>
      <w:type w:val="nextPage"/>
      <w:pgSz w:w="12200" w:h="17861"/>
      <w:pgMar w:left="1985" w:right="1418" w:gutter="0" w:header="720" w:top="170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cent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7:13:00Z</dcterms:created>
  <dc:creator>Windows 95</dc:creator>
  <dc:description/>
  <dc:language>en-US</dc:language>
  <cp:lastModifiedBy>Windows 95</cp:lastModifiedBy>
  <cp:lastPrinted>1998-12-11T16:50:00Z</cp:lastPrinted>
  <dcterms:modified xsi:type="dcterms:W3CDTF">1998-12-11T18:52:00Z</dcterms:modified>
  <cp:revision>11</cp:revision>
  <dc:subject/>
  <dc:title>Apresentação</dc:title>
</cp:coreProperties>
</file>