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                 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Justiça Criminal Brasileira: Problemas e Solu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                                           </w:t>
      </w:r>
      <w:r>
        <w:rPr/>
        <w:t>Cândido Furtado Maia Neto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No Brasil temos o mau costume em dizer que as instituições policiais e 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inistério Público não fazem parte da Justiça. O conceito de Justiça é muito mais ampl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o que se pode imaginar e, indubitavelmente prevalece ao direito pos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Juristas e criminólogos de países de língua espanhola tem definido corretamente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xpressão "administração de justiça criminal". Para eles, é todo o aparato que envolve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lítica criminal e penitenciária, organismos e forças públicas que atuam na prevenção 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pressão da delinquência, os vários meios de controle formal e informal do Estado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mo a polícia ostensiva e judiciária, os promotores de Justiça, os magistrados, 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gentes penitenciários, os legisladores, e os servidores e/ou funcionários públicos d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der Executivo, Legislativo e Judiciário que trabalham inter-relacio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O dito popular: "a polícia prende e a Justiça solta o criminoso", tem contribuíd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ara desvincular e desagregar ainda mais a polícia da administração de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Cada agência judicial possui sua parcela de responsabilidade, e a tod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juntamente se deve imputar a ineficácia da prevenção e as deficiências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pressão, devido as falhas estruturais, de gerenciamento, de capacitação profissional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ou até em face a existência de corrupção in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Certamente é o "espírito corporativista" dos representantes da administração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Justiça que impede que se admita a triste realidade da Justiça penal. Na mais fácil 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comodada das atitudes, culpa-se a burocracia das 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A nossa legislação criminal não é a mais aprimorada; porém, é preciso destaca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e são os próprios protagonistas do sistema de administração de Justiça, qu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nfelizmente, na sua maioria trabalham sem o uso da razão, causando danos e criand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oblemas à sociedade em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A falta de especialização na matéria, de ditos profissionais, e a não participaçã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m cursos de aperfeiçoamento, bem como a desintencionalidade política do setor par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e auto-preparar é lastimavelmente apá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Enquanto a inciativa privada revoluciona toda sua estrutura, dando valor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alidade técnica, por outro lado, o serviço público (da Justiça) executa taref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petitivas e resiste mudar; seus membros só pensam em aumentos de salários e po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odas as forças na manutenção do dispositivo constitucional que garante estabilidade n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"emprego", sejam bons ou maus servidore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No dia a dia de trabalho, seus agentes são incapazes de realizar uma anális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obre a potencialidade da ofensa causada - na hipótese da ocorrência de um delito lev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ou grave, com ou sem vítimas diretas - ao titular do bem jurídico protegido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nconscientemente, ou melhor, por inaptidão cultural ou por alguma espécie de receio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unho eminentemente administrativo-hierárquico, exercitam seu "saber jurídico" s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var em consideração a utilidade do movimento da máquina judiciária, determinando 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olicitando prisões sem motivos reais, promovendo ajuizamentos criminais a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bel-prazer de demonstrar a titularidade do poder de acusar e de encarcerar ser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hu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A maior parte destes profissionais tem agravado ainda mais a terrível burocraci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as leis, pois atuam contra a lógica e a própria consciência, pelo simples fato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starem excessivamente impregnados por conceitos e definições positivistas que 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bancos universitários - faculdades de direito - ensinam baixo um curriculum educacional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o século XVIII e IX, altamente reprovável, quando despreza-se a máxima "in dubio pr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o" dando-se crédito ao aforismo "in dubio pro societate", invertendo-se o sistema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garantias fundamentais individuais assegurado no Estado Democrático de Direito par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plicar preferencialmente ditames políticos-penais inquisitivos de outr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O instituto da reincidência criminosa vem sendo apreciado de fato e não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ireito, configurando flagrante "bis in idem", bem como o princípio da excepcionalida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a prisão preventiva/temporária, que passou a ser regra geral para dar resposta rápi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à sociedade e apresentar solução à insegurança pública ou cidad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O mais lamentável é que os nossos policiais, membros do Parquet e magistra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pesar de bem intencionados, carecem de Recomendações superiores, corajosas, qu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ssumam os custos das necessárias e preementes transformações no âmbito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orosa, lenta e tardia Justiça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Recomendações oficiais que coloquem em evidência o conteúdo e a importânci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 alguns princípios gerais do direito criminal democrático e humanitário aceit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universalmente, entre eles, destacamos: o da hierarquia da validade vertical d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normas: o da oportunidade da propositura da Ação Penal, onde se analisa a justa caus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lacto sensu-, a utilidade e a economia do "ius persequendi" em base a uma remot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ssibilidade de punição racional; do ônus da prova incumbido ao Estado-acusação 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speito a ampla defesa e ao contraditório, na tutela da presunção de inocência até 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ransito em julgado da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Estes princípios são mitos ou ficções do direito penal material e adjetivo ou "letr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ortas" porque a Constituição brasileira é "lei de papel", pelo simples fato de ser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nossa democracia, meramente "forma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O maior dos absurdos é o retrogado conceito de que o melhor policial, o bo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omotor de Justiça e o zeloso juiz de direito, é aquele que mais coloca gente n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deia. Esta praxis, pasmem, é originária das instâncias diretivas superiores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dministração de Justiça, que sempre pretendeu aniquilar os profissionais de "boa-fé",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queles que tentam minimizar as agressões dirigidas as vítimas da repressão estatal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-população pertencente aos setores desprotegidos economicamente -, quando ag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efetivamente em prol da dignidade da pessoa humana, ou seja, na defesa dos po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Por este equivocado entendimento podemos concluir que os atuais problemas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Justiça criminal, no Brasil, são de culpa, exclusivamente, de seus própri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presentantes, evidentemente, refiro-me aos juristas burocrátas e reacionários, qu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ouco se importam com o interesse público e com o bem comum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Lei penal alguma, por mais perfeita será capaz de mudar a realidade. Somente 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dutas inovadoras e personalizadas do policial, do promotor de Justiça e dos juiz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farão com que a Justiça seja igual para todos independentemente do "status"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ócio-financeiro da popu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Buscar a qualidade total dentro do setor jurisdicional do Estado é uma empreita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e exige radical mudança, para servir à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O processo de modernização da Justiça não pode se limitar a frequência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ursos, primordialmente a meta é servir o próximo, ou os "vulneráveis" do sistema, d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elhor forma possível com o objetivo de reduzir os custos -com o desperdício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opositura de ações penais inócuas-, sem prejuízo à necessidade de incorporar mai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rofissionais com espírito humanista na área da Justiça penal, este custo é ínfimo, 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lação ao resultado-benefício decorrente. Em outras palavras, teriamos men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rbitrariedade policial-judicial, menos repressão e menos reincidência criminosa, em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âmbio de maior respeito à cidadania via controle de abu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Cada profissional - juiz, promotor de Justiça, delegado, etc. - possui autonomi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funcional e por isso devem ter responsabilidade sobre seu trabalho. A vontade d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recuperar a credibilidade da Justiça, é a única ferramenta poderosa capaz de reduzir a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taminação do atual processo de descrédito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Precisamos urgentemente de uma revolução interna no pensamento do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membros-ortodoxos, que atuam na administração do Poder Judiciário, do Ministéri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úblico e da Polícia, especialmente contra o princípio da ignorância e em busca a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urgente uso do bom sen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(*) Promotor de Justiça de Foz do Iguaçu-PR. Doutor em Direito e Mestre em Ciênci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Penais e Criminológicas. Ex-Secretário de Justiça e Segurança Pública e ex-Presidente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a Escola Penitenciária Nacional do Ministério da Justiça (1989/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7:05:00Z</dcterms:created>
  <dc:creator>DR.MARIANO</dc:creator>
  <dc:description/>
  <dc:language>en-US</dc:language>
  <cp:lastModifiedBy>DR.MARIANO</cp:lastModifiedBy>
  <dcterms:modified xsi:type="dcterms:W3CDTF">1998-10-23T17:05:00Z</dcterms:modified>
  <cp:revision>1</cp:revision>
  <dc:subject/>
  <dc:title>                                                            </dc:title>
</cp:coreProperties>
</file>